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prawozda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z działalności 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a rok 20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sprawozdawczym odbyło się 13 sesji – w tym: 2 nadzwyczajne Podjęto 102 uchwały w tym - 16 jest aktami prawa miejscoweg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iedzeniach rady uczestniczyli: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ołtysi,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nictwo Urzędu Gminy,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nicy jednostek organizacyjnych,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ierownicy referatów, 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ennikarz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ośćmi sesji byli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ierownik Powiatowy Biura Agencji Rozwoju i Modernizacji Rolnictwa Andrzej Żybura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dstawiciel Wielkopolskiego Ośrodka Doradztwa Rolniczego Jerzy Kryś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- mł. insp. Mirosław Żabiński, były Komendant Powiatowego Policji w Szamotułach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Prezesa UKS Olimp Krzysztofa Plucińskiego wraz z przybyłymi sportowcami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dstawicieli firmy Continental Wind Partner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Na styczniowej - XXXII sesji przewodniczący Rady Gminy przedstawił sprawozdanie z działalności rady, a przewodniczący komisji stałych – sprawozdania komisji za rok 2012. Zatwierdzono również poszczególne plany pracy na 2013 rok (Rady Gminy i Komisji stałych). Podjęto m.in. uchwały w sprawie: rozpatrzenia skargi oraz zmiany studium uwarunkowań i kierunków zagospodarowania przestrzennego gminy Duszniki, w części obejmującej działki w Sękowie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odczas - XXXIII sesji nadzwyczajnej dnia 1 lutego 2013 r. Rada Gminy stwierdziła wygaśnięcie mandatu radnego, w związku z naruszeniem ustawowego zakazu łączenia mandatu radego, z prowadzeniem działalności gospodarczej z wykorzystaniem mienia komunalnego Gminy Dusznik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eastAsia="Calibri"/>
        </w:rPr>
      </w:pPr>
      <w:r>
        <w:rPr/>
        <w:t>Tematem XXXIV sesji - która odbyła się 26 lutego 2013 r. było zapoznanie się z rocznymi sprawozdaniami z działalności jednostek organizacyjnych oraz Gminnej Komisji Rozwiązywania Problemów Alkoholowych za 2012 rok. Wójt przedstawił radnym również informację o wydanych decyzjach o opłacie planistycznej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czas obrad podjęto m. in. uchwały w sprawie: </w:t>
      </w:r>
      <w:r>
        <w:rPr>
          <w:rFonts w:cs="Times New Roman" w:ascii="Times New Roman" w:hAnsi="Times New Roman"/>
          <w:sz w:val="24"/>
          <w:szCs w:val="24"/>
        </w:rPr>
        <w:t>podziału Gminy Duszniki na obwody głosowania i ustalenia ich numerów granic i siedzib obwodowych komisji wyborczych, bezprzetargowej sprzedaży nieruchomości niezabudowanej, położonej na terenie wsi Wilkowo, zmiany miejscowego planu zagospodarowania przestrzennego dla działki położonej w Grzebienisku, zmiany uchwały w sprawie ustalenia wysokości stawek dotacji przedmiotowych dla Komunalnego Zakładu Budżetowego w Dusznikach w 2013 r. wyrażenia zgody na nabycie przez Gminę Duszniki nieruchomości – położonej na terenie miejscowości Wilczyna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planem na 2013 rok, XXXV sesja Rady Gminy, która odbyła się dnia  26 marca 2013 r, .dotyczyła omówienia bieżących spraw komunalnych. Kierownik Tomasz Śpiączka przedstawił także sytuację po „akcji zima”.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ab/>
        <w:t>Rada Gminy podjęła m.in. uchwały w sprawie: wyrażenia zgody na wyodrębnienie w budżecie Gminy roku 2014 środków stanowiących fundusz sołecki, Programu opieki nad zwierzętami bezdomnymi oraz zapobiegania bezdomności zwierząt na terenie Gminy Duszniki w 2013 roku, ustalenia szczegółowego sposobu i zakresu świadczenia usług w zakresie odbierania odpadów komunalnych od właścicieli nieruchomości i zagospodarowania tych odpadów, w zamian za uiszczoną przez właścicieli nieruchomości opłatę za gospodarowanie odpadami komunal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dczas XXXVI sesji dnia 30 kwietnia 2013 r. Pan Robert Kałek odebrał od Przewodniczącej Gminnej Komisji Wyborczej zaświadczenie, potwierdzające uzyskanie mandatu radnego. Dalej – zgodnie z planem pracy Rady – omówiono sprawozdanie ze współpracy Gminy z organizacjami pozarządowymi za 2012 rok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zes Zarządu Gminnego Ochotniczej Straży Pożarnej – przedstawił informację zbiorczą, z walnych zebrań sprawozdawczych OSP za 2012 rok. Na tej samej sesji wójt Gminy wręczył listy gratulacyjne sportowcom z terenu Gminy Duszniki, którzy w 2012 r. osiągnęli spektakularne wyniki sportowe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jęto m.in. uchwały w sprawie: zaciągnięcia pożyczki na przebudowę ul. Kolejowej w Dusznikach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a Statutu Komunalnego Zakładu Budżetowego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enia szczegółowych warunków przyznawania i odpłatności za usługi opiekuńcze i specjalistyczne usługi opiekuńcze oraz szczegółowych warunków częściowego i całkowitego zwolnienia od opłat, jak również tryb ich pobierania, 6 uchwał w sprawie sprzedaży nieruchomości niezabudowanej położonej na terenie miejscowości Sękowo, zmiany studium uwarunkowań i kierunków zagospodarowania przestrzennego gminy Duszniki, w części obejmującej działki w Niewierzu, w Sarbii oraz w Mieściskach (zmiana polegała na wyznaczeniu udokumentowanych złóż kruszywa naturalnego oraz zatwierdzenia projektu współfinansowanego z Europejskiego Funduszu Społecznego, pt.: „Walka z wykluczeniem społecznym w Gminie Duszniki”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olnych głosach i wnioskach szeroko dyskutowano nt. realizacji projektu z wiązanego z budową Farmy wiatrowej, na pytania zainteresowanych odpowiadał </w:t>
      </w:r>
      <w:r>
        <w:rPr>
          <w:rFonts w:cs="Times New Roman" w:ascii="Times New Roman" w:hAnsi="Times New Roman"/>
          <w:sz w:val="24"/>
          <w:szCs w:val="24"/>
        </w:rPr>
        <w:t>przedstawicieli firmy Continental Wind Partn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majowej sesji Nr XXXVII, </w:t>
      </w:r>
      <w:r>
        <w:rPr>
          <w:rFonts w:cs="Times New Roman" w:ascii="Times New Roman" w:hAnsi="Times New Roman"/>
          <w:sz w:val="24"/>
          <w:szCs w:val="24"/>
        </w:rPr>
        <w:t xml:space="preserve">Robert Kał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wyłoniony w wyborach uzupełniających do Rady Gminy – </w:t>
      </w:r>
      <w:r>
        <w:rPr>
          <w:rFonts w:cs="Times New Roman" w:ascii="Times New Roman" w:hAnsi="Times New Roman"/>
          <w:sz w:val="24"/>
          <w:szCs w:val="24"/>
        </w:rPr>
        <w:t>złożył ślubowanie, przystępując tym samym do wykonywania mandatu radnego na kadencję 2010-2014. Przed przystąpieniem do realizacji porządku obrad, wójt Gminy wraz z Przewodniczącym Rady przekazali w imieniu samorządu Gminy Duszniki list gratulacyjny oraz uhonorowali statuetką "Duszka" mł. insp. Mirosława Żabińskiego, pełniącego do kwietnia br. funkcję Komendanta Powiatowego Policji w Szamotułach, który przeszedł na emeryturę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planem pracy Rady, majowa sesja poświęcona była rozpatrzeniu informacji z wykonania budżetu Gminy Duszniki za 2012 rok. Radni zapoznali się z wnioskiem komisji Rewizyjnej w sprawie udzielenia absolutorium Wójtowi Gminy Duszniki za 2012 rok oraz opiniami Regionalnej Izby Obrachunkowej dotyczącymi: przedłożonej przez Wójta informacji z wykonania budżetu Gminy Duszniki za 2012 rok i wniosku komisji Rewizyjnej o udzieleniu absolutorium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a Gminy zatwierdziła sprawozdanie finansowe za 2012 rok oraz udzieliła absolutorium Wójtowi Gminy Duszniki za 2012 rok. Na tej samej sesji Rada Gminy upoważniła </w:t>
      </w:r>
      <w:r>
        <w:rPr>
          <w:rFonts w:cs="Times New Roman" w:ascii="Times New Roman" w:hAnsi="Times New Roman"/>
          <w:sz w:val="24"/>
          <w:szCs w:val="24"/>
        </w:rPr>
        <w:t>Wójta do zawarcia umowy pożyczki i umowy dotacji na budowę przydomowych oczyszczalni ścieków na terenach o zabudowie rozproszonej w gminie Duszniki – etap 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XXXVIII sesja Rady Gminy odbyła się dnia 25 czerwca 2013 r.,  tematem której było omówienie: realizacji inwestycji zaplanowanych na 2013 rok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czas sesji Krystyna Beszterda – Prezes Towarzystwa Przyjaciół Dzieci – zapoznała również radnych z informacją dotycząca przygotowania do wypoczynku letniego dzieci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60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a Gminy podjęła m.in. uchwały w sprawie: zaciągnięcia długoterminowego kredytu bankowego, udzielenia </w:t>
      </w:r>
      <w:r>
        <w:rPr>
          <w:rFonts w:cs="Times New Roman" w:ascii="Times New Roman" w:hAnsi="Times New Roman"/>
          <w:sz w:val="24"/>
          <w:szCs w:val="24"/>
        </w:rPr>
        <w:t>pomocy finansowej dla Powiatu Szamotulskiego na dofinansowanie remontu drogi powiatowej (Nowy Tomyśl – Duszniki), uzupełnienia składu Komisji Oświaty, Kultury, Kultury Fizycznej i Zdrowia, zarządzenia wyborów uzupełniających Sołtysa w sołectwie Wierzeja oraz przystąpienia do sporządzenia miejscowego planu zagospodarowania przestrzennego w Sędzinku, Grzebienisku i Ceradzu Dolnym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6 lipca 2013 r odbyła się XXXIX sesja nadzwyczajna, na której podjęto zmiany WPF oraz uchwały budżetowej. Na tej samej sesji wójt Gminy wręczył nowo wybranej Pani sołtys wsi  Wierzeja, stosowne zaświadc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matem X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sj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tóra odbyła się 27 sierpnia 2013 r była ocena sytuacji  w rolnictwie, której dokonali kierownik Powiatowego Biura Agencji Rozwoju i Modernizacji Rolnictwa Andrzej Żybura oraz przedstawiciel Wielkopolskiego Ośrodka Doradztwa Rolniczego Jerzy Kryś. Uchwały podjęte podczas sierpniowej sesji dotyczyły m.in. </w:t>
      </w:r>
      <w:r>
        <w:rPr>
          <w:rFonts w:cs="Times New Roman" w:ascii="Times New Roman" w:hAnsi="Times New Roman"/>
          <w:sz w:val="24"/>
          <w:szCs w:val="24"/>
        </w:rPr>
        <w:t>utworzenia jednostki budżetowej pod nazwą „Ośrodek Sportu i Rekreacji w Dusznikach, połączenia samorządowych instytucji kultury – Gminnej Biblioteki Publicznej w Dusznikach i Gminnego Centrum Kultury w Dusznikach, zarządzenia wyborów uzupełniających Sołtysa w sołectwie Duszniki, zarządzenia wyborów uzupełniających składu rady sołeckiej w sołectwie Mieściska-Sarbia, wyrażenia stanowiska dotyczącego sprzedaży sieci gazowej, stanowiącej własność Gminy Duszniki;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Dnia 24 września 2013 r. odbyła się XLI sesja Rady Gminy, na której przewodniczący Komisji Rewizyjnej przedstawił i omówił sprawozdania z działania Komisji za I półrocze 2013 r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dczas tej samej sesji podjęto m.in. 5 uchwał w sprawie przystąpień </w:t>
      </w:r>
      <w:r>
        <w:rPr>
          <w:rFonts w:cs="Times New Roman" w:ascii="Times New Roman" w:hAnsi="Times New Roman"/>
          <w:sz w:val="24"/>
          <w:szCs w:val="24"/>
        </w:rPr>
        <w:t>do sporządzenia miejscowego planu zagospodarowania przestrzennego oraz zmianę uchwały o przystąpieniu do sporządzenia miejscowego planu zagospodarowania przestrzennego terenów pod realizację siłowni wiatrowych – grupa Nr 3, w gminie Dusznik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Podczas październikowej XLII sesji określone zostały stawki podatków obowiązujących na terenie Gminy Duszniki w 2014 roku. Rada Gminy podjęła także m.in. uchwały w sprawie: przyjęcia rocznego programu współpracy z organizacjami pozarządowymi oraz podmiotami prowadzącymi działalność pożytku publicznego w Gminie Duszniki na rok 2014, Gminnego Programu Profilaktyki i Rozwiązywania Problemów Alkoholowych na rok  2014; zawarcia porozumienia o wspólnym wykonaniu zadania polegającego na wspólnej realizacji komunikacji gminnej na obszarze Gminy Duszniki i Tarnowo Podgórne oraz </w:t>
      </w:r>
      <w:r>
        <w:rPr>
          <w:lang w:eastAsia="ar-SA"/>
        </w:rPr>
        <w:t>opracowania planu gospodarki niskoemisyjnej dla Gminy.</w:t>
      </w:r>
      <w:r>
        <w:rPr/>
        <w:t xml:space="preserve"> Na tej samej sesji przyjęto 3 zmiany uchwał związanych z utrzymaniem czystości i porządku w Gminie, jak również zmianę uchwały w sprawie: utworzenia jednostki budżetowej pod nazwą ,,Ośrodek Sportu i Rekreacji w Dusznikach’’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XLIII sesja Rady Gminy odbyła się dnia 3 grudnia 2013r., podczas której dokonano analizy oświadczenia majątkowych radnych Gminy. Rada zapoznała się także z Informacją o stanie realizacji zadań oświatowych Gminy Duszniki w roku szkolnym 2012/2013 i zatwierdziła plan pracy komisji rewizyjnej na rok 2014. Druga część sesji</w:t>
      </w:r>
      <w:r>
        <w:rPr>
          <w:rFonts w:eastAsia="Calibri"/>
          <w:bCs/>
        </w:rPr>
        <w:t xml:space="preserve"> poświęcona była omówieniu projektu Budżetu Gminy Duszniki na 2014 rok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color w:val="FF0000"/>
        </w:rPr>
      </w:pPr>
      <w:r>
        <w:rPr/>
        <w:t>Podczas XLIV sesji Rady Gminy dnia 30 grudnia uchwalono m.in.: Wieloletnią Prognozę Finansową Gminy Duszniki na lata 2014-2021, budżet na 2014 rok oraz podjęto uchwałę w sprawie przedłużenia czasu obowiązywania dotychczasowych taryf dla zbiorowego zaopatrzenia w wodę i zbiorowego odprowadzania ścieków</w:t>
      </w:r>
      <w:r>
        <w:rPr>
          <w:color w:val="FF000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Zapytania rad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dotyczą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nowych zasad odbioru odpadów komunaln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dowozów dzieci do szkoły podstaw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możliwości partycypowania Gminy w kosztach realizacji oświetlenia w sołectwie Kunow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Klub Radnych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„Twój Samorząd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łożył wniosek w sprawie: wydania decyzji o środowiskowych uwarunkowaniach dla przedsięwzięcia pn. „Budowa farmy wiatrowej o łącznej mocy do 160 MW wraz z infrastrukturą towarzyszącą w gminie Duszniki”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Skarg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u Gminy Duszniki wpły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ła 1 skarga, pozostawiona bez rozpatr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nioski i postulaty mieszkańców i innych podmiotów do Rady Gminy dotycząc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śby o interwencję m.in. w sprawie wycinki topoli w Mieściska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innej korespondencji do radnych dotyczącej próśb, zapytań, ankiet  i informacji w sprawach bieżąc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Zapytania mieszkańców i innych podmiotów do Rady Gminy w spraw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starczania radnym projektów uchwał oraz udostępniania projektów uchwał na stronie bip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otesty, wnioski i pisma – kierowany do wójta Gminy – złożone do wiadomości Rady Gmin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śba o wykonanie oświetlenia ulicz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test części mieszkańców Zakrzewka przeciwko budowie Naziemnego Systemu Fotowoltaicznego wraz z infrastrukturą towarzyszącą w m. Zakrzewk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niosek o wydanie przeprowadzenie oceny oddziaływania przedsięwzięcia na środowisko polegającego na budowie Naziemnego Systemu Fotowoltaicznego o mocy ok. 7000kW wraz z infrastrukturą towarzyszącą w m. Zakrzewko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śba o udostępnienie pomieszczeń w starym budynku GCK na działalność statutową Polskiego Komitetu Pomocy Społecznej w Dusznik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niosek o wykonanie koniecznych prac remontowych w budynku komunalnym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szystkie wnioski, zapytania i protesty zostały rozpatrzone w obowiązującym trybie lub przekazane do realizacji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i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ata Kontusz-Iwańczuk</w:t>
        <w:tab/>
        <w:tab/>
        <w:tab/>
        <w:tab/>
        <w:tab/>
        <w:t>Przewodniczą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>Rady Gmin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>/-/ Gracjan Skórnicki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5:00Z</dcterms:created>
  <dc:creator>Beata Kontusz - Iwańczuk</dc:creator>
  <dc:description/>
  <dc:language>en-US</dc:language>
  <cp:lastModifiedBy>Danuta Dolemba</cp:lastModifiedBy>
  <dcterms:modified xsi:type="dcterms:W3CDTF">2014-02-06T08:25:00Z</dcterms:modified>
  <cp:revision>2</cp:revision>
  <dc:subject/>
  <dc:title/>
</cp:coreProperties>
</file>