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Sprawozdanie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misji Ochrony Środowiska i Porządku Publicznego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Kadencja 2010-201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Komisja </w:t>
      </w:r>
      <w:r>
        <w:rPr>
          <w:bCs/>
          <w:sz w:val="28"/>
          <w:szCs w:val="28"/>
        </w:rPr>
        <w:t>Ochrony Środowiska i Porządku Publicznego</w:t>
      </w:r>
      <w:r>
        <w:rPr>
          <w:sz w:val="28"/>
          <w:szCs w:val="28"/>
        </w:rPr>
        <w:t xml:space="preserve"> działała w granicach określonych uchwałą nr II/4/10 z dnia 3 grudnia 2010r. w składzi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ewodniczący</w:t>
        <w:tab/>
        <w:t>- Ryszard Krawczyk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sz w:val="28"/>
          <w:szCs w:val="28"/>
        </w:rPr>
        <w:t>Członkowie</w:t>
        <w:tab/>
        <w:tab/>
        <w:t>- Maciejewski Miron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>- Kaźmierowski Marian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>- Siemieniak Zdzisław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 Terebecki Piotr                                                     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6"/>
          <w:sz w:val="28"/>
          <w:szCs w:val="28"/>
          <w:u w:val="single"/>
        </w:rPr>
        <w:t>Głównym przedmiotem działania Komisji były sprawy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rządku publicz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ezpieczeństwa pożarowego, obrony cywil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chrony środowiska natural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eologii i zasobów mineral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ospodarki komunalnej i mieszkaniowej.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oraz analiza i opiniowanie przygotowywanych przez Wójta Gminy projektów uchwał.</w:t>
      </w:r>
    </w:p>
    <w:p>
      <w:pPr>
        <w:pStyle w:val="Normal"/>
        <w:spacing w:lineRule="auto" w:line="360"/>
        <w:jc w:val="both"/>
        <w:rPr>
          <w:color w:val="FF0000"/>
          <w:spacing w:val="6"/>
          <w:sz w:val="28"/>
          <w:szCs w:val="28"/>
        </w:rPr>
      </w:pPr>
      <w:r>
        <w:rPr>
          <w:color w:val="FF0000"/>
          <w:spacing w:val="6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  <w:u w:val="single"/>
        </w:rPr>
        <w:t>Na posiedzeniach m.in. omawiano: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możliwości poprawy stanu melioracji na terenie Gminy Duszniki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funkcjonowanie jednostek OSP Podrzewia i Dusznik w Krajowym Systemie Ratowniczo-Gaśniczym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sprawy związane z obroną cywilną oraz bezpieczeństwem pożarowym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sprawy związane z bezpieczeństwem na terenie Gminy Duszniki;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pacing w:val="6"/>
          <w:sz w:val="28"/>
          <w:szCs w:val="28"/>
        </w:rPr>
        <w:t xml:space="preserve">- </w:t>
      </w:r>
      <w:r>
        <w:rPr>
          <w:spacing w:val="6"/>
          <w:sz w:val="28"/>
          <w:szCs w:val="28"/>
        </w:rPr>
        <w:t>realizację programu „Zielone Wakacje”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temat „Bezpieczna droga do szkoły”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wykonanie budżetu za dany rok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- zasady lokalizacji planowanych przydomowych oczyszczalni ścieków; 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bezpieczeństwo publiczne w poszczególnych sołectwach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realizację inwestycji budowa Sali sportowej w Dusznikach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sposób realizacji ustawy o utrzymaniu czystości i porządku w gminach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akcję „zima”;</w:t>
      </w:r>
    </w:p>
    <w:p>
      <w:pPr>
        <w:pStyle w:val="Normal"/>
        <w:spacing w:lineRule="auto" w:line="360"/>
        <w:jc w:val="both"/>
        <w:rPr>
          <w:rFonts w:eastAsia="Calibri"/>
          <w:spacing w:val="6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Komisja Ochrony Środowiska i Porządku Publicznego </w:t>
      </w:r>
      <w:r>
        <w:rPr>
          <w:rFonts w:eastAsia="Calibri"/>
          <w:spacing w:val="6"/>
          <w:sz w:val="28"/>
          <w:szCs w:val="28"/>
          <w:lang w:eastAsia="en-US"/>
        </w:rPr>
        <w:t>jednomyślnie, pozytywnie ustosunkowała się do projektu uchwały w sprawie: zmiany studium uwarunkowań i kierunków zagospodarowania przestrzennego Gminy Duszniki, w Niewierzu, Sarbii oraz Mieściskach – której celem było wyznaczenie udokumentowanych złóż kruszywa naturalnego na wskazanym terenie, z utrzymaniem kierunku rolnego, bez prawa wydobycia.</w:t>
      </w:r>
    </w:p>
    <w:p>
      <w:pPr>
        <w:pStyle w:val="Normal"/>
        <w:spacing w:lineRule="auto" w:line="360"/>
        <w:jc w:val="both"/>
        <w:rPr>
          <w:rFonts w:eastAsia="Calibri"/>
          <w:spacing w:val="6"/>
          <w:sz w:val="28"/>
          <w:szCs w:val="28"/>
          <w:lang w:eastAsia="en-US"/>
        </w:rPr>
      </w:pPr>
      <w:r>
        <w:rPr>
          <w:rFonts w:eastAsia="Calibri"/>
          <w:spacing w:val="6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Ponadto Komisja rozpatrywała wnioski, w sprawie przyznania mieszkań socjalnych.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  <w:u w:val="single"/>
        </w:rPr>
        <w:t>W okresie sprawozdawczym, poruszano także tematy bieżące w zakresie: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- problemu tworzenia tam przez bobry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problemu nielegalnych wysypisk niebezpiecznych odpadów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nowych rozwiązań prawnych w zakresie gospodarki odpadami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podwyżek opłat za mieszkania komunalne;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- proponowanych wysokości opłat za pobyt dziecka w przedszkolu;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- stanu budynku socjalnego w Niewierzu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oznaczenia ulic w Mieściskach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nielegalnych wysypisk śmieci;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- sprawności hydrantów przeciwpożarowych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powstania całodobowego Komisariatu Policji w Dusznikach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funkcjonowania warsztatów terapii zajęciowej;</w:t>
      </w:r>
    </w:p>
    <w:p>
      <w:pPr>
        <w:pStyle w:val="Normal"/>
        <w:spacing w:lineRule="auto" w:line="360"/>
        <w:jc w:val="both"/>
        <w:rPr>
          <w:color w:val="FF0000"/>
          <w:spacing w:val="6"/>
          <w:sz w:val="28"/>
          <w:szCs w:val="28"/>
          <w:u w:val="single"/>
        </w:rPr>
      </w:pPr>
      <w:r>
        <w:rPr>
          <w:color w:val="FF0000"/>
          <w:spacing w:val="6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  <w:u w:val="single"/>
        </w:rPr>
      </w:pPr>
      <w:r>
        <w:rPr>
          <w:spacing w:val="6"/>
          <w:sz w:val="28"/>
          <w:szCs w:val="28"/>
        </w:rPr>
        <w:t>Komisja pozytywnie oceniła wykonanie budżetu Gminy Duszniki za poszczególne lata oraz wnioskowała za udzieleniem absolutorium wójtowi.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  <w:u w:val="single"/>
        </w:rPr>
      </w:pPr>
      <w:r>
        <w:rPr>
          <w:spacing w:val="6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  <w:u w:val="single"/>
        </w:rPr>
      </w:pPr>
      <w:r>
        <w:rPr>
          <w:spacing w:val="6"/>
          <w:sz w:val="28"/>
          <w:szCs w:val="28"/>
        </w:rPr>
        <w:t xml:space="preserve">W omawianym okresie członkowie Komisji zgłaszali wnioski własne w obszarze przedmiotu działania Komisji. 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  <w:u w:val="single"/>
        </w:rPr>
      </w:pPr>
      <w:r>
        <w:rPr>
          <w:spacing w:val="6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Komisja odbyła 72 posiedzeń, w tym 21 wspólnie z pozostałymi komisjami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  <w:u w:val="single"/>
        </w:rPr>
      </w:pPr>
      <w:r>
        <w:rPr>
          <w:spacing w:val="6"/>
          <w:sz w:val="28"/>
          <w:szCs w:val="28"/>
          <w:u w:val="single"/>
        </w:rPr>
        <w:t>Posiedzenia wyjazdowe dotyczyły: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kontrola nielegalnych wysypisk śmieci;</w:t>
      </w:r>
    </w:p>
    <w:p>
      <w:pPr>
        <w:pStyle w:val="Normal"/>
        <w:spacing w:lineRule="auto" w:line="360"/>
        <w:jc w:val="both"/>
        <w:rPr/>
      </w:pPr>
      <w:r>
        <w:rPr>
          <w:spacing w:val="6"/>
          <w:sz w:val="28"/>
          <w:szCs w:val="28"/>
        </w:rPr>
        <w:t>- przeglądu placów zabaw i świetlic wiejskich przed „zielonymi wakacjami”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wizja lokalna mieszkań komunalnych, co do których wpłynęły wnioski;</w:t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 wizji lokalnych najbardziej zniszczonych odcinków dróg powiatowych, na terenie gminy;</w:t>
      </w:r>
    </w:p>
    <w:p>
      <w:pPr>
        <w:pStyle w:val="Normal"/>
        <w:spacing w:lineRule="auto" w:line="360"/>
        <w:jc w:val="both"/>
        <w:rPr>
          <w:color w:val="FF0000"/>
          <w:spacing w:val="6"/>
          <w:sz w:val="28"/>
          <w:szCs w:val="28"/>
        </w:rPr>
      </w:pPr>
      <w:r>
        <w:rPr>
          <w:color w:val="FF0000"/>
          <w:spacing w:val="6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 posiedzeniach Komisji uczestniczyli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dam Woropaj Wójt Gminy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irosława Szwedek Skarbnik Gminy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Jan Pieprzyk Sekretarz Gminy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Gracjan Skórnicki Przewodniczący Rady Gminy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Wiceprzewodniczący Rady Gminy Grzegorz Pawla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omasz Śpiączka Kierownik Komunalnego Zakładu Budżetowego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Marek Francuzik – kierownik Inspektoratu Wielkopolskiego Zarządu Melioracji i Urządzeń Wodnych w Obornikach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Andrzej Tęgi – kierownik Związku Spółek Wodnych w Szamotułach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Łukasz Panek – Dyrektor Zarządu Dróg Powiatowych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arian Zaglaniczny Prezes Gminnego OSP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Kierownik Policji w Dusznikach Grzegorz Szymczak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dzielnicowy sierż. Piotr Krawczyk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Krystyna Beszterda – Przewodnicząca „Towarzystwa Przyjaciół Dzieci”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Elżbieta Kamieniczna – kierownik Gminnego Ośrodka Pomocy Społecznej;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kierownik referatu Rozwoju Gospodarczego Zbigniew Lubik;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inspektor Agata Lechna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radna Alina Fleiszerowicz;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radny Stanisław Pszczoła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radni powiatowi: Radosław Łanoszka i Jan Pieprzyk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sołtysi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W imieniu członków komisji chciałbym docenić zaangażowanie i włożony wkład pracy kierownictwa oraz pracowników Urzędu, przy opracowywaniu materiałów i analiz, które ułatwiło działania Komisji oraz było pomocne przy opracowywaniu jej opinii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Pragnę również podziękować członkom Komisji, za sumienne uczestnictwo w posiedzeniach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3539" w:hanging="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Przewodniczący Komisji Ochrony Środowiska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i Porządku Publicznego</w:t>
      </w:r>
    </w:p>
    <w:p>
      <w:pPr>
        <w:pStyle w:val="Normal"/>
        <w:widowControl w:val="false"/>
        <w:suppressAutoHyphens w:val="true"/>
        <w:spacing w:lineRule="auto" w:line="360"/>
        <w:ind w:left="3539" w:firstLine="708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left="4956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</w:t>
      </w:r>
      <w:r>
        <w:rPr>
          <w:rFonts w:eastAsia="Lucida Sans Unicode"/>
          <w:kern w:val="2"/>
          <w:sz w:val="28"/>
          <w:szCs w:val="28"/>
          <w:lang w:eastAsia="hi-IN" w:bidi="hi-IN"/>
        </w:rPr>
        <w:t>Ryszard Krawczyk</w:t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Sporządziła:</w:t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Beata Kontusz-Iwańczuk</w:t>
      </w:r>
    </w:p>
    <w:p>
      <w:pPr>
        <w:pStyle w:val="Normal"/>
        <w:spacing w:lineRule="auto" w:line="360"/>
        <w:rPr>
          <w:rFonts w:ascii="Calibri" w:hAnsi="Calibri" w:eastAsia="Calibri" w:cs="Calibri"/>
          <w:kern w:val="2"/>
          <w:sz w:val="28"/>
          <w:szCs w:val="28"/>
          <w:lang w:eastAsia="en-US" w:bidi="hi-IN"/>
        </w:rPr>
      </w:pPr>
      <w:r>
        <w:rPr>
          <w:rFonts w:eastAsia="Calibri" w:cs="Calibri" w:ascii="Calibri" w:hAnsi="Calibri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07:00Z</dcterms:created>
  <dc:creator>Beata Kontusz - Iwańczuk</dc:creator>
  <dc:description/>
  <dc:language>en-US</dc:language>
  <cp:lastModifiedBy>Danuta Dolemba</cp:lastModifiedBy>
  <dcterms:modified xsi:type="dcterms:W3CDTF">2014-11-04T09:07:00Z</dcterms:modified>
  <cp:revision>2</cp:revision>
  <dc:subject/>
  <dc:title/>
</cp:coreProperties>
</file>