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PRAWOZDA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misji Rewizyjn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dencja 2010-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da Gminy Duszniki – zgodnie z ustawą o samorządzie gminnym – powołała</w:t>
      </w:r>
      <w:r>
        <w:rPr>
          <w:rFonts w:cs="Times New Roman" w:ascii="Times New Roman" w:hAnsi="Times New Roman"/>
          <w:bCs/>
          <w:sz w:val="28"/>
          <w:szCs w:val="28"/>
        </w:rPr>
        <w:t xml:space="preserve"> Uchwałą  Nr  II/3/10 z</w:t>
      </w:r>
      <w:r>
        <w:rPr>
          <w:rFonts w:cs="Times New Roman" w:ascii="Times New Roman" w:hAnsi="Times New Roman"/>
          <w:sz w:val="28"/>
          <w:szCs w:val="28"/>
        </w:rPr>
        <w:t xml:space="preserve"> dnia 3 grudnia 2010 r. komisję rewizyjną</w:t>
      </w:r>
      <w:r>
        <w:rPr>
          <w:rFonts w:cs="Times New Roman" w:ascii="Times New Roman" w:hAnsi="Times New Roman"/>
          <w:bCs/>
          <w:sz w:val="28"/>
          <w:szCs w:val="28"/>
        </w:rPr>
        <w:t xml:space="preserve"> oraz ustaliła jej skład osobowy, który przedstawiał się następująco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wodniczący :</w:t>
        <w:tab/>
        <w:t>-  Marian Kaźmierows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łonkowie:</w:t>
        <w:tab/>
        <w:t>-  Krystyna Martyniec</w:t>
      </w:r>
    </w:p>
    <w:p>
      <w:pPr>
        <w:pStyle w:val="Normal"/>
        <w:spacing w:lineRule="auto" w:line="360" w:before="0" w:after="0"/>
        <w:ind w:left="2053" w:firstLine="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Barbara Jóźwiakowska</w:t>
      </w:r>
    </w:p>
    <w:p>
      <w:pPr>
        <w:pStyle w:val="Normal"/>
        <w:spacing w:lineRule="auto" w:line="360" w:before="0" w:after="0"/>
        <w:ind w:left="2053" w:firstLine="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Jadwiga Klińska         </w:t>
      </w:r>
    </w:p>
    <w:p>
      <w:pPr>
        <w:pStyle w:val="Normal"/>
        <w:spacing w:lineRule="auto" w:line="360" w:before="0" w:after="0"/>
        <w:ind w:left="2053" w:firstLine="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Ryszard Krawczy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isja Rewizyjna – działając na mocy ustawy o samorządzie gminnym i statutu Gminy – kontroluje działalność Wójta, gminnych jednostek organizacyjnych oraz jednostek pomocniczych Gminy pod względe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egalnośc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ospodarnośc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zetelnośc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elowośc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az zgodności dokumentacji ze stanem faktycznym, badając w szczególności gospodarkę finansową kontrolowanych podmiot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isja rewizyjna opiniowała wykonanie budżetu Gminy w poszczególnych latach, występując z wnioskiem do Rady Gminy, w sprawie udzielenia absolutorium wójtowi. Powyższe wnioski były także zaopiniowane przez regionalną izbę obrachunkow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złonkowie komisji Rewizyjnej – każdego roku – dokonywali analizy sprawozdania wójta z wykonania budżetu za I półrocz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omawianym okresie </w:t>
      </w:r>
      <w:r>
        <w:rPr>
          <w:rFonts w:cs="Times New Roman" w:ascii="Times New Roman" w:hAnsi="Times New Roman"/>
          <w:sz w:val="28"/>
          <w:szCs w:val="28"/>
          <w:u w:val="single"/>
        </w:rPr>
        <w:t>przeprowadzono 25 kontroli</w:t>
      </w:r>
      <w:r>
        <w:rPr>
          <w:rFonts w:cs="Times New Roman" w:ascii="Times New Roman" w:hAnsi="Times New Roman"/>
          <w:sz w:val="28"/>
          <w:szCs w:val="28"/>
        </w:rPr>
        <w:t xml:space="preserve"> w następujących podmiot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minnym Ośrodku Pomocy Społecznej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Komunalnym Zakładzie Budżetowym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minnej Komisji Rozwiązywania Problemów Alkoholowy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rzedszkolu w Dusznikach i oddziałach zamiejscowych w Podrzewiu i Sękowi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imnazjum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Zespole Szkół w Grzebienisku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Szkole Podstawowej w Dusznika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Bibliotece Publicznej i Centrum Animacji Kultury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 również kontrol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wydatków na informatyzację Gminy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westycji budowy Sali gimnastycznej w Dusznika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westycji Warsztatów Terapii Zajęciowej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zakresie wykonania i funkcjonowania boiska Orlik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tudium zagospodarowania przestrzennego, w zakresie dotyczącym wsi Kunowo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korzystania funduszu sołeckiego w wybranych losowo sołectw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oisk przyszkolnych – pod względem bezpieczeństwa, możliwości użytkowych oraz ich utrzymani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ykonania i funkcjonowania Sali Sportowej w Dusznika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kargi i Wnios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omisja Rewizyjna rozpatrzyła skargi/wnioski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skargę, uznaną ostatecznie za bezzasadn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osiedze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 kadencji 2010-2014 komisja odbyła 47 posiedzeń (w tym 10 wspólnych),  realizując tym samym plany pracy na poszczególne lat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39"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Przewodniczący Komisji Rewizyjnej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Marian Kaźmierowski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  <w:t>Beata Kontusz-Iwańczuk</w:t>
      </w:r>
    </w:p>
    <w:p>
      <w:pPr>
        <w:pStyle w:val="Normal"/>
        <w:spacing w:before="0" w:after="200"/>
        <w:rPr>
          <w:rFonts w:ascii="Times New Roman" w:hAnsi="Times New Roman" w:eastAsia="Lucida Sans Unicode" w:cs="Tahoma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9:00Z</dcterms:created>
  <dc:creator>Beata Kontusz - Iwańczuk</dc:creator>
  <dc:description/>
  <dc:language>en-US</dc:language>
  <cp:lastModifiedBy>Danuta Dolemba</cp:lastModifiedBy>
  <dcterms:modified xsi:type="dcterms:W3CDTF">2014-11-04T08:49:00Z</dcterms:modified>
  <cp:revision>2</cp:revision>
  <dc:subject/>
  <dc:title/>
</cp:coreProperties>
</file>