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wozda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dencja 2010 – 201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a Oświaty, Kultury, Kultury Fizycznej i Zdrowia w składzie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zewodniczący    - Fliger Macie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          - Fleiszerowicz Alina</w:t>
      </w:r>
    </w:p>
    <w:p>
      <w:pPr>
        <w:pStyle w:val="Normal"/>
        <w:spacing w:lineRule="auto" w:line="360"/>
        <w:ind w:left="1416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Jóźwiakowska Barbara</w:t>
      </w:r>
    </w:p>
    <w:p>
      <w:pPr>
        <w:pStyle w:val="Normal"/>
        <w:spacing w:lineRule="auto" w:line="36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wlak Grzegor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- Królik Michał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a została na mocy Uchwały Nr II/4/10 z dnia 3 grudnia 2010 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wygaśnięciu mandatu radnej Aliny Fleiszerowicz, skład osobowy komisji uzupełniony został Uchwałą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XXXVIII/248/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nia 25 czerwca 2013,  o radnego Roberta Kałka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dencji 2010-2014 komisja odbyła 61 posiedzeń ( w tym: 18 wspólnie z innymi komisjam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Komisji były sprawy dotycząc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ty i wychowani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i sztuk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fizycznej, sportu i rekreacj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eki zdrowotnej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społeczn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realizacji powyższych zagadnień Komisja współdziałała z placówkami oświatowymi, kultury i sportu, jak również z organizacjami społeczny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pewnienia odpowiedniego rozwoju infrastruktury oświatowej, sportowej i kulturalnej oraz kładąc nacisk na profilaktykę zdrowotną mieszkańców, na posiedzeniach komisji poświęcono wiele uwagi m.in. tematyce związanej z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cią szkół i przedszkoli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mocją aktywnego wypoczynku na terenie Gminy Duszniki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owaniem imprez kulturalnych i sportowy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ą Ligą Piłki Nożnej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kcjonowaniem bibliotek oraz promocji czytelnictwa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ymi cyklicznie bezpłatnymi badaniami profilaktycznymi dla mieszkańców Gminy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ce zdrowotnej na terenie Gminy, realizowanej w ramach kontraktów z NFZ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m świetlic wiejskich, boisk i placów zabaw do „zielonych wakacji”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ami Gminy Duszniki na rzecz osób niepełnosprawny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ą ochrony zdrowia i opieki medycznej uczniów szkoły podstawowej i gimnazjum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oczną analizą wyników testów gimnazjalny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cią Ośrodka Sportu i Rekreacji w Dusznika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i pozarządowych: klubów sportowych, zespołów śpiewaczych, organizacji społecznych (w zakresie zadań realizowanych z udziałem środków budżetowych)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cią Gminnej Komisji Rozwiązywania Problemów Alkohol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Oświaty, Kultury, Kultury Fizycznej i Zdrowia na przestrzeni kadencji wizytowała wszystkie działające na terenie gminy szkoły i przedszkola (włącznie z filiami), świetlice wiejskie, obiekty sportow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i w czasie posiedzeń komisji przedstawiali wnioski i uwagi dotyczące wyżej wymienionej tematyki. Oprócz wniosków bieżących, komisja co roku wnosiła swoje wnioski do budżetu gminy na rok kolejny – między innymi o: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zbudowę przedszkola w Sędzinku o murowany korytarz w miejscu istniejącego wiatrołapu;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związanie problemu braku świetlicy w Brzozie;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dokumentacji i kosztorysu adaptacji dawnej hydroforni w Sękowie na zaplecze boiska sportowego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środków na realizację zadań publicznych przez stowarzysze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zadania inwestycyjnego pozwalającego zapobiec zalewaniu pomieszczeń w przyziemiu budynku sali widowiskowej Gminnego Centrum Kultur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w roku 2014, w odniesieniu do roku 2015 o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a zwiększające świadomość i zaangażowanie rodziców uczniów szkół podstawowych i gimnazjum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mont elewacji sali widowiskowej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południowych zajęć sportowych, z wykorzystaniem świetlic wiejskich i boisk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kliwe przeanalizowanie potrzeby zwiększenia kadry Ośrodka Sportu i Rekreacji w Dusznikach o animator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corocznie opiniowała sprawozdania z wykonania budżetu Gminy oraz udzielenie Wójtowi Gminy absolutorium. Komisja dokonywała także wspólnie z pozostałymi komisjami Rady Gminy, analizy wykonania budże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Oświaty, Kultury, Kultury Fizycznej i Zdrowia opiniowała również w sprawi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miaru połączenia samorządowych instytucji kult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a następnie połączenia samorządowych instytucji kultury – Biblioteki Publicznej oraz Gminnego Centrum Kultury;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ienia przez Gminę lokalu należącego do Powiatu Szamotulskiego, mieszczącego się w budynku Ośrodka Zdrowia w Grzebienis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tworzenia jednostki budżetowej pod nazwą „Ośrodek Sportu i Rekreacji w Dusznikach”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Komisji aktywnie brali udział zarówno w pracach Rady jak i samej Komisji reprezentując mieszkańców Gminy zgłaszali wnioski i propozycje rozwiązywania bieżących kwestii Radzie oraz Wójtowi Gmin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osiedzeniach Komisji, w latach 2010-2014 uczestniczyły władze lokalnego samorządu oraz zaproszeni goście, którzy wspomagali jej prace, m.in.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m Woropaj – wójt gminy Duszniki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cjan Skórnicki – przewodniczący Rady Gminy Duszniki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żyna Gołaś, Beata Kontusz-Iwańczuk – zastępcy wójta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arz Gminy Jan Pieprzyk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rbnik Mirosława Szwedek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Biblioteki Publicznej w Dusznikach Beata Terebeck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Biblioteki Publicznej  i GCK w Dusznikach Ewa Świerkiel-Szymańsk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Gminnego Zespołu Oświatowego Maria Zaglaniczn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Gminnego Centrum Kultury Bogdan Bud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ownice GCK Panie: Barbara Stawik i Anna Drózd-Zalewsk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Szkoły Podstawowej w Sędzinku Renata Nizio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Szkoły Podstawowej w Dusznikach Danuta Banaś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edyrektor Szkoły Podstawowej w Dusznikach Barbara Bud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punktu filialnego w Podrzewiu Szkoły Podstawowej w Dusznikach Iwona Buszczak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Zespołu Szkół w Grzebienisku Lucyna Krajewsk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Gimnazjum w Dusznikach Lech Sadowski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Biblioteki filia Grzebienisko Elżbieta Malińsk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GOPS Elżbieta Kamieniczn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WTZ Magdalena Jujeczk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Urzędu i sekretarz GKRPA Danuta Dolemba-Parzybut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OSiR Paweł Strzeszyński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masz Ćwian, Danuta Dolemba-Parzybut, Agata Budych – pracownicy Urzędu Gminy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s Stowarzyszenia „Duszek” Krystyna Rutkowsk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styna Beszterda – prezes Towarzystwa Przyjaciół Dzieci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na Morańska – przedstawiciel Wielkopolskiego Oddziału Wojewódzkiego Narodowego Funduszu Zdrowia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sław Jarnicki – dyrektor Samodzielnego Publicznego ZOZ Szamotuły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k. med. Jadwiga Koralewska-Kałużna – właścicielka Gabinetu Lekarskiego „Sanofi” w Grzebienisku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k. med. Przemysław Kopaczyk i lek. med. Ewa Kopaczyk – właściciele Przychodni Lekarzy Rodzinnych „Salus” w Dusznikach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ta Nowacka – położna i menedżer Gabinetu Lekarskiego „Sanofi” w Grzebienisku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Dolatowska-Wolny – uczestniczka konferencji „Ustawa o opiece nad dziećmi w wieku do lat trzech – szanse i wyzwania”;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kże radni spoza KOKKFiZ, sołtysi i publicznoś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ząc pragnę złożyć serdeczne podziękowania Członkom Komisji oraz Panu Wójtowi Adamowi Woropajowi. Dziękuję również wszystkim kierownikom, dyrektorom, prezesom i społecznikom, którzy wspomogli pracę Komisji, zgłaszali uwagi i wnioski.</w:t>
      </w:r>
    </w:p>
    <w:p>
      <w:pPr>
        <w:pStyle w:val="Normal"/>
        <w:widowControl w:val="false"/>
        <w:suppressAutoHyphens w:val="true"/>
        <w:spacing w:lineRule="auto" w:line="240" w:before="0" w:after="0"/>
        <w:ind w:left="3539" w:firstLine="708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Przewodniczący Komisji Oświaty,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Kultury Fizycznej i Zdrowia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Maciej Fliger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Sporządził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eastAsia="hi-IN" w:bidi="hi-IN"/>
        </w:rPr>
        <w:t>Beata Kontusz-Iwańczuk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43:00Z</dcterms:created>
  <dc:creator>Beata Kontusz - Iwańczuk</dc:creator>
  <dc:description/>
  <dc:language>en-US</dc:language>
  <cp:lastModifiedBy>Danuta Dolemba</cp:lastModifiedBy>
  <cp:lastPrinted>2014-10-09T10:51:00Z</cp:lastPrinted>
  <dcterms:modified xsi:type="dcterms:W3CDTF">2014-11-04T08:43:00Z</dcterms:modified>
  <cp:revision>2</cp:revision>
  <dc:subject/>
  <dc:title/>
</cp:coreProperties>
</file>