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PRAWOZDA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dencja 2010-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Komisja Rolnictwa i Budżetu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bCs/>
          <w:sz w:val="28"/>
          <w:szCs w:val="28"/>
        </w:rPr>
        <w:t xml:space="preserve">owołana została dnia 3 grudnia 2010 r. – Uchwałą Nr II/4/10 – w składz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rzewodniczący   - Zbigniew Dziamsk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Członkowie</w:t>
        <w:tab/>
        <w:tab/>
        <w:t>- Grzegorz Paw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- 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- Zdzisław Siemieni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- Stanisław Pszczoł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zakresem działania obejmującym spr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dukcji rolnej i przemysłu rolno-spoży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opatrzenia i usług dla rolnic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spodarki gruntami rolnymi i leśn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spodarki wodnej i melior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leśnictwa, zadrzewień, gospodarki łowiec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ia i realizacji budże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ów społeczno-gospodarczych gminy oraz planów zagospodarowania przestrzennego gminy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Przedmiotem posiedzeń Komisji Rolnictwa i Budżetu były prace dotyczą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projektów budżetu na lata 2010-2014 wraz z opiniami na sesje Rady Gmin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analizy wykonania budżetu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opiniowania projektów uchwa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nadzoru nad projektami wywołującymi wieloletnie skutki finansow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bieżących potrzeb, wynikających z realizacji budżet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rozpatrywania wpływającej koresponden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Komisja wiele uwagi poświęcił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analizie działalności Gminnej Spółki Wodnej Duszni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działalności Powiatowej Izby Rolniczej w Szamotuł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kwestii zaopatrzenia i usług dla rolnictw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analizie realizacji zadań inwestycyjnych, planowanych na poszczególne lat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wykrywania i zwalczania chorób zakaźnych u zwierząt hodowlanych na terenie Gminy Duszni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omówieniu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ematyki związanej z lokalizacją i budową siłowni wiatrowych na terenie Gminy Duszniki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ziałań dotyczących regulacji Mogielnicy i poprawy stanu melioracji na terenie Gminy Duszniki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bezpieczeństwa na drogach oraz stanu dróg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tematyki związaną z segregacją odpadami na terenie Gmin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 w:val="28"/>
          <w:szCs w:val="28"/>
        </w:rPr>
        <w:t>jak również bieżącym problemom zgłaszanym przez mieszkańców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Członkowie Komisji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opiniowali wnioski w sprawie wyrażenia zgody na zmianę studium uwarunkowań i kierunków rozwoju Gminy z funkcji rolniczej na obszar występowania i eksploatacji złoża kruszywa naturalnego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zatwierdzali corocznie taryfy za zbiorowe zaopatrzenie w wodę i zbiorowe odprowadzanie ścieków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zaopiniowali projekt przystąpienia do zmiany </w:t>
      </w:r>
      <w:r>
        <w:rPr>
          <w:rFonts w:cs="Times New Roman" w:ascii="Times New Roman" w:hAnsi="Times New Roman"/>
          <w:sz w:val="28"/>
          <w:szCs w:val="28"/>
        </w:rPr>
        <w:t>Studium Uwarunkowań i Kierunków Zagospodarowania Przestrzennego Gminy Duszniki w części obejmującej dz. ewid. nr 277/6 w Niewierzu, dz. ewid. nr 2/7 w Sarbii oraz dz. ewid. nr 40 i 41 w Mieściskach – budzący szerokie zainteresowanie społeczne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jednomyślnie, pozytywnie ustosunkowali się do projektu uchwały w sprawie: zmiany studium uwarunkowań i kierunków zagospodarowania przestrzennego Gminy Duszniki, w Niewierzu, Sarbii oraz Mieściskach – której celem było wyznaczenie udokumentowanych złóż kruszywa naturalnego na wskazanym terenie, z utrzymaniem kierunku rolnego, bez prawa wydoby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Komisja dokonywała również wyboru kandydatów do pełnienia obowiązków Starosty i Starościny, na czas – odbywających się corocznie – gminnych dożyne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W celu zwiększenia skuteczności działania oraz wnikliwszego zapoznania się z powyższymi zagadnieniami, Komisja była inicjatorem </w:t>
      </w:r>
      <w:r>
        <w:rPr>
          <w:rFonts w:cs="Times New Roman" w:ascii="Times New Roman" w:hAnsi="Times New Roman"/>
          <w:bCs/>
          <w:sz w:val="28"/>
          <w:szCs w:val="28"/>
        </w:rPr>
        <w:t>wielu spotkań z przedstawicielami urzędów i organizacji działających w otoczeniu rolnictwa, m.in. z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- doradcą Wielkopolskiego Ośrodka Doradztwa Rolniczego Jerzym Kryś;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kierownikiem Powiatowego Związku Spółek Wodnych Andrzejem Tęgim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- przedstawicielami Gminy Duszniki w Wielkopolskiej Izbie Rolniczej: Pawłem Zagórskim i Markiem Wałkowskim;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- kierownikiem Inspektoratu Wielkopolskiego Zarządu Melioracji i Urządzeń Wodnych w Obornikach Markiem Francuzikiem;</w:t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- Powiatowym Lekarzem Weterynarii Robertem Łęgosz;</w:t>
      </w:r>
    </w:p>
    <w:p>
      <w:pPr>
        <w:pStyle w:val="Normal"/>
        <w:spacing w:lineRule="auto" w:line="360"/>
        <w:ind w:left="709" w:hanging="1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Lekarzem weterynarii Arturem Matuszakiem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- Prezesem Kółka Rolniczego w Dusznikach Eugeniuszem Majd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oraz kierownictwem Urzędu Gminy - według potrzeb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osiedze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W kadencji 2010-2014 komisja odbyła 55 posiedzeń (w tym: 17 wspólnych),</w:t>
      </w:r>
      <w:r>
        <w:rPr>
          <w:rFonts w:cs="Times New Roman" w:ascii="Times New Roman" w:hAnsi="Times New Roman"/>
          <w:sz w:val="28"/>
          <w:szCs w:val="28"/>
        </w:rPr>
        <w:t xml:space="preserve"> na których omówiono zagadnienia zgodnie z opracowanym i zatwierdzonym przez Radę Gminy planami pracy komisji, w poszczególnych lat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 okresie sprawozdawczym, Komisja Rolnictwa i Budżetu złożyła 2 wnioski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ończąc niniejsze sprawozdanie, pragnę podziękować: Wójtowi Gminy, Sekretarzowi, Pani Skarbnik oraz całemu kierownictwu Urzędu, za udział w posiedzeniach, za przygotowywanie materiałów, jak również dobrą współpracę - dzięki której udało się zrealizować plan pracy Komisji w poszczególnych latach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39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Przewodniczący Komisji Rolnictwa i Budżetu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Zbigniew Dziamski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Beata Kontusz-Iwańczuk</w:t>
      </w:r>
    </w:p>
    <w:p>
      <w:pPr>
        <w:pStyle w:val="Normal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50:00Z</dcterms:created>
  <dc:creator>Beata Kontusz - Iwańczuk</dc:creator>
  <dc:description/>
  <dc:language>en-US</dc:language>
  <cp:lastModifiedBy>Danuta Dolemba</cp:lastModifiedBy>
  <cp:lastPrinted>2014-10-14T12:43:00Z</cp:lastPrinted>
  <dcterms:modified xsi:type="dcterms:W3CDTF">2014-11-04T08:50:00Z</dcterms:modified>
  <cp:revision>2</cp:revision>
  <dc:subject/>
  <dc:title/>
</cp:coreProperties>
</file>