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IN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łosowania w wyborach przewodniczącego Rady Gminy Duszniki, przeprowadzonego na sesji w dniu 1 grudnia 2014 r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ogólne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Przewodniczącego Rady Gminy Duszniki, radni wybierają ze swego grona spośród nieograniczonej liczby kandydatów, w głosowaniu tajnym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Głosowanie przeprowadza wybrana spośród radnych Komisja Skrutacyjna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głaszania kandydatów przysługuje radnemu i grupie radnych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łosowanie odbywa się przy pomocy kart do głosowani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arty do głosowania sporządza i rozdaje radnym Komisja Skrutacyjna po ustaleniu przez Radę listy radnych, którzy kandydują na stanowisko przewodniczącego Rad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Karty opatrzone są pieczęcią URZĄD GMINY DUSZNIKI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łosowanie odbywa się na sesji poprzez wywołanie przez członka Komisji Skrutacyjnej wg listy obecności, nazwiska radnego, który podchodzi do urny i w obecności Komisji Skrutacyjnej wrzuca do niej kartę do głosowani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Podczas głosowania na sali znajduje się przygotowany odrębny stolik - miejsce umożliwiające radnym tajne (dyskretne) dokonanie wyboru kandydata na karcie do głosowania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o przeprowadzeniu głosowania Komisja Skrutacyjna ustala wyniki głosowania i sporządza protokół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rotokół podpisują osoby wchodzące w skład Komisji Skrutacyjnej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niki wyborów ogłasza przewodniczący Komisji Skrutacyjnej poprzez odczytanie protokołu na sesji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przewodniczącego Rady Gminy następuje bezwzględną większością głosów w obecności co najmniej połowy ustawowego składu Rady.</w:t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głosowania w przypadku zgłoszenia jednego kandy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y do głosowania sporządzone wg jednolitej formy zawierają brzmienie: "Karta do głosowania w wyborach przewodniczącego Rady Gminy Duszniki" oraz pytanie "Czy jesteś za wyborem na przewodniczącego Rady Gminy Duszniki, radnego ................... (imię i nazwisko kandydata)". Pod nazwiskiem umieszcza się dwie jednakowe kratki: jedna obok wyrazu "tak", druga obok wyrazu "nie"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Radny dokonuje wyboru poprzez postawienie znaku "x" w kratce obok wyrazu "tak" opowiadając się w ten sposób za wyborem, lub w kratce obok wyrazu "nie", opowiadając się w ten sposób przeciwko wyborowi tego kandydat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radny na karcie do głosowani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ostawi znak "x" jednocześnie w kratce obok wyrazu "tak", jak i w kratce obok wyrazu "nie"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nie postawił znaku "x" w kratce ani obok wyrazu "tak" ani obok wyrazem "nie"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wypełnił kartę w sposób niezgodny z ust. 1 </w:t>
      </w:r>
    </w:p>
    <w:p>
      <w:pPr>
        <w:pStyle w:val="Normal"/>
        <w:tabs>
          <w:tab w:val="clear" w:pos="708"/>
          <w:tab w:val="left" w:pos="1250" w:leader="none"/>
        </w:tabs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jego głos uważa się za nieważn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Karty wyjęte z urny niesporządzone przez Komisje Skrutacyjną są kartami nieważnymi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Kart całkowicie przedartych Komisja Skrutacyjna nie bierze pod uwagę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ydata na przewodniczącego Rady uważa się za wybranego, jeżeli w głosowaniu uzyskał ilość głosów (znaków "x" w kratce obok wyrazu "tak"), przewyższającą połowę liczby radnych obecnych na sesji, z zastrzeżeniem § 6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otokole, Komisja Skrutacyjna określa co najmniej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liczbę radnych obecnych na sesji uprawnionych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imię i nazwisko zgłoszonego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liczbę głosów minimalną, konieczną do ważnego wyboru, zgodnie § 6 Regulaminu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liczbę radnych, którym wydano karty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liczbę kart wyjętych z urny (gdyby liczba kart wyjętych z urny różniła się od liczby osób, którym wydano karty do głosowania, Komisja podaje w protokole przypuszczalną przyczynę tej niezgodności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Liczbę kart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liczbę głosów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liczbę głosów 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liczbę głosów ważnych oddanych za wyborem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liczbę głosów ważnych oddanych przeciw wyborowi kandydata</w:t>
      </w:r>
    </w:p>
    <w:p>
      <w:pPr>
        <w:pStyle w:val="Normal"/>
        <w:tabs>
          <w:tab w:val="clear" w:pos="708"/>
          <w:tab w:val="left" w:pos="1250" w:leader="none"/>
        </w:tabs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 nadto stwierdza wynik wyborów, tzn. czy kandydat uzyskał wystarczającą liczbę głosów, o której mowa w pkt 3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omisja, odnotowuje w protokole, wszelkie okoliczności i uwagi mogące mieć wpływ na wynik głosowania oraz zastrzeżenia zgłoszone przez członków Komisji Skrutacyjnej odnoszące się do naruszenia procedury w trakcie głosowania, obliczania głosów lub sporządzania protokołu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Ustala się wzór protokołu z przeprowadzonego głosowania zgodnie z brzmieniem załącznika nr 1 do Regulaminu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głosowania w przypadku zgłoszenia co najmniej dwóch kandydatów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y do głosowania sporządzone wg jednolitej formy zawierają brzmienie: "Karta do głosowania w wyborach przewodniczącego Rady Gminy Duszniki" oraz zamieszczone w kolejności alfabetycznej imiona i nazwiska radnych zgłoszonych na kandydatów na przewodniczącego Rady Gminy Duszniki. Obok każdego nazwiska z prawej strony umieszcza się jednakową kratkę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Radni dokonują wyboru poprzez postawienie znaku "x" w jednej kratce, obok nazwiska kandydata, opowiadając się w ten sposób za wyborem tego kandydata na przewodniczącego Rad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radny na karcie do głosowani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ostawi znak "x" w więcej niż jednej kratce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nie postawił znaku "x" w kratce obok nazwiska żadnego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wypełnił kartę w sposób niezgodny z ust. 1</w:t>
      </w:r>
    </w:p>
    <w:p>
      <w:pPr>
        <w:pStyle w:val="Normal"/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os taki uważa się za nieważn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Karty wyjęte z urny, niesporządzone przez Komisję Skrutacyjną, są kartami nieważnymi. 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Kart całkowicie przedartych Komisja Skrutacyjna nie bierze pod uwagę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 wybranego na przewodniczącego Rady uważa się kandydata, który uzyskał największą ilość głosów (znaków "x" w kratce przy nazwisku tego kandydata), przewyższającą połowę liczby radnych obecnych na sesji, z zastrzeżeniem § 6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zypadku, gdy zgłoszono więcej niż dwóch kandydatów, a w głosowaniu żaden z nich nie otrzymał wymaganej większości głosów, zgodnie z § 6 Regulaminu, przeprowadza się II turę głosowania spośród kandydatów, którzy otrzymali kolejno dwie największe ilości głosów lub spośród kandydatów, którzy otrzymali największą równą ilość głosów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jeden z kandydatów otrzymał największą ilość głosów, ale ilość ta nie stanowi wymaganej większości, o której mowa w § 6 Regulaminu, a w następnej kolejności dwóch lub więcej kandydatów otrzymało równą ilość głosów, przeprowadza się dodatkowe głosowanie na tych kandydatów, a następnie II turę głosowania, o której mowa w ust. 1. W II turze głosowania bierze udział kandydat, który uzyskał największą ilość głosów w I turze głosowania oraz kandydat, który uzyskał największą ilość głosów w głosowaniu dodatkowym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 dodatkowym głosowaniu oraz w II turze głosowania Regulamin stosuje się odpowiednio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 przypadku braku rozstrzygnięcia, mimo przeprowadzenia dwóch tur głosowania, przeprowadza się ponowne wybory łącznie z ponownym zgłaszaniem kandydatów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otokole Komisja Skrutacyjna określa co najmniej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liczbę radnych obecnych na sesji uprawnionych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imiona i nazwiska zgłoszonych kandydatów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liczbę głosów minimalną, konieczną do ważnego wyboru, zgodnie z § 6</w:t>
      </w:r>
    </w:p>
    <w:p>
      <w:pPr>
        <w:pStyle w:val="Normal"/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u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liczbę radnych, którym wydano karty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liczbę kart wyjętych z urny (gdyby liczba kart wyjętych z urny różniła się od liczby osób, którym wydano karty do głosowania, Komisja podaje w protokole przypuszczalną przyczynę tej niezgodności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liczbę kart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liczbę głosów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liczbę głosów 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</w:t>
        <w:tab/>
        <w:t>liczbę głosów ważnych oddanych na poszczególnych kandydatów</w:t>
      </w:r>
    </w:p>
    <w:p>
      <w:pPr>
        <w:pStyle w:val="Normal"/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dto stwierdza wynik wyborów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omisja odnotowuje w protokole wszelkie okoliczności i uwagi mogące mieć wpływ na wynik głosowania oraz zastrzeżenia zgłoszone przez członków Komisji Skrutacyjnej odnoszące się do naruszenia procedury w trakcie głosowania, obliczania głosów lub sporządzania protokołu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Ustala się wzór protokołu z przeprowadzonego głosowania zgodnie z brzmieniem załącznika nr 2 do Regulaminu.</w:t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240"/>
        <w:ind w:left="5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gulaminu głosowania w wyborach przewodniczącego Rady Gminy Duszniki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ustalenia wyników głosowania w wyborach przewodniczącego Rady Gminy Duszniki sporządzony na sesji w dniu ................... r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krutacyjna w składzie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- radny 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- radny ..................................................................................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członek Komisji Skrutacyjnej - radny ................................................................................... po wyjęciu kart z urny i ich przeliczeniu stwierdza, co następuj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iczba radnych Rady Gminy Duszniki obecnych na sesji uprawnionych do głosowania: .................... 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a przewodniczącego Rady Gminy Duszniki zgłoszono kandydaturę radnego:</w:t>
      </w:r>
    </w:p>
    <w:p>
      <w:pPr>
        <w:pStyle w:val="Normal"/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50" w:hanging="2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Minimalna liczba głosów do dokonania ważnego wyboru przewodniczącego Rady, zgodnie z § 6 Regulaminu, wynosi: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Liczba radnych, którym wydano karty do głosowania: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Liczba kart wyjętych z urny .................. , ilość kart wyjętych z urny różni się od liczby osób, którym wydano karty do głosowania, przypuszczalnie z powodu </w:t>
        <w:tab/>
        <w:t>........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Liczba kart nieważnych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Liczba głosów nieważnych: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Liczba głosów ważnych: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Liczba głosów ważnie oddanych za wyborem kandydata:</w:t>
        <w:tab/>
        <w:t>................</w:t>
      </w:r>
    </w:p>
    <w:p>
      <w:pPr>
        <w:pStyle w:val="Normal"/>
        <w:tabs>
          <w:tab w:val="clear" w:pos="708"/>
          <w:tab w:val="left" w:pos="750" w:leader="none"/>
          <w:tab w:val="righ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Liczba głosów ważnie oddanych przeciw wyborowi kandydata:</w:t>
        <w:tab/>
        <w:t>...............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bec powyższego, komisja skrutacyjna stwierdza, że kandydat, radny .......................................................................... uzyskał/nie uzyskał minimalną/nej liczbę/y głosów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mię, imiona i nazwisko)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a/nej w pkt 3 i został/nie został wybrany na przewodniczącego Rady Gminy Duszniki.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Komisja stwierdza, że podczas głosownia zaszły następujące okoliczności, które mogły mieć wpływ na ważność głosowania: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50" w:leader="none"/>
          <w:tab w:val="left" w:pos="600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Przewodniczący Komisji Skrutacyjnej </w:t>
        <w:tab/>
        <w:t>..............................</w:t>
      </w:r>
    </w:p>
    <w:p>
      <w:pPr>
        <w:pStyle w:val="Normal"/>
        <w:tabs>
          <w:tab w:val="clear" w:pos="708"/>
          <w:tab w:val="left" w:pos="250" w:leader="none"/>
          <w:tab w:val="left" w:pos="600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Członek Komisji Skrutacyjnej </w:t>
        <w:tab/>
        <w:t>..............................</w:t>
      </w:r>
    </w:p>
    <w:p>
      <w:pPr>
        <w:pStyle w:val="Normal"/>
        <w:tabs>
          <w:tab w:val="clear" w:pos="708"/>
          <w:tab w:val="left" w:pos="250" w:leader="none"/>
          <w:tab w:val="left" w:pos="6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Członek Komisji Skrutacyjnej </w:t>
        <w:tab/>
        <w:t>..............................</w:t>
      </w:r>
    </w:p>
    <w:p>
      <w:pPr>
        <w:pStyle w:val="Normal"/>
        <w:autoSpaceDE w:val="false"/>
        <w:spacing w:lineRule="auto" w:line="240" w:before="0" w:after="0"/>
        <w:ind w:left="6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0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240" w:before="0" w:after="240"/>
        <w:ind w:left="5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gulaminu głosowania w wyborach przewodniczącego Rady Gminy Duszniki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ustalenia wyników głosowania w wyborach przewodniczącego Rady Gminy Duszniki sporządzony na sesji w dniu ................... r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krutacyjna w składzie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- radny 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- radny ..................................................................................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członek Komisji Skrutacyjnej - radny ................................................................................... po wyjęciu kart z urny i ich przeliczeniu stwierdza, co następuj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iczba radnych Rady Gminy Duszniki obecnych na sesji uprawnionych do głosowania: ................... 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a przewodniczącego Rady Gminy Duszniki zgłoszono kandydatury radnych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240" w:before="0" w:after="0"/>
        <w:ind w:left="100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1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240" w:before="0" w:after="0"/>
        <w:ind w:left="100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;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spacing w:lineRule="auto" w:line="240" w:before="0" w:after="0"/>
        <w:ind w:left="100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Minimalna liczba głosów do dokonania ważnego wyboru przewodniczącego Rady zgodnie z § 6 Regulaminu wynosi:                                                                        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Liczba radnych, którym wydano karty do głosowania:                                         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Liczba kart wyjętych z urny: ................. Różnica ilości kart wyjętych a liczby osób, którym wydano karty do głosowania, powstała przypuszczalnie z powodu ……................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Liczba kart nieważnych:                                                                                        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Liczba głosów nieważnych:                                                                                   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Liczba głosów ważnych:                                                                                        ................</w:t>
      </w:r>
    </w:p>
    <w:p>
      <w:pPr>
        <w:pStyle w:val="Normal"/>
        <w:tabs>
          <w:tab w:val="clear" w:pos="708"/>
          <w:tab w:val="left" w:pos="750" w:leader="none"/>
          <w:tab w:val="left" w:pos="9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Liczba głosów ważnych bez dokonania wyboru:                                                  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Liczba głosów ważnie oddanych za wyborem poszczególnych kandydatów:</w:t>
      </w:r>
    </w:p>
    <w:p>
      <w:pPr>
        <w:pStyle w:val="Normal"/>
        <w:tabs>
          <w:tab w:val="clear" w:pos="708"/>
          <w:tab w:val="left" w:pos="1000" w:leader="none"/>
          <w:tab w:val="left" w:pos="9000" w:leader="none"/>
        </w:tabs>
        <w:autoSpaceDE w:val="false"/>
        <w:spacing w:lineRule="auto" w:line="240" w:before="0" w:after="0"/>
        <w:ind w:left="100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.................................. oddano głosów...............;</w:t>
      </w:r>
    </w:p>
    <w:p>
      <w:pPr>
        <w:pStyle w:val="Normal"/>
        <w:autoSpaceDE w:val="false"/>
        <w:spacing w:lineRule="auto" w:line="240" w:before="0" w:after="0"/>
        <w:ind w:left="10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1000" w:leader="none"/>
          <w:tab w:val="left" w:pos="9000" w:leader="none"/>
        </w:tabs>
        <w:autoSpaceDE w:val="false"/>
        <w:spacing w:lineRule="auto" w:line="240" w:before="0" w:after="0"/>
        <w:ind w:left="100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.................... oddano głosów................;</w:t>
      </w:r>
    </w:p>
    <w:p>
      <w:pPr>
        <w:pStyle w:val="Normal"/>
        <w:tabs>
          <w:tab w:val="clear" w:pos="708"/>
          <w:tab w:val="left" w:pos="1000" w:leader="none"/>
          <w:tab w:val="left" w:pos="9000" w:leader="none"/>
        </w:tabs>
        <w:autoSpaceDE w:val="false"/>
        <w:spacing w:lineRule="auto" w:line="240" w:before="0" w:after="0"/>
        <w:ind w:left="100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......................................................... oddano głosów.................</w:t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komisja skrutacyjna stwierdza,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kandydat, radny ...................................................................... uzyskał wymaganą liczbę głosów</w:t>
      </w:r>
    </w:p>
    <w:p>
      <w:pPr>
        <w:pStyle w:val="Normal"/>
        <w:tabs>
          <w:tab w:val="clear" w:pos="708"/>
          <w:tab w:val="left" w:pos="2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mię, imiona i nazwis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śloną w pkt 3) i został wybrany na przewodniczącego Rady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żaden z kandydatów nie uzyskał wymaganej liczby głosów (określonej w pkt 3) i należy przeprowadzić II turę głosowania spośród kandydatów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1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I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żaden z kandydatów nie uzyskał wymaganej liczby głosów (określonej w pkt 3) i należy przeprowadzić dodatkowe głosowanie spośród kandydatów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1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II turę głosowania z udziałem kandydata, który uzyska największą liczbę głosów w głosowaniu dodatkowym oraz radnego 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50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(imię, imiona i nazwisko) </w:t>
      </w:r>
    </w:p>
    <w:p>
      <w:pPr>
        <w:pStyle w:val="Normal"/>
        <w:tabs>
          <w:tab w:val="clear" w:pos="708"/>
          <w:tab w:val="left" w:pos="50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kandydata, który uzyskał największą liczbę głosów w I turze głosowania.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Komisja stwierdza, że podczas głosowania zaszły/nie* zaszły następujące okoliczności, które mogły mieć wpływ na ważność głosowania: 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50" w:leader="none"/>
          <w:tab w:val="left" w:pos="500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</w:t>
        <w:tab/>
        <w:t>...........................</w:t>
      </w:r>
    </w:p>
    <w:p>
      <w:pPr>
        <w:pStyle w:val="Normal"/>
        <w:tabs>
          <w:tab w:val="clear" w:pos="708"/>
          <w:tab w:val="left" w:pos="250" w:leader="none"/>
          <w:tab w:val="left" w:pos="500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Członek Komisji Skrutacyjnej </w:t>
        <w:tab/>
        <w:t>...........................</w:t>
      </w:r>
    </w:p>
    <w:p>
      <w:pPr>
        <w:pStyle w:val="Normal"/>
        <w:tabs>
          <w:tab w:val="clear" w:pos="708"/>
          <w:tab w:val="left" w:pos="250" w:leader="none"/>
          <w:tab w:val="left" w:pos="5000" w:leader="none"/>
        </w:tabs>
        <w:autoSpaceDE w:val="false"/>
        <w:spacing w:lineRule="auto" w:line="240" w:before="240" w:after="24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Członek Komisji Skrutacyjnej </w:t>
        <w:tab/>
        <w:t>..........................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24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  <w:t>- wybrać właściwy wariant</w:t>
      </w:r>
    </w:p>
    <w:p>
      <w:pPr>
        <w:pStyle w:val="Normal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7:00Z</dcterms:created>
  <dc:creator>Beata Kontusz - Iwańczuk</dc:creator>
  <dc:description/>
  <dc:language>en-US</dc:language>
  <cp:lastModifiedBy>Danuta Dolemba</cp:lastModifiedBy>
  <cp:lastPrinted>2014-11-21T08:32:00Z</cp:lastPrinted>
  <dcterms:modified xsi:type="dcterms:W3CDTF">2014-12-17T06:17:00Z</dcterms:modified>
  <cp:revision>2</cp:revision>
  <dc:subject/>
  <dc:title/>
</cp:coreProperties>
</file>