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IN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łosowania w wyborach wiceprzewodniczącego Rady Gminy Duszniki przeprowadzonego na sesji w dniu 1 grudnia 2014 r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isy ogólne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iceprzewodniczącego Rady Gminy Duszniki, radni wybierają ze swego grona spośród nieograniczonej liczby kandydatów w głosowaniu tajnym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Głosowanie przeprowadza wybrana, spośród radnych, Komisja Skrutacyjna.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głaszania kandydatów przysługuje radnemu i grupie radnych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łosowanie odbywa się przy pomocy kart do głosowani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arty do głosowania sporządza i rozdaje radnym Komisja Skrutacyjna po ustaleniu przez Radę listy radnych, którzy kandydują na stanowisko wiceprzewodniczącego Rad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Karty opatrzone są pieczęcią URZĄD GMINY DUSZNIKI 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łosowanie odbywa się na sesji poprzez, wywołanie przez członka Komisji Skrutacyjnej wg listy obecności, nazwiska radnego, który podchodzi do urny i w obecności Komisji Skrutacyjnej wrzuca do niej kartę do głosowani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Podczas głosowania na sali znajduje się odrębny stolik – miejsce umożliwiające radnym tajne (dyskretne) dokonanie wyboru kandydata na karcie do głosowania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o przeprowadzeniu głosowania Komisja Skrutacyjna ustala wyniki głosowania i sporządza protokół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rotokół podpisują osoby wchodzące w skład Komisji Skrutacyjnej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yniki wyborów ogłasza przewodniczący Komisji Skrutacyjnej poprzez odczytanie protokołu na sesji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wiceprzewodniczącego Rady Gminy następuje bezwzględną większością głosów w obecności co najmniej połowy ustawowego składu Rady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głosowania w przypadku zgłoszenia jednego kandydata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y do głosowania, sporządzone wg jednolitej, formy zawierają brzmienie: "Karta do głosowania w wyborach wiceprzewodniczącego Rady Gminy Duszniki" oraz pytanie "Czy jesteś za wyborem na wiceprzewodniczącego Rady Gminy Duszniki, radnego ......................................................................................(imię i nazwisko kandydata)". Pod nazwiskiem umieszcza się dwie jednakowe kratki: jedna obok wyrazu "tak", druga obok wyrazu "nie"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Radny dokonuje wyboru poprzez postawienie znaku "x" w kratce obok wyrazu "tak" opowiadając się w ten sposób za wyborem, lub w kratce obok wyrazu "nie", opowiadając się w ten sposób przeciwko wyborowi tego kandydata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radny na karcie do głosowani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ostawi znak "x" jednocześnie w kratce obok wyrazu "tak", jak i w kratce obok wyrazu "nie"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nie postawił znaku "x" w kratce ani obok wyrazu "tak" ani obok wyrazu "nie"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wypełnił kartę w sposób niezgodny z ust. 1</w:t>
      </w:r>
    </w:p>
    <w:p>
      <w:pPr>
        <w:pStyle w:val="Normal"/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go głos uważa się za nieważn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Karty wyjęte z urny niesporządzone przez Komisję Skrutacyjną są kartami nieważnymi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Kart całkowicie przedartych Komisja Skrutacyjna nie bierze pod uwagę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ydata na wiceprzewodniczącego Rady uważa się za wybranego, jeżeli w głosowaniu uzyskał ilość głosów (znaków "x" w kratce obok wyrazu "tak"), przewyższającą połowę liczby radnych obecnych na sesji, z zastrzeżeniem § 6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otokole Komisja Skrutacyjna określa co najmniej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liczbę radnych obecnych na sesji uprawnionych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imię i nazwisko zgłoszonego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liczbę głosów minimalną, konieczną do ważnego wyboru, zgodnie § 6 Regulaminu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liczbę radnych, którym wydano karty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liczbę kart wyjętych z urny (gdyby liczba kart wyjętych z urny różniła się od liczby osób, którym wydano karty do głosowania, Komisja podaje w protokole przypuszczalną przyczynę tej niezgodności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Liczbę kart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liczbę głosów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liczbę głosów 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liczbę głosów ważnych oddanych za wyborem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liczbę głosów ważnych oddanych przeciw wyborowi kandydata</w:t>
      </w:r>
    </w:p>
    <w:p>
      <w:pPr>
        <w:pStyle w:val="Normal"/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dto stwierdza wynik wyborów, tzn. czy kandydat uzyskał wystarczającą liczbę głosów, o której mowa w pkt 3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omisja odnotowuje w protokole wszelkie okoliczności i uwagi mogące mieć wpływ na wynik głosowania oraz zastrzeżenia zgłoszone przez członków Komisji Skrutacyjnej odnoszące się do naruszenia procedury w trakcie głosowania, obliczania głosów lub sporządzania protokołu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Ustala się wzór protokołu z przeprowadzonego głosowania zgodnie z brzmieniem załącznika nr 1 do Regulaminu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głosowania w przypadku zgłoszenia co najmniej dwóch kandydatów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y do głosowania sporządzone wg jednolitej formy zawierają brzmienie: "Karta do głosowania w wyborach wiceprzewodniczącego Rady Gminy Duszniki" oraz zamieszczone w kolejności alfabetycznej imiona i nazwiska radnych zgłoszonych na kandydatów na wiceprzewodniczącego Rady Gminy Duszniki. Obok każdego nazwiska z prawej strony umieszcza się jednakową kratkę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Radni dokonują wyboru poprzez postawienie znaku "x" w jednej kratce, obok nazwiska kandydata, opowiadając się w ten sposób za wyborem tego kandydata na wiceprzewodniczącego Rad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radny na karcie do głosowani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ostawi znak "x" w więcej niż jednej kratce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nie postawił znaku "x" w kratce obok nazwiska żadnego kandydat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wypełnił kartę w sposób niezgodny z ust. 1 </w:t>
      </w:r>
    </w:p>
    <w:p>
      <w:pPr>
        <w:pStyle w:val="Normal"/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łos taki uważa się za nieważny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Karty wyjęte z urny niesporządzone przez Komisję Skrutacyjną są kartami nieważnymi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Kart całkowicie przedartych Komisja Skrutacyjna nie bierze pod uwagę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 wybranego na wiceprzewodniczącego Rady uważa się kandydata, który uzyskał największą ilość głosów (znaków "x" w kratce przy nazwisku tego kandydata), przewyższającą połowę liczby radnych obecnych na sesji, z zastrzeżeniem § 6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zypadku, gdy zgłoszono więcej niż dwóch kandydatów, a w głosowaniu żaden z nich nie otrzymał wymaganej większości głosów, zgodnie z § 6 Regulaminu, przeprowadza się II turę głosowania spośród kandydatów, którzy otrzymali kolejno dwie największe ilości głosów lub spośród kandydatów, którzy otrzymali największą równą ilość głosów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Jeżeli jeden z kandydatów otrzymał największą ilość głosów, ale ilość ta nie stanowi wymaganej większości, o której mowa w § 6 Regulaminu, a w następnej kolejności dwóch lub więcej kandydatów otrzymało równą ilość głosów, przeprowadza się dodatkowe głosowanie na tych kandydatów, a następnie II turę głosowania, o której mowa w ust. 1. W II turze głosowania bierze udział kandydat, który uzyskał największą ilość głosów w I turze głosowania oraz kandydat, który uzyskał największą ilość głosów w głosowaniu dodatkowym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 dodatkowym głosowaniu oraz w II turze głosowania Regulamin stosuje się odpowiednio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 przypadku braku rozstrzygnięcia, mimo przeprowadzenia dwóch tur głosowania, przeprowadza się ponowne wybory łącznie z ponownym zgłaszaniem kandydatów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 protokole Komisja Skrutacyjna określa co najmniej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liczbę radnych obecnych na sesji uprawnionych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imiona i nazwiska zgłoszonych kandydatów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liczbę głosów minimalną, konieczną do ważnego wyboru, zgodnie z § 6 Regulaminu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liczbę radnych, którym wydano karty do głosowania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liczbę kart wyjętych z urny (gdyby liczba kart wyjętych z urny różniła się od liczby osób, którym wydano karty do głosowania, Komisja podaje w protokole przypuszczalną przyczynę tej niezgodności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>liczbę kart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liczbę głosów nie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liczbę głosów ważnych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liczbę głosów ważnych oddanych na poszczególnych kandydatów</w:t>
      </w:r>
    </w:p>
    <w:p>
      <w:pPr>
        <w:pStyle w:val="Normal"/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dto stwierdza wynik wyborów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Komisja odnotowuje w protokole wszelkie okoliczności i uwagi mogące mieć wpływ na wynik głosowania oraz zastrzeżenia zgłoszone przez członków Komisji Skrutacyjnej odnoszące się do naruszenia procedury w trakcie głosowania, obliczania głosów lub sporządzania protokołu.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Ustala się wzór protokołu z przeprowadzonego głosowania zgodnie z brzmieniem załącznika nr 2 do Regulaminu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egulaminu głosowania w wyborach 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przewodniczącego Rady Gminy Duszniki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ustalenia wyników głosowania w wyborach wiceprzewodniczącego Rady Gminy Duszniki sporządzony na sesji w dniu .................... r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krutacyjna w składzie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- radny 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5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- radny .........................................................................................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członek Komisji Skrutacyjnej - radny 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jęciu kart z urny i ich przeliczeniu stwierdza, co następuj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iczba radnych Rady Gminy Duszniki obecnych na sesji uprawnionych do głosowania: 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a wiceprzewodniczącego Rady Gminy Duszniki zgłoszono kandydaturę radnego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709" w:leader="none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Minimalna liczba głosów do dokonania ważnego wyboru wiceprzewodniczącego Rady, zgodnie z § 6 Regulaminu, wynosi: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Liczba radnych, którym wydano karty do głosowania:                                   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czba kart wyjętych z urny .................... Różnica ilości kart wyjętych z urny i liczby osób, którym wydano karty do głosowania, wynika przypuszczalnie z powodu ................</w:t>
      </w:r>
    </w:p>
    <w:p>
      <w:pPr>
        <w:pStyle w:val="Normal"/>
        <w:autoSpaceDE w:val="false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3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Liczba kart nieważnych      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3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Liczba głosów nieważnych: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3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Liczba głosów ważnych:     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3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Liczba głosów ważnie oddanych za wyborem kandydata: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3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Liczba głosów ważnie oddanych przeciw wyborowi kandydata:                      ...................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bec powyższego, komisja skrutacyjna stwierdza, że kandydat, radny .......................................................................... uzyskał/nie uzyskał minimalną/nej liczbę/y głosów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imię, imiona i nazwisk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a/nej w pkt 3 i został/nie został wybrany na wiceprzewodniczącego Rady Gminy Duszniki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Komisja stwierdza, że podczas głosownia zaszły następujące okoliczności, które mogły mieć wpływ na ważność głosowania: 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                                ……………………….....................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                                             .........................................................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Członek Komisji Skrutacyjnej                                              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egulaminu głosowania w wyborach 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przewodniczącego Rady Gminy Duszniki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TOKÓŁ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ustalenia wyników głosowania w wyborach wiceprzewodniczącego Rady Gminy Duszniki sporządzony na sesji w dniu .................... r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Skrutacyjna w składzie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- radny 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- radny 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członek Komisji Skrutacyjnej - radny 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jęciu kart z urny i ich przeliczeniu stwierdza, co następuj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Liczba radnych Rady Gminy Duszniki obecnych na sesji uprawnionych do głosowania: 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a wiceprzewodniczącego Rady Gminy Duszniki zgłoszono kandydatury radnych:</w:t>
      </w:r>
    </w:p>
    <w:p>
      <w:pPr>
        <w:pStyle w:val="Normal"/>
        <w:tabs>
          <w:tab w:val="clear" w:pos="708"/>
          <w:tab w:val="left" w:pos="1250" w:leader="none"/>
        </w:tabs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;</w:t>
      </w:r>
    </w:p>
    <w:p>
      <w:pPr>
        <w:pStyle w:val="Normal"/>
        <w:autoSpaceDE w:val="false"/>
        <w:spacing w:lineRule="auto" w:line="240" w:before="0" w:after="0"/>
        <w:ind w:left="1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1250" w:leader="none"/>
        </w:tabs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;</w:t>
      </w:r>
    </w:p>
    <w:p>
      <w:pPr>
        <w:pStyle w:val="Normal"/>
        <w:tabs>
          <w:tab w:val="clear" w:pos="708"/>
          <w:tab w:val="left" w:pos="1250" w:leader="none"/>
        </w:tabs>
        <w:autoSpaceDE w:val="false"/>
        <w:spacing w:lineRule="auto" w:line="240" w:before="0" w:after="0"/>
        <w:ind w:left="1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Minimalna liczba głosów do dokonania ważnego wyboru wiceprzewodniczącego Rady zgodnie z § 6 Regulaminu wynosi: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Liczba radnych, którym wydano karty do głosowania:                                     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Liczba kart wyjętych z urny: .................... Różnica ilości kart wyjętych z urny i liczby osób, którym wydano karty do głosowania, wynika przypuszczalnie z powodu…………..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Liczba kart nieważnych:     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09" w:leader="none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Liczba głosów nieważnych: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  <w:tab w:val="right" w:pos="10000" w:leader="none"/>
        </w:tabs>
        <w:autoSpaceDE w:val="false"/>
        <w:spacing w:lineRule="auto" w:line="240" w:before="0" w:after="0"/>
        <w:ind w:left="7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Liczba głosów ważnych:                                                                                   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7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Liczba głosów ważnie oddanych za wyborem poszczególnych kandydatów:</w:t>
      </w:r>
    </w:p>
    <w:p>
      <w:pPr>
        <w:pStyle w:val="Normal"/>
        <w:tabs>
          <w:tab w:val="clear" w:pos="708"/>
          <w:tab w:val="left" w:pos="1250" w:leader="none"/>
          <w:tab w:val="right" w:pos="10000" w:leader="none"/>
        </w:tabs>
        <w:autoSpaceDE w:val="false"/>
        <w:spacing w:lineRule="auto" w:line="240" w:before="0" w:after="0"/>
        <w:ind w:left="1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............. oddano głosów            ...................;</w:t>
      </w:r>
    </w:p>
    <w:p>
      <w:pPr>
        <w:pStyle w:val="Normal"/>
        <w:autoSpaceDE w:val="false"/>
        <w:spacing w:lineRule="auto" w:line="240" w:before="0" w:after="0"/>
        <w:ind w:left="19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1250" w:leader="none"/>
          <w:tab w:val="right" w:pos="10000" w:leader="none"/>
        </w:tabs>
        <w:autoSpaceDE w:val="false"/>
        <w:spacing w:lineRule="auto" w:line="240" w:before="0" w:after="0"/>
        <w:ind w:left="1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 oddano głosów            ....................;</w:t>
      </w:r>
    </w:p>
    <w:p>
      <w:pPr>
        <w:pStyle w:val="Normal"/>
        <w:tabs>
          <w:tab w:val="clear" w:pos="708"/>
          <w:tab w:val="left" w:pos="1250" w:leader="none"/>
          <w:tab w:val="right" w:pos="10000" w:leader="none"/>
        </w:tabs>
        <w:autoSpaceDE w:val="false"/>
        <w:spacing w:lineRule="auto" w:line="240" w:before="0" w:after="0"/>
        <w:ind w:left="1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..................................... oddano głosów            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komisja skrutacyjna stwierdza,*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kandydat, radny ...................................................................... uzyskał wymaganą liczbę głosów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kreśloną w pkt 3) i został wybrany na wiceprzewodniczącego Rady Gminy Duszniki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I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żaden z kandydatów nie uzyskał wymaganej liczby głosów (określonej w pkt 3) i należy przeprowadzić II turę głosowania spośród kandydatów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ariant III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żaden z kandydatów nie uzyskał wymaganej liczby głosów (określonej w pkt 3) i należy przeprowadzić dodatkowe głosowanie spośród kandydatów: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.............................................................................;</w:t>
      </w:r>
    </w:p>
    <w:p>
      <w:pPr>
        <w:pStyle w:val="Normal"/>
        <w:autoSpaceDE w:val="false"/>
        <w:spacing w:lineRule="auto" w:line="240"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250" w:hanging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II turę głosowania z udziałem kandydata, który uzyska największą liczbę głosów w głosowaniu dodatkowym oraz radnego 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ind w:lef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mię, imiona i nazwis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kandydata, który uzyskał największą liczbę głosów w I turze głosowania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Komisja stwierdza, że podczas głosowania zaszły/nie* zaszły następujące okoliczności, które mogły mieć wpływ na ważność głosowania: 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: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Przewodniczący Komisji Skrutacyjnej                                          .................................................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Członek Komisji Skrutacyjnej                                                       .................................................</w:t>
      </w:r>
    </w:p>
    <w:p>
      <w:pPr>
        <w:pStyle w:val="Normal"/>
        <w:tabs>
          <w:tab w:val="clear" w:pos="708"/>
          <w:tab w:val="left" w:pos="250" w:leader="none"/>
          <w:tab w:val="right" w:pos="10000" w:leader="none"/>
        </w:tabs>
        <w:autoSpaceDE w:val="false"/>
        <w:spacing w:lineRule="auto" w:line="240" w:before="0" w:after="0"/>
        <w:ind w:left="250" w:hanging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Członek Komisji Skrutacyjnej                                                       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wybrać właściwy wariant</w:t>
      </w:r>
    </w:p>
    <w:p>
      <w:pPr>
        <w:pStyle w:val="Normal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10:00Z</dcterms:created>
  <dc:creator>Beata Kontusz - Iwańczuk</dc:creator>
  <dc:description/>
  <dc:language>en-US</dc:language>
  <cp:lastModifiedBy>Danuta Dolemba</cp:lastModifiedBy>
  <cp:lastPrinted>2014-11-21T09:56:00Z</cp:lastPrinted>
  <dcterms:modified xsi:type="dcterms:W3CDTF">2014-12-17T06:10:00Z</dcterms:modified>
  <cp:revision>2</cp:revision>
  <dc:subject/>
  <dc:title/>
</cp:coreProperties>
</file>