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XLVII/14</w:t>
      </w:r>
    </w:p>
    <w:p>
      <w:pPr>
        <w:pStyle w:val="Heading"/>
        <w:spacing w:lineRule="auto" w:line="360"/>
        <w:rPr/>
      </w:pPr>
      <w:r>
        <w:rPr/>
        <w:t>z sesji Rady Gminy</w:t>
      </w:r>
    </w:p>
    <w:p>
      <w:pPr>
        <w:pStyle w:val="Heading"/>
        <w:spacing w:lineRule="auto" w:line="360"/>
        <w:rPr/>
      </w:pPr>
      <w:r>
        <w:rPr/>
        <w:t>podczas spotkania obszaru KOLD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/>
        <w:t>w dniu 7 kwietnia 2014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 xml:space="preserve">Prezes Zarządu Stowarzyszenia KOLD Adam Woropaj otworzył spotkanie Rad Gmin obszaru KOLD.  Spotkanie miało charakter sesji nadzwyczajnych, w której wzięli udział rady gmin Dusznik, Kuślina, Lwówka, Miedzichowa, Nowego Tomyśla, Opalenicy i Pnie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s Zarządu powitał uczestniczących radnych i zaproszonych członków władz samorządowych oraz gości: podsekretar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anu w Ministerstwie  Rolnictwa i Rozwoju Wsi Zofię Szalczyk, </w:t>
      </w:r>
      <w:r>
        <w:rPr>
          <w:rFonts w:cs="Times New Roman" w:ascii="Times New Roman" w:hAnsi="Times New Roman"/>
          <w:sz w:val="24"/>
          <w:szCs w:val="24"/>
        </w:rPr>
        <w:t xml:space="preserve">naczelnika Wydziału Autoryzacji wniosków o Płatność  Departamentu PROW Wielkopolskiego Urzędu Marszałkowskiego Pawła Kucharczyka, starostę szamotulskiego Pawła Kowzana, beneficjentów, którzy zrealizowali projekty za pośrednictwem KOLD w tym gminy, organizacje pozarządowe, parafie oraz osoby fizyczne.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  <w:color w:val="000000"/>
        </w:rPr>
        <w:t>Głównym tematem spotkania były</w:t>
      </w:r>
      <w:r>
        <w:rPr/>
        <w:t xml:space="preserve"> </w:t>
      </w:r>
      <w:r>
        <w:rPr>
          <w:b w:val="false"/>
        </w:rPr>
        <w:t>prezentacje dokonań LGD KOLD w okresie 2009-2013, realizacja Leadera w Wielkopolsce oraz nowa perspektywa Programu Rozwoju Obszarów Wiejski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Rady Gminy Duszniki Gracjan Skórnicki otworzył XLVII sesję nadzwyczajną, stwierdzając obecność 12 radnych (nieobecni: Ryszard Krawczyk, Stanisław Pszczoła, spóźniony przybył Marian Kaźmierowski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Lista obecności radnych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załącznik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o protokoł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adni zapoznali się z programem załączonym do materiałów sesyjnych, a który przedstawia się następująco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potk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Nadzwyczajnych Sesji Rad Gmi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acja dokonań Lokalnej Grupy Działania KOLD – Zarząd KOL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a programu Leader w Wielkopolsce – Departament PROW U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e prace nad wdrażaniem programu Leader w Polsce na lata 2014-2020 - MRiR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ęczenie KOLD-ków beneficjento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ytania i odpowiedzi tematycz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knięcie Nadzwyczajnych Sesji Rad Gm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knięcie spotk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 i Ad. 3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oficjalnym otwarciu sesji – przez poszczególnych przewodniczących Rad Gmin – </w:t>
      </w:r>
      <w:r>
        <w:rPr>
          <w:rFonts w:cs="Times New Roman" w:ascii="Times New Roman" w:hAnsi="Times New Roman"/>
          <w:color w:val="000000"/>
          <w:sz w:val="24"/>
          <w:szCs w:val="24"/>
        </w:rPr>
        <w:t>Prezes KOLD Adam Woropaj przedstawił w skrócie prezentację dokonań Lokalnej Grupy Działania KOLD, omawiając kolejno: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realizowane zadania w latach 2009-2013 w LGD KOLD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drażanie lokalnej Strategii Rozwoju w ramach: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dnowy wsi;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mikro przedsiębiorstw;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małych projekt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Kwoty zrealizowanych zadań i tych będących w trakcie realiz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lej dyrektor biura Ireneusz Witkowski wspomniał o projektach współpracy (które działają obligatoryjnie) oraz </w:t>
      </w:r>
      <w:r>
        <w:rPr>
          <w:rFonts w:cs="Times New Roman" w:ascii="Times New Roman" w:hAnsi="Times New Roman"/>
          <w:sz w:val="24"/>
          <w:szCs w:val="24"/>
        </w:rPr>
        <w:t>działaniach związanych z animowaniem społeczności lokalne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mach projektów współpracy dyrektor wymieni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międzyregionalne (3 partnerów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międzynarodowe bilateralne (agroturystyka i szlaki turystyczne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międzynarodowe czterostronne (tradycje i szlaki lokalne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d. 4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ę Leadera w Wielkopolsc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czelnik Wydziału Autoryzacji wniosków o Płatność  Departamentu PROW Wielkopolskiego Urzędu Marszałkowskiego – Paweł Kucharczyk.</w:t>
      </w:r>
    </w:p>
    <w:p>
      <w:pPr>
        <w:pStyle w:val="Normal"/>
        <w:shd w:fill="FFFFFF" w:val="clear"/>
        <w:spacing w:lineRule="auto" w:line="360"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Rozwoju Obszarów Wiejskich trwa 5 lat. Podstawą realizacji jego założeń strategicznych, są działania na rzecz rozwoju obszarów wiejskich w ramach czterech osi priorytetowych. Wszystkie te działania są współfinansowane z Europejskiego Funduszu Rolnego na Rzecz Rozwoju Obszarów Wiejskich oraz ze środków krajowych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prócz działania Leade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„Wdrażanie lokalnych strategii rozwoju”, „Wdrażanie projektów współpracy” oraz „Funkcjonowanie lokalnej grupy działania, nabywanie umiejętności i aktywizacja” – przez Departament PROW wdrażane są również następujące działania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 1 Poprawa konkurencyjności sektora rolnego i leś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działanie „Poprawianie i rozwijanie infrastruktury związanej z rozwojem i dostosowaniem rolnictwa i leśnictwa”.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450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 3 Jakość życia na obszarach wiejskich i różnicowanie gospodarki wiejskiej, dział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„Podstawowe usługi dla gospodarki i ludności wiejskiej” oraz „Odnowa i rozwój wsi”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drażane przez Samorząd Województwa działania mają na celu m.in. poprawę infrastruktury technicznej, ułatwienie gospodarowania na obszarach wiejskich, sprzyjanie regulacji stosunków wodnych, zagospodarowanie przestrzeni publicznej, poprawę stanu dziedzictwa kulturowego i przyrodniczego wsi. Beneficjenci mogą uzyskać dofinansowanie także na działania poprawiające jakość życia mieszkańców i wdrażanie zespołowych inicjatyw rozbudzających aktywność lokalnych społecznośc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ęki Programowi Rozwoju Obszarów Wiejskich diagnozowane są potrzeby wielkopolskiej wsi, a wdrażanie PROW daje możliwość ich zaspokoj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5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 nowej perspektywy na lata 2014-2020, przybliżyła obecnym minister Zofia Szalczyk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ni minister mówiła m.in. o możliwościach dl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olników – wsparcia publicznego na własne przetwórstw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gmin – przyznania pomocy na podstawowe usługi dla ludności (z przeznaczeniem na: wodociągi i kanalizację, na drogi i odnowę wsi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ynuując Pani mister nawiązała do propozycji wsparcia małych gospodarstw rolnych, w Programie Rozwoju Obszarów Wiejskich 2014-2020. Jednym z instrumentów pomocy finansowej jest działanie: „Premia na rozpoczęcie działalności pozarolniczej” – adresowane do rolników lub członków gospodarstw wiejskich ubezpieczonych w systemie ubezpieczeń Krus, decydujących się na podjęcie działalności pozarolniczej. Pomoc będzie wypłacana w formie premii w wysokości do 100 tys. zł, co najmniej w dwóch ratach w okresie maksymalnie do 5 lat. Pomoc będzie mogła być przyznana gdy spełnione zostaną określone warunki tj.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e prowadzenia działalności będzie znajdować się na obszarze wiejskim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eracja będzie realizowana poza obszarem miast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lanowane zostanie utworzenie co najmniej jednego miejsca pracy w przeliczeniu średniorocznym (również samozatrudnienie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Premia na rozpoczęcie działalności pozarolniczej” będzie mogła być przyznana beneficjentowi tylko jeden raz w okresie realizacji programu, po przedłożeniu biznesplanu.</w:t>
      </w:r>
    </w:p>
    <w:p>
      <w:pPr>
        <w:pStyle w:val="Normal"/>
        <w:spacing w:lineRule="auto" w:line="360" w:before="75" w:after="1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6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ezes Zarządu Stowarzyszenia KOLD Adam Woropaj wręczył 50 beneficjentom maskotki „Koldek” wraz z dyplomem za realizację projekt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LD-ki za zrealizowane zadania otrzymal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Gminy: Duszniki, Kuślin, Lwówek, Miedzichowo, Nowy Tomyśl, Opalenica, Pniewy;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wiat szamotulsk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środki Kultury: z Dusznik, Kuślina, Lwówka, Nowego Tomyśla, Opalenic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środek Sportu i Rekreacji Pniew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Biblioteki Gminne: z Kuślina, Miedzichowa, Pniew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arafie rzymskokatolickie: Brody, Jastrzębsko Stare, Kuślin, św. Józefa Opalenica, św. Wawrzyńca Pniewy, Wojnowice, Wilczyn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warzyszenia: Współpracy Gminy Lwówek z Zagranicą, Chór Halka z Dusznik, Nasza Wieś Aktywna z Bródek gm. Lwówek , Otwarte Serca z Chmielinka gm. Lwówek, Ochotnicza Straż Pożarna Chmielinko gm. Lwówek , Lwóweckie Towarzystwo Piłkarskie „Pogoń” Lwówek, Polskie Towarzystwo Turystyczno–Krajoznawcze Oddział w Szamotułach oraz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dsiębiorcy i osoby fizycz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jalne podziękowania, osobom zaangażowanym w realizację projektu o Powstaniu Wielkopolskim, przekazał koordynator projektu dyrektor Ireneusz Witkowski.</w:t>
      </w:r>
    </w:p>
    <w:p>
      <w:pPr>
        <w:pStyle w:val="Normal"/>
        <w:spacing w:lineRule="auto" w:line="360" w:before="75" w:after="1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7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yskusji radni pytali </w:t>
      </w:r>
      <w:r>
        <w:rPr>
          <w:rFonts w:cs="Times New Roman" w:ascii="Times New Roman" w:hAnsi="Times New Roman"/>
          <w:sz w:val="24"/>
          <w:szCs w:val="24"/>
        </w:rPr>
        <w:t>Panią minister o problemy związane 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melioracją i Spółkami wodnym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regulowaniami dotyczącymi budowy Farm wiatrowych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grożeniami przy hodowli norki amerykańskiej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kultywacją wyrobisk po żwirowniach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i zainteresowani byli również kwestiami dotyczącymi ochrony środowiska – co nie jest w gestii Ministerstwa Rolnictwa – oraz możliwością uproszczeń obecnie dostępnych druków wzorów i wniosków.</w:t>
      </w:r>
    </w:p>
    <w:p>
      <w:pPr>
        <w:pStyle w:val="Normal"/>
        <w:spacing w:lineRule="auto" w:line="360" w:before="75" w:after="1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racano także uwagę na problem długich procedur rozpatrywania wniosków z małych projektów w Urzędzie Marszałkowskim. </w:t>
      </w:r>
    </w:p>
    <w:p>
      <w:pPr>
        <w:pStyle w:val="Normal"/>
        <w:spacing w:lineRule="auto" w:line="360" w:before="75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jaśnień i odpowiedzi na powyższe udzielała </w:t>
      </w:r>
      <w:r>
        <w:rPr>
          <w:rFonts w:cs="Times New Roman" w:ascii="Times New Roman" w:hAnsi="Times New Roman"/>
          <w:sz w:val="24"/>
          <w:szCs w:val="24"/>
        </w:rPr>
        <w:t xml:space="preserve">podsekretarz </w:t>
      </w:r>
      <w:r>
        <w:rPr>
          <w:rFonts w:cs="Times New Roman" w:ascii="Times New Roman" w:hAnsi="Times New Roman"/>
          <w:color w:val="000000"/>
          <w:sz w:val="24"/>
          <w:szCs w:val="24"/>
        </w:rPr>
        <w:t>Stanu w Ministerstwie  Rolnictwa i Rozwoju Wsi Zofia Szalczyk.</w:t>
      </w:r>
    </w:p>
    <w:p>
      <w:pPr>
        <w:pStyle w:val="Normal"/>
        <w:spacing w:lineRule="auto" w:line="360" w:before="75" w:after="15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8 i 9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 wyczerpaniu porządku obrad – o godz. 12</w:t>
      </w:r>
      <w:r>
        <w:rPr>
          <w:b w:val="false"/>
          <w:bCs w:val="false"/>
          <w:vertAlign w:val="superscript"/>
        </w:rPr>
        <w:t xml:space="preserve">20 – </w:t>
      </w:r>
      <w:r>
        <w:rPr>
          <w:b w:val="false"/>
          <w:bCs w:val="false"/>
        </w:rPr>
        <w:t>Przewodniczący poszczególnych Rad kolejno zamknęli sesje.</w:t>
      </w:r>
    </w:p>
    <w:p>
      <w:pPr>
        <w:pStyle w:val="Heading"/>
        <w:spacing w:lineRule="auto" w:line="360"/>
        <w:ind w:lef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ind w:left="4956" w:hanging="49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Przewodniczący Rady Gminy                                                                                       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ab/>
        <w:t xml:space="preserve">         </w:t>
        <w:tab/>
        <w:t xml:space="preserve">      / -/ Gracjan Skórnicki</w:t>
      </w:r>
      <w:r>
        <w:rPr/>
        <w:t xml:space="preserve">                                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36:00Z</dcterms:created>
  <dc:creator>Beata Kontusz - Iwańczuk</dc:creator>
  <dc:description/>
  <dc:language>en-US</dc:language>
  <cp:lastModifiedBy>Danuta Dolemba</cp:lastModifiedBy>
  <dcterms:modified xsi:type="dcterms:W3CDTF">2014-04-18T06:36:00Z</dcterms:modified>
  <cp:revision>2</cp:revision>
  <dc:subject/>
  <dc:title/>
</cp:coreProperties>
</file>