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I/14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w dniu 1 grudnia 2014 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1</w:t>
      </w:r>
      <w:r>
        <w:rPr>
          <w:b w:val="false"/>
          <w:bCs w:val="false"/>
          <w:vertAlign w:val="superscript"/>
        </w:rPr>
        <w:t xml:space="preserve">00 </w:t>
      </w:r>
      <w:r>
        <w:rPr>
          <w:b w:val="false"/>
          <w:bCs w:val="false"/>
        </w:rPr>
        <w:t>Ireneusz Tylkowski - radny senior otworzył I sesję rady Gminy Duszniki, rozpoczynając kadencję 2014-2018. Powitał radnych, wójta, sołtysów, kierownictwo Urzędu Gminy, kierowników jednostek organizacyjnych, przewodniczącą Gminnej Komisji Wyborczej oraz dziennikarza i gości - zebranych w sali Kameralnej Biblioteki Publicznej i Centrum Animacji Kultury w Dusznikach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>Ad. 2.</w:t>
      </w:r>
      <w:r>
        <w:rPr>
          <w:b w:val="false"/>
          <w:bCs w:val="false"/>
        </w:rPr>
        <w:t xml:space="preserve">  Przewodnicząca Gminnej Komisji Wyborczej Monika Kalinowska wręczyła radnym zaświadczenia o wyborze na radnego i Romanowi Bogusiowi - zaświadczenie o wyborze na wójta. Przewodnicząca GKW pogratulowała wybranym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. 3. Radny Senior Ireneusz Tylkowski odczytał rotę, a wszyscy radni - wywoływani w porządku alfabetycznym - złożyli ślubowanie, obejmując tym samym mandat radnego Rady Gminy Duszniki, na kadencję 2014-2018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/>
          <w:bCs w:val="false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oman Boguś złożył wobec Rady Gminy ślubowanie, obejmując tym samym obowiązki wójta Gminy Duszniki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adencję 2014-201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Gratulacje i kwiaty – w imieniu radnych – przekazał radny senior.</w:t>
      </w:r>
    </w:p>
    <w:p>
      <w:pPr>
        <w:pStyle w:val="Heading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eastAsia="pl-PL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 xml:space="preserve">Ad. 5. </w:t>
      </w:r>
      <w:r>
        <w:rPr>
          <w:b w:val="false"/>
          <w:bCs w:val="false"/>
        </w:rPr>
        <w:t xml:space="preserve">Stwierdził obecność 15 radnych, (ustawowy skład Rady wynosi 15 radnych).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 xml:space="preserve">Prowadzący sesję radny senior odczytał porządek obrad, który radni otrzymali wraz z zaproszeniem na I sesję,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y porządek obrad przedstawia się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twarcie 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ęczenie przez Przewodniczącego Gminnej Komisji Wyborczej w Dusznikach zaświadczeń o wyborze radnego i wój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lubowanie ra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lubowanie wój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y regulaminowe:</w:t>
      </w:r>
    </w:p>
    <w:p>
      <w:pPr>
        <w:pStyle w:val="Normal"/>
        <w:numPr>
          <w:ilvl w:val="2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ierdzenie quorum;</w:t>
      </w:r>
    </w:p>
    <w:p>
      <w:pPr>
        <w:pStyle w:val="Normal"/>
        <w:numPr>
          <w:ilvl w:val="2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enie porządku obr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 w:before="0" w:after="0"/>
        <w:ind w:left="786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Przewodniczącego Rady:</w:t>
      </w:r>
    </w:p>
    <w:p>
      <w:pPr>
        <w:pStyle w:val="Normal"/>
        <w:numPr>
          <w:ilvl w:val="2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łaszanie kandydatów na przewodniczącego Rady;</w:t>
      </w:r>
    </w:p>
    <w:p>
      <w:pPr>
        <w:pStyle w:val="Normal"/>
        <w:numPr>
          <w:ilvl w:val="2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komisji skrutacyjnej dla przeprowadzenia wyboru Przewodniczącego Rady,</w:t>
      </w:r>
    </w:p>
    <w:p>
      <w:pPr>
        <w:pStyle w:val="Normal"/>
        <w:numPr>
          <w:ilvl w:val="2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prowadzenie tajnego głosowania,</w:t>
      </w:r>
    </w:p>
    <w:p>
      <w:pPr>
        <w:pStyle w:val="Normal"/>
        <w:numPr>
          <w:ilvl w:val="2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y stwierdzającej wybór Przewodniczącego Rady.</w:t>
      </w:r>
    </w:p>
    <w:p>
      <w:pPr>
        <w:pStyle w:val="Normal"/>
        <w:spacing w:lineRule="auto" w:line="360" w:before="0" w:after="0"/>
        <w:ind w:left="234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"/>
        <w:spacing w:lineRule="auto" w:line="360"/>
        <w:jc w:val="both"/>
        <w:rPr/>
      </w:pPr>
      <w:r>
        <w:rPr/>
        <w:t>Ad. 6.</w:t>
      </w:r>
      <w:r>
        <w:rPr>
          <w:b w:val="false"/>
          <w:bCs w:val="false"/>
        </w:rPr>
        <w:t xml:space="preserve"> Przystąpiono do wyboru przewodniczącego Rady Gminy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zgłaszanie kandydatów na funkcję przewodniczącego Rady Gminy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adwiga Klińska </w:t>
        <w:tab/>
        <w:t xml:space="preserve">  zgłosiła kandydaturę Ryszarda Pacholaka, który wyraził zgodę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ernadeta Augustyniak zgłosiła kandydaturę Grzegorza Pawlaka, który wyraził zgodę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  <w:u w:val="single"/>
        </w:rPr>
        <w:t xml:space="preserve">powołanie komisji skrutacyjnej </w:t>
      </w:r>
      <w:r>
        <w:rPr>
          <w:b w:val="false"/>
          <w:u w:val="single"/>
        </w:rPr>
        <w:t>do przeprowadzenia wyboru przewodniczącego Rady Gminy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wona Ratajczak zaproponowała</w:t>
        <w:tab/>
        <w:t>– Jadwigę Klińską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rzegorz Pawlak zaproponował</w:t>
        <w:tab/>
        <w:t>– Roberta Kałka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Robert Kałek       zaproponował</w:t>
        <w:tab/>
        <w:t>- Justynę Bachorz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dwiga Klińska  zaproponowała</w:t>
        <w:tab/>
        <w:t>- Wojciecha Kukułkę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b w:val="false"/>
          <w:bCs w:val="false"/>
        </w:rPr>
        <w:t xml:space="preserve">Zgłoszeni kandydaci wyrazili zgodę na prace w komisji. 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stąpiono do głosowania jawnego nad kolejnymi kandydaturami, i tak poszczególni radni otrzymali następującą ilość głosów „za”: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dwiga Klińska</w:t>
        <w:tab/>
        <w:t>11 głosów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bert Kałek</w:t>
        <w:tab/>
        <w:tab/>
        <w:t>11 głosów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ustyna Bachorz</w:t>
        <w:tab/>
        <w:t xml:space="preserve">  6 głosów</w:t>
      </w:r>
    </w:p>
    <w:p>
      <w:pPr>
        <w:pStyle w:val="Heading"/>
        <w:spacing w:lineRule="auto" w:line="360"/>
        <w:ind w:left="709" w:hanging="0"/>
        <w:jc w:val="both"/>
        <w:rPr/>
      </w:pPr>
      <w:r>
        <w:rPr>
          <w:b w:val="false"/>
          <w:bCs w:val="false"/>
        </w:rPr>
        <w:t>Wojciech Kukułka</w:t>
        <w:tab/>
        <w:t>10 głosów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ym samym rada powołała komisję skrutacyjną do przeprowadzenia wyboru przewodniczącego Rady Gminy w składzie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dwiga Klińska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bert Kałek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ojciech Kukułka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ącym komisji został Wojciech Kukułka.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Protokół wyboru Komisji Skrutacyjnej powołanej do przeprowadzenia głosowania wyboru przewodniczącego i wiceprzewodniczącego Rady Gminy Duszniki</w:t>
      </w:r>
      <w:r>
        <w:rPr>
          <w:b w:val="false"/>
          <w:bCs w:val="false"/>
        </w:rPr>
        <w:t xml:space="preserve"> stanowi </w:t>
      </w:r>
      <w:r>
        <w:rPr/>
        <w:t>zał.nr 4</w:t>
      </w:r>
      <w:r>
        <w:rPr>
          <w:b w:val="false"/>
          <w:bCs w:val="false"/>
        </w:rPr>
        <w:t xml:space="preserve">.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  <w:u w:val="single"/>
        </w:rPr>
        <w:t>przeprowadzenie głosowania</w:t>
      </w:r>
      <w:r>
        <w:rPr>
          <w:b w:val="false"/>
          <w:bCs w:val="false"/>
        </w:rPr>
        <w:t>.</w:t>
      </w:r>
    </w:p>
    <w:p>
      <w:pPr>
        <w:pStyle w:val="Heading"/>
        <w:spacing w:lineRule="auto" w:line="360"/>
        <w:ind w:left="720" w:hanging="0"/>
        <w:jc w:val="both"/>
        <w:rPr>
          <w:bCs w:val="false"/>
        </w:rPr>
      </w:pPr>
      <w:r>
        <w:rPr>
          <w:b w:val="false"/>
          <w:bCs w:val="false"/>
        </w:rPr>
        <w:t xml:space="preserve">Przewodniczący Komisji Skrutacyjnej Wojciech Kukułka odczytał regulamin głosowania w wyborach przewodniczącego, który radni przyjęli (15 głosami „za”). </w:t>
      </w:r>
      <w:r>
        <w:rPr>
          <w:bCs w:val="false"/>
        </w:rPr>
        <w:t>Zał. nr 5.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adni otrzymali karty do głosowania, a następnie wyczytywani alfabetycznie wrzucali wypełnione karty do urny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Po zakończeniu głosowania, przewodniczący komisji skrutacyjnej odczytał </w:t>
      </w:r>
      <w:r>
        <w:rPr>
          <w:b w:val="false"/>
          <w:bCs w:val="false"/>
          <w:iCs/>
        </w:rPr>
        <w:t>Protokół głosowania, w sprawie wyboru przewodniczącego Rady Gminy Duszniki</w:t>
      </w:r>
      <w:r>
        <w:rPr>
          <w:b w:val="false"/>
          <w:bCs w:val="false"/>
        </w:rPr>
        <w:t xml:space="preserve">, który wraz z kartami do głosowania jest </w:t>
      </w:r>
      <w:r>
        <w:rPr/>
        <w:t>zał. nr 6.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tym, i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dydac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ując po 7 głosów „za” wyborem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uzyskali wymaganej liczby głosów, tj. bezwzględnej większości głosów w obecności co najmniej połowy ustawowego składu Rady (wynoszącej minimum 8 głosów), przeprowadzono II turę głosowania spośród kandydatów: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Ryszard Pacholak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/>
        <w:t>Grzegorz Pawlak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>Przewodniczący Komisji Skrutacyjnej odczytał ponownie § 4 Regulaminu dotyczący sposobu głosowania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W wyniku tajnego głosowania </w:t>
      </w:r>
      <w:r>
        <w:rPr/>
        <w:t xml:space="preserve">przewodniczącym Rady Gminy Duszniki został radny Ryszard Pacholak </w:t>
      </w:r>
      <w:r>
        <w:rPr>
          <w:b w:val="false"/>
          <w:bCs w:val="false"/>
        </w:rPr>
        <w:t>otrzymując 8 głosów</w:t>
      </w:r>
      <w:r>
        <w:rPr/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chwała </w:t>
      </w:r>
      <w:r>
        <w:rPr/>
        <w:t xml:space="preserve">nr I/1/14 </w:t>
      </w:r>
      <w:r>
        <w:rPr>
          <w:b w:val="false"/>
          <w:bCs w:val="false"/>
        </w:rPr>
        <w:t xml:space="preserve">w sprawie </w:t>
      </w:r>
      <w:r>
        <w:rPr/>
        <w:t>wyboru przewodniczącego Rady Gminy Duszniki</w:t>
      </w:r>
      <w:r>
        <w:rPr>
          <w:b w:val="false"/>
          <w:bCs w:val="false"/>
        </w:rPr>
        <w:t xml:space="preserve">  została odczytana i stanowi </w:t>
      </w:r>
      <w:r>
        <w:rPr/>
        <w:t xml:space="preserve">zał. nr 7 </w:t>
      </w:r>
      <w:r>
        <w:rPr>
          <w:b w:val="false"/>
          <w:bCs w:val="false"/>
        </w:rPr>
        <w:t>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o wybrany przewodniczą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ady Gminy</w:t>
      </w:r>
      <w:r>
        <w:rPr>
          <w:rFonts w:cs="Times New Roman" w:ascii="Times New Roman" w:hAnsi="Times New Roman"/>
          <w:sz w:val="24"/>
          <w:szCs w:val="24"/>
        </w:rPr>
        <w:t xml:space="preserve"> otrzymał gratulacje i kwiaty</w:t>
      </w:r>
      <w:r>
        <w:rPr>
          <w:rFonts w:cs="Times New Roman" w:ascii="Times New Roman" w:hAnsi="Times New Roman"/>
          <w:bCs/>
          <w:sz w:val="24"/>
          <w:szCs w:val="24"/>
        </w:rPr>
        <w:t xml:space="preserve">, a następnie podziękował radnym </w:t>
      </w:r>
      <w:r>
        <w:rPr>
          <w:rFonts w:cs="Times New Roman" w:ascii="Times New Roman" w:hAnsi="Times New Roman"/>
          <w:sz w:val="24"/>
          <w:szCs w:val="24"/>
        </w:rPr>
        <w:t xml:space="preserve">za wybór i zaufanie którym został obdarzony, deklarując sumienne wywiązywanie się ze swoich obowiązków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ny Grzegorz Pawlak podziękował za oddane na siebie głosy oraz pogratulował nowemu przewodniczącemu wyboru, </w:t>
      </w:r>
      <w:r>
        <w:rPr>
          <w:rFonts w:cs="Times New Roman" w:ascii="Times New Roman" w:hAnsi="Times New Roman"/>
          <w:bCs/>
          <w:sz w:val="24"/>
          <w:szCs w:val="24"/>
        </w:rPr>
        <w:t>życząc wszystkim dobrej pracy w nowej kadencji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/>
        <w:t>Przewodniczący Rady Gminy przejął obowiązki prowadzenia sesji, kontynuując porządek obrad.</w:t>
      </w:r>
      <w:r>
        <w:rPr>
          <w:b w:val="false"/>
          <w:bCs w:val="false"/>
        </w:rPr>
        <w:t xml:space="preserve">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Przewodniczący Ryszard Pacholak zaproponował zmianę porządku obrad, poprzez wprowadzenie dodatkowego punktu, i tak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- pkt. 7. Otrzymuje brzmienie: Wybór wiceprzewodniczącego rady gminy: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 zgłaszanie kandydatów na wiceprzewodniczącego rady;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) </w:t>
      </w:r>
      <w:r>
        <w:rPr>
          <w:b w:val="false"/>
        </w:rPr>
        <w:t>wybór komisji skrutacyjnej dla przeprowadzenia wyboru wiceprzewodniczącego Rady,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c) przeprowadzenie głosowania;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d) podjęcie uchwały stwierdzającej wybó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kt 8 otrzymuje brzmienie: Zakończenie obra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głosowaniu „za” proponowaną zmianą – a tym samym przyjęciem nowego porządku obrad – opowiedziało się 15 radnych. </w:t>
      </w:r>
    </w:p>
    <w:p>
      <w:pPr>
        <w:pStyle w:val="Heading"/>
        <w:spacing w:lineRule="auto" w:line="360"/>
        <w:jc w:val="both"/>
        <w:rPr/>
      </w:pPr>
      <w:r>
        <w:rPr/>
        <w:t xml:space="preserve">Ad. 7. </w:t>
      </w:r>
      <w:r>
        <w:rPr>
          <w:b w:val="false"/>
          <w:bCs w:val="false"/>
        </w:rPr>
        <w:t>Przystąpiono do wyboru wiceprzewodniczącego Rady Gminy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zgłaszanie kandydatów </w:t>
      </w:r>
      <w:r>
        <w:rPr>
          <w:b w:val="false"/>
          <w:u w:val="single"/>
        </w:rPr>
        <w:t>na funkcję wiceprzewodniczącego Rady Gminy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Andrzej Danielczak zaproponował Marka Liszkowskiego, który wyraził zgodę.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ęcej kandydatur nie wysunięto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u w:val="single"/>
        </w:rPr>
        <w:t>wybór komisji skrutacyjnej dla przeprowadzenia wyboru wiceprzewodniczącego Rady</w:t>
      </w:r>
      <w:r>
        <w:rPr>
          <w:b w:val="false"/>
        </w:rPr>
        <w:t>,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</w:rPr>
        <w:t>Rada opowiedziała się za składem komisji skrutacyjnej wyłonionej do wyboru przewodniczącego Rady, 15 głosami „za”.</w:t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kład Komisji Skrutacyjnej do przeprowadzenia wyboru wiceprzewodniczącego Rady przedstawia się następująco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adwiga Klińska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bert Kałek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ojciech Kukułka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ącym komisji – Wojciech Kukułka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zeprowadzenie głosowania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>Przewodniczący Komisji Skrutacyjnej Wojciech Kukułka odczytał regulamin głosowania w wyborach wiceprzewodniczącego, który radni przyjęli (</w:t>
      </w:r>
      <w:r>
        <w:rPr>
          <w:bCs w:val="false"/>
        </w:rPr>
        <w:t>zał. nr 8</w:t>
      </w:r>
      <w:r>
        <w:rPr>
          <w:b w:val="false"/>
          <w:bCs w:val="false"/>
        </w:rPr>
        <w:t>). Radni otrzymali karty do głosowania, a następnie wyczytywani alfabetycznie wrzucali wypełnione karty do urny.</w:t>
      </w:r>
    </w:p>
    <w:p>
      <w:pPr>
        <w:pStyle w:val="Heading"/>
        <w:spacing w:lineRule="auto" w:line="360"/>
        <w:ind w:left="720" w:hanging="0"/>
        <w:jc w:val="both"/>
        <w:rPr/>
      </w:pPr>
      <w:r>
        <w:rPr>
          <w:b w:val="false"/>
          <w:bCs w:val="false"/>
        </w:rPr>
        <w:t xml:space="preserve">Przewodniczący komisji odczytał </w:t>
      </w:r>
      <w:r>
        <w:rPr>
          <w:b w:val="false"/>
          <w:bCs w:val="false"/>
          <w:iCs/>
        </w:rPr>
        <w:t>Protokół głosowania, w sprawie wyboru wiceprzewodniczącego Rady Gminy Duszniki</w:t>
      </w:r>
      <w:r>
        <w:rPr>
          <w:b w:val="false"/>
          <w:bCs w:val="false"/>
        </w:rPr>
        <w:t xml:space="preserve">, który wraz z kartami do głosowania jest </w:t>
      </w:r>
      <w:r>
        <w:rPr/>
        <w:t>zał. nr 9</w:t>
      </w:r>
      <w:r>
        <w:rPr>
          <w:b w:val="false"/>
          <w:bCs w:val="false"/>
        </w:rPr>
        <w:t xml:space="preserve"> do protokołu. 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niku tajnego głosowania </w:t>
      </w:r>
      <w:r>
        <w:rPr>
          <w:bCs w:val="false"/>
        </w:rPr>
        <w:t>wice</w:t>
      </w:r>
      <w:r>
        <w:rPr/>
        <w:t>przewodniczącym Rady Gminy Duszniki, jednogłośnie został radny Marek Liszkowski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Przewodniczący Ryszard Pacholak odczytał Uchwałę </w:t>
      </w:r>
      <w:r>
        <w:rPr>
          <w:bCs w:val="false"/>
        </w:rPr>
        <w:t>nr I/2/14</w:t>
      </w:r>
      <w:r>
        <w:rPr>
          <w:b w:val="false"/>
          <w:bCs w:val="false"/>
        </w:rPr>
        <w:t xml:space="preserve"> w sprawie </w:t>
      </w:r>
      <w:r>
        <w:rPr/>
        <w:t>wyboru wiceprzewodniczącego Rady Gminy Duszniki</w:t>
      </w:r>
      <w:r>
        <w:rPr>
          <w:b w:val="false"/>
          <w:bCs w:val="false"/>
        </w:rPr>
        <w:t xml:space="preserve">, która stanowi </w:t>
      </w:r>
      <w:r>
        <w:rPr/>
        <w:t xml:space="preserve">zał. nr 10 </w:t>
      </w:r>
      <w:r>
        <w:rPr>
          <w:b w:val="false"/>
        </w:rPr>
        <w:t>d</w:t>
      </w:r>
      <w:r>
        <w:rPr>
          <w:b w:val="false"/>
          <w:bCs w:val="false"/>
        </w:rPr>
        <w:t>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o wybrany wiceprzewodniczący otrzymał gratulacje, a następnie podziękował za wybó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yszard Pacholak zaproponował ustalenie terminu II sesji Rady Gminy, tj. tego samego po godzinnej przer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wątpliwości radnych wypowiadanych w czasie dyskusji nad powyższym, pozostawiono zwołanie sesji Rady Gminy w trybie przewidzianym w Statucie Gm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kończenie I sesji inauguracyjnej, gratulacje oraz życzenia owocnej pracy na rzecz lokalnej społeczności, wójtowi Romanowi Bogusiowi oraz Radzie Gminy Duszniki – wybranych na kadencję 2014-2018 – złożyli: ustępujący wójt Adam Woropaj, ustępujący przewodniczący Rady Gracjan Skórnicki, radny powiatowy Radosław Łanoszka oraz Pani Dorota Tułodziecka-Adams.</w:t>
      </w:r>
    </w:p>
    <w:p>
      <w:pPr>
        <w:pStyle w:val="Heading"/>
        <w:spacing w:lineRule="auto" w:line="360"/>
        <w:jc w:val="both"/>
        <w:rPr/>
      </w:pPr>
      <w:r>
        <w:rPr/>
        <w:t xml:space="preserve">Ad. 8. </w:t>
      </w:r>
      <w:r>
        <w:rPr>
          <w:b w:val="false"/>
          <w:bCs w:val="false"/>
        </w:rPr>
        <w:t>Zakończenie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>Po wyczerpaniu porządku obrad – o godz. 12</w:t>
      </w:r>
      <w:r>
        <w:rPr>
          <w:b w:val="false"/>
          <w:bCs w:val="false"/>
          <w:vertAlign w:val="superscript"/>
        </w:rPr>
        <w:t xml:space="preserve">40 – </w:t>
      </w:r>
      <w:r>
        <w:rPr>
          <w:b w:val="false"/>
          <w:bCs w:val="false"/>
        </w:rPr>
        <w:t>Przewodniczący Rady Ryszard Pacholak zamknął I sesję Rady Gminy Duszniki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otokołowała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/-/Beata Kontusz-Iwańczuk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wodniczy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I części sesji                                                                         II części   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Radny senior                                                          Przewodniczący Rady Gminy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/-/ Ireneusz Tylkowski                                                          /-/ Ryszard Pacholak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Times New Roman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7:00Z</dcterms:created>
  <dc:creator>Beata Kontusz - Iwańczuk</dc:creator>
  <dc:description/>
  <dc:language>en-US</dc:language>
  <cp:lastModifiedBy>Danuta Dolemba</cp:lastModifiedBy>
  <cp:lastPrinted>2014-12-02T10:16:00Z</cp:lastPrinted>
  <dcterms:modified xsi:type="dcterms:W3CDTF">2014-12-02T12:47:00Z</dcterms:modified>
  <cp:revision>2</cp:revision>
  <dc:subject/>
  <dc:title/>
</cp:coreProperties>
</file>