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ROTOKÓŁ NR XLVIII/14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sesji Rady Gminy Duszniki 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w dniu 29 kwietnia 2014 r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Ad. 1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 godz. 1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 xml:space="preserve">05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wodniczący Rady Gminy Gracjan Skórnicki otworzył XLVIII sesję Rady Gminy Duszniki. Powitał radnych, wójta, sołtysów, kierownictwo Urzędu Gminy, kierowników jednostek organizacyjnych, dziennikarza i uczestniczących w sesji – zebranych w sali Kameralnej Gminnego Centrum Kultury w Dusznik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stwierdził obecność 14 radnych (nieobecny usprawiedliwiony: Michał Królik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Listy obecności radnych, sołtysów i gości są zał.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, 2 i 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do protokołu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wodniczący przystąpił do realizacji kolejnego punktu porządku obrad, który przedstawia się następując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nowany porządek obrad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sesji i stwierdzenie prawomocności obrad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e protokołów z poprzednich sesji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Wójta z działalności między sesjami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 xml:space="preserve">Spotkanie z Prezesem Zarządu Gminnego OSP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Sprawozdanie ze współpracy Gminy z organizacjami pozarządowymi za 2013 rok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Podjęcie uchwał w sprawie: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4-2021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Nr XLIV/301/13 Rady Gminy Duszniki z dnia 30.12.2013 r. w sprawie: uchwały budżetowej na rok 2014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udzielenia pomocy finansowej dla Powiatu Szamotulskiego na dofinansowanie przebudowy drogi powiatowej nr 1879 P Buszewo-Podrzewie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eprowadzenia zabiegów pielęgnacyjnych i konserwacyjnych pomników przyrody: drzewa z gatunku dąb szypułkowy i lipa szerokolistna, rosnących na terenie Gminy Dusznik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olne głosy i wnioski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Zakończe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zaproponował aby przyjąć protokoły: z XLVI sesji i XLVII sesji bez czytania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>Za przyjęciem protokołu było 13 radnych, 1 radny wstrzymał się od głosowania (Stanisław Pszczoł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ójt Adam Woropaj </w:t>
      </w:r>
      <w:r>
        <w:rPr>
          <w:rFonts w:cs="Times New Roman" w:ascii="Times New Roman" w:hAnsi="Times New Roman"/>
          <w:sz w:val="24"/>
          <w:szCs w:val="24"/>
        </w:rPr>
        <w:t xml:space="preserve">odczytał sprawozdanie z działalności międzysesyjnej, które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4</w:t>
      </w:r>
      <w:r>
        <w:rPr>
          <w:rFonts w:cs="Times New Roman" w:ascii="Times New Roman" w:hAnsi="Times New Roman"/>
          <w:sz w:val="24"/>
          <w:szCs w:val="24"/>
        </w:rPr>
        <w:t xml:space="preserve"> do protokoł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ynuując, wójt nawiązał do wystąpienia pokontrolnego Najwyższej Izby Kontroli , w zakresie lokalizacji i budowy farm wiatrowych w latach 2009-2013 informując, ż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ocenie Najwyższej Izby Kontroli, Wójt Gminy prowadził prace związane ze sporządzenie Studium uwarunkowań i kierunków zagospodarowania przestrzennego Gminy Duszniki oraz projektów miejscowych planów zagospodarowania przestrzennego (wraz z prognozą oddziaływania na środowisko oraz prognozą skutków finansowych), w związku z planowaną lokalizacją farm wiatrowych, w pełni przestrzegając procedur przewidzianych ustawą z dnia 27 marca 2003 r. o planowaniu i zagospodarowaniu przestrzennym. Koszty sporządzenia tych dokumentów finansowane były jednak przez inwestora zainteresowanego budową farm wiatrowych i związaną z tym zmianą dokumentów planistycznych Gminy. Zlecił on też opracowanie części z tych dokumentów wybranej przez siebie firmie. Tymczasem zgodnie z postanowieniami art. 13 ust. 1 i art. 21 ust. 1 powołanej ustawy, koszty sporządzenia studium uwarunkowań i kierunków zagospodarowania przestrzennego oraz miejscowych planów zagospodarowania przestrzennego obciążają budżet gminy. W ocenie Najwyższej Izby Kontroli finansowanie prac planistycznych ze środków inwestora zainteresowanego dogodnym dla siebie rozstrzygnięciem może potencjalnie negatywnie oddziaływać na rzetelność i obiektywizm przyjmowanych rozwiązań przestrzenny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Najwyższa Izba Kontroli ocenia pozytywnie zagwarantowanie przez Wójta możliwości udziału społeczności lokalnej na każdym etapie procesu planistycznego, dotyczącego lokalizacji elektrowni wiatrowych. Wprawdzie w obszarze tym stwierdzono uchybienia formalne, jednakże w ocenie NIK nie ograniczyły one w sposób istotny praw mieszkańców do uczestnictwa w przedmiotowym proces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e względu na toczące się w trakcie kontroli postępowania odwoławcze i brak w Urzędzie oryginałów dokumentacji dotyczącej przeprowadzonych postępowań w sprawie wydania decyzji o środowiskowych uwarunkowaniach przedsięwzięcia polegającego na budowie farmy wiatrowej na terenie Gminy, Najwyższa Izba Kontroli odstąpiła od oceny działania organów Gminy w zakresie przestrzegania przepisów o ochronie środowiska i ochronie zdrowia ludzi i zwierząt.(…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zedstawiając powyższe oceny i uwagi, wynikające z ustaleń kontroli, Najwyższa Izba Kontroli, na podstawie art. 53 ust. 1 pkt 5 ustawy o NIK, wnosi o: Bezzwłoczne poinformowanie Najwyższej Izby Kontroli o wynikach zakończenia postępowania odwoławczego, toczącego się w sprawie wydanych przez Wójta decyzji o środowiskowych uwarunkowaniach przedsięwzięcia polegającego na budowie farmy wiatrow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umowując wójt podkreślił, że jak wynika z powyższego działania w zakresie budowy farmy wiatrowej prowadzone były zgodnie z prawem i nie ma w tym względzie żadnych nieprawidłowości, które wpływałyby w sposób negatywny na procedur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lej wójt poinformował, o nadesłanym przez Wojewodę Wielkopolskiego piśmie dotyczącym wprowadzania udokumentowanego obszaru kopalin do studium uwarunkowań i kierunków zagospodarowania przestrzennego gminy, poprzez wydawanie w tej sprawie zarządzeń zastępczych wojewody, na podstawie ustawy Prawo geologiczne i górnicze (j.t. Dz.U. z 2011r. Nr 163, poz. 981 ze zm.). W związku z powyższym wojewoda zwraca się do wójta o informacje, dotyczące zapisów obowiązującego studium uwarunkowań i kierunków zagospodarowania przestrzennego gminy, w zakresie udokumentowanych złóż kopalin, występujących na terenie gmin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 podkreśla wojewoda </w:t>
      </w:r>
      <w:r>
        <w:rPr>
          <w:rFonts w:cs="Times New Roman" w:ascii="Times New Roman" w:hAnsi="Times New Roman"/>
          <w:i/>
          <w:sz w:val="24"/>
          <w:szCs w:val="24"/>
        </w:rPr>
        <w:t>za dopełnienie obowiązku wynikającego z art. 95 ust. 1 oraz art. 208 ust. 1 ustawy, uznaje się fakt wprowadzenia udokumentowanego złoża kopalin do części uwarunkowań lub kierunków studium (w formie informacji w części uwarunkowań lub odpowiedniego kierunku zagospodarowania przestrzennego w części kierunków wraz z odzwierciedleniem jego lokalizacji na rysunku studium). Zgodnie z art. 208 ust. 3 oraz art. 96 ust. 2 ustawy, koszty sporządzenia studium w trybie zarządzenia zastępczego wojewody, ponosi w całości gmina, której obszaru dotyczy zarządzenie zastępcze.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ójt Adam Woropaj odnosząc się do wątpliwości radnych i dyskusji sprzed kilku miesięcy, jakie miały miejsce przy okazji podejmowanych przez Radę Gminy uchwał, w wymienionym wyżej zakresie wyjaśnił, że zgodnie ze wskazaną ustawą, gmina zobowiązana jest ujawnić w studium uwarunkowań i kierunków zagospodarowania przestrzennego udokumentowane złoża kopalin. W przeciwnym razie – jak już zostało powiedziane – wojewoda zarządzeniem zastępczym ureguluje powyższe, w tym przypadku bez udziału społeczeństwa w procedurze. 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rian Kaźmierowski</w:t>
      </w:r>
      <w:r>
        <w:rPr>
          <w:rFonts w:cs="Times New Roman" w:ascii="Times New Roman" w:hAnsi="Times New Roman"/>
          <w:sz w:val="24"/>
          <w:szCs w:val="24"/>
        </w:rPr>
        <w:t>, nawiązując do  Zarządzenia Wójta Gminy Nr 24/14 z dnia 3.04.2014r., w sprawie wyznaczenia na terenie Gminy Duszniki obwodowej komisji wyborczej dla celów głosowania korespondencyjnego, w wyborach posłów do parlamentu Europejskiego, pytał o miejsce obwodowej komisji oraz sposób w jaki można głosować.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że wskazanym miejscem obwodowej komisji wyborczej jest Gminny Ośrodek Pomocy Społecznej. Jeżeli chodzi o sposób samego zagłosowania: osoby zainteresowane przesyłają wypełnioną kartę na kogo chcą głosować i wysyłają do obwodowej komisji wyborczej.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– odnosząc się do wcześniejszej wypowiedzi wójta – wyraził opinię, iż Rada Gminy podejmując wspomnianą uchwałę, dopełniła obowiązku udokumentowania złoża kopalin, ujawniając powyższe w studium uwarunkowań i kierunków zagospodarowania przestrzennego. Kontynuując radny podnosił, że wypowiedź wójta w tym temacie, mogłaby sugerować o popełnieniu przez Radę Gminy błędów w przeprowadzonej procedurze, czego nie stwierdzono.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przypomniał zastrzeżenia radnego Maciejewskiego, podczas prac Rady nad projektem rzeczonej uchwały. 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ustosunkował się do powyższego podkreślając, że podczas swoich wypowiedzi twierdził, iż wojewoda wprowadzi udokumentowane złoża, jednak nie decyduje On o tym, czy te złoża mają być eksploatowane, czy nie – natomiast Rada Gminy już ten stan reguluje poprzez stosowne zapisy. 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ńcząc wypowiedź, radny pytał o ewentualne nowe informacje, dotyczące kwestii eksploatacji żwiru w kopalni kruszywa naturalnego w Kunowie.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oinformował, że na chwilę obecną brak nowych informacji w tym zakresie. </w:t>
      </w:r>
    </w:p>
    <w:p>
      <w:pPr>
        <w:pStyle w:val="Normal"/>
        <w:autoSpaceDE w:val="false"/>
        <w:spacing w:lineRule="auto" w:line="240" w:before="0" w:after="0"/>
        <w:rPr>
          <w:rFonts w:ascii="A" w:hAnsi="A" w:cs="A"/>
          <w:sz w:val="20"/>
          <w:szCs w:val="20"/>
        </w:rPr>
      </w:pPr>
      <w:r>
        <w:rPr>
          <w:rFonts w:cs="A" w:ascii="A" w:hAnsi="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4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i zapoznali się z  informacją zbiorczą, z walnych zebrań sprawozdawczych OSP za 2013 rok, opracowaną przez Prezesa Zarządu Gminnego Ochotniczej Straży Pożarnej Mariana Zaglanicznego. </w:t>
      </w:r>
      <w:r>
        <w:rPr>
          <w:rFonts w:cs="Times New Roman" w:ascii="Times New Roman" w:hAnsi="Times New Roman"/>
          <w:b/>
          <w:sz w:val="24"/>
          <w:szCs w:val="24"/>
        </w:rPr>
        <w:t>Zał. nr 5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5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i zapoznali się ze sprawozdaniem ze współpracy Gminy z organizacjami pozarządowymi za 2013 rok, opracowanym przez Danutę Dolemba-Parzybut – inspektora ds. obsługi biura interesantów – które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6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6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jęcie uchwał w sprawi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ieloletniej prognozy Finansowej Gminy Duszniki na lata 2014-2021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głosowaniu „za” przyjęciem uchwały było 13 radnych, 1 wstrzymał się od głosowania (Piotr Terebecki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XLVIII/321/1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 za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7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Nr XLIV/301/13 Rady Gminy Duszniki z dnia 30.12.2013 r. w sprawie: uchwały budżetowej na rok 2014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>W głosowaniu „za” przyjęciem uchwały było 13 radnych, 1 wstrzymał się od głosowania (Piotr Terebecki)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VIII/322/14</w:t>
      </w:r>
      <w:r>
        <w:rPr/>
        <w:t xml:space="preserve"> stanowi zał. </w:t>
      </w:r>
      <w:r>
        <w:rPr>
          <w:b/>
          <w:bCs/>
        </w:rPr>
        <w:t>nr 8</w:t>
      </w:r>
      <w:r>
        <w:rPr/>
        <w:t xml:space="preserve"> do protokołu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udzielenia pomocy finansowej dla Powiatu Szamotulskiego na dofinansowanie przebudowy drogi powiatowej nr 1879 P Buszewo-Podrzewie;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na wstępie poinformował o zamiarze głosowania „za” proponowaną uchwałą, pytając jednocześnie, czy wskazana inwestycja jest jednak najważniejszą inwestycją w Gminie Duszniki. Zdaniem radnego można wymienić odcinki dróg w dużo gorszej kondycji i wymagające remontu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ynuując wypowiedź, radny zwrócił uwagę na następujące potrzeby, w zakresie drobnych napraw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ołamanego chodnika przy drodze powiatowej w Grzebienisku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drogi Sarbia – Sedziny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droga przy kościele w Sędzinach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yjazdu z drogi w Kunowie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że procedury w sprawie naprawy wymienionych odcinków dróg powiatowych zostały wszczęte. Odpowiednie pismo wystosowane zostało do Zarządu Dróg Powiatowych, który z kolei zgodnie z obowiązującymi przepisami, zwrócił się o naprawienie szkód do Inwestora, użytkującego wskazaną drogę w sposób ponad normatyw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poinformował, że zgodnie z posiadaną wiedzą inwestor nie zamierza naprawiać tej drogi. W opinii radnego natomiast, ze względu na realne zagrożenie bezpieczeństwa jej użytkowników, konieczny jest remont co najmniej tych najbardziej zniszczonych odcinków drogi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VIII/323/14</w:t>
      </w:r>
      <w:r>
        <w:rPr/>
        <w:t xml:space="preserve"> stanowi zał. </w:t>
      </w:r>
      <w:r>
        <w:rPr>
          <w:b/>
          <w:bCs/>
        </w:rPr>
        <w:t>nr 9</w:t>
      </w:r>
      <w:r>
        <w:rPr/>
        <w:t xml:space="preserve"> do protokołu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eprowadzenia zabiegów pielęgnacyjnych i konserwacyjnych pomników przyrody: drzewa z gatunku dąb szypułkowy i lipa szerokolistna, rosnących na terenie Gminy Duszniki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ał, że zabiegi pielęgnacyjne o których mowa w uchwale, dotyczą usunięcia suchych gałęzi drzew, rosnących przy boisku szkolnym Zespołu Szkół w Grzebienisku. O uzgodnienie przeprowadzenia zabiegów pielęgnacyjnych pomników przyrody, wystąpiła Pani dyrektor Zespołu Szkół. W związku z tym, że wymienione drzewa ustanowione zostały pomnikami przyrody, zgodnie z ustawą o ochronie przyrody poddanie ich zabiegom pielęgnacyjnym i konserwacyjnym wymaga podjęcia stosownej uchwały przez Radę Gminy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głosowaniu „za” przyjęciem uchwały było 14 radnych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XLVIII/324/1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 za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1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7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zapoznał radnych z korespondencją, która wpłynęła do biura Rady w okresie międzysesyjnym, dotyczącą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kierowanego do Rady Gminy Duszniki – przez właścicielkę nieruchomości w gminie Duszniki – wezwania do usunięcia naruszenia prawa uchwałą Nr XLVIII/341/09 Rady Gminy Duszniki z dnia 29 września 2009 r. w sprawie miejscowego planu zagospodarowania przestrzennego terenów działalności gospodarczej (…); Ze względu na obszerność pisma nie zostanie ono odczytane w całości, można się z nim zapoznać w  biurze obsługi Rad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 szczegóły informując m.in., że według właścicielki nieruchomości wymieniona uchwała z 2009 r. podjęta została z naruszeniem prawa. Obecnie Rada Gminy w terminie 30 dni zobowiązana jest ustosunkować się do powyższego, poprzez stosowną uchwałę. W przypadku nie uznania przez Radę Gminy wskazywanych uchybień, wnioskodawczyni ma prawo zwrócić się do Wojewódzkiego Sądu Administracyjnego o uchylenie rzeczonej uchwały. Na pytanie radnego Mirona Maciejewskiego wójt doprecyzował, że ówczesny plan zagospodarowania przestrzennego podjęty został na wniosek właścicielki nieruchomości i nie był kwestionowan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isma w sprawie wyrażonej chęci zakupu lub wydzierżawienia działki gminnej, na której usadowiony jest budynek tzw. „starej kuźni” oraz odpowiedź na powyższe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uchwały Składu Orzekającego Regionalnej Izby Obrachunkowej w Poznaniu z dnia 17 kwietnia 2014 r. w sprawie wyrażenia pozytywnej opinii o przedłożonym sprawozdaniu z wykonania budżetu wraz informacją o stanie mienia i objaśnieniami Gminy Duszniki za 2013r.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stąpienia pokontrolnego Najwyższej Izby Kontroli , w zakresie lokalizacji i budowy farm wiatrowych w latach 2009-2013, które omówił szczegółowo wójt, podczas przedstawienia sprawozdania z działalności między sesjami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przypomniał radnym o obowiązku złożenia oświadczenia majątkowego, w terminie do 30 kwiet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iotr Terebecki</w:t>
      </w:r>
      <w:r>
        <w:rPr>
          <w:rFonts w:cs="Times New Roman" w:ascii="Times New Roman" w:hAnsi="Times New Roman"/>
          <w:sz w:val="24"/>
          <w:szCs w:val="24"/>
        </w:rPr>
        <w:t xml:space="preserve"> poruszył kwestię rozbiórki „zabytkowej kuźni”. Radny był zainteresowany dlaczego nie można budynku sprzedać lub wydzierżawić, zgodnie z wnioskiem, który wpłynął w spraw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doprecyzował, że budynek o którym mowa to nie „stara kuźnia”, ale budynek OSP. Jeżeli chodzi o konieczność rozbiórki, związana jest ona z bezpieczeństwem mieszkańców – budynek jest w bardzo złej kondycji i grozi zawaleniem. Kontynuując wójt nawiązał do pierwszych czynności w sprawie tego budynku (w związku z jego złym stanem), które zostały poczynione w 2003 roku i zakończyły się wyrażeniem zgody na rozbiórkę, wydanym przez Wojewódzki Oddział Służb Ochrony Zabytków w Poznaniu. W 2011 r. Wojewódzki Urząd Ochrony Zabytków nie wniósł żadnych uwag do dokumentacji dot. powyższego. Z uwagi na fakt, iż budynek nie nadaje się obecnie ani do przebudowy ani do adaptacji, wójt złożył wniosek do Starosty Powiatu Szamotulskiego o zatwierdzenie projektu architektoniczno-budowlanego i udzielenie pozwolenia na rozbiórk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rota Tułodziecka-Adams</w:t>
      </w:r>
      <w:r>
        <w:rPr>
          <w:rFonts w:cs="Times New Roman" w:ascii="Times New Roman" w:hAnsi="Times New Roman"/>
          <w:sz w:val="24"/>
          <w:szCs w:val="24"/>
        </w:rPr>
        <w:t xml:space="preserve"> nawiązując do rozmowy z sekretarzem Gminy nt. wydanego zezwolenia na rozbiórkę strażnicy, powołała się na pismo ze Starostwa Powiatowego w Szamotułach z którego wynika, iż wniosek o wydanie pozwolenia na rozbiórkę nie wpłynął do tamtejszego Urzęd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dpowiedzi na powyższe, </w:t>
      </w: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zaprosił zainteresowaną do zapoznania się z dokumentacją w siedzibie Urzędu Gmi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umowując, Pani Tułodziecka-Adams apelowała o wyrażenie zgody i umożliwienie podjęcia działań przez chętne osoby, w zakresie odremontowania zniszczonego budynku, który dla części mieszkańców stanowi pewną wartość emocjonaln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lina Krecka</w:t>
      </w:r>
      <w:r>
        <w:rPr>
          <w:rFonts w:cs="Times New Roman" w:ascii="Times New Roman" w:hAnsi="Times New Roman"/>
          <w:sz w:val="24"/>
          <w:szCs w:val="24"/>
        </w:rPr>
        <w:t xml:space="preserve"> – sołtys Wierzei – podkreśliła, że to właśnie zdaniem mieszkańców wsi starą strażnicę należy rozebrać, w związku ze złym stanem budynku, który obecnie stanowi zagrożenie zdrowia lub życia osób, przebywających w jego pobliż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dyskusją jaka się wywiązała, </w:t>
      </w: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o raz kolejny wyjaśnił jakie czynności dotychczas zostały przeprowadzone w sprawie,  nawiązując do wydanej przez Konserwatora Zabytków zgody na rozbiórkę budynku oraz do wniosków mieszkańców Wierzei, którzy podczas zebrań wiejskich podjęli decyzję nt. podjęcia czynności zmierzających do rozebrania starej strażnicy, z uwagi na jej zły stan technicz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dodatkowo podkreślił, że konserwator wydał stosowną opinię o rozbiórce, na podstawie stanu faktycznego budynk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ępnie w sprawie wypowiedzieli się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Robert Kałek</w:t>
      </w:r>
      <w:r>
        <w:rPr>
          <w:rFonts w:cs="Times New Roman" w:ascii="Times New Roman" w:hAnsi="Times New Roman"/>
          <w:sz w:val="24"/>
          <w:szCs w:val="24"/>
        </w:rPr>
        <w:t xml:space="preserve"> – był zainteresowany kto jest właścicielem obiektu i czy dotychczas był on dzierżawion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ójt Adam Woropaj poinformował, że właścicielem jest gmina, natomiast mieszkańcy wsi chcą rozbiórki budynku, który jak twierdzą może zagrażać ich bezpieczeństw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aniem radnego dyskutowana kwestia jest jasna, gmina jako właściciel decyduje tym mienie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Piotr Terebecki</w:t>
      </w:r>
      <w:r>
        <w:rPr>
          <w:rFonts w:cs="Times New Roman" w:ascii="Times New Roman" w:hAnsi="Times New Roman"/>
          <w:sz w:val="24"/>
          <w:szCs w:val="24"/>
        </w:rPr>
        <w:t xml:space="preserve"> – wskazywał na wiele zabytków będących w złej kondycji, które dzięki prywatnym inwestorom zostały odbudowane. Idąc tym śladem, zdaniem radnego nie należy więc utrudniać działań osobie chętnej zainwestować własne środki, celem ratowania starej strażni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Jadwiga Klińska</w:t>
      </w:r>
      <w:r>
        <w:rPr>
          <w:rFonts w:cs="Times New Roman" w:ascii="Times New Roman" w:hAnsi="Times New Roman"/>
          <w:sz w:val="24"/>
          <w:szCs w:val="24"/>
        </w:rPr>
        <w:t xml:space="preserve"> – pytała o motywy negatywnej decyzji wójta, w sprawie wydzierżawienia budynku przy ul. Stawnej w Wierzei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ójt ponownie podkreślił, iż budynek grozi zawaleniem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powyższym nie zgodziła się radna, w opinii której wystarczy zabezpieczyć wejście do strażnicy, natomiast potrzebny do remontu materiał został już zgromadzony przez samą zainteresowaną. Jadwiga Klińska wskazywała również na korzyści dla Gminy wynikającego z dzierżawy, takie jak: możliwość posiadania wyremontowanego – środkami prywatnymi – budyn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– odniósł się do omawianej przez wójta procedury w sprawie podkreślając, że wydana była jedynie zgoda na rozbiórkę a nie nakaz, to znaczy brak decyzji zobowiązującej właściciela do wyburzenia budynku. Radny apelował o nie podejmowanie pochopnych rozstrzygnięć w sprawie i ponowne przeanalizowanie umożliwienia zainteresowanym osobom, wyremontowania obiektu. Na koniec radny wnioskował do Komisji Ochrony Środowiska i Porządku Publicznego o zajęcie się tematem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alszej części wolnych wniosków głos zabral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– pytał o dokumentację dotyczącą kanalizacji w Mieściska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osław Wawrzyniak</w:t>
      </w:r>
      <w:r>
        <w:rPr>
          <w:rFonts w:cs="Times New Roman" w:ascii="Times New Roman" w:hAnsi="Times New Roman"/>
          <w:sz w:val="24"/>
          <w:szCs w:val="24"/>
        </w:rPr>
        <w:t xml:space="preserve"> – inspektor ds. inwestycji i funduszy pomocowych – wyjaśnił, że  obecnie wykonywany jest projekt, a termin wykonania dokumentacji projektowej przewiduje się na koniec czerwca br. Po uzyskaniu pozwolenia na budowę, można dopiero kontynuować działania w tym zakresie – tj. w okolicy jesieni – jeżeli będą przeznaczone środki finansowe na powyższe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ny zwrócił się do wójta z prośbą o możliwość uruchomienia niezbędnych środk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zapewnił, że po zakończeniu wymienionych procedur oraz za zgodą Wysokiej Rady, odpowiednie środki w budżecie mogą zostać przesunięte (z tzw. oszczędności) na realizację tego zadani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Iwona Ratajczak</w:t>
      </w:r>
      <w:r>
        <w:rPr>
          <w:rFonts w:cs="Times New Roman" w:ascii="Times New Roman" w:hAnsi="Times New Roman"/>
          <w:sz w:val="24"/>
          <w:szCs w:val="24"/>
        </w:rPr>
        <w:t xml:space="preserve"> – sołtys Chełminka – pytała o ewentualną wycinkę krzewów i zarośli z rowów melioracyjnych, w ramach ich oczyszcza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Jadwiga Klińska</w:t>
      </w:r>
      <w:r>
        <w:rPr>
          <w:rFonts w:cs="Times New Roman" w:ascii="Times New Roman" w:hAnsi="Times New Roman"/>
          <w:sz w:val="24"/>
          <w:szCs w:val="24"/>
        </w:rPr>
        <w:t xml:space="preserve"> – była zainteresowana stanem obiektu gminnego tj. byłej szkoły w Grodziszczku. Radna zwróciła uwagę na potrzebę podjęcia działań, związanych z zabezpieczeniem budynku przed dalszym niszczeniem oraz poddała pod rozważenie propozycję zaadoptowania poddasza na kolejne mieszkania. Radna pytała również, jaka jest możliwość wpłynięcia z urzędu na użytkujących obecne lokale, aby z wyższą starannością dbali o powierzone im mienie gmin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– kierownik Komunalnego Zakładu Budżetowego – w którego zasobie znajdują się mieszkania komunalne poinformował, że w roku ubiegłym wymienione zostały w obiekcie okna na poddaszu oraz drzwi wejściowe do budynku. Jeżeli chodzi o ewentualną wymianę dachu, to obecnie jest to inwestycja przekraczająca możliwości finansowe Zakład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adwiga Klińska</w:t>
      </w:r>
      <w:r>
        <w:rPr>
          <w:rFonts w:cs="Times New Roman" w:ascii="Times New Roman" w:hAnsi="Times New Roman"/>
          <w:sz w:val="24"/>
          <w:szCs w:val="24"/>
        </w:rPr>
        <w:t xml:space="preserve"> pytała o szanse odnowienia obiektu, w ramach Programu Odnowy Ws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że kolejny program – w ramach którego można  starać się o środki – dotyczył będzie lat 2015-2020. W roku bieżącym, konieczne jest również opracowanie Strategii Rozwoju Gminy na lata 2015-2020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 szczegółami związanymi z m.in. warunkami, czy realizacją Programu, zainteresowani mogą zapoznać się na stronie ministerialn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aciej Fliger </w:t>
      </w:r>
      <w:r>
        <w:rPr>
          <w:rFonts w:cs="Times New Roman" w:ascii="Times New Roman" w:hAnsi="Times New Roman"/>
          <w:sz w:val="24"/>
          <w:szCs w:val="24"/>
        </w:rPr>
        <w:t>nawiązując do tematu, prosił o zwrócenie uwagi na kolejność oczekiwanych od wielu lat inwestycji w ramach Odnowy Wsi, w pozostałych miejscowościach gmi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czerpaniu porządku obrad – o godz.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0 – </w:t>
      </w:r>
      <w:r>
        <w:rPr>
          <w:rFonts w:cs="Times New Roman" w:ascii="Times New Roman" w:hAnsi="Times New Roman"/>
          <w:sz w:val="24"/>
          <w:szCs w:val="24"/>
        </w:rPr>
        <w:t>Przewodniczący Rady Gracjan Skórnicki zamknął XLVIII sesję Rady Gminy Dusznik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ołowała </w:t>
        <w:tab/>
        <w:tab/>
        <w:tab/>
        <w:tab/>
        <w:tab/>
        <w:tab/>
        <w:tab/>
        <w:t xml:space="preserve">Przewodniczył     </w:t>
      </w:r>
    </w:p>
    <w:p>
      <w:pPr>
        <w:pStyle w:val="Normal"/>
        <w:spacing w:lineRule="auto" w:line="240"/>
        <w:ind w:left="4956" w:hanging="49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 xml:space="preserve">Przewodniczący Rady Gminy                                                                                             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ab/>
        <w:t xml:space="preserve">    </w:t>
        <w:tab/>
        <w:tab/>
        <w:tab/>
        <w:tab/>
        <w:tab/>
        <w:tab/>
        <w:t xml:space="preserve">    / -/ Gracjan Skórnicki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27:00Z</dcterms:created>
  <dc:creator>Beata Kontusz - Iwańczuk</dc:creator>
  <dc:description/>
  <dc:language>en-US</dc:language>
  <cp:lastModifiedBy>Danuta Dolemba</cp:lastModifiedBy>
  <cp:lastPrinted>2014-05-21T09:53:00Z</cp:lastPrinted>
  <dcterms:modified xsi:type="dcterms:W3CDTF">2014-05-22T12:27:00Z</dcterms:modified>
  <cp:revision>2</cp:revision>
  <dc:subject/>
  <dc:title/>
</cp:coreProperties>
</file>