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VI/1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25 marca 2014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VI sesję Rady Gminy Duszniki. Powitał radnych, wójta, sołtysów, kierownictwo Urzędu Gminy, kierowników jednostek organizacyjnych, dziennikarza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stwierdził obecność 14 radnych (nieobecni usprawiedliwieni: Stanisław Pszczoł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y Zakład Budżetowy – podsumowanie akcji zima oraz omówienie spraw bieżąc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  <w:t>Roczne raporty jednostek organizacyjnych – z działalności w roku 2013</w:t>
      </w:r>
    </w:p>
    <w:p>
      <w:pPr>
        <w:pStyle w:val="Normal"/>
        <w:numPr>
          <w:ilvl w:val="0"/>
          <w:numId w:val="7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z działalności Gminnego Ośrodka Pomocy Społecznej za rok 2013;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opisowe z działalności Gminnego Centrum Kultury w Dusznikach za 2013 r.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3 r.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Gminnej Komisji Rozwiązywania Problemów Alkoholowych w Dusznikach za rok 2013;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m merytoryczne z działalności Biblioteki w roku 2013.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jednostki budżetowej – Ośrodka Sportu i Rekreacji w Dusznika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wyodrębnienie w budżecie Gminy środków stanowiących fundusz sołec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poważnienia Kierownika Gminnego Ośrodka Pomocy Społecznej w Dusznikach oraz jego zastępcy do załatwiania indywidualnych spraw z zakresu administracji publicznej w sprawach przyznawania dodatku energetycznego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„</w:t>
      </w:r>
      <w:r>
        <w:rPr/>
        <w:t>Programu opieki nad zwierzętami bezdomnymi oraz zapobiegania bezdomności zwierząt na terenie Gminy Duszniki w 2014 roku”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nadania nazw ulic drogom na terenie Gminy Duszni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miany nieruchomości położonych na terenie miejscowości Dusznik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LV sesji bez czytania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u było 13 radnych, 1 radny wstrzymał się od głosowania (Piotr Terebeck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celem spotkania z inwestorem z Korei, które odbyło się w Starostwie Powiatowym w Szamotuł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spotkanie z inwestorem zorganizował Starosta Szamotulski, zapraszając wójtów i burmistrzów Gmin Duszniki, Pniewy i Szamotuły, którego celem było zaprezentowanie terenów inwestycyjnych. W związku z planowanym przez inwestora uruchomieniem produkcji w ciągu 8 m-cy, można domniemać, że inwestor raczej będzie zainteresowany kupnem gotowej hali (o wielkości 10 tys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 Na terenie Gminy Duszniki brak ofert spełniających wymag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ytała o efekt spotkania z dyrektorem G.E.N. Gazu Energia SA, w sprawie podłączenia gazowego do suszarni rolniczej w Grodziszcz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iż według analizy ekonomicznej przeprowadzonej przez G.E.N Gaz Energia SA, koszt realizacji wymienionego podłączenia gazowego wynosi 50 tys. zł. Konkretne ustalenia zawarte zostaną już pomiędzy zainteresowanymi stron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 obecnych o poniesionych wydatkach na zimowe utrzymanie dróg w 2014 r., które ogółem wyniosły 12.579,29 zł (w tym: piasek 2.324,70 zł; sól 4.179,29 zł; odśnieżanie 2.494,80 zł; benzyna 277,97 zł i skrzynie na piasek 3.302,55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erownik Komunalnego Zakładu Budżetowego Tomasz Śpiączka</w:t>
      </w:r>
      <w:r>
        <w:rPr>
          <w:rFonts w:cs="Times New Roman" w:ascii="Times New Roman" w:hAnsi="Times New Roman"/>
          <w:sz w:val="24"/>
          <w:szCs w:val="24"/>
        </w:rPr>
        <w:t xml:space="preserve"> doprecyzował powyższe informując, że wymienione koszty tytułem odśnieżania związane były z posypywaniem dróg piaskarką przez okres 5 dni. W ramach spraw bieżących natomiast kierownik wymienił: budowę w 2014 r. sieci wodociągowej w Sędzinku ( o dł. 423 m) i Sękowie ( o dł. 141 m), budowę sieci kanalizacyjnej w Ceradzu ( o dł. 120 m) i Sękowie ( o dł. 250 m) oraz wymianę sieci wodociągowej w Duszni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bCs/>
          <w:sz w:val="24"/>
          <w:szCs w:val="24"/>
        </w:rPr>
        <w:t xml:space="preserve"> zwrócił się do radnych</w:t>
      </w:r>
      <w:r>
        <w:rPr>
          <w:rFonts w:cs="Times New Roman" w:ascii="Times New Roman" w:hAnsi="Times New Roman"/>
          <w:sz w:val="24"/>
          <w:szCs w:val="24"/>
        </w:rPr>
        <w:t xml:space="preserve"> o zadawanie pytań, dotyczących poszczególnych rocznych raportów jednostek organizacyjnych i Gminnej Komisji Rozwiązywania Problemów Alkoholowych, z działalności w roku 2013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port z działalności Gminnego Ośrodka Pomocy Społecznej za rok 2013 stanowi </w:t>
      </w:r>
      <w:r>
        <w:rPr>
          <w:b/>
        </w:rPr>
        <w:t>zał.</w:t>
      </w:r>
      <w:r>
        <w:rPr/>
        <w:t xml:space="preserve"> </w:t>
      </w:r>
      <w:r>
        <w:rPr>
          <w:b/>
        </w:rPr>
        <w:t>nr 5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rośbę radnego Michała Królika, </w:t>
      </w:r>
      <w:r>
        <w:rPr>
          <w:rFonts w:cs="Times New Roman" w:ascii="Times New Roman" w:hAnsi="Times New Roman"/>
          <w:sz w:val="24"/>
          <w:szCs w:val="24"/>
          <w:u w:val="single"/>
        </w:rPr>
        <w:t>kierownik GOPS Elżbieta Kamieniczna</w:t>
      </w:r>
      <w:r>
        <w:rPr>
          <w:rFonts w:cs="Times New Roman" w:ascii="Times New Roman" w:hAnsi="Times New Roman"/>
          <w:sz w:val="24"/>
          <w:szCs w:val="24"/>
        </w:rPr>
        <w:t xml:space="preserve"> doprecyzowała kwestię przesłanek będących podstawą do przyznania pomocy informując, że konkretna rodzina wskazana jest jeden raz – bez względu na ilość przesłanek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opisowe z działalności Gminnego Centrum Kultury w Dusznikach za 2013 r.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6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3 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 7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Gminnej Komisji Rozwiązywania Problemów Alkoholowych w Dusznikach za rok 2010, 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 8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m merytoryczne z działalności Biblioteki w roku 2010, 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 9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jednostki budżetowej – Ośrodka Sportu i Rekreacji w Dusznikach, 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 1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ytał – w imieniu grupy mieszkańców – o możliwość obniżenia opłat dla chętnych wynajmem Sali sportowej cyklicznie. W opinii radnego istotą jest pełne wykorzystanie sal, nawet kosztem niższego dochod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 – kierownik OSiR-u</w:t>
      </w:r>
      <w:r>
        <w:rPr>
          <w:rFonts w:cs="Times New Roman" w:ascii="Times New Roman" w:hAnsi="Times New Roman"/>
          <w:sz w:val="24"/>
          <w:szCs w:val="24"/>
        </w:rPr>
        <w:t xml:space="preserve"> – poinformował o maksymalnym obłożeniu Sal wynajmowanych obecnie przez Kluby piłkarskie i siatkarskie oraz Małą Akademię Piłkarską – prowadzoną przez trenerów Klubu „Sokół”. Prowadzone są również zajęcia z fitness dla pań, natomiast mała salka wykorzystywana jest na zajęcia dla dzieci. Dodatkowo od miesiąca kwietnia poza pracą z dziećmi na Orliku oraz ogólnopolską akcją „Biegam bo lubię” planuje się rozpocząć płatne zajęcia z Brazylijskich Sztuk Walk dla dzieci przedszkolnych szkolnych oraz dorosłych. Jak wynika z powyższego, duże zainteresowanie wynajmem Sal świadczy o pełnym i ekonomicznym wykorzystaniu Ośrodka Sportu i Rekreacji w Dusznika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kierownik podkreślił – odnosząc się do wypowiedzi radnego dotyczącej wysokości opłat – że zdaniem dotychczas wynajmujących pomieszczenia w OSiR, są one niższe niż w innych Gminach. Na koniec kierownik zachęcał również do korzystania (bezpłatnie) z obiektu sportowego Orlik, w związku z kończącym się okresem zimowym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6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4-2021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13 radnych, 1 wstrzymał się od głosowania (Piotr Terebecki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LVI/314/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n Macieje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ytał o wymiary planowanej przy Sali Sportowej bieżni tartanowej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 – kierownik OSiR-u</w:t>
      </w:r>
      <w:r>
        <w:rPr>
          <w:rFonts w:cs="Times New Roman" w:ascii="Times New Roman" w:hAnsi="Times New Roman"/>
          <w:sz w:val="24"/>
          <w:szCs w:val="24"/>
        </w:rPr>
        <w:t xml:space="preserve"> – poinformował, że miała to być 3 stanowiskowa bieżnia, o wymiarach zgodnych z wymaganiami związkowymi tj. dł. 80 m i szer. 1,24 m. Jednak z uwagi na zbyt wysoki koszt wykonania (całość 320 tys. brutto), powyższe zadanie zostało wycofane. Kwestia rezygnacji z budowy bieżni uzgodniona została również z nauczycielami prowadzącymi w Szkole Podstawowej zajęcia z WF-u, zdaniem których lepiej wykorzystane zostanie pełno wymiarowe (400 m.) boisk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ząc wypowiedź kierownik wyraził nadzieję, na możliwość przeprowadzenia w roku przyszłym renowacji obiektu, w ramach planowanego projektu Ministerstwa Sportu Turystyki i Rekreacji, dedykowanego obiektom wykorzystywanym przez kluby sportowe. Program zakłada wsparcie finansowe modernizacji infrastruktury sportowej, polegające na przebudowie lub remoncie istniejących obiektów. Do tego czasu należy przygotować odpowiednią dokumentację i koncepcję działa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LIV/301/13 Rady Gminy Duszniki z dnia 30.12.2013 r. w sprawie: uchwały budżetowej na rok 2014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13 radnych, 1 wstrzymał się od głosowania (Piotr Terebecki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LVI/315/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wyodrębnienie w budżecie Gminy roku 2015 środków stanowiących fundusz sołec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/316/14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rośbę radnego Michała Królika,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obecnym zasadnicze zmiany w ustawie o funduszu sołeckim, obowiązujące od roku bieżącego. I tak w nowej ustawie pojawiły się zapisy umożliwiając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realizację wspólnych projektów z innymi sołectwami i możliwość realizacji funduszu sołeckiego przez mieszkańców, poza terenem swojego sołectw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korekty przyjętych przez zebranie wiejskie zadań (której dokonuje również zebranie wiejskie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zmianą, „uchwała o wyrażeniu zgody na wyodrębnienie funduszu ma zastosowanie do kolejnych lat budżetowych następujących po roku, w których została podjęta.” Natomiast „uchwała o niewyrażeniu zgody na wyodrębnienie funduszu ma zastosowanie wyłącznie do roku budżetowego następującego po roku, w którym została podjęta.” Wprowadzony został również zapis zwiększający o dalsze 10% zwrot z budżetu państwa do budżetu gminy, poniesionych w ramach funduszu sołeckiego wydatków. Po zmianie zwrot wyniesie odpowiednio 20%, 30% lub 40%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poważnienia Kierownika Gminnego Ośrodka Pomocy Społecznej w Dusznikach oraz jego zastępcy do załatwiania indywidualnych spraw z zakresu administracji publicznej w sprawach przyznawania dodatku energetycznego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/317/14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„</w:t>
      </w:r>
      <w:r>
        <w:rPr/>
        <w:t>Programu opieki nad zwierzętami bezdomnymi oraz zapobiegania bezdomności zwierząt na terenie Gminy Duszniki w 2014 roku”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/318/14</w:t>
      </w:r>
      <w:r>
        <w:rPr/>
        <w:t xml:space="preserve"> stanowi zał. </w:t>
      </w:r>
      <w:r>
        <w:rPr>
          <w:b/>
          <w:bCs/>
        </w:rPr>
        <w:t>nr 15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nadania nazw ulic drogom na terenie Gminy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/319/14</w:t>
      </w:r>
      <w:r>
        <w:rPr/>
        <w:t xml:space="preserve"> stanowi zał.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miany nieruchomości położonych na terenie miejscowości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/320/14</w:t>
      </w:r>
      <w:r>
        <w:rPr/>
        <w:t xml:space="preserve"> stanowi zał. </w:t>
      </w:r>
      <w:r>
        <w:rPr>
          <w:b/>
          <w:bCs/>
        </w:rPr>
        <w:t>nr 17</w:t>
      </w:r>
      <w:r>
        <w:rPr/>
        <w:t xml:space="preserve"> do protokoł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7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olne głosy i wniosk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rzypomniał radnym o obowiązku złożenia oświadczenia majątkowego, w terminie do 30 kwiet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poddał pod dyskusję rozważenie ewentualnej zmiany terminu kwietniowej sesji zwyczajnej, która według planu pracy na rok 2014 wypada 22 kwietnia, tj. bezpośrednio po Świętach Wielkanocn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wypowiedział się – w imieniu członków Komisji Oświaty, Kultury, Kultury Fizycznej i Zdrowia – nt. zasadności przesunięcia terminu sesji o tydzień (na 29 kwietnia), ze względów praktycznych. Powyższe wynika z możliwości swobodnego zorganizowania posiedzeń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rzystali na propozycję, a tym samym termin sesji zwyczajnej w miesiącu kwietniu ustalony został na dzień 29 kwietnia b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poinformował radnych również o pismach jakie wpłynęły do Rady Gminy, w okresie międzysesyjnym dotycząc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wierdzeniu przez RIO nieważności w części Uchwał: XLV/309/14 i XLV/310/14 dotyczących zapisu w brzmieniu: „Do zawarcia umowy upoważnia się Wójta Gminy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iadomienia o zarządzeniu przez wojewodę wielkopolskiego kontroli kompleksowej, w Gminnym Ośrodku Pomocy Społecznie w Duszni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głos zabr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ruszając kwestię bezpieczeństwa mieszkańców Gminy, apelował do wójta o interwencję, w sprawie możliwości korzystania przez mieszkańców miejscowości „przygranicznych” gminy – w przypadku zagrożenia życia – z pogotowia w Buku. Radny w wypowiedzi odniósł się do wypadku mającego miejsce w dniu sesji, gdzie poszkodowani oczekiwali na pomoc ok. pół godziny, natomiast możliwości przybycia karetki z Buku wynosi 4-5 minu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ideą funkcjonowania numeru alarmowego 112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 ramach Systemu Powiadamiania Ratunkowego, jest możliwość uzyskania pomocy podmiotów i służb do zadań których należy ochrona życia, zdrowia, bezpieczeństwa i porządku publicznego. Za funkcjonowanie powyższego w województwie wielkopolskim odpowiedzialny jest – podległy wojewodzie – Wydział Bezpieczeństwa i Zarządzania Kryzysowego. Obsługa zgłoszeń alarmowych wiąże się m.in. z odebraniem zgłoszenia, powiązanie zgłoszenia alarmowego z danymi teleadresowymi miejsca zgłoszenia oraz jego pozycją geograficzną, a następnie przekazanie połączenia telefonicznego zgodnie z kwalifikacją zgłoszenia. Dyspozytor przyjmujący zgłoszenie obowiązany jest zwracać każdorazowo uwagę na aktualną mapę i kierować informację do najbliżej umiejscowionego pogotowia ratunkowego. Niemniej jednak, przygotowana zostanie odpowiednia prośba w omawianej sprawie, do wojewody wielkopolski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 –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0 – </w:t>
      </w:r>
      <w:r>
        <w:rPr>
          <w:rFonts w:cs="Times New Roman" w:ascii="Times New Roman" w:hAnsi="Times New Roman"/>
          <w:sz w:val="24"/>
          <w:szCs w:val="24"/>
        </w:rPr>
        <w:t>Przewodniczący Rady Gracjan Skórnicki zamknął XLVI sesję Rady Gminy Dusznik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ab/>
        <w:t xml:space="preserve">    </w:t>
        <w:tab/>
        <w:tab/>
        <w:tab/>
        <w:tab/>
        <w:tab/>
        <w:tab/>
        <w:t xml:space="preserve">    / -/ Gracjan Skórnicki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29:00Z</dcterms:created>
  <dc:creator>Beata Kontusz - Iwańczuk</dc:creator>
  <dc:description/>
  <dc:language>en-US</dc:language>
  <cp:lastModifiedBy>Danuta Dolemba</cp:lastModifiedBy>
  <cp:lastPrinted>2014-03-31T12:05:00Z</cp:lastPrinted>
  <dcterms:modified xsi:type="dcterms:W3CDTF">2014-04-03T06:29:00Z</dcterms:modified>
  <cp:revision>2</cp:revision>
  <dc:subject/>
  <dc:title/>
</cp:coreProperties>
</file>