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PROTOKÓŁ NR XLV/14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sesji Rady Gminy Duszniki 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w dniu 28 stycznia 2014 r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Ad. 1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 godz. 13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ar-SA"/>
        </w:rPr>
        <w:t xml:space="preserve">05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zewodniczący Rady Gminy Gracjan Skórnicki otworzył XLV sesję Rady Gminy Duszniki. Powitał radnych, wójta, sołtysów, kierownictwo Urzędu Gminy, kierowników jednostek organizacyjnych, dziennikarza i uczestniczących w sesji – zebranych w sali Kameralnej Gminnego Centrum Kultury w Dusznikach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wodniczący stwierdził obecność 13 radnych (nieobecni usprawiedliwieni: Ryszard Krawczyk i Piotr Terebecki)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Listy obecności radnych, sołtysów i gości są zał. nr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, 2 i 3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do protokołu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Przewodniczący przystąpił do realizacji kolejnego punktu porządku obrad, który przedstawia się następująco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sesji i stwierdzenie prawomocności obrad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ęcie protokołu z poprzedniej sesji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zdanie Wójta z działalności między sesjami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/>
        <w:t>Informacja o wydanych decyzjach o opłacie planistycznej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zdania z działalności Rady Gminy i  komisji stałych za rok 2013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/>
        <w:t>Podjęcie uchwał w sprawie: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miany Wieloletniej prognozy Finansowej Gminy Duszniki na lata 2014-2021;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miany Uchwały Nr XLIV/301/13 Rady Gminy Duszniki z dnia 30.12.2013 r. w sprawie: uchwały budżetowej na rok 2014;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atwierdzenia planu pracy Rady Gminy Duszniki na rok 2014;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atwierdzenia planu pracy komisji stałych na rok 2014;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udzielenia pomocy finansowej dla Powiatu Szamotulskiego na dofinansowanie remontu drogi powiatowej nr 2734 P Pakosław-Duszniki;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udzielenia pomocy finansowej dla Samorządu Województwa Wielkopolskiego;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mieniająca uchwałę w sprawie: utworzenia jednostki budżetowej pod nazwą „Ośrodek Sportu i Rekreacji w Dusznikach”;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określenia zasad zwrotu wydatków w zakresie dożywiania w formie posiłku albo świadczenia rzeczowego w postaci produktów żywnościowych dla osób objętych programem wieloletnim „Pomoc państwa w zakresie dożywiania” na lata 2014-2020;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podwyższenia kryterium dochodowego uprawniającego do przyznania nieodpłatnie pomocy w zakresie dożywiania dla osób objętych programem wieloletnim :Pomoc państwa w zakresie dożywiania” na lata 2014-2020 w formie pieniężnej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Wolne głosy i wnioski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rPr/>
      </w:pPr>
      <w:r>
        <w:rPr/>
        <w:t>Zakończenie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2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Gracjan Skórnicki</w:t>
      </w:r>
      <w:r>
        <w:rPr>
          <w:rFonts w:cs="Times New Roman" w:ascii="Times New Roman" w:hAnsi="Times New Roman"/>
          <w:sz w:val="24"/>
          <w:szCs w:val="24"/>
        </w:rPr>
        <w:t xml:space="preserve"> zaproponował aby przyjąć protokół z XLIV sesji bez czytania.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>Za przyjęciem protokołu było 11 radnych, 1 wstrzymała się od głosu (Jadwiga Klińska, nie głosował spóźniony Michał Królik).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3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Wójt Adam Woropaj </w:t>
      </w:r>
      <w:r>
        <w:rPr>
          <w:rFonts w:cs="Times New Roman" w:ascii="Times New Roman" w:hAnsi="Times New Roman"/>
          <w:sz w:val="24"/>
          <w:szCs w:val="24"/>
        </w:rPr>
        <w:t xml:space="preserve">odczytał sprawozdanie z działalności międzysesyjnej, które jest </w:t>
      </w:r>
      <w:r>
        <w:rPr>
          <w:rFonts w:cs="Times New Roman" w:ascii="Times New Roman" w:hAnsi="Times New Roman"/>
          <w:b/>
          <w:bCs/>
          <w:sz w:val="24"/>
          <w:szCs w:val="24"/>
        </w:rPr>
        <w:t>zał. nr 4</w:t>
      </w:r>
      <w:r>
        <w:rPr>
          <w:rFonts w:cs="Times New Roman" w:ascii="Times New Roman" w:hAnsi="Times New Roman"/>
          <w:sz w:val="24"/>
          <w:szCs w:val="24"/>
        </w:rPr>
        <w:t xml:space="preserve"> do protokoł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Gracjan Skórnicki</w:t>
      </w:r>
      <w:r>
        <w:rPr>
          <w:rFonts w:cs="Times New Roman" w:ascii="Times New Roman" w:hAnsi="Times New Roman"/>
          <w:sz w:val="24"/>
          <w:szCs w:val="24"/>
        </w:rPr>
        <w:t xml:space="preserve"> pytał o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wynik spotkań: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/>
        <w:t>z dyrektorem WZMiUM w Poznaniu panem Arkadiuszem Błochowiakiem, w sprawie zalewu na rzece Mogilnicy w Sędzinach;</w:t>
      </w:r>
    </w:p>
    <w:p>
      <w:pPr>
        <w:pStyle w:val="Akapitzlist"/>
        <w:spacing w:lineRule="auto" w:line="360"/>
        <w:ind w:left="720" w:hanging="0"/>
        <w:jc w:val="both"/>
        <w:rPr/>
      </w:pPr>
      <w:r>
        <w:rPr/>
        <w:t>Wójt Adam Woropaj poinformował, że dyrekcja WZMiUM jest w trakcie klasyfikacji gruntów, które podlegały by pod zalew i dopiero po ustaleniu właścicieli gruntów, może wystąpić do Urzędu Gminy o kolejne decyzje w tym zakresie.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/>
        <w:t>z Komendantem Powiatowym Policji w Szamotułach mł. insp. Robertem Łuczakiem, w sprawie dalszego remontu Posterunku Policji w Dusznikach;</w:t>
      </w:r>
    </w:p>
    <w:p>
      <w:pPr>
        <w:pStyle w:val="Akapitzlist"/>
        <w:spacing w:lineRule="auto" w:line="360"/>
        <w:ind w:left="720" w:hanging="0"/>
        <w:jc w:val="both"/>
        <w:rPr/>
      </w:pPr>
      <w:r>
        <w:rPr/>
        <w:t>Wójt wyjaśnił, że obecnie są przeliczane koszty pozostałych prac związanych z adaptacją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zy stawki wynajmu świetlic wiejskich w poszczególnych sołectwach są zróżnicowane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ójt poinformował, że powyższe konsultowane było z radami sołeckimi przed wydaniem Zarządzeń w spraw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aciej Fliger</w:t>
      </w:r>
      <w:r>
        <w:rPr>
          <w:rFonts w:cs="Times New Roman" w:ascii="Times New Roman" w:hAnsi="Times New Roman"/>
          <w:sz w:val="24"/>
          <w:szCs w:val="24"/>
        </w:rPr>
        <w:t xml:space="preserve"> nawiązując do spotkania z posłem Jakubem Rutnickim ,w sprawie remontu Sali gimnastycznej przy ul. Sportowej w Dusznikach, był zainteresowany jakie jest zapotrzebowanie społeczne na „starą” Salę, a tym samym czy zasadne jest jej dalsze utrzymywanie, z uwagi na  możliwość korzystania z Sali sportowej przy Gimnazjum oraz z Orlika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aweł Strzeszyński</w:t>
      </w:r>
      <w:r>
        <w:rPr>
          <w:rFonts w:cs="Times New Roman" w:ascii="Times New Roman" w:hAnsi="Times New Roman"/>
          <w:sz w:val="24"/>
          <w:szCs w:val="24"/>
        </w:rPr>
        <w:t xml:space="preserve"> – Kierownik OSiR – poinformował, że Sala jest systematycznie wykorzystywana zarówno przez dzieci szkolne jak i osoby wynajmujące, natomiast planowane prace konserwacyjne (m.in. konieczna wymiana instalacji elektrycznej) są niezbędne z uwagi na bezpieczeństwo użytkowników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doprecyzował, iż do południa z Sali gimnastycznej korzystają po raz pierwszy dzieci ze Szkoły Podstawowej w Sędzinku, na której obecnie mają możliwość realizowania zajęć z wf-u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d. 4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Wójt Adam Woropaj </w:t>
      </w:r>
      <w:r>
        <w:rPr>
          <w:rFonts w:cs="Times New Roman" w:ascii="Times New Roman" w:hAnsi="Times New Roman"/>
          <w:sz w:val="24"/>
          <w:szCs w:val="24"/>
        </w:rPr>
        <w:t xml:space="preserve">odczytał informację o wydanych decyzjach o opłacie planistycznej w 2013r, które jest </w:t>
      </w:r>
      <w:r>
        <w:rPr>
          <w:rFonts w:cs="Times New Roman" w:ascii="Times New Roman" w:hAnsi="Times New Roman"/>
          <w:b/>
          <w:bCs/>
          <w:sz w:val="24"/>
          <w:szCs w:val="24"/>
        </w:rPr>
        <w:t>zał. nr 5</w:t>
      </w:r>
      <w:r>
        <w:rPr>
          <w:rFonts w:cs="Times New Roman" w:ascii="Times New Roman" w:hAnsi="Times New Roman"/>
          <w:sz w:val="24"/>
          <w:szCs w:val="24"/>
        </w:rPr>
        <w:t xml:space="preserve"> do protokołu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Ad. 5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wodniczący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Gracjan Skórnick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edstawił sprawozdanie z działalności Rady Gminy za 2013 rok. Przewodniczący poinformował m.in. o: ilości podjętych uchwał, tematyce poszczególnych sesji oraz podejmowanych przez radnych, jak również przez mieszkańców bieżących problemach, którymi Rada Gminy zajmowała się w roku ubiegłym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awozdania z działalności komisji stałych za rok 2013, odczytal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Przewodniczący Komisji Rolnictwa i Budżetu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Zbigniew Dziamsk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Przewodniczący Komisji Oświaty, Kultury, Kultury Fizycznej i Zdrowia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Maciej Flige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Przewodniczący Komisji Rewizyjnej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Marian Kaźmierowsk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w imieniu nieobecnego przewodniczącego Komisji Ochrony Środowiska i Porządku Publicznego Ryszarda Krawczyka –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Miron Maciejewsk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 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. nr 6-10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rotokołu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przedstawionych sprawozdań uwag nie zgłoszon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Ad. 6.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jęcie uchwał w sprawie: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miany Wieloletniej prognozy Finansowej Gminy Duszniki na lata 2014-2021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rosława Szwedek</w:t>
      </w:r>
      <w:r>
        <w:rPr>
          <w:rFonts w:cs="Times New Roman" w:ascii="Times New Roman" w:hAnsi="Times New Roman"/>
          <w:sz w:val="24"/>
          <w:szCs w:val="24"/>
        </w:rPr>
        <w:t xml:space="preserve"> – skarbnik Gminy – wyjaśniła z czego wynikają wprowadzone do WPF i Budżetu Gminy zmiany.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>W głosowaniu „za” przyjęciem uchwały było 12 radnych, 1 wstrzymał się od głosu (Michał Królik)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LV/305/14</w:t>
      </w:r>
      <w:r>
        <w:rPr/>
        <w:t xml:space="preserve"> stanowi zał. </w:t>
      </w:r>
      <w:r>
        <w:rPr>
          <w:b/>
          <w:bCs/>
        </w:rPr>
        <w:t>nr 11</w:t>
      </w:r>
      <w:r>
        <w:rPr/>
        <w:t xml:space="preserve"> do protokołu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miany Uchwały Nr XLIV/301/13 Rady Gminy Duszniki z dnia 30.12.2013 r. w sprawie: uchwały budżetowej na rok 2014;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>W głosowaniu „za” przyjęciem uchwały było 12 radnych, 1 wstrzymał się od głosu (Michał Królik)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LV/306/14</w:t>
      </w:r>
      <w:r>
        <w:rPr/>
        <w:t xml:space="preserve"> stanowi zał. </w:t>
      </w:r>
      <w:r>
        <w:rPr>
          <w:b/>
          <w:bCs/>
        </w:rPr>
        <w:t>nr 12</w:t>
      </w:r>
      <w:r>
        <w:rPr/>
        <w:t xml:space="preserve"> do protokołu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atwierdzenia planu pracy Rady Gminy Duszniki na rok 2014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chał Królik</w:t>
      </w:r>
      <w:r>
        <w:rPr>
          <w:rFonts w:cs="Times New Roman" w:ascii="Times New Roman" w:hAnsi="Times New Roman"/>
          <w:sz w:val="24"/>
          <w:szCs w:val="24"/>
        </w:rPr>
        <w:t xml:space="preserve"> wnioskował o zmianę godziny odbywania sesji Rady Gminy w roku 2014, proponując godzinę 1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Gracjan Skórnicki</w:t>
      </w:r>
      <w:r>
        <w:rPr>
          <w:rFonts w:cs="Times New Roman" w:ascii="Times New Roman" w:hAnsi="Times New Roman"/>
          <w:sz w:val="24"/>
          <w:szCs w:val="24"/>
        </w:rPr>
        <w:t xml:space="preserve"> nadmienił, iż powyższa kwestia była już wielokrotnie dyskutowana i argumentowana. Jednak w związku z wnioskiem radnego, przewodniczący zwrócił się do Rady Gminy o wyrażenie woli sprawie ustalenia godziny odbywania sesji.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>W głosowaniu „za” pozostawieniem godziny odbywania sesji 13</w:t>
      </w:r>
      <w:r>
        <w:rPr>
          <w:vertAlign w:val="superscript"/>
        </w:rPr>
        <w:t>00</w:t>
      </w:r>
      <w:r>
        <w:rPr/>
        <w:t xml:space="preserve"> było 7 radnych,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>W głosowaniu „za” zmianą godziny odbywania sesji na 17</w:t>
      </w:r>
      <w:r>
        <w:rPr>
          <w:vertAlign w:val="superscript"/>
        </w:rPr>
        <w:t>00</w:t>
      </w:r>
      <w:r>
        <w:rPr/>
        <w:t xml:space="preserve"> było 5 radnych,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>1 radny wstrzymał się od głosu.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ez zmian było 13 radnych, 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LV/307/14</w:t>
      </w:r>
      <w:r>
        <w:rPr/>
        <w:t xml:space="preserve"> stanowi zał. </w:t>
      </w:r>
      <w:r>
        <w:rPr>
          <w:b/>
          <w:bCs/>
        </w:rPr>
        <w:t>nr 13</w:t>
      </w:r>
      <w:r>
        <w:rPr/>
        <w:t xml:space="preserve"> do protokołu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atwierdzenia planu pracy komisji stałych na rok 2014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poszczególnych komisji stałych odczytali plany pracy na 2014 r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aciej Fliger</w:t>
      </w:r>
      <w:r>
        <w:rPr>
          <w:rFonts w:cs="Times New Roman" w:ascii="Times New Roman" w:hAnsi="Times New Roman"/>
          <w:sz w:val="24"/>
          <w:szCs w:val="24"/>
        </w:rPr>
        <w:t xml:space="preserve"> – przewodniczący komisji Oświaty, Kultury, Kultury Fizycznej i Zdrowia – nawiązując do zaplanowanego posiedzenia nt. opieki zdrowotnej na terenie Gminy realizowanej w ramach kontraktów z NFZ poinformował, że temat wywołany przez sołtys Chełminka na grudniowej sesji, będzie kontynuowany przy udziale zaproszonych przedstawicieli NFZ Oddział w Poznaniu i SPZOZ w Szamotułach oraz lekarzy rodzinnych.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3 radnych, 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LV/308/14</w:t>
      </w:r>
      <w:r>
        <w:rPr/>
        <w:t xml:space="preserve"> stanowi zał. </w:t>
      </w:r>
      <w:r>
        <w:rPr>
          <w:b/>
          <w:bCs/>
        </w:rPr>
        <w:t>nr 14</w:t>
      </w:r>
      <w:r>
        <w:rPr/>
        <w:t xml:space="preserve"> do protokołu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poinformował o planowanej na 7 kwietnia br. sesji nadzwyczajnej rad wszystkich 7 Gmin obszaru KOLD, której tematem głównym będzie omówienie realizacji programu Leader w KOLD.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udzielenia pomocy finansowej dla Powiatu Szamotulskiego na dofinansowanie remontu drogi powiatowej nr 2734 P Pakosław-Duszniki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ron Maciejewski</w:t>
      </w:r>
      <w:r>
        <w:rPr>
          <w:rFonts w:cs="Times New Roman" w:ascii="Times New Roman" w:hAnsi="Times New Roman"/>
          <w:sz w:val="24"/>
          <w:szCs w:val="24"/>
        </w:rPr>
        <w:t xml:space="preserve"> skomentował powyższe, uznając zasadność realizacji kolejnej inwestycji powiatu na terenie Gminy Duszniki „i to za znaczną kwotę”. W dalszej wypowiedzi przypominał o złym stanie drogi w Sarbii  – nadmieniając o poczynionych dotychczas działaniach w zakresie przygotowania dokumentacji  – z której korzystanie ze względu na problem z odwodnieniem jest bardzo uciążliwe. Kontynuując radny podziękował przewodniczącemu komisji Ochrony Środowiska i Porządku Publicznego za odpowiednie pokierowanie pracami komisji, jeżeli chodzi o przegląd dróg powiatowych i ustalenie priorytetów w tym zakresie, podkreślając ponownie konieczność remontu drogi w Sarbii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ron Maciejewski zwracając się do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radnego powiatowego Jana Pieprzyka – prosił o poczynienie starań w sprawie oraz zwrócenie uwagi i nacisk na możliwość realizacji wskazanej inwestycji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Wójta Gminy Adama Woropaja – wyraził nadzieję, że w przypadku pozytywnej deklaracji starostwa powiatowego dotyczącej remontu drogi w Sarbii, znajdą się odpowiednie środki finansowe w budżecie Gminy – co wójt potwierdził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koniec reasumując radny podkreślał, że „Sarbia jest ostatnią miejscowością w Gminie o zwartej zabudowie, położonej przy drodze powiatowej, która nie jest zrobiona”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Grzegorz Pawlak</w:t>
      </w:r>
      <w:r>
        <w:rPr>
          <w:rFonts w:cs="Times New Roman" w:ascii="Times New Roman" w:hAnsi="Times New Roman"/>
          <w:sz w:val="24"/>
          <w:szCs w:val="24"/>
        </w:rPr>
        <w:t xml:space="preserve"> – odnosząc się do zorganizowanej przez komisję Ochrony Środowiska i Porządku Publicznego wizji lokalnej dróg powiatowych –  wyraził zdziwienie faktem nie ujęcia w ustalanym przez radnych komisji harmonogramie, najbardziej zniszczonego w Gminie odcinka drogi powiatowej Sędziny-Sarbia. Uczestniczący wówczas w wyjazdowym posiedzeniu komisji: Dyrektor Dróg Powiatowych oraz radni powiatowi, mieliby pełny i realny pogląd w sprawie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ron Maciejewski</w:t>
      </w:r>
      <w:r>
        <w:rPr>
          <w:rFonts w:cs="Times New Roman" w:ascii="Times New Roman" w:hAnsi="Times New Roman"/>
          <w:sz w:val="24"/>
          <w:szCs w:val="24"/>
        </w:rPr>
        <w:t xml:space="preserve"> wyjaśniał, że członkowie komisji wielokrotnie przejeżdżali wskazanym odcinkiem drogi i jej stan jest radnym znany – o czym mówiono również podczas jednego z posiedzeń komisji. Zdaniem Mirona Maciejewskiego trzeba jednak dokonywać wyborów, ustalając priorytety w omawianym zakresie. Dokonując analizy obu przypadków, radny wykazywał zasadność pierwszeństwa dla remontu drogi w Sarbii (chociażby z uwagi na konieczność ochrony dobytku mieszkańców przed podtopieniami, które mogą nastąpić przy pierwszych roztopach, czy intensywnym deszczu), nad naprawą odcinka drogi znajdującego się pomiędzy miejscowościami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Grzegorz Pawlak</w:t>
      </w:r>
      <w:r>
        <w:rPr>
          <w:rFonts w:cs="Times New Roman" w:ascii="Times New Roman" w:hAnsi="Times New Roman"/>
          <w:sz w:val="24"/>
          <w:szCs w:val="24"/>
        </w:rPr>
        <w:t xml:space="preserve"> doprecyzował, że nie jest przeciwny naprawie drogi powiatowej na odcinku w Sarbii, żal ma jedynie do faktu iż komisja nie ujęła w harmonogramie przeprowadzanej wizji lokalnej wspomnianego – najbardziej zniszczonego w Gminie – odcinka drogi w kierunku Sędzin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edług informacji </w:t>
      </w:r>
      <w:r>
        <w:rPr>
          <w:rFonts w:cs="Times New Roman" w:ascii="Times New Roman" w:hAnsi="Times New Roman"/>
          <w:sz w:val="24"/>
          <w:szCs w:val="24"/>
          <w:u w:val="single"/>
        </w:rPr>
        <w:t>Mirona Maciejewskiego,</w:t>
      </w:r>
      <w:r>
        <w:rPr>
          <w:rFonts w:cs="Times New Roman" w:ascii="Times New Roman" w:hAnsi="Times New Roman"/>
          <w:sz w:val="24"/>
          <w:szCs w:val="24"/>
        </w:rPr>
        <w:t xml:space="preserve"> komisja podczas wyjazdowego posiedzenia zapoznała się również ze stanem wymienianej drogi powiatowej – pomimo że nią bezpośrednio nie przejeżdżała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Jadwiga Klińska</w:t>
      </w:r>
      <w:r>
        <w:rPr>
          <w:rFonts w:cs="Times New Roman" w:ascii="Times New Roman" w:hAnsi="Times New Roman"/>
          <w:sz w:val="24"/>
          <w:szCs w:val="24"/>
        </w:rPr>
        <w:t xml:space="preserve"> nawiązując do dyskusji, uznała stan dróg w Grodziszczku za dobry, natomiast odcinek prowadzący do Wilkowa – już jako trudno przejezdny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iron Maciejewski</w:t>
      </w:r>
      <w:r>
        <w:rPr>
          <w:rFonts w:cs="Times New Roman" w:ascii="Times New Roman" w:hAnsi="Times New Roman"/>
          <w:sz w:val="24"/>
          <w:szCs w:val="24"/>
        </w:rPr>
        <w:t xml:space="preserve"> poinformował, że komisja Ochrony Środowiska i Porządku Publicznego w wystosowanym do Starosty Szamotulskiego wniosku,  wskazywała również na konieczność remontu wskazywanego przez radną odcinka drogi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Jan Pieprzyk</w:t>
      </w:r>
      <w:r>
        <w:rPr>
          <w:rFonts w:cs="Times New Roman" w:ascii="Times New Roman" w:hAnsi="Times New Roman"/>
          <w:sz w:val="24"/>
          <w:szCs w:val="24"/>
        </w:rPr>
        <w:t xml:space="preserve"> – radny powiatowy i sekretarz Gminy Duszniki – podkreślając potrzebę podjęcia proponowanej uchwały, wyraził opinię nt. drogi Duszniki – Niewierz, która jest w bardzo złym stanie, a częstotliwość jej użytkowania jest duża. Dodatkowo radny powiatowy poinformował, że postulaty komisji Ochrony Środowiska i Porządku Publicznego zostały przekazane do Zarządu Dróg Powiatowych i Rady Powiatu. Nawiązując natomiast do wypowiedzi radnej Jadwigi Klińskiej, Jan Pieprzyk dodał, że droga Ceradz Dolny – Brzoza – Grodziszczko i dalej, była remontowana na długości 2 km. Reasumując radny powiatowy poinformował, że odcinki dróg powiatowych będące w najgorszej kondycji, są kolejno planowane do naprawy według posiadanych środków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dalszej dyskusji nt. stanu dróg głos zabrali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Iwona Ratajczak</w:t>
      </w:r>
      <w:r>
        <w:rPr>
          <w:rFonts w:cs="Times New Roman" w:ascii="Times New Roman" w:hAnsi="Times New Roman"/>
          <w:sz w:val="24"/>
          <w:szCs w:val="24"/>
        </w:rPr>
        <w:t xml:space="preserve"> – sołtys Chełminka – była zainteresowana, czy remontowana droga do Niewierza będzie z podbudową – wójt nie mógł odpowiedzieć na powyższe bez stosownej dokumentacji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Maciej Fliger</w:t>
      </w:r>
      <w:r>
        <w:rPr>
          <w:rFonts w:cs="Times New Roman" w:ascii="Times New Roman" w:hAnsi="Times New Roman"/>
          <w:sz w:val="24"/>
          <w:szCs w:val="24"/>
        </w:rPr>
        <w:t xml:space="preserve"> wyraził opinię, że skoro komisja Ochrony Środowiska i Porządku Publicznego tak chętnie zaprasza zarządców dróg oraz przeprowadza tzw. wizje lokalne, to niech kiedyś zaprosi dyrekcję Generalną Dróg Krajowych i Autostrad i pokaże jaką drogą chodzą dzieci w Sękowie na przystanek do szkoły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Robert Kałek</w:t>
      </w:r>
      <w:r>
        <w:rPr>
          <w:rFonts w:cs="Times New Roman" w:ascii="Times New Roman" w:hAnsi="Times New Roman"/>
          <w:sz w:val="24"/>
          <w:szCs w:val="24"/>
        </w:rPr>
        <w:t xml:space="preserve"> przekazał spostrzeżenia mieszkańców nt. oblodzenia dróg powiatowych, co rodzi bardzo duże niebezpieczeństwo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wyjaśnił, że zgodnie z zasadami ruchu drogowego, należy dostosować prędkość pojazdu do panujących warunków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wyrażeniu opinii radnych nt. powyższego, dyskusję zakończono.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3 radnych, 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LV/309/14</w:t>
      </w:r>
      <w:r>
        <w:rPr/>
        <w:t xml:space="preserve"> stanowi zał. </w:t>
      </w:r>
      <w:r>
        <w:rPr>
          <w:b/>
          <w:bCs/>
        </w:rPr>
        <w:t>nr 15</w:t>
      </w:r>
      <w:r>
        <w:rPr/>
        <w:t xml:space="preserve"> do protokołu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udzielenia pomocy finansowej dla Samorządu Województwa Wielkopolskiego;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3 radnych, 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LV/310/14</w:t>
      </w:r>
      <w:r>
        <w:rPr/>
        <w:t xml:space="preserve"> stanowi zał. </w:t>
      </w:r>
      <w:r>
        <w:rPr>
          <w:b/>
          <w:bCs/>
        </w:rPr>
        <w:t>nr 16</w:t>
      </w:r>
      <w:r>
        <w:rPr/>
        <w:t xml:space="preserve"> do protokołu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mieniająca uchwałę w sprawie: utworzenia jednostki budżetowej pod nazwą „Ośrodek Sportu i Rekreacji w Dusznikach”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wyjaśnił, że zmiana uchwały dotyczy uregulowania składników mienia przekazanych Ośrodkowi Sportu i Rekreacji w Dusznikach. W związku ze zwrotem podatku VAT naliczonego z Urzędu Skarbowego z inwestycji Budowa Sali sportowej, Sala – jako własność Gminy – zostanie przekazana w użytkowanie Ośrodkowi Sportu i Rekreacji w innej formie, w ramach tzw. administracji.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3 radnych, 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LV/311/14</w:t>
      </w:r>
      <w:r>
        <w:rPr/>
        <w:t xml:space="preserve"> stanowi zał. </w:t>
      </w:r>
      <w:r>
        <w:rPr>
          <w:b/>
          <w:bCs/>
        </w:rPr>
        <w:t>nr 17</w:t>
      </w:r>
      <w:r>
        <w:rPr/>
        <w:t xml:space="preserve"> do protokołu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określenia zasad zwrotu wydatków w zakresie dożywiania w formie posiłku albo świadczenia rzeczowego w postaci produktów żywnościowych dla osób objętych programem wieloletnim „Pomoc państwa w zakresie dożywiania” na lata 2014-2020;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3 radnych, 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LV/312/14</w:t>
      </w:r>
      <w:r>
        <w:rPr/>
        <w:t xml:space="preserve"> stanowi zał. </w:t>
      </w:r>
      <w:r>
        <w:rPr>
          <w:b/>
          <w:bCs/>
        </w:rPr>
        <w:t>nr 18</w:t>
      </w:r>
      <w:r>
        <w:rPr/>
        <w:t xml:space="preserve"> do protokołu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podwyższenia kryterium dochodowego uprawniającego do przyznania nieodpłatnie pomocy w zakresie dożywiania dla osób objętych programem wieloletnim :Pomoc państwa w zakresie dożywiania” na lata 2014-2020 w formie pieniężnej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ron Maciejewski</w:t>
      </w:r>
      <w:r>
        <w:rPr>
          <w:rFonts w:cs="Times New Roman" w:ascii="Times New Roman" w:hAnsi="Times New Roman"/>
          <w:sz w:val="24"/>
          <w:szCs w:val="24"/>
        </w:rPr>
        <w:t xml:space="preserve"> był zainteresowany do jakiej wysokości podwyższone zostało kryterium dochodowego, uprawniające do przyznania nieodpłatnie pomocy w zakresie dożywiania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edług informacji </w:t>
      </w:r>
      <w:r>
        <w:rPr>
          <w:rFonts w:cs="Times New Roman" w:ascii="Times New Roman" w:hAnsi="Times New Roman"/>
          <w:sz w:val="24"/>
          <w:szCs w:val="24"/>
          <w:u w:val="single"/>
        </w:rPr>
        <w:t>Elżbiety Kamienicznej</w:t>
      </w:r>
      <w:r>
        <w:rPr>
          <w:rFonts w:cs="Times New Roman" w:ascii="Times New Roman" w:hAnsi="Times New Roman"/>
          <w:sz w:val="24"/>
          <w:szCs w:val="24"/>
        </w:rPr>
        <w:t xml:space="preserve"> – kierownik Gminnego Ośrodka Pomocy Społecznej – dochód osoby samotnie gospodarującej nie może przekroczyć 813 zł, natomiast dochód na osobę w rodzinie: 684 zł.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3 radnych, 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LV/313/14</w:t>
      </w:r>
      <w:r>
        <w:rPr/>
        <w:t xml:space="preserve"> stanowi zał. </w:t>
      </w:r>
      <w:r>
        <w:rPr>
          <w:b/>
          <w:bCs/>
        </w:rPr>
        <w:t>nr 19</w:t>
      </w:r>
      <w:r>
        <w:rPr/>
        <w:t xml:space="preserve"> do protokołu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Ad. 7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olne głosy i wniosk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Gracjan Skórnicki odczytał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>informację dotyczącą frekwencji radnych podczas sesji Rady Gminy w roku 2013. Przewodniczący zwrócił także uwagę na obowiązek udziału radnych w pracach komisji stałych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>prośbę Stowarzyszenia Społecznego na rzecz dzieci i młodzieży specjalnej troski z Szamotuł, o wsparcie finansowe. Chętni mogą dokonywać wpłat darowizn pieniężnych na podane w piśmie konto, dostępne w biurze Rady, w terminie do 31 stycznia b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yszard Pacholak</w:t>
      </w:r>
      <w:r>
        <w:rPr>
          <w:rFonts w:cs="Times New Roman" w:ascii="Times New Roman" w:hAnsi="Times New Roman"/>
          <w:sz w:val="24"/>
          <w:szCs w:val="24"/>
        </w:rPr>
        <w:t xml:space="preserve"> – sołtys Sękowa – zgłaszał potrzebę oświetlenia przejścia dla pieszych, przy skrzyżowaniu drogi wojewódzkiej z drogą 92 w Sękowie. Problem polega na tym, że oznaczone za zakrętem przejście jest mało widoczne, a sygnalizacja świetlna wskazuje jednocześnie światło zielone zarówno pieszym jak i skręcającym w prawo pojazdom. W związku z powyższym, istnieje niebezpieczeństwo zagrożenia życia we wskazanym miejscu. Sołtys proponował rozważenie możliwości umiejscowienia lampy, bezpośrednio przy sygnalizacji świetlnej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chał Królik</w:t>
      </w:r>
      <w:r>
        <w:rPr>
          <w:rFonts w:cs="Times New Roman" w:ascii="Times New Roman" w:hAnsi="Times New Roman"/>
          <w:sz w:val="24"/>
          <w:szCs w:val="24"/>
        </w:rPr>
        <w:t xml:space="preserve"> pytał o planowaną wysokość wiatraków, w projekcie Farmy Wiatrowej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poinformował, że maksymalna wysokość określona jest do 200 m. (wieża 120m i skrzydło 70m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ron Maciejewski</w:t>
      </w:r>
      <w:r>
        <w:rPr>
          <w:rFonts w:cs="Times New Roman" w:ascii="Times New Roman" w:hAnsi="Times New Roman"/>
          <w:sz w:val="24"/>
          <w:szCs w:val="24"/>
        </w:rPr>
        <w:t xml:space="preserve"> wnioskował o zwolnienie z opłat za wynajem Sali wiejskiej zorganizowanej grupy mieszkańców, czy Stowarzyszeń, organizujących np. zabawy dla lokalnej społeczności. Radny proponował umieszczenie stosownego zapisu w Regulaminie lub możliwość zwrócenia się o zwolnienie z opłaty kierowane do wójt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wyjaśnił, że Rada Gminy podjęła uchwałę w sprawie </w:t>
      </w:r>
      <w:r>
        <w:rPr>
          <w:rFonts w:cs="Times New Roman" w:ascii="Times New Roman" w:hAnsi="Times New Roman"/>
          <w:bCs/>
          <w:sz w:val="24"/>
          <w:szCs w:val="24"/>
        </w:rPr>
        <w:t xml:space="preserve">regulaminu określającego zasady korzystania z Sal wiejskich na terenie Gminy  Duszniki, w której powyższe zostało szczegółowo uregulowane. I tak w przypadku organizowanych przez  </w:t>
      </w:r>
      <w:r>
        <w:rPr>
          <w:rFonts w:cs="Times New Roman" w:ascii="Times New Roman" w:hAnsi="Times New Roman"/>
          <w:sz w:val="24"/>
          <w:szCs w:val="24"/>
        </w:rPr>
        <w:t>sołtysów, rady sołeckie, organizacje społeczne działające w środowisku wiejskim zebrań, zabaw czy spotkań – sala udostępniana jest nieodpłatni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lina Krecka</w:t>
      </w:r>
      <w:r>
        <w:rPr>
          <w:rFonts w:cs="Times New Roman" w:ascii="Times New Roman" w:hAnsi="Times New Roman"/>
          <w:sz w:val="24"/>
          <w:szCs w:val="24"/>
        </w:rPr>
        <w:t xml:space="preserve"> – sołtys Wierzei – zgłosiła problem z dostępem do zaworu wody i licznika umiejscowionego w studzience przy Sali wiejskiej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omasz Śpiączka</w:t>
      </w:r>
      <w:r>
        <w:rPr>
          <w:rFonts w:cs="Times New Roman" w:ascii="Times New Roman" w:hAnsi="Times New Roman"/>
          <w:sz w:val="24"/>
          <w:szCs w:val="24"/>
        </w:rPr>
        <w:t xml:space="preserve"> – kierownik KZB – przyjął zgłoszenie informując, że umiejscowienie zaworu związane jest z zabezpieczeniem przed zamarznięciem. Kierownik zaproponował natomiast powiększenie obwodu studzienki dla łatwiejszego dostępu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arian Szukała</w:t>
      </w:r>
      <w:r>
        <w:rPr>
          <w:rFonts w:cs="Times New Roman" w:ascii="Times New Roman" w:hAnsi="Times New Roman"/>
          <w:sz w:val="24"/>
          <w:szCs w:val="24"/>
        </w:rPr>
        <w:t xml:space="preserve"> – sołtys Niewierza – pytał o możliwość wycięcia topoli przy drodze powiatowej Duszniki-Niewierz , nadmieniając jednocześnie o wielokrotnych zgłoszeniach w tej kwestii do Starostwa powiatowego i Zarządu Dróg Powiatowych i braku decyzji w sprawi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Jan Pieprzyk</w:t>
      </w:r>
      <w:r>
        <w:rPr>
          <w:rFonts w:cs="Times New Roman" w:ascii="Times New Roman" w:hAnsi="Times New Roman"/>
          <w:sz w:val="24"/>
          <w:szCs w:val="24"/>
        </w:rPr>
        <w:t xml:space="preserve"> – radny powiatowy i sekretarz Gminy – wyjaśniał, że podczas zebrania wiejskiego w Niewierzu w ramach zbiorczych postulatów m.in. problem dotyczący możliwości wycięcia topoli został zgłoszony. Według udzielanych informacji, powyższe skierowane zostało do realiz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8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wyczerpaniu porządku obrad – o godz. 1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50 – </w:t>
      </w:r>
      <w:r>
        <w:rPr>
          <w:rFonts w:cs="Times New Roman" w:ascii="Times New Roman" w:hAnsi="Times New Roman"/>
          <w:sz w:val="24"/>
          <w:szCs w:val="24"/>
        </w:rPr>
        <w:t>Przewodniczący Rady Gracjan Skórnicki zamknął XLV sesję Rady Gminy Duszniki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tokołowała </w:t>
        <w:tab/>
        <w:tab/>
        <w:tab/>
        <w:tab/>
        <w:tab/>
        <w:tab/>
        <w:tab/>
        <w:t xml:space="preserve">Przewodniczył     </w:t>
      </w:r>
    </w:p>
    <w:p>
      <w:pPr>
        <w:pStyle w:val="Normal"/>
        <w:spacing w:lineRule="auto" w:line="240"/>
        <w:ind w:left="4956" w:hanging="49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-/ Beata Kontusz-Iwańczuk</w:t>
        <w:tab/>
        <w:tab/>
        <w:t xml:space="preserve">Przewodniczący Rady Gminy                                                                                             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ab/>
        <w:tab/>
        <w:t xml:space="preserve">    </w:t>
        <w:tab/>
        <w:tab/>
        <w:tab/>
        <w:tab/>
        <w:tab/>
        <w:tab/>
        <w:t xml:space="preserve">    / -/ Gracjan Skórnicki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3">
      <w:start w:val="6"/>
      <w:numFmt w:val="decimal"/>
      <w:lvlText w:val="%4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7:47:00Z</dcterms:created>
  <dc:creator>Beata Kontusz - Iwańczuk</dc:creator>
  <dc:description/>
  <dc:language>en-US</dc:language>
  <cp:lastModifiedBy>Danuta Dolemba</cp:lastModifiedBy>
  <dcterms:modified xsi:type="dcterms:W3CDTF">2014-02-06T07:47:00Z</dcterms:modified>
  <cp:revision>2</cp:revision>
  <dc:subject/>
  <dc:title/>
</cp:coreProperties>
</file>