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rotokół nr 39</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z posiedzenia Komisji Oświaty, Kultury, Kultury Fizycznej i Zdrowia</w:t>
      </w:r>
    </w:p>
    <w:p>
      <w:pPr>
        <w:pStyle w:val="Normal"/>
        <w:spacing w:lineRule="auto" w:line="360"/>
        <w:jc w:val="center"/>
        <w:rPr/>
      </w:pPr>
      <w:r>
        <w:rPr>
          <w:rFonts w:cs="Times New Roman" w:ascii="Times New Roman" w:hAnsi="Times New Roman"/>
          <w:b/>
          <w:sz w:val="24"/>
          <w:szCs w:val="24"/>
        </w:rPr>
        <w:t>z dnia 28 lutego 2014 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mat: opieka zdrowotna na terenie Gminy Duszniki, realizowana w ramach kontraktów z Narodowym Funduszem Zdrowi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omisja pracowała w pełnym składzie. Lista obecności jest </w:t>
      </w:r>
      <w:r>
        <w:rPr>
          <w:rFonts w:cs="Times New Roman" w:ascii="Times New Roman" w:hAnsi="Times New Roman"/>
          <w:b/>
          <w:sz w:val="24"/>
          <w:szCs w:val="24"/>
        </w:rPr>
        <w:t>zał. nr 1</w:t>
      </w:r>
      <w:r>
        <w:rPr>
          <w:rFonts w:cs="Times New Roman" w:ascii="Times New Roman" w:hAnsi="Times New Roman"/>
          <w:sz w:val="24"/>
          <w:szCs w:val="24"/>
        </w:rPr>
        <w:t xml:space="preserve"> do protokoł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posiedzeniu uczestniczyli - oprócz członków komisji – Wójt Adam Woropaj, Przewodniczący Rady Gminy Gracjan  Skórnicki oraz zaproszeni goście: Alina Morańska – przedstawiciel Wielkopolskiego Oddziału Wojewódzkiego NFZ, Wiesław Jarnicki – dyrektor Samodzielnego Publicznego ZOZ Szamotuły, właścicielka Gabinetu Lekarskiego „Sanofi”  lek. med. Jadwiga Koralewska-Kałużna wraz z menedżer Beatą Nowacką, właściciele Przychodni Lekarzy Rodzinnych Salus: lek. med. Ewa Kopaczyk oraz lek. med. Przemysław Kopaczyk, i sołtys Chełminka – Iwona Ratajcza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siedzenie otworzył przewodniczący Komisji Maciej Fliger, mówiąc o przyczynie i celu podjęcia przez Komisję tego tematu. Przypomniał, że został on wywołany na sesji Rady Gminy przez panią Iwonę Ratajczak i pojawiła się wątpliwość, czy Gmina nie mogłaby w większym stopniu wpływać na utrzymywanie poradni specjalistycznych, w szczególności tzw. poradni K, na jej terenie. Przewodniczący stwierdził, że Gmina nie ma w tym zakresie odpowiednich kompetencji, jednak postanowił zaproponować Komisji i zaproszonym gościom dyskusję z uwagi na to, że jest to problem społeczny, dotyczący ogółu mieszkańców, i aby upewnić się, czy rzeczywiście nie można więcej w tej sprawie zrobić. Następnie przewodniczący oddał głos wójtowi Adamowi Woropajow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elem wprowadzenia wójt przedstawił Gminę w ujęciu statystycznym: 20 miejscowości (17 sołectw), 8673 zameldowanych osób (chociaż zamieszkuje znacznie więcej), w ramach opieki zdrowotnej na terenie Gminy funkcjonują dwa Ośrodki Zdrowia (w Dusznikach i Grzebienisku). W szkołach dzieci mają zapewnioną opiekę pielęgniar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odatkowo wójt poinformował, że w Dusznikach otwarta została nowa przychodnia, której właścicielem jest Przychodnia Lekarzy Rodzinnych Salus, natomiast w Grzebienisku (drugiej co do wielkości miejscowości) – budynek w którym mieści się Ośrodek Zdrowia wykupiony został przez Gminę w grudniu 2012 roku, od starostwa powiatow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dalszej części posiedzenia wypowiadali się kolejno zaproszeni goście w temacie:</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zakresu działania przychodni, możliwości uruchomienia poradni „K” oraz ewentualnych przeszkód co do powyższego;</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kreślonych przez Narodowy Fundusz Zdrowia </w:t>
      </w:r>
      <w:r>
        <w:rPr>
          <w:rStyle w:val="StrongEmphasis"/>
          <w:rFonts w:cs="Times New Roman" w:ascii="Times New Roman" w:hAnsi="Times New Roman"/>
          <w:b w:val="false"/>
          <w:sz w:val="24"/>
          <w:szCs w:val="24"/>
        </w:rPr>
        <w:t>warunków, dotyczących zawierania i realizacji umów w rodzaju ambulatoryjna opieka specjalistyczna</w:t>
      </w:r>
      <w:r>
        <w:rPr>
          <w:rFonts w:cs="Times New Roman" w:ascii="Times New Roman" w:hAnsi="Times New Roman"/>
          <w:b/>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lek. med. Jadwiga Koralewska-Kałużna wskazywała na dużą potrzebę dostępności kobiet z terenu Gminy do specjalistycznej poradni „K” oraz profilaktyki w tym zakresie. Pani Koralewska-Kałużna informowała jednocześnie o braku możliwości lokalowych w Ośrodku Zdrowia w Grzebienisku, z uwagi na wymagania określone przez NFZ.</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wona Ratajczak – sołtys Chełminka – podkreślała, że ze względu na trudności wielu kobiet – zwłaszcza w podeszłym wieku – ze swobodnym dojazdem do ginekologa w Pniewach, Szamotułach czy Poznaniu, wydłużonym czasem oczekiwania na wizytę oraz kwestię finansową związaną z dojazdem, powstanie poradni specjalistycznej jest obecnie palącą potrzebą. Pani sołtys wskazywała również na zainteresowanie poradnią stomatologiczną.</w:t>
      </w:r>
    </w:p>
    <w:p>
      <w:pPr>
        <w:pStyle w:val="Normal"/>
        <w:spacing w:lineRule="auto" w:line="360"/>
        <w:jc w:val="both"/>
        <w:rPr/>
      </w:pPr>
      <w:r>
        <w:rPr>
          <w:rFonts w:cs="Times New Roman" w:ascii="Times New Roman" w:hAnsi="Times New Roman"/>
          <w:sz w:val="24"/>
          <w:szCs w:val="24"/>
        </w:rPr>
        <w:t xml:space="preserve">Według lek. med. Ewy Kopaczyk, odnotowuje się dużą potrzebę uruchomienia poradni „K” na terenie Gminy, jednak w nowo powstałej przychodni w Dusznikach również nie ma takiej możliwości, ze względu na wspomniane wcześniej restrykcyjne wymogi dotyczące lokal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kwestii propozycji ewentualnego wykorzystania pomieszczeń starego ośrodka zdrowia w Dusznikach (budynku należącego do starostwa powiatowego), wypowiedział się Wiesław Jarnicki – dyrektor Samodzielnego Publicznego ZOZ Szamotuły, wskazując na problem związany z podniesionymi przez Narodowy Fundusz Zdrowia standardami. Dyrektor podkreślał, że powyższe nie jest zależne od przeznaczenia środków finansowych na uposażenie czy remont pomieszczeń. Barierą są natomiast wymogi w zakresie standardów lokalowych oraz sztywno określone kryteria związane z godzinami przyjęć oraz zatrudnionym personelem. W przypadku gminnej poradni brak możliwości utrzymania 3 razy w tygodniu po 4 godziny lekarza/ginekologa oraz położnej, do tego dochodzą koszty utrzymania gabinetu. Limit gwarantowanych przez Narodowy Fundusz Zdrowia 1300 pkt (liczba punktów odpowiadająca poszczególnym świadczeniom określona została Zarządzeniem Prezesa NFZ) nie wystarczy nawet na „obsługę” kobiet w ciąży, które wymagają wielu specjalistycznych badań, zwłaszcza w pierwszym okresie ciąż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yrektor Jarnicki – na poparcie swojej wypowiedzi, że powyższe utrudnienia nie są związane jedynie z kwestią finansową – podkreślał, iż w ostatnich dwóch latach w Szamotułach wydatkowano ok 6 mln. zł m.in.: na dostosowanie poradni „K” w Pniewach (gabinet zabiegowy wraz z wyposażeniem), jak również w szamotulskim Szpitalu. Standardy się mocno podniosły, ale trudno utrzymać poradnię z wyspecjalizowanym personelem za wspomniane 1300 pkt określone przez Narodowy Fundusz Zdrow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o powyższego odniosła się Alina Morańska – przedstawiciel Wielkopolskiego Oddziału Wojewódzkiego NFZ – wyjaśniając, że świadczenia opieki zdrowotnej są obecnie zakontraktowane na podstawie obowiązującego prawa, tj. Rozporządzenia Ministra Zdrowia w sprawie świadczeń gwarantowanych, z zakresu podstawowej opieki zdrowotnej i Zarządzenia Prezesa Narodowego Funduszu Zdrowia</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w sprawie określenia warunków zawierania i realizacji umów w rodzaju ambulatoryjna opieka specjalistyczna</w:t>
      </w:r>
      <w:r>
        <w:rPr>
          <w:rFonts w:cs="Times New Roman" w:ascii="Times New Roman" w:hAnsi="Times New Roman"/>
          <w:b/>
          <w:sz w:val="24"/>
          <w:szCs w:val="24"/>
        </w:rPr>
        <w:t xml:space="preserve">. </w:t>
      </w:r>
      <w:r>
        <w:rPr>
          <w:rFonts w:cs="Times New Roman" w:ascii="Times New Roman" w:hAnsi="Times New Roman"/>
          <w:sz w:val="24"/>
          <w:szCs w:val="24"/>
        </w:rPr>
        <w:t>Kontynuując Pani Alina Morańska informowała, że na początku działań Oddziału Wojewódzkiego NFZ była możliwość kontraktowania świadczeń na poziomie Gminy, natomiast obecnie funkcjonują jedynie trzy poziomy tj.: poziom powiatu, subregionu i województwa. Dodatkowo zgodnie z zapisami obowiązującego Zarządzenia Prezesa NFZ, każda poradnia specjalistyczna powinna być czynna minimum 12 godzin tygodniowo, w tym raz w bloku przedpołudniowym 7</w:t>
      </w:r>
      <w:r>
        <w:rPr>
          <w:rFonts w:cs="Times New Roman" w:ascii="Times New Roman" w:hAnsi="Times New Roman"/>
          <w:sz w:val="24"/>
          <w:szCs w:val="24"/>
          <w:vertAlign w:val="superscript"/>
        </w:rPr>
        <w:t>30</w:t>
      </w:r>
      <w:r>
        <w:rPr>
          <w:rFonts w:cs="Times New Roman" w:ascii="Times New Roman" w:hAnsi="Times New Roman"/>
          <w:sz w:val="24"/>
          <w:szCs w:val="24"/>
        </w:rPr>
        <w:t xml:space="preserve"> – 14</w:t>
      </w:r>
      <w:r>
        <w:rPr>
          <w:rFonts w:cs="Times New Roman" w:ascii="Times New Roman" w:hAnsi="Times New Roman"/>
          <w:sz w:val="24"/>
          <w:szCs w:val="24"/>
          <w:vertAlign w:val="superscript"/>
        </w:rPr>
        <w:t>00</w:t>
      </w:r>
      <w:r>
        <w:rPr>
          <w:rFonts w:cs="Times New Roman" w:ascii="Times New Roman" w:hAnsi="Times New Roman"/>
          <w:sz w:val="24"/>
          <w:szCs w:val="24"/>
        </w:rPr>
        <w:t xml:space="preserve"> i raz w bloku popołudniowym 14</w:t>
      </w:r>
      <w:r>
        <w:rPr>
          <w:rFonts w:cs="Times New Roman" w:ascii="Times New Roman" w:hAnsi="Times New Roman"/>
          <w:sz w:val="24"/>
          <w:szCs w:val="24"/>
          <w:vertAlign w:val="superscript"/>
        </w:rPr>
        <w:t>00</w:t>
      </w:r>
      <w:r>
        <w:rPr>
          <w:rFonts w:cs="Times New Roman" w:ascii="Times New Roman" w:hAnsi="Times New Roman"/>
          <w:sz w:val="24"/>
          <w:szCs w:val="24"/>
        </w:rPr>
        <w:t xml:space="preserve"> – 20</w:t>
      </w:r>
      <w:r>
        <w:rPr>
          <w:rFonts w:cs="Times New Roman" w:ascii="Times New Roman" w:hAnsi="Times New Roman"/>
          <w:sz w:val="24"/>
          <w:szCs w:val="24"/>
          <w:vertAlign w:val="superscript"/>
        </w:rPr>
        <w:t>00</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daniem dyrektora Jarnickiego, powiat podejmuje wszelkie możliwe działania aby określone kryteria spełnić, jednak główny problem stanowi zbyt mała ilość przeznaczanych kontraktowo punktów.</w:t>
      </w:r>
    </w:p>
    <w:p>
      <w:pPr>
        <w:pStyle w:val="Normal"/>
        <w:spacing w:lineRule="auto" w:line="360"/>
        <w:jc w:val="both"/>
        <w:rPr/>
      </w:pPr>
      <w:r>
        <w:rPr>
          <w:rFonts w:cs="Times New Roman" w:ascii="Times New Roman" w:hAnsi="Times New Roman"/>
          <w:sz w:val="24"/>
          <w:szCs w:val="24"/>
        </w:rPr>
        <w:t>W trakcie dyskusji poruszono następujące kwest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braku możliwości zwrotu środków finansowych przez Narodowy Fundusz Zdrowia, w przypadku przekroczenia przez świadczeniodawcę przyznanych punktów, np. w związku z wykonaniem koniecznych dodatkowych badań;</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tworzenia się tzw. sztucznych kolejek w poradniach specjalistycznych, co jest wynikiem wykorzystania liczby punktów odpowiadających poszczególnym świadczeniom, a nie faktycznej możliwości obsłużenia pacjentów i dostępności świadczeń;</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yjaśnień w omawianym zakresie udzielała Alina Morańska – przedstawiciel Wielkopolskiego Oddziału Wojewódzkiego NFZ – powołując się na plan rzeczowo-finansowy, stanowiący załącznik do każdej podpisanej umowy. Środki kontraktowane są na dany powiat i zakres, wyliczenia dokonywane są w oparciu o lata poprzednie. Świadczeniodawca natomiast, powinien świadczyć usługi zdrowotne w ramach otrzymanych do realizacji w danym miesiącu punktów. Jak wynika z powyższego, świadczeniodawca na własną odpowiedzialność realizuje świadczenia ponad ustalone limit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ntynuując Pani Morańska nawiązała do kwestii cytologii profilaktycznej informując, że aby zwiększyć świadczeniodawców realizujących pierwszy etap programu profilaktyki raka szyjki macicy, etap ten przypisany został do poradni ginekologiczno-położniczych. Procedura ta jest odrębnie wyceniona, w ramach porady ginekologicznej doliczane są dodatkowe punkty za wykonanie badania cytologicznego. Jednak jak wynika z danych NFZ, realizuje go jedynie połowa z 260 zakontraktowanych porad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aciej Fliger – przewodniczący komisji Oświaty, Kultury, Kultury Fizycznej i Zdrowia – pytał wprost, czy na poziomie Gminy jest możliwość uruchomienia poradni „K” i jeżeli tak to jakie warunki należy spełnić i czy rozwiązanie ewentualnego problemu lokalowego miałoby pozytywny wpływ na powyższ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iesław Jarnicki – dyrektor Samodzielnego Publicznego ZOZ Szamotuły – ponownie podkreślał, że kwestia dostosowania pomieszczenia do wymogów lokalowych określonych przez NFZ, nie jest głównym problemem ponieważ samorząd znalazłby środki finansowe na powyższe. Zasadniczym ograniczeniem jest natomiast limit gwarantowanych przez Narodowy Fundusz Zdrowia 1300 pkt i brak możliwości zwiększenia kontraktów w przypadku przekroczenia limitów. Dyrektor w swojej wypowiedzi podawał wiele przykładów, a argumentując powyższe opierał się na korespondencji z Narodowym Funduszem Zdrow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yrektor wypowiedział się także na temat realnych przesłanek uruchomienia poradni „K” w Dusznikach twierdząc, że możliwość taka byłaby przy limicie gwarantowanych punktów co najmniej 2,5 tys. – koniecznych do utrzymania gabinet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lina Morańska – przedstawiciel Wielkopolskiego Oddziału Wojewódzkiego NFZ – odnosząc się do realizacji procedury skojarzonej w poradni ginekologiczno-położniczej dodała, że oprócz zakontraktowanych w umowie z NFZ środków przez danego świadczeniodawcę, Narodowy Fundusz Zdrowia dodatkowo płaci za każdą pobraną cytologię. Program profilaktyki raka szyjki macicy jest programem otwartym i nie ma ograniczeń w tym zakresie w ramach funduszu zdrowia. Powyższe dotyczy również profilaktyki raka piersi czy badań prenatal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lej Pani Morańska odpowiadała na pytania i wątpliwości radnych wyjaśniając, że:</w:t>
      </w:r>
    </w:p>
    <w:p>
      <w:pPr>
        <w:pStyle w:val="Akapitzlist"/>
        <w:numPr>
          <w:ilvl w:val="0"/>
          <w:numId w:val="3"/>
        </w:numPr>
        <w:spacing w:lineRule="auto" w:line="360"/>
        <w:jc w:val="both"/>
        <w:rPr/>
      </w:pPr>
      <w:r>
        <w:rPr>
          <w:rFonts w:cs="Times New Roman" w:ascii="Times New Roman" w:hAnsi="Times New Roman"/>
          <w:sz w:val="24"/>
          <w:szCs w:val="24"/>
        </w:rPr>
        <w:t xml:space="preserve">zgodnie z Zarządzeniem Prezesa NFZ obowiązującym od stycznia br. harmonogram, świadczeń specjalistycznych, ustala się w sposób zapewniający że, poradnia specjalistyczna jest czynna nie mniej niż trzy dni w tygodniu po 4 godziny dziennie, </w:t>
      </w:r>
      <w:r>
        <w:rPr>
          <w:rFonts w:cs="Times New Roman" w:ascii="Times New Roman" w:hAnsi="Times New Roman"/>
          <w:sz w:val="24"/>
          <w:szCs w:val="24"/>
          <w:u w:val="single"/>
        </w:rPr>
        <w:t>z zachowaniem ciągłości 4 godzin</w:t>
      </w:r>
      <w:r>
        <w:rPr>
          <w:rFonts w:cs="Times New Roman" w:ascii="Times New Roman" w:hAnsi="Times New Roman"/>
          <w:sz w:val="24"/>
          <w:szCs w:val="24"/>
        </w:rPr>
        <w:t>;</w:t>
      </w:r>
    </w:p>
    <w:p>
      <w:pPr>
        <w:pStyle w:val="Akapitzlist"/>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kontraktowane świadczenia zdrowotne na poziomie powiatu są zabezpieczone;</w:t>
      </w:r>
    </w:p>
    <w:p>
      <w:pPr>
        <w:pStyle w:val="Akapitzlist"/>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w latach ubiegłych Narodowy Fundusz Zdrowia płacił za tzw. nadwykonania (świadczenia ponad określony limit), jednak obecnie ze względu na sytuację finansową NFZ refunduje powyższe jedynie w przypadku świadczeń ratujących życ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daniem przewodniczącego komisji Macieja Fligera wymóg dostępności poradni ginekologicznej 3 razy w tygodniu po 4 godziny dziennie z zachowaniem ciągłości, wydaje się być najtrudniejszym do spełnienia. Biorąc powyższe pod uwagę przewodniczący był zainteresowany uzasadnieniem Zarządzenia wydanego przez Prezesa Narodowego Funduszu Zdrowia, w zakresie harmonogramu świadczeń specjalistyczny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ani Alina Morańska odpowiadając, nie wskazała konkretnego uzasadnienia potwierdziła natomiast, że nie ma możliwości rozdzielenia wymaganych 3 dni dostępności poradni ginekologicznej na dwa gabinety w różnych miejscowościach. Procedura konkursowa na realizację świadczeń specjalistycznych, sprowadza się do przedstawienia oferty konkursowej na konkretne miejsce i nie ma możliwości ustępstw w tym zakresie. Fundusz natomiast dopuszcza wykorzystywanie tego samego gabinetu na realizację świadczeń w ramach prywatnej praktyki i w ramach NFZ, jednak po spełnieniu określonych warunków (m.in.: określone godziny przyjęć).</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temacie braku uzasadnienia Zarządzenia Prezesa NFZ przedstawiciel Wielkopolskiego Oddziału Wojewódzkiego NFZ, nie wypowiedziała si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dalszej części posiedzenia dyskutowano nt.:</w:t>
      </w:r>
    </w:p>
    <w:p>
      <w:pPr>
        <w:pStyle w:val="Akapitzlist"/>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zatrudniania personelu w ramach kontraktu (m.in. lekarzy specjalistów i położnych);</w:t>
      </w:r>
    </w:p>
    <w:p>
      <w:pPr>
        <w:pStyle w:val="Akapitzlist"/>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świadczeń zachowawczych;</w:t>
      </w:r>
    </w:p>
    <w:p>
      <w:pPr>
        <w:pStyle w:val="Akapitzlist"/>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nocnej i świątecznej opieki zdrowot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lina Morańska – przedstawiciel Wielkopolskiego Oddziału Wojewódzkiego NFZ – odpowiadała także na pytania radnych w zakres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możliwości zmiany warunków/ zasad kontraktowania, określone przez Prezesa NFZ, dotyczących ilości dni i godzin dostępności poradni ginekologicznej – w przypadku konkretnych przesłanek np. braku na jakimś terenie świadczeniodawcy, można zwrócić się do Prezesa NFZ o złagodzenie warunków w tym zakresie. W przypadku zabezpieczenia świadczeń zdrowotnych (poradni ginekologiczno-położniczych) w danym powiecie, takiej możliwości nie 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dokonywanych analiz właściwych potrzeb świadczeń zdrowotnych, w porównaniu z posiadanymi danymi statystycznymi – dzięki powyższemu odnotowuje się wiele przypadków złego funkcjonowania m.in. wykorzystywanie Programu poprzez ustalanie wizyt u specjalistów, z większą niż jest to konieczne częstotliwości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dsumowując dyskusję na temat warunków jakie należy spełnić celem uruchomienia poradni „K” w Gminie Duszniki, przewodniczący komisji Maciej Fliger poinformował, że biorąc pod uwagę stwierdzenie Dyrektora Wiesława Jarnickiego, że samo przygotowanie odpowiedniego gabinetu nie jest największym problemem, pod uwagę można wziąć dwie możliwości:</w:t>
      </w:r>
    </w:p>
    <w:p>
      <w:pPr>
        <w:pStyle w:val="Akapitzlist"/>
        <w:numPr>
          <w:ilvl w:val="0"/>
          <w:numId w:val="4"/>
        </w:numPr>
        <w:spacing w:lineRule="auto" w:line="360"/>
        <w:jc w:val="both"/>
        <w:rPr/>
      </w:pPr>
      <w:r>
        <w:rPr>
          <w:rFonts w:cs="Times New Roman" w:ascii="Times New Roman" w:hAnsi="Times New Roman"/>
          <w:sz w:val="24"/>
          <w:szCs w:val="24"/>
        </w:rPr>
        <w:t>znajdzie się świadczeniodawca, który podpisze kontrakt z Narodowym Funduszem Zdrowia i dopłaci do świadczonych usług – co wydaje się mało prawdopodobne;</w:t>
      </w:r>
    </w:p>
    <w:p>
      <w:pPr>
        <w:pStyle w:val="Akapitzlist"/>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w 2015 roku (kiedy będą zawierane nowe umowy/kontrakty) Rada Gminy może zwrócić się do Prezesa NFZ z odezwą w omawianym zakresie – Pani Morańska dopowiedziała do powyższego, iż istnieje również możliwość wnioskowania do dyrektora oddziału wielkopolskiego NFZ.</w:t>
      </w:r>
    </w:p>
    <w:p>
      <w:pPr>
        <w:pStyle w:val="Normal"/>
        <w:spacing w:lineRule="auto" w:line="360"/>
        <w:jc w:val="both"/>
        <w:rPr/>
      </w:pPr>
      <w:r>
        <w:rPr>
          <w:rFonts w:cs="Times New Roman" w:ascii="Times New Roman" w:hAnsi="Times New Roman"/>
          <w:sz w:val="24"/>
          <w:szCs w:val="24"/>
        </w:rPr>
        <w:t>Podczas dyskusji rozważano także możliw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skrócenia” kobietom drogi do poradni ginekologicznej – poprzez zorientowanie zainteresowanych na aktualne terminy, u poszczególnych świadczeniodawc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dowozu osób starszych do poradni specjalistycznej (jednym środkiem transportu), z możliwością wcześniejszej rezerwacji wizyt. Wójt Adam Woropaj wyjaśnił, że z uwagi na dyscyplinę budżetową Gmina nie może ponieść kosztów wdrożenia takiego rozwiąz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tym posiedzenie zakończon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b/>
        <w:tab/>
        <w:tab/>
        <w:tab/>
        <w:tab/>
        <w:tab/>
        <w:t>Przewodniczący Komisji Oświaty,</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b/>
        <w:tab/>
        <w:tab/>
        <w:tab/>
        <w:tab/>
        <w:tab/>
        <w:t>Kultury, Kultury Fizycznej i Zdrow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Maciej Flige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tokołowała</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Beata Kontusz-Iwańczuk</w:t>
      </w:r>
    </w:p>
    <w:sectPr>
      <w:type w:val="nextPage"/>
      <w:pgSz w:w="11906" w:h="16838"/>
      <w:pgMar w:left="1417" w:right="1417"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3:29:00Z</dcterms:created>
  <dc:creator>Beata Kontusz - Iwańczuk</dc:creator>
  <dc:description/>
  <dc:language>en-US</dc:language>
  <cp:lastModifiedBy>Danuta Dolemba</cp:lastModifiedBy>
  <dcterms:modified xsi:type="dcterms:W3CDTF">2014-03-25T13:29:00Z</dcterms:modified>
  <cp:revision>2</cp:revision>
  <dc:subject/>
  <dc:title/>
</cp:coreProperties>
</file>