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XLIV/13</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30 grudnia 2013 r.</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i 2.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 xml:space="preserve">08 </w:t>
      </w:r>
      <w:r>
        <w:rPr>
          <w:rFonts w:eastAsia="Times New Roman" w:cs="Times New Roman" w:ascii="Times New Roman" w:hAnsi="Times New Roman"/>
          <w:sz w:val="24"/>
          <w:szCs w:val="24"/>
          <w:lang w:eastAsia="ar-SA"/>
        </w:rPr>
        <w:t>przewodniczący Rady Gminy Gracjan Skórnicki otworzył XLIV sesję Rady Gminy Duszniki. Powitał radnych, wójta, sołtysów, kierownictwo Urzędu Gminy, kierowników jednostek organizacyjnych, dziennikarza i uczestniczących w sesji – zebranych w sali Kameralnej Gminnego Centrum Kultury w Dusznik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stwierdził obecność 14 radnych (nieobecna usprawiedliwiona Jadwiga Klińska).</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Listy obecności radnych, sołtysów i gości są zał. nr </w:t>
      </w:r>
      <w:r>
        <w:rPr>
          <w:rFonts w:eastAsia="Times New Roman" w:cs="Times New Roman" w:ascii="Times New Roman" w:hAnsi="Times New Roman"/>
          <w:b/>
          <w:bCs/>
          <w:sz w:val="24"/>
          <w:szCs w:val="24"/>
          <w:lang w:eastAsia="ar-SA"/>
        </w:rPr>
        <w:t>1, 2 i 3</w:t>
      </w:r>
      <w:r>
        <w:rPr>
          <w:rFonts w:eastAsia="Times New Roman" w:cs="Times New Roman" w:ascii="Times New Roman" w:hAnsi="Times New Roman"/>
          <w:bCs/>
          <w:sz w:val="24"/>
          <w:szCs w:val="24"/>
          <w:lang w:eastAsia="ar-SA"/>
        </w:rPr>
        <w:t xml:space="preserve"> do protokołu</w:t>
      </w:r>
      <w:r>
        <w:rPr>
          <w:rFonts w:eastAsia="Times New Roman" w:cs="Times New Roman" w:ascii="Times New Roman" w:hAnsi="Times New Roman"/>
          <w:sz w:val="24"/>
          <w:szCs w:val="24"/>
          <w:lang w:eastAsia="ar-SA"/>
        </w:rPr>
        <w:t xml:space="preserve"> .</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radnych, że Protokół z XLIII sesji był dostępny w biurze Rady od 16 grudnia br. Jednak z uwagi na udostępnienie jego elektronicznej wersji na stronie bip dopiero 30 grudnia  rano (ze względu na zaistniałe problemy techniczne), radni którzy nie zdążyli zapoznać się z treścią protokołu, mogą to uczynić na miejscu podczas ogłoszonej przerwy. </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10 minutowej przerwie, </w:t>
      </w:r>
      <w:r>
        <w:rPr>
          <w:rFonts w:eastAsia="Times New Roman" w:cs="Times New Roman" w:ascii="Times New Roman" w:hAnsi="Times New Roman"/>
          <w:sz w:val="24"/>
          <w:szCs w:val="24"/>
          <w:u w:val="single"/>
          <w:lang w:eastAsia="ar-SA"/>
        </w:rPr>
        <w:t>Piotr Terebecki</w:t>
      </w:r>
      <w:r>
        <w:rPr>
          <w:rFonts w:eastAsia="Times New Roman" w:cs="Times New Roman" w:ascii="Times New Roman" w:hAnsi="Times New Roman"/>
          <w:sz w:val="24"/>
          <w:szCs w:val="24"/>
          <w:lang w:eastAsia="ar-SA"/>
        </w:rPr>
        <w:t xml:space="preserve"> zgłosił poprawkę do protokołu, dotyczącą uzupełnienia dyskusji nad budżetem Gminy o swoją wypowiedź nt. „nadmiernego wzrostu zadłużenia Gminy w proponowanym budżecie. Według radnego z przedstawionych materiałów wynika, że zwiększamy zadłużenie o ok. 5 mln. zł.”</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LIII sesji wraz z naniesioną (i odczytaną) poprawką.</w:t>
      </w:r>
    </w:p>
    <w:p>
      <w:pPr>
        <w:pStyle w:val="Normal"/>
        <w:tabs>
          <w:tab w:val="clear" w:pos="708"/>
          <w:tab w:val="left" w:pos="426" w:leader="none"/>
          <w:tab w:val="left" w:pos="709" w:leader="none"/>
          <w:tab w:val="left" w:pos="1560" w:leader="none"/>
        </w:tabs>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ab/>
        <w:t>Za przyjęciem protokołu uzupełnionego o wypowiedź radnego, było 14 radnych.</w:t>
      </w:r>
    </w:p>
    <w:p>
      <w:pPr>
        <w:pStyle w:val="Normal"/>
        <w:tabs>
          <w:tab w:val="clear" w:pos="708"/>
          <w:tab w:val="left" w:pos="426" w:leader="none"/>
          <w:tab w:val="left" w:pos="709" w:leader="none"/>
          <w:tab w:val="left" w:pos="1560" w:leader="none"/>
        </w:tabs>
        <w:spacing w:lineRule="auto" w:line="360"/>
        <w:jc w:val="both"/>
        <w:rPr/>
      </w:pPr>
      <w:r>
        <w:rPr>
          <w:rFonts w:eastAsia="Times New Roman" w:cs="Times New Roman" w:ascii="Times New Roman" w:hAnsi="Times New Roman"/>
          <w:color w:val="FF0000"/>
          <w:sz w:val="24"/>
          <w:szCs w:val="24"/>
          <w:lang w:eastAsia="pl-PL"/>
        </w:rPr>
        <w:t xml:space="preserve"> </w:t>
      </w:r>
      <w:r>
        <w:rPr>
          <w:rFonts w:cs="Times New Roman" w:ascii="Times New Roman" w:hAnsi="Times New Roman"/>
          <w:sz w:val="24"/>
          <w:szCs w:val="24"/>
          <w:lang w:eastAsia="ar-SA"/>
        </w:rPr>
        <w:t xml:space="preserve">Kontynuując przewodniczący Rady zaproponował zmianę porządku obrad wynikającą z konieczności wprowadzenia uchwały w sprawie: </w:t>
      </w:r>
      <w:r>
        <w:rPr>
          <w:rFonts w:cs="Times New Roman" w:ascii="Times New Roman" w:hAnsi="Times New Roman"/>
          <w:sz w:val="24"/>
          <w:szCs w:val="24"/>
        </w:rPr>
        <w:t>zmiany uchwały Nr XLII/289/13 z dnia 22.10.2013 r. dotyczącej opracowania planu gospodarki niskoemisyjnej dla Gminy, uzasadniając powyższe. Przewodniczący Gracjan Skórnicki nawiązał również do naniesionych poprawek do projektów uchwał (które przedstawione zostały radnym przed sesją), w sprawie:</w:t>
      </w:r>
    </w:p>
    <w:p>
      <w:pPr>
        <w:pStyle w:val="Akapitzlist"/>
        <w:numPr>
          <w:ilvl w:val="0"/>
          <w:numId w:val="1"/>
        </w:numPr>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zmiany Uchwały Nr XXXI/198/12 Rady Gminy Duszniki z dnia 28.12.2012 r. w sprawie: budżetu na rok 2013;</w:t>
      </w:r>
    </w:p>
    <w:p>
      <w:pPr>
        <w:pStyle w:val="Akapitzlist"/>
        <w:numPr>
          <w:ilvl w:val="0"/>
          <w:numId w:val="1"/>
        </w:numPr>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ustalenia wykazu wydatków, które nie wygasają z upływem roku budżetowego 2013;</w:t>
      </w:r>
    </w:p>
    <w:p>
      <w:pPr>
        <w:pStyle w:val="Normal"/>
        <w:spacing w:lineRule="auto" w:line="360"/>
        <w:jc w:val="both"/>
        <w:rPr/>
      </w:pPr>
      <w:r>
        <w:rPr>
          <w:rFonts w:cs="Times New Roman" w:ascii="Times New Roman" w:hAnsi="Times New Roman"/>
          <w:sz w:val="24"/>
          <w:szCs w:val="24"/>
        </w:rPr>
        <w:t xml:space="preserve">Przystąpiono do głosowania, i tak  „za” proponowaną zmianą – a tym samym przyjęciem nowego porządku obrad – opowiedziało się 14 rad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ponowany porządek obrad:</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Akapitzlist"/>
        <w:numPr>
          <w:ilvl w:val="0"/>
          <w:numId w:val="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3"/>
        </w:numPr>
        <w:tabs>
          <w:tab w:val="clear" w:pos="708"/>
          <w:tab w:val="left" w:pos="426" w:leader="none"/>
          <w:tab w:val="left" w:pos="709"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miany Wieloletniej prognozy Finansowej Gminy Duszniki na lata 2013-2020;</w:t>
      </w:r>
    </w:p>
    <w:p>
      <w:pPr>
        <w:pStyle w:val="Akapitzlist"/>
        <w:numPr>
          <w:ilvl w:val="2"/>
          <w:numId w:val="3"/>
        </w:numPr>
        <w:tabs>
          <w:tab w:val="clear" w:pos="708"/>
          <w:tab w:val="left" w:pos="426" w:leader="none"/>
          <w:tab w:val="left" w:pos="709"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miany Uchwały Nr XXXI/198/12 Rady Gminy Duszniki z dnia 28.12.2012 r. w sprawie: budżetu na rok 2013;</w:t>
      </w:r>
    </w:p>
    <w:p>
      <w:pPr>
        <w:pStyle w:val="Akapitzlist"/>
        <w:numPr>
          <w:ilvl w:val="2"/>
          <w:numId w:val="3"/>
        </w:numPr>
        <w:tabs>
          <w:tab w:val="clear" w:pos="708"/>
          <w:tab w:val="left" w:pos="426" w:leader="none"/>
          <w:tab w:val="left" w:pos="709"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stalenia Wieloletniej Prognozy Finansowej Gminy Duszniki na lata 2014-2021;</w:t>
      </w:r>
    </w:p>
    <w:p>
      <w:pPr>
        <w:pStyle w:val="Akapitzlist"/>
        <w:numPr>
          <w:ilvl w:val="2"/>
          <w:numId w:val="3"/>
        </w:numPr>
        <w:tabs>
          <w:tab w:val="clear" w:pos="708"/>
          <w:tab w:val="left" w:pos="426" w:leader="none"/>
          <w:tab w:val="left" w:pos="709"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udżetu na rok 2014;</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stalenia wykazu wydatków, które nie wygasają z upływem roku budżetowego 2013;</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zedłużenia czasu obowiązywania dotychczasowych taryf dla zbiorowego zaopatrzenia w wodę i zbiorowego odprowadzania ścieków;</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miany uchwały Nr XLII/289/13 z dnia 22.10.2013 r. dotyczącej opracowania planu gospodarki niskoemisyjnej dla Gminy</w:t>
      </w:r>
    </w:p>
    <w:p>
      <w:pPr>
        <w:pStyle w:val="Akapitzlist"/>
        <w:numPr>
          <w:ilvl w:val="0"/>
          <w:numId w:val="3"/>
        </w:numPr>
        <w:tabs>
          <w:tab w:val="clear" w:pos="708"/>
          <w:tab w:val="left" w:pos="284" w:leader="none"/>
          <w:tab w:val="left" w:pos="426" w:leader="none"/>
          <w:tab w:val="left" w:pos="709"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olne głosy i wnioski</w:t>
      </w:r>
    </w:p>
    <w:p>
      <w:pPr>
        <w:pStyle w:val="Akapitzlist"/>
        <w:numPr>
          <w:ilvl w:val="0"/>
          <w:numId w:val="3"/>
        </w:numPr>
        <w:tabs>
          <w:tab w:val="clear" w:pos="708"/>
          <w:tab w:val="left" w:pos="426" w:leader="none"/>
        </w:tabs>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Zakończenie.</w:t>
      </w:r>
    </w:p>
    <w:p>
      <w:pPr>
        <w:pStyle w:val="Normal"/>
        <w:tabs>
          <w:tab w:val="clear" w:pos="708"/>
          <w:tab w:val="left" w:pos="42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rosił o więcej informacji nt. spotkania w sprawie budowy biogazowni w Wilczy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wydana została decyzja o środowiskowych uwarunkowaniach dla tego przedsięwzięcia. Firma jest aktualnie na etapie uzgodnień, występuje o niezbędne pozwolenia, których uzyskanie konieczne jest do rozpoczęcia inwesty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pytał o ogólne warunki pożyczki udzielanej przez Europejski Fundusz Rozwoju Wsi Polskiej w Warszawie na przebudowę ul. Kolejowej w Dusznikach.</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jest to pożyczka o najniższej stopie procentowej i opiewa na 395 tys. zł.</w:t>
      </w:r>
    </w:p>
    <w:p>
      <w:pPr>
        <w:pStyle w:val="Normal"/>
        <w:spacing w:lineRule="auto" w:line="360"/>
        <w:jc w:val="both"/>
        <w:rPr/>
      </w:pPr>
      <w:r>
        <w:rPr>
          <w:rFonts w:cs="Times New Roman" w:ascii="Times New Roman" w:hAnsi="Times New Roman"/>
          <w:b/>
          <w:sz w:val="24"/>
          <w:szCs w:val="24"/>
        </w:rPr>
        <w:t>Ad. 4.</w:t>
      </w:r>
      <w:r>
        <w:rPr>
          <w:rFonts w:cs="Times New Roman" w:ascii="Times New Roman" w:hAnsi="Times New Roman"/>
          <w:sz w:val="24"/>
          <w:szCs w:val="24"/>
        </w:rPr>
        <w:t xml:space="preserve"> Podjęcie uchwał w sprawie:</w:t>
      </w:r>
    </w:p>
    <w:p>
      <w:pPr>
        <w:pStyle w:val="Normal"/>
        <w:numPr>
          <w:ilvl w:val="2"/>
          <w:numId w:val="3"/>
        </w:numPr>
        <w:tabs>
          <w:tab w:val="clear" w:pos="708"/>
          <w:tab w:val="left" w:pos="426" w:leader="none"/>
          <w:tab w:val="left" w:pos="709" w:leader="none"/>
          <w:tab w:val="left" w:pos="1560"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Wieloletniej prognozy Finansowej Gminy Duszniki na lata 2013-2020;</w:t>
      </w:r>
    </w:p>
    <w:p>
      <w:pPr>
        <w:pStyle w:val="Normal"/>
        <w:tabs>
          <w:tab w:val="clear" w:pos="708"/>
          <w:tab w:val="left" w:pos="426" w:leader="none"/>
          <w:tab w:val="left" w:pos="709" w:leader="none"/>
          <w:tab w:val="left" w:pos="1560" w:leader="none"/>
        </w:tabs>
        <w:spacing w:lineRule="auto" w:line="360" w:before="0" w:after="0"/>
        <w:jc w:val="both"/>
        <w:rPr/>
      </w:pPr>
      <w:r>
        <w:rPr>
          <w:rFonts w:eastAsia="Times New Roman" w:cs="Times New Roman" w:ascii="Times New Roman" w:hAnsi="Times New Roman"/>
          <w:sz w:val="24"/>
          <w:szCs w:val="24"/>
          <w:u w:val="single"/>
          <w:lang w:eastAsia="pl-PL"/>
        </w:rPr>
        <w:t>Miron Maciejewski</w:t>
      </w:r>
      <w:r>
        <w:rPr>
          <w:rFonts w:eastAsia="Times New Roman" w:cs="Times New Roman" w:ascii="Times New Roman" w:hAnsi="Times New Roman"/>
          <w:sz w:val="24"/>
          <w:szCs w:val="24"/>
          <w:lang w:eastAsia="pl-PL"/>
        </w:rPr>
        <w:t xml:space="preserve"> był zainteresowany, czy podejmowania uchwała w sprawie zmiany WPF na lata 2013-2020 przestanie obowiązywać po uchwaleniu Wieloletniej Prognozy Finansowej Gminy na lata 2014-2021 – co zostało potwierdzone.</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spacing w:lineRule="auto" w:line="360" w:before="0" w:after="0"/>
        <w:ind w:left="360" w:hanging="0"/>
        <w:contextualSpacing/>
        <w:jc w:val="both"/>
        <w:rPr/>
      </w:pPr>
      <w:r>
        <w:rPr>
          <w:rFonts w:eastAsia="Times New Roman" w:cs="Times New Roman" w:ascii="Times New Roman" w:hAnsi="Times New Roman"/>
          <w:sz w:val="24"/>
          <w:szCs w:val="24"/>
          <w:lang w:eastAsia="pl-PL"/>
        </w:rPr>
        <w:t xml:space="preserve">W głosowaniu „za” przyjęciem uchwały było 14 radnych, </w:t>
      </w:r>
    </w:p>
    <w:p>
      <w:pPr>
        <w:pStyle w:val="Normal"/>
        <w:spacing w:lineRule="auto" w:line="360" w:before="0" w:after="0"/>
        <w:ind w:left="360" w:hanging="0"/>
        <w:contextualSpacing/>
        <w:jc w:val="both"/>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XLIV/298/13</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5</w:t>
      </w:r>
      <w:r>
        <w:rPr>
          <w:rFonts w:eastAsia="Times New Roman" w:cs="Times New Roman" w:ascii="Times New Roman" w:hAnsi="Times New Roman"/>
          <w:sz w:val="24"/>
          <w:szCs w:val="24"/>
          <w:lang w:eastAsia="pl-PL"/>
        </w:rPr>
        <w:t xml:space="preserve"> do protokołu.</w:t>
      </w:r>
    </w:p>
    <w:p>
      <w:pPr>
        <w:pStyle w:val="Normal"/>
        <w:tabs>
          <w:tab w:val="clear" w:pos="708"/>
          <w:tab w:val="left" w:pos="426" w:leader="none"/>
          <w:tab w:val="left" w:pos="709" w:leader="none"/>
          <w:tab w:val="left" w:pos="1560" w:leader="none"/>
        </w:tabs>
        <w:spacing w:lineRule="auto" w:line="36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2"/>
          <w:numId w:val="3"/>
        </w:numPr>
        <w:tabs>
          <w:tab w:val="clear" w:pos="708"/>
          <w:tab w:val="left" w:pos="426" w:leader="none"/>
          <w:tab w:val="left" w:pos="709" w:leader="none"/>
          <w:tab w:val="left" w:pos="1560"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Uchwały Nr XXXI/198/12 Rady Gminy Duszniki z dnia 28.12.2012 r. w sprawie: budżetu na rok 2013;</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Michał Królik</w:t>
      </w:r>
      <w:r>
        <w:rPr>
          <w:rFonts w:eastAsia="Times New Roman" w:cs="Times New Roman" w:ascii="Times New Roman" w:hAnsi="Times New Roman"/>
          <w:sz w:val="24"/>
          <w:szCs w:val="24"/>
          <w:lang w:eastAsia="pl-PL"/>
        </w:rPr>
        <w:t xml:space="preserve"> pytał o przyczynę zastosowanych przesunięć środków finansowych pomiędzy rozdziałami.</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Wójt Adam Woropaj</w:t>
      </w:r>
      <w:r>
        <w:rPr>
          <w:rFonts w:eastAsia="Times New Roman" w:cs="Times New Roman" w:ascii="Times New Roman" w:hAnsi="Times New Roman"/>
          <w:sz w:val="24"/>
          <w:szCs w:val="24"/>
          <w:lang w:eastAsia="pl-PL"/>
        </w:rPr>
        <w:t xml:space="preserve"> wyjaśnił, iż przesunięcia środków między zadaniami dotyczącymi funduszu sołeckiego, związane były z powstałymi oszczędnościami na niektórych zadaniach oraz koniecznością ich wykorzystania w roku bieżącym.</w:t>
      </w:r>
    </w:p>
    <w:p>
      <w:pPr>
        <w:pStyle w:val="Normal"/>
        <w:spacing w:lineRule="auto" w:line="360" w:before="0" w:after="0"/>
        <w:ind w:left="360" w:hanging="0"/>
        <w:contextualSpacing/>
        <w:jc w:val="both"/>
        <w:rPr/>
      </w:pPr>
      <w:r>
        <w:rPr>
          <w:rFonts w:eastAsia="Times New Roman" w:cs="Times New Roman" w:ascii="Times New Roman" w:hAnsi="Times New Roman"/>
          <w:sz w:val="24"/>
          <w:szCs w:val="24"/>
          <w:lang w:eastAsia="pl-PL"/>
        </w:rPr>
        <w:t xml:space="preserve">W głosowaniu „za” przyjęciem uchwały było 14 radnych, </w:t>
      </w:r>
    </w:p>
    <w:p>
      <w:pPr>
        <w:pStyle w:val="Normal"/>
        <w:spacing w:lineRule="auto" w:line="360" w:before="0" w:after="0"/>
        <w:ind w:left="36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XLIV/299/13</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6</w:t>
      </w:r>
      <w:r>
        <w:rPr>
          <w:rFonts w:eastAsia="Times New Roman" w:cs="Times New Roman" w:ascii="Times New Roman" w:hAnsi="Times New Roman"/>
          <w:sz w:val="24"/>
          <w:szCs w:val="24"/>
          <w:lang w:eastAsia="pl-PL"/>
        </w:rPr>
        <w:t xml:space="preserve"> do protokołu.</w:t>
      </w:r>
    </w:p>
    <w:p>
      <w:pPr>
        <w:pStyle w:val="Normal"/>
        <w:spacing w:lineRule="auto" w:line="360" w:before="0" w:after="0"/>
        <w:ind w:left="36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2"/>
          <w:numId w:val="3"/>
        </w:numPr>
        <w:tabs>
          <w:tab w:val="clear" w:pos="708"/>
          <w:tab w:val="left" w:pos="426" w:leader="none"/>
          <w:tab w:val="left" w:pos="709"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stalenia Wieloletniej Prognozy Finansowej Gminy Duszniki na lata 2014-2021;</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analizując poszczególne wydatki majątkowe, w oparciu o załącznik Wieloletniej Prognozy Finansowej na lata 2014-2021 był zainteresowany, czy możliwości inwestycyjne Gminy w prezentowanych latach maleją proporcjonalnie, do zmniejszających się prognozowanych na ten cel środków finansowych.</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owyższego nie należy badać wybiórczo. W rachunkowości analizy dokonuje się kompleksowo. Po pierwsze: dochody szacowane są przez wszystkie lata na tym samym poziomie, aby realny wpływ środków finansowych był wyższy niż podany. Po drugie: przy utrzymaniu dochodów i udziałów na tym samym poziomie – w prezentowanym czasie – kwota zadłużenia maleje.</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koniec wójt podkreślił, że należy pamiętać iż uchwalana prognoza finansowa to wskaźniki szacunkowe, które w okresie analizy będą zależały od wielu czynników.</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zadłużenie będzie się zmniejszać przy „zastopowaniu inwestycji”, co w opinii radnego znajduje swoje odzwierciedlenie w przedstawionych liczbach. I tak np. w 2014 r. odnotowany jest wzrost wydatków inwestycyjnych, w 2015 r. – spadek, czyli mniej inwestycji, natomiast w 2016 to kolejny wzrost wydatków z uwagi na planowaną budowę przedszkola w Dusznikach. Znaczący spadek wydatków majątkowych w kolejnych latach, wynika w opinii radnego z planowanej spłaty długu.</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tynuując Miron Maciejewski nawiązał do uzyskanych środków finansowych ze sprzedaży gazociągu (2,5 mln. zł) uznając, iż powyższe miało znaczący wpływ na prezentowany obraz układu finansowego. Dalej radny był zainteresowany jakie dochody mogą jeszcze zasilić budżet w najbliższym czasie.</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że wydatki inwestycyjne – do których radny się odnosi – będą się zmniejszać i tak: w roku bieżącym wynosiły ponad 9 mln. zł, natomiast planowane na rok 2014 to: ok. 6 mln. zł Dalej wójt poinformował, że wydatki planuje się na takim poziomie na jaki pozwalają dochody oraz szacunki w tym zakresie. Nie można więc mówić o tzw.  budżecie wyborczym.</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tynuując wójt uzasadniał potrzebę korzystania z kredytów przy nieustannym rozwoju Gminy, podając również przykłady gospodarki finansowej większych miast. </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dystansem do powyższego podchodził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twierdząc, że Rada jest organem stanowiącym Gminy. Zrozumiałym jest więc wyrażenie niepokoju związanego z zadłużeniem Gminy przy rozpatrywaniu budżetu.</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ponownie, że nie ma jakichkolwiek powodów do obaw, gdyż zadłużenie je na bezpiecznym poziomie.</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Roberta Kałka</w:t>
      </w:r>
      <w:r>
        <w:rPr>
          <w:rFonts w:cs="Times New Roman" w:ascii="Times New Roman" w:hAnsi="Times New Roman"/>
          <w:sz w:val="24"/>
          <w:szCs w:val="24"/>
        </w:rPr>
        <w:t xml:space="preserve"> zasadne jest korzystanie z kredytów pod warunkiem, że dobrze się nim gospodaruje, a nie wykorzystuje na konsumpcję. Radny wskazywał także, iż rozpatrywany budżet jest jedynie prognozą, a tak  duże inwestycje jaką była np. budowa Sali Gimnastycznej nie będą realizowane co roku, natomiast jeżeli chodzi o dochody Gminy one również mogą zwyżkować.</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uwagę na rozbieżności szacowanej kwoty długu, wg podjętej uchwały WPF na  lata 2013-2020 (7,5 mln. zł), a proponowaną WPF na lata 2014-2021 (12,5 mln. zł). Analizując wysokość kwoty długu na rok 2014, różnica prognoz w obu przypadkach wynosi ok 5 mln. zł, odnotowuje się także rozbieżności w kolejnych latach obu uchwał – co zdaniem radnego wydaje się być niepokojące. Dalej Michał Królik odniósł się do wykazywanej nadwyżki budżetowej, którą można by przeznaczyć na inwestycje, a najprawdopodobniej wykorzystana zostanie do obsługi długu. Reasumując radny prosił o wyjaśnienie powyższego.</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wysokość nadwyżki budżetowej można określić dopiero po zamknięciu bilansu. Dodatkowo wójt nawiązał, że z uzyskanych środków finansowych ze sprzedaży gazociągu ok. 1,2 mln. zł przeznaczono na spłatę kredytu, dzięki czemu Gmina skorzysta na zmniejszeniu odsetek,</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wójt odniósł się do planowanych inwestycji na 2014 r. nadmieniając, że największe z nich realizowane będą w Dusznikach.</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dkreślał, że „budżet jest super jeżeli chodzi o inwestycje”, natomiast faktem jest iż planowane są one w głównej mierze w Dusznikach i północnej części Gminy (radny nawiązał także do zabezpieczonych 350 tys. zł na naprawę mostka w Sędzinku-Zalesie). </w:t>
      </w:r>
    </w:p>
    <w:p>
      <w:pPr>
        <w:pStyle w:val="Normal"/>
        <w:tabs>
          <w:tab w:val="clear" w:pos="708"/>
          <w:tab w:val="left" w:pos="426" w:leader="none"/>
          <w:tab w:val="left" w:pos="709" w:leader="none"/>
          <w:tab w:val="left" w:pos="1560" w:leader="none"/>
        </w:tabs>
        <w:spacing w:lineRule="auto" w:line="360" w:before="0" w:after="0"/>
        <w:jc w:val="both"/>
        <w:rPr/>
      </w:pPr>
      <w:r>
        <w:rPr>
          <w:rFonts w:cs="Times New Roman" w:ascii="Times New Roman" w:hAnsi="Times New Roman"/>
          <w:sz w:val="24"/>
          <w:szCs w:val="24"/>
        </w:rPr>
        <w:t>Kontynuując radny poruszył temat inwestycji przeznaczonych na straż pożarną – celem poprawy ochrony przeciwpożarowej – twierdząc, że obecnie ich realizacja stanęła pod znakiem zapytania.</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 budżecie zostały zabezpieczone środki na powyższe, zostaną one uruchomione niezwłocznie w przypadku przeznaczenia z Wojewódzkiego Związku Ochotniczych Straży Pożarnych środków z funduszy. </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wiązując do poruszonej kwestii udziału jednostek OSP w akcjach pożarniczych wójt informował, że powyższe reguluje statut według którego jednostki tzw. operacyjno-techniczne wyjeżdżają lokalnie jako pierwsze bez wezwania, natomiast poza terenem dyspozycje wydaje Państwowa Straż Pożarna.</w:t>
      </w:r>
    </w:p>
    <w:p>
      <w:pPr>
        <w:pStyle w:val="Normal"/>
        <w:spacing w:lineRule="auto" w:line="360" w:before="0" w:after="0"/>
        <w:ind w:left="36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głosowaniu „za” przyjęciem uchwały było 12 radnych, 2 radnych było przeciwnych (Miron Maciejewski, Piotr Terebecki)</w:t>
      </w:r>
    </w:p>
    <w:p>
      <w:pPr>
        <w:pStyle w:val="Akapitzlist"/>
        <w:tabs>
          <w:tab w:val="clear" w:pos="708"/>
          <w:tab w:val="left" w:pos="426" w:leader="none"/>
          <w:tab w:val="left" w:pos="709" w:leader="none"/>
          <w:tab w:val="left" w:pos="1560" w:leader="none"/>
        </w:tabs>
        <w:spacing w:lineRule="auto" w:line="360" w:before="0" w:after="0"/>
        <w:ind w:left="360" w:hanging="0"/>
        <w:contextualSpacing w:val="false"/>
        <w:jc w:val="both"/>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XLIV/300/13</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7</w:t>
      </w:r>
      <w:r>
        <w:rPr>
          <w:rFonts w:eastAsia="Times New Roman" w:cs="Times New Roman" w:ascii="Times New Roman" w:hAnsi="Times New Roman"/>
          <w:sz w:val="24"/>
          <w:szCs w:val="24"/>
          <w:lang w:eastAsia="pl-PL"/>
        </w:rPr>
        <w:t xml:space="preserve"> do protokołu</w:t>
      </w:r>
    </w:p>
    <w:p>
      <w:pPr>
        <w:pStyle w:val="Akapitzlist"/>
        <w:tabs>
          <w:tab w:val="clear" w:pos="708"/>
          <w:tab w:val="left" w:pos="426" w:leader="none"/>
          <w:tab w:val="left" w:pos="709" w:leader="none"/>
          <w:tab w:val="left" w:pos="1560" w:leader="none"/>
        </w:tabs>
        <w:spacing w:lineRule="auto" w:line="360" w:before="0" w:after="0"/>
        <w:ind w:left="360" w:hanging="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2"/>
          <w:numId w:val="3"/>
        </w:numPr>
        <w:tabs>
          <w:tab w:val="clear" w:pos="708"/>
          <w:tab w:val="left" w:pos="426" w:leader="none"/>
          <w:tab w:val="left" w:pos="709"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udżetu na rok 2014;</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odniósł się do planowanych inwestycji na rok 2014. Radny poparł wprawdzie ideę rozwoju Gminy poprzez inwestycje, jednak kontynuując wypowiedź wskazywał na fakt, że w 75% będą one realizowane w Dusznikach – zdaniem radnego, w miejscowości gdzie można uzyskać najwięcej głosów wyborczych – z tego m.in. ponad 4 mln. przeznacza się na drogi.</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Piotr Terebecki  podkreślał, że jest radnym całej Gminy i ma duże obawy co do zwiększenia zadłużenia Gminy aż o 67%. Wskazując natomiast na nierównomierne rozłożenie lokalnie inwestycji, radny uznał powyższe jedynie za „fajerwerki przedwyborcze”.</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rzypomniał, że nie było zastrzeżeń zarówno do ubiegłorocznego budżetu, jak i do budżetu podejmowanego w roku wyborczym, kiedy to radny startował z okręgu Dusznik. W związku z powyższym – w opinii przewodniczącego – przedmówca prezentuje obecnie spojrzenie na budżet trochę w sposób złośliwy. </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sprostował, że przed podjęciem uchwały w sprawie budżetu na 2011 rok – o którym mowa – miał osobiście zastrzeżenia odnotowane są w protokole z sesji, a dotyczyły m.in. przeznaczenia dodatkowych środków finansowych na melioracje. Kontynuując wypowiedź radny twierdził, że według Wieloletniej Prognozy Finansowej z lat ubiegłych dług Gminy zmniejszał się, natomiast obecnie proponuje się „zadłużenie Gminy do granic możliwości” (przeliczając, iż powyższe stanowi dodatkowo 600 zł długu na każdego mieszkańca). Kończąc radny nawiązując do wydatków na drogi podkreślał, że do tej pory nie było jeszcze budżetu, zgodnie z którym przeznaczałoby się na ten cel aż 4 mln. zł.</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taki budżet mógłby być gdyby Gmina realizowała tylko inwestycje w zakresie dróg, natomiast remonty dróg gminnych planowano odcinkami. Jeżeli chodzi o drogi powiatowe, Gmina jedynie może dofinansować remont na mocy porozumienia z powiatem, który decyduje o zakresie i harmonogramie prac – w odpowiedzi na powyższe radny wskazywał, iż kwestia dotyczy dróg gminnych.</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interpretacją radnego Terebeckiego – odbierającego proponowany budżet Gminy i plan inwestycji na 2014 rok – jako kampanię przedwyborczą, stanowczo nie zgodziła się również </w:t>
      </w:r>
      <w:r>
        <w:rPr>
          <w:rFonts w:cs="Times New Roman" w:ascii="Times New Roman" w:hAnsi="Times New Roman"/>
          <w:sz w:val="24"/>
          <w:szCs w:val="24"/>
          <w:u w:val="single"/>
        </w:rPr>
        <w:t>Krystyna Martyniec</w:t>
      </w:r>
      <w:r>
        <w:rPr>
          <w:rFonts w:cs="Times New Roman" w:ascii="Times New Roman" w:hAnsi="Times New Roman"/>
          <w:sz w:val="24"/>
          <w:szCs w:val="24"/>
        </w:rPr>
        <w:t>.</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ytał, czy zdaniem radnego realizację remontu np. ul. Kolejowej (najgorszej drogi w Gminie) należy przesunąć na kolejne lata, z powodu zbliżających się wyborów? Dlaczego mieszkańcy ul. Kolejowej mieliby być poszkodowani z powodu prowadzonej być może przez radnego kampanii?. Kontynuując wójt podkreślił, że o kolejności planowanych inwestycji decydują aktualne potrzeby zgłaszane przez mieszkańców. W miarę możliwości finansowych sukcesywnie naprawia się kolejne drogi gminne. Nawiązując natomiast do remontu ul. Powstańców Wielkopolskich wójt poinformował, że w ramach </w:t>
      </w:r>
      <w:r>
        <w:rPr>
          <w:rFonts w:cs="Times New Roman" w:ascii="Times New Roman" w:hAnsi="Times New Roman"/>
          <w:bCs/>
          <w:sz w:val="24"/>
          <w:szCs w:val="24"/>
        </w:rPr>
        <w:t>Narodowego Programu Przebudowy Dróg Lokalnych (tzw. schetynówki),</w:t>
      </w:r>
      <w:r>
        <w:rPr>
          <w:rFonts w:cs="Times New Roman" w:ascii="Times New Roman" w:hAnsi="Times New Roman"/>
          <w:sz w:val="24"/>
          <w:szCs w:val="24"/>
        </w:rPr>
        <w:t xml:space="preserve"> Gmina ma szansę otrzymać w roku 2014 dofinansowanie na realizację tej inwestycji, w wysokości 700 tys. zł – co pozwoli na zmniejszenie zadłużenia, o którym była mowa.</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proponowany budżet Gminy mógłby być bardziej zrównoważony, gdyż planowany podział inwestycji na rok 2014 przewiduje: w 60% realizację w Dusznikach, część w Sękowie i Podrzewiu oraz niewiele na pozostałym terenie.</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odnosząc się do powyższego poinformował, że zadanie dotyczące przebudowy ul. Szkolnej w Sękowie miało był zrealizowane 2 lata temu, przesunięcie w czasie zakończenia inwestycji natomiast wynika z podziału tego zadania na cztery etapy. Kontynuując radny ustosunkował się do wcześniejszych wypowiedzi Piotra Terebeckiego, uznając wyrażenie stanowiska przez radnego, że „podpisuje się pod wszystkimi inwestycjami, ale jest za tym żeby było mniejsze zadłużenie” pozbawione jest konkretów. </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Maciej Fliger zaproponował radnym skonsultowanie się z wyborcami, a następnie zgłoszenie konkretnych poprawek dotyczących zmniejszenia zadłużenia, przy jednoczesnym podaniu które inwestycje mają ulec wykreśleniu. Reasumując zdaniem radnego dotychczasowa dyskusja bez podania propozycji ewentualnych rozwiązań, jest „dyskusją o wszystkim i o niczym.”</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wskazywał na zrealizowane dotychczas inwestycje również poza Dusznikami, m.in. remont Sali wiejskiej w Mieściskach, czy budowa Sali w Ceradzu Dolnym. Zdaniem radnego pamiętać także należy, że przy realizacji większej inwestycji powiązanej z kilkoma zadaniami o mniejszym zakresie, to naturalne jest rozpoczęcie prac od jej serca – w tym przypadku od Dusznik. Dalej radny pozytywnie odniósł się do potrzeby remontu ul. Kolejowej i ul. Powstańców. </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daniem Roberta Kałka wszystko trzeba planować racjonalnie, a chcąc realizować nowe inwestycje konieczne jest posiłkowanie się kredytami – taką polityką kierują się również bogate gminy. Jeżeli chodzi o rozwój Gminy Duszniki to jest się czym pochwalić, w ostatnim okresie zrealizowano wiele nowych inwestycji (sale, ulice, chodniki, oświetlenie), zgodnych z potrzebami mieszkańców. Jednak nie byłoby to możliwe bez korzystania z kredytów, gdyż jako gmina rolnicza nie jesteśmy w stanie uzyskiwać wystarczających na pokrycie powyższego dochodów. </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sumując, w opinii radnego proponowany budżet jest bezpieczny.</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stanowisko w sprawie budżetu Gminy na rok 2014 – w imieniu członków komisji stałych Gminy – przedstawili poszczególni ich przewodniczący, i tak:</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 przewodniczący komisji Rolnictwa i Budżetu – poinformował o wypracowanym  </w:t>
      </w:r>
      <w:r>
        <w:rPr>
          <w:rFonts w:eastAsia="Times New Roman" w:cs="Times New Roman" w:ascii="Times New Roman" w:hAnsi="Times New Roman"/>
          <w:sz w:val="24"/>
          <w:szCs w:val="24"/>
          <w:lang w:eastAsia="pl-PL"/>
        </w:rPr>
        <w:t xml:space="preserve">podczas posiedzenia (dnia 19 grudnia br.) </w:t>
      </w:r>
      <w:r>
        <w:rPr>
          <w:rFonts w:cs="Times New Roman" w:ascii="Times New Roman" w:hAnsi="Times New Roman"/>
          <w:sz w:val="24"/>
          <w:szCs w:val="24"/>
        </w:rPr>
        <w:t xml:space="preserve">stanowisku komisji </w:t>
      </w:r>
      <w:r>
        <w:rPr>
          <w:rFonts w:eastAsia="Times New Roman" w:cs="Times New Roman" w:ascii="Times New Roman" w:hAnsi="Times New Roman"/>
          <w:sz w:val="24"/>
          <w:szCs w:val="24"/>
          <w:lang w:eastAsia="pl-PL"/>
        </w:rPr>
        <w:t xml:space="preserve">informując, iż </w:t>
      </w:r>
      <w:r>
        <w:rPr>
          <w:rFonts w:cs="Times New Roman" w:ascii="Times New Roman" w:hAnsi="Times New Roman"/>
          <w:sz w:val="24"/>
          <w:szCs w:val="24"/>
          <w:lang w:eastAsia="pl-PL"/>
        </w:rPr>
        <w:t xml:space="preserve">projekt budżetu </w:t>
      </w:r>
      <w:r>
        <w:rPr>
          <w:rFonts w:eastAsia="Times New Roman" w:cs="Times New Roman" w:ascii="Times New Roman" w:hAnsi="Times New Roman"/>
          <w:sz w:val="24"/>
          <w:szCs w:val="24"/>
          <w:lang w:eastAsia="pl-PL"/>
        </w:rPr>
        <w:t xml:space="preserve">Gminy Duszniki </w:t>
      </w:r>
      <w:r>
        <w:rPr>
          <w:rFonts w:cs="Times New Roman" w:ascii="Times New Roman" w:hAnsi="Times New Roman"/>
          <w:sz w:val="24"/>
          <w:szCs w:val="24"/>
          <w:lang w:eastAsia="pl-PL"/>
        </w:rPr>
        <w:t>na 2014 rok został jednogłośnie pozytywnie zaopiniowany. Przewodniczący podkreślił również – odnosząc się do wcześniejszych wypowiedzi – że po przeanalizowaniu budżetu Gminy uznać należy, iż jest on rozłożony równomiernie według potrzeb. Często z danej inwestycji korzystają nie tylko mieszkańcy wsi w której jest ona realizowana, ale także inni mieszkańcy Gminy – na poparcie powyższego, radny podał  przykład wyremontowanej części ul. Łąkowej i Ogrodowej przy Przedszkolu gminnym w Podrzewiu, z których z dużą częstotliwością korzystają rodzice dowożący dzieci do przedszkola z innych miejscowości.</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 przewodniczący komisji Oświaty, Kultury, Kultury Fizycznej i Zdrowia – poinformował, że komisja jednogłośnie (przy jednym członku nieobecnym) pozytywnie zaopiniowała projekt budżetu Gminy Duszniki na 2014 rok.</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Ryszard Krawczyk</w:t>
      </w:r>
      <w:r>
        <w:rPr>
          <w:rFonts w:cs="Times New Roman" w:ascii="Times New Roman" w:hAnsi="Times New Roman"/>
          <w:sz w:val="24"/>
          <w:szCs w:val="24"/>
        </w:rPr>
        <w:t xml:space="preserve"> – przewodniczący komisji Ochrony Środowiska i Porządku Publicznego – poinformował, że komisja pozytywnie zaopiniowała projekt budżetu Gminy Duszniki na 2014 rok, przy 1 głosie wstrzymującym się oraz 1 przeciwnym.</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 przewodniczący komisji Rewizyjnej – poinformował, że komisja nie obradowała w powyższym temacie, gdyż poszczególni członkowie uczestniczyli w posiedzeniach pozostałych komisji stałych.</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tynuując dyskusję nad budżetem Gminy głos zabrali:</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p>
    <w:p>
      <w:pPr>
        <w:pStyle w:val="Akapitzlist"/>
        <w:numPr>
          <w:ilvl w:val="0"/>
          <w:numId w:val="6"/>
        </w:numPr>
        <w:tabs>
          <w:tab w:val="clear" w:pos="708"/>
          <w:tab w:val="left" w:pos="426" w:leader="none"/>
          <w:tab w:val="left" w:pos="709" w:leader="none"/>
          <w:tab w:val="left" w:pos="15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dnosząc się do stanowiska Roberta Kałka – podkreślał, że samorząd istnieje już ćwierć wieku, dlatego w opinii radnego brak zasadności dla argumentacji, iż „zaczynamy Gminę budować od Dusznik”. Dalej radny wywodził, że nikt nie podważa potrzeby  realizacji zaproponowanych inwestycji, ale poddaje pod zastanowienie i rozważenie „czy w Gminie nie ma innych potrzeb”;</w:t>
      </w:r>
    </w:p>
    <w:p>
      <w:pPr>
        <w:pStyle w:val="Akapitzlist"/>
        <w:numPr>
          <w:ilvl w:val="0"/>
          <w:numId w:val="6"/>
        </w:numPr>
        <w:tabs>
          <w:tab w:val="clear" w:pos="708"/>
          <w:tab w:val="left" w:pos="426" w:leader="none"/>
          <w:tab w:val="left" w:pos="709" w:leader="none"/>
          <w:tab w:val="left" w:pos="15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awiązując do wypowiedzi Macieja Fligera nt. przeznaczenia kolejnej transzy na przebudowę ul. Szkolnej w Sękowie, w wysokości 150 tys. zł – podając przykład możliwości wykorzystania środków zewnętrznych na powyższe, pochodzących z programu Odnowa wsi, tak jak miało to miejsce w Kunowie.</w:t>
      </w:r>
    </w:p>
    <w:p>
      <w:pPr>
        <w:pStyle w:val="Normal"/>
        <w:tabs>
          <w:tab w:val="clear" w:pos="708"/>
          <w:tab w:val="left" w:pos="426" w:leader="none"/>
          <w:tab w:val="left" w:pos="709" w:leader="none"/>
          <w:tab w:val="left" w:pos="1560" w:leader="none"/>
        </w:tabs>
        <w:spacing w:lineRule="auto" w:line="360" w:before="0" w:after="0"/>
        <w:ind w:left="77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wyjaśnił, że Sękowo nie było objęte programem Odnowy wsi. Dalej radny pytał czy Miron Maciejewski przejeżdżał chociaż raz wskazaną drogą i czy wie o czym mówi –ponieważ jej zniszczenia są tak znaczne, że w pewnych okresach w roku jest bardzo trudno nawet nią przejść.</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powiedział, iż nie był na wymienionej drodze w Sękowie uznając jednocześnie, że radny Fliger „zmienia tory dyskusji.” Kontynuując Miron Maciejewski podkreślał, że w swojej wypowiedzi wskazuje jedynie jakie kwoty są przekazywane na inne miejscowości, w stosunku do tych o największych inwestycjach.</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Macieja Fligera</w:t>
      </w:r>
      <w:r>
        <w:rPr>
          <w:rFonts w:cs="Times New Roman" w:ascii="Times New Roman" w:hAnsi="Times New Roman"/>
          <w:sz w:val="24"/>
          <w:szCs w:val="24"/>
        </w:rPr>
        <w:t xml:space="preserve"> radny może zaproponować konkretną poprawkę do projektu.</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dał, że podczas głosowania nad budżetem Gminy na rok 2014, radny może być przeciwnym podjęciu uchwały lub wstrzymać się od głosu.</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Grzegorza Pawlaka</w:t>
      </w:r>
      <w:r>
        <w:rPr>
          <w:rFonts w:cs="Times New Roman" w:ascii="Times New Roman" w:hAnsi="Times New Roman"/>
          <w:sz w:val="24"/>
          <w:szCs w:val="24"/>
        </w:rPr>
        <w:t xml:space="preserve"> dyskusję nad projektem budżetu w obecnej formie można było przeprowadzić podczas posiedzeń komisji stałych, gdyż przed zaopiniowaniem projektu analizowano powyższe, a stosownych wyjaśnień udzielał wójt Gminy oraz Skarbnik Gminy. Jednak z drugiej strony, radnego nie dziwi fakt tak znaczącego ożywienia, prezentowanej postawy i dyskusji na sesji budżetowej – która odnotowana zostanie w protokole z sesji – w świetle zbliżających się wyborów.</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sumując Grzegorz Pawlak podkreślał, że budżet Gminy Duszniki na rok 2014, przygotowany został na podstawie potrzeb i w miarę możliwości finansowych.</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nawiązując do rzucanych w 2010 roku haseł wyborczych m.in.: „wójt zadłuża Gminę, czy rondo dla krasnoludków” poinformował, że ówczesne zarzuty nie potwierdziły się, do tej pory wszystko funkcjonuje sprawnie i mieszkańcy są zadowoleni. Świadczyć to może jedynie o zasadności – jeżeli już – walki na argumenty, a nie ponownego głoszenia haseł typu: „budżet będzie zadłużony”. </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dług o którym mowa „nie sparaliżuje Gminy” – uznając wyjaśnienia, iż sytuacja taka nie ma miejsca. Dalej odnosząc się do remontu ul. Kolejowej, w opinii radnego mieszkańcy oczywiście skorzystają z powyższego, jednak z drugiej strony istnieje niebezpieczeństwo wzmożonego ruchu ulicznego na tym odcinku, co już może być uciążliwe. Reasumując radny wypowiedział się pozytywnie na temat planowanych inwestycji podkreślając jednocześnie, że ma nadzieje na uwzględnienie w kolejnym budżecie zadań inwestycyjnych w innych miejscowościach, dla zrównoważonego rozwoju Gminy. </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datkowo wyjaśnił, iż konieczność przebudowy ul. Kolejowej wynika z jej bardzo złego stanu. Powyższe ma służyć natomiast nie tylko osobom przy niej zamieszkującym, ale wszystkim dojeżdżającym do znajdujących się tam obecnie instytucji takich jak: Bank Spółdzielczy, czy SKR. Wójt poinformował także, od ul. Kolejowej zaplanowany został również wjazd do nowego Przedszkola gminnego.</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twierdził, że potrzeb w Gminie jest bardzo dużo, ale ich realizacja odbywa się sukcesywnie w miarę możliwości finansowych. Radny nawiązał przy tej okazji do wyczekiwanej naprawy ul. Szkolnej w Grzebienisku – będącej drogą powiatową – powyższe jednak uzależnione jest od ujęcia zadania w budżecie Starostwa Powiatowego.</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mknął dyskusję nad projektem uchwały i przystąpiono do głosowania.</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głosowaniu „za” przyjęciem uchwały było 12 radnych, 2 radnych było przeciwnych (Miron Maciejewski, Piotr Terebecki)</w:t>
      </w:r>
    </w:p>
    <w:p>
      <w:pPr>
        <w:pStyle w:val="Akapitzlist"/>
        <w:tabs>
          <w:tab w:val="clear" w:pos="708"/>
          <w:tab w:val="left" w:pos="426" w:leader="none"/>
          <w:tab w:val="left" w:pos="709" w:leader="none"/>
          <w:tab w:val="left" w:pos="1560" w:leader="none"/>
        </w:tabs>
        <w:spacing w:lineRule="auto" w:line="360" w:before="0" w:after="0"/>
        <w:ind w:left="360" w:hanging="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XLIV/301/13</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8</w:t>
      </w:r>
      <w:r>
        <w:rPr>
          <w:rFonts w:eastAsia="Times New Roman" w:cs="Times New Roman" w:ascii="Times New Roman" w:hAnsi="Times New Roman"/>
          <w:sz w:val="24"/>
          <w:szCs w:val="24"/>
          <w:lang w:eastAsia="pl-PL"/>
        </w:rPr>
        <w:t xml:space="preserve"> do protokołu</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ziękował za podjęcie uchwały w sprawie budżetu Gminy Duszniki na rok 2014, opartego o szacunki dochodów i wydatków. Wójt podkreślił, że tak jak w roku bieżącym budżet został zrealizowany, tak i w roku przyszłym będzie dobrze wykonany.</w:t>
      </w:r>
    </w:p>
    <w:p>
      <w:pPr>
        <w:pStyle w:val="Normal"/>
        <w:tabs>
          <w:tab w:val="clear" w:pos="708"/>
          <w:tab w:val="left" w:pos="426" w:leader="none"/>
          <w:tab w:val="left" w:pos="709"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stalenia wykazu wydatków, które nie wygasają z upływem roku budżetowego 2013;</w:t>
      </w:r>
    </w:p>
    <w:p>
      <w:pPr>
        <w:pStyle w:val="Normal"/>
        <w:spacing w:lineRule="auto" w:line="360" w:before="0" w:after="0"/>
        <w:ind w:left="360" w:hanging="0"/>
        <w:contextualSpacing/>
        <w:jc w:val="both"/>
        <w:rPr/>
      </w:pPr>
      <w:r>
        <w:rPr>
          <w:rFonts w:eastAsia="Times New Roman" w:cs="Times New Roman" w:ascii="Times New Roman" w:hAnsi="Times New Roman"/>
          <w:sz w:val="24"/>
          <w:szCs w:val="24"/>
          <w:lang w:eastAsia="pl-PL"/>
        </w:rPr>
        <w:t xml:space="preserve">W głosowaniu „za” przyjęciem uchwały było 14 radnych, </w:t>
      </w:r>
    </w:p>
    <w:p>
      <w:pPr>
        <w:pStyle w:val="Akapitzlist"/>
        <w:tabs>
          <w:tab w:val="clear" w:pos="708"/>
          <w:tab w:val="left" w:pos="426" w:leader="none"/>
          <w:tab w:val="left" w:pos="709" w:leader="none"/>
          <w:tab w:val="left" w:pos="851" w:leader="none"/>
          <w:tab w:val="left" w:pos="1560" w:leader="none"/>
        </w:tabs>
        <w:spacing w:lineRule="auto" w:line="360" w:before="0" w:after="0"/>
        <w:ind w:left="360" w:hanging="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XLIV/302/13</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9</w:t>
      </w:r>
      <w:r>
        <w:rPr>
          <w:rFonts w:eastAsia="Times New Roman" w:cs="Times New Roman" w:ascii="Times New Roman" w:hAnsi="Times New Roman"/>
          <w:sz w:val="24"/>
          <w:szCs w:val="24"/>
          <w:lang w:eastAsia="pl-PL"/>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before="0" w:after="0"/>
        <w:ind w:left="360" w:hanging="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zedłużenia czasu obowiązywania dotychczasowych taryf dla zbiorowego zaopatrzenia w wodę i zbiorowego odprowadzania ścieków;</w:t>
      </w:r>
    </w:p>
    <w:p>
      <w:pPr>
        <w:pStyle w:val="Normal"/>
        <w:tabs>
          <w:tab w:val="clear" w:pos="708"/>
          <w:tab w:val="left" w:pos="426" w:leader="none"/>
          <w:tab w:val="left" w:pos="709" w:leader="none"/>
          <w:tab w:val="left" w:pos="851"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w przypadku pozostawienia taryf dla zbiorowego zaopatrzenia w wodę oraz zbiorowego odprowadzania ścieków na tym samym poziomie, nie podejmuje się uchwały o ustaleniu stawek.</w:t>
      </w:r>
    </w:p>
    <w:p>
      <w:pPr>
        <w:pStyle w:val="Normal"/>
        <w:tabs>
          <w:tab w:val="clear" w:pos="708"/>
          <w:tab w:val="left" w:pos="426" w:leader="none"/>
          <w:tab w:val="left" w:pos="709" w:leader="none"/>
          <w:tab w:val="left" w:pos="851"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851"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owyższe stawki zostały już ustalone i zatwierdzone przez Radę Gminy Duszniki w roku 2012. Z uwagi na pozostawienie wysokości stawek na niezmienionym poziomie, proponowana uchwała dotyczy jedynie przedłużenia czasu obowiązywania dotychczasowych taryf do końca 2014 r. </w:t>
      </w:r>
    </w:p>
    <w:p>
      <w:pPr>
        <w:pStyle w:val="Normal"/>
        <w:tabs>
          <w:tab w:val="clear" w:pos="708"/>
          <w:tab w:val="left" w:pos="426" w:leader="none"/>
          <w:tab w:val="left" w:pos="709" w:leader="none"/>
          <w:tab w:val="left" w:pos="851" w:leader="none"/>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contextualSpacing/>
        <w:jc w:val="both"/>
        <w:rPr/>
      </w:pPr>
      <w:r>
        <w:rPr>
          <w:rFonts w:eastAsia="Times New Roman" w:cs="Times New Roman" w:ascii="Times New Roman" w:hAnsi="Times New Roman"/>
          <w:sz w:val="24"/>
          <w:szCs w:val="24"/>
          <w:lang w:eastAsia="pl-PL"/>
        </w:rPr>
        <w:t xml:space="preserve">W głosowaniu „za” przyjęciem uchwały było 14 radnych, </w:t>
      </w:r>
    </w:p>
    <w:p>
      <w:pPr>
        <w:pStyle w:val="Akapitzlist"/>
        <w:tabs>
          <w:tab w:val="clear" w:pos="708"/>
          <w:tab w:val="left" w:pos="426" w:leader="none"/>
          <w:tab w:val="left" w:pos="709" w:leader="none"/>
          <w:tab w:val="left" w:pos="851" w:leader="none"/>
          <w:tab w:val="left" w:pos="1560" w:leader="none"/>
        </w:tabs>
        <w:spacing w:lineRule="auto" w:line="360" w:before="0" w:after="0"/>
        <w:ind w:left="360" w:hanging="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XLIV/303/13</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10</w:t>
      </w:r>
      <w:r>
        <w:rPr>
          <w:rFonts w:eastAsia="Times New Roman" w:cs="Times New Roman" w:ascii="Times New Roman" w:hAnsi="Times New Roman"/>
          <w:sz w:val="24"/>
          <w:szCs w:val="24"/>
          <w:lang w:eastAsia="pl-PL"/>
        </w:rPr>
        <w:t xml:space="preserve"> do protokołu</w:t>
      </w:r>
    </w:p>
    <w:p>
      <w:pPr>
        <w:pStyle w:val="Normal"/>
        <w:tabs>
          <w:tab w:val="clear" w:pos="708"/>
          <w:tab w:val="left" w:pos="426" w:leader="none"/>
          <w:tab w:val="left" w:pos="709" w:leader="none"/>
          <w:tab w:val="left" w:pos="851" w:leader="none"/>
          <w:tab w:val="left" w:pos="1560"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left" w:pos="709" w:leader="none"/>
          <w:tab w:val="left" w:pos="851" w:leader="none"/>
          <w:tab w:val="left" w:pos="15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pl-PL"/>
        </w:rPr>
        <w:t>Wójt Adam Woropaj</w:t>
      </w:r>
      <w:r>
        <w:rPr>
          <w:rFonts w:cs="Times New Roman" w:ascii="Times New Roman" w:hAnsi="Times New Roman"/>
          <w:sz w:val="24"/>
          <w:szCs w:val="24"/>
        </w:rPr>
        <w:t xml:space="preserve"> – odnosząc się do wcześniejszej dyskusji nt. zadłużenia budżetu Gminy (w związku z zaplanowanymi nowymi inwestycjami na 2014 rok) i sugestii rzekomego prowadzenia działań przedwyborczych – wskazywał, że gdyby szukać prostych rozwiązań, budżet Gminy można byłoby zwiększyć poprzez wzrost stawek taryf dla zbiorowego zaopatrzenia w wodę oraz zbiorowego odprowadzania ścieków. Zdaniem wójta jednak „nie tędy droga” aby dodatkowo obciążać mieszkańców, zasadne natomiast jest szukanie środków zewnętrznych, jak np. wykorzystanie 40 % dotacji przy budowie kanalizacji w Gminie. Kończąc temat wójt podał przykład praktyk stosowanych w niektórych spółkach i firmach m.in. w Aquanet – gdzie poprzez wzrost stawek za wodę, zadłużenie firmy spłacają mieszkańcy. </w:t>
      </w:r>
    </w:p>
    <w:p>
      <w:pPr>
        <w:pStyle w:val="Normal"/>
        <w:tabs>
          <w:tab w:val="clear" w:pos="708"/>
          <w:tab w:val="left" w:pos="426" w:leader="none"/>
          <w:tab w:val="left" w:pos="709" w:leader="none"/>
          <w:tab w:val="left" w:pos="851" w:leader="none"/>
          <w:tab w:val="left" w:pos="1560" w:leader="none"/>
        </w:tabs>
        <w:spacing w:lineRule="auto" w:line="36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rFonts w:cs="Times New Roman" w:ascii="Times New Roman" w:hAnsi="Times New Roman"/>
          <w:sz w:val="24"/>
          <w:szCs w:val="24"/>
        </w:rPr>
        <w:t>zmiany uchwały Nr XLII/289/13 z dnia 22.10.2013 r. dotyczącej opracowania planu gospodarki niskoemisyjnej dla Gminy;</w:t>
      </w:r>
    </w:p>
    <w:p>
      <w:pPr>
        <w:pStyle w:val="Normal"/>
        <w:spacing w:lineRule="auto" w:line="360" w:before="0" w:after="0"/>
        <w:ind w:left="360" w:hanging="0"/>
        <w:contextualSpacing/>
        <w:jc w:val="both"/>
        <w:rPr/>
      </w:pPr>
      <w:r>
        <w:rPr>
          <w:rFonts w:eastAsia="Times New Roman" w:cs="Times New Roman" w:ascii="Times New Roman" w:hAnsi="Times New Roman"/>
          <w:sz w:val="24"/>
          <w:szCs w:val="24"/>
          <w:lang w:eastAsia="pl-PL"/>
        </w:rPr>
        <w:t xml:space="preserve">W głosowaniu „za” przyjęciem uchwały było 14 radnych, </w:t>
      </w:r>
    </w:p>
    <w:p>
      <w:pPr>
        <w:pStyle w:val="Akapitzlist"/>
        <w:tabs>
          <w:tab w:val="clear" w:pos="708"/>
          <w:tab w:val="left" w:pos="426" w:leader="none"/>
          <w:tab w:val="left" w:pos="709" w:leader="none"/>
          <w:tab w:val="left" w:pos="851" w:leader="none"/>
          <w:tab w:val="left" w:pos="1560" w:leader="none"/>
        </w:tabs>
        <w:spacing w:lineRule="auto" w:line="360" w:before="0" w:after="0"/>
        <w:ind w:left="36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XLIV/304/13</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11</w:t>
      </w:r>
      <w:r>
        <w:rPr>
          <w:rFonts w:eastAsia="Times New Roman" w:cs="Times New Roman" w:ascii="Times New Roman" w:hAnsi="Times New Roman"/>
          <w:sz w:val="24"/>
          <w:szCs w:val="24"/>
          <w:lang w:eastAsia="pl-PL"/>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Ad. 5. Wolne głosy i wnioski</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oznał radnych z korespondencją, która wpłynęła do biura Rady w okresie międzysesyjnym, dotycząc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ośby Hanny Szumińskiej o przekazanie radnym Gminy Duszniki pytania, o konieczność zapewnienia w planie miejscowym odległości minimalnej wiatraka od zabudowy mieszkalnej – komentując powyższe że wskazywane odległości wynikają z zaleceń Ministerstwa Zdrowia, a nie ustawy. Przewodniczący wyraził także spostrzeżenie (odnosząc się do wspominanych zarzutów radnych), iż prezentowane stanowisko również można by uznać za kampanię przedwyborczą do Sejm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rzewodniczący poinformował radnych, o możliwości zapoznania się zainteresowanych z treścią książki „stop bezradności radnych”, która znajduje się w biurze Rad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głos zabral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ytał o projekt farmy wiatrowej oraz o planowaną wysokość wiatraków (według wiedzy radnego miałaby ona wynosić 185 m) – wójt poinformował, że obecnie Firma jest na etapie uzgadniania i korekt dróg dojazdowych, natomiast co do dokładnej wysokości wiatraków odpowiedź może nastąpić po sprawdzeniu powyższ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swojej wypowiedzi radny nawiązał również do dokonanych zmian w projektowanej farmie wiatrowej, względem zmienionej lokalizacji turbin oraz zmniejszenia ich ilości, z utrzymaniem pierwotnej mocy.</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odniósł się do odczytanego pisma Pani Hanny Szumińskiej, nawiązując do wymienianej w nim minimalnej odległości wiatraka od zabudowy mieszkalnej. W opinii radnego, istnieje niebezpieczeństwo formułowania minimalnej odległości – np. 1 km od zabudowań – wynikające z różnic w oddziaływaniu na środowisko jednej turbiny, a usadowieniu kilku turbin we wskazanej dopuszczalnej odległości. Radny podał przykład zaktualizowanego prawa w tej kwestii w Niemczech.</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nawiązał do niepokojącej informacji, dotyczącej planowanego przez rząd pozyskiwania środków finansowych do budżetu państwa z funduszu leśnego. Powyższe może doprowadzić zdaniem radnego do bankructwa Lasów Państwowych, a w przyszłości do ich prywatyz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edług zapowiedzi Premiera , w latach 2014-2015 rząd z pozyskanych od Lasów Państwowych pieniędzy wyda ok 1,3 mld zł na budowę i remonty dróg lokalnych. Nie należy się natomiast sugerować opiniami nt. obawy przed destabilizacją leśnictwa, z uwagi na fakt, iż jest to najwyżej zarabiająca grupa społeczna w Pols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lina Krecka</w:t>
      </w:r>
      <w:r>
        <w:rPr>
          <w:rFonts w:cs="Times New Roman" w:ascii="Times New Roman" w:hAnsi="Times New Roman"/>
          <w:sz w:val="24"/>
          <w:szCs w:val="24"/>
        </w:rPr>
        <w:t xml:space="preserve"> – sołtys Wierzei – zwracając się do radnych Piotra Terebeckiego i Mirona Maciejewskiego oraz innych radnych sprzeciwiających się budowie farmy wiatrowej, wskazywała na możliwość zwiększenia budżetu Gminy poprzez uzyskane podatki, w przypadku realizacji wymienionej inwesty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ciej Fliger</w:t>
      </w:r>
      <w:r>
        <w:rPr>
          <w:rFonts w:cs="Times New Roman" w:ascii="Times New Roman" w:hAnsi="Times New Roman"/>
          <w:sz w:val="24"/>
          <w:szCs w:val="24"/>
        </w:rPr>
        <w:t>:</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przypomniał o uzupełnieniu nawierzchni dróg gminnych w Sękowie –według informacji kierownika KZB, powyższe ma być zrealizowane w najbliższych dniach;</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poinformował nt. wpływających do radnego zgłoszeń mieszkańców jednego z budynków komunalnych, dotyczących uciążliwości wskazywanych lokatorów oraz sposobu ich opieki nad dziećmi. Radny zwracał się już o zainteresowanie w tym zakresie do Gminnego Ośrodka Pomocy Społecznej oraz Komunalnego Zakładu Budżetowego,  jednak brak jest efektów dotychczasowych zgłoszeń i stosownych działań właściwych służ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Gminny Ośrodek Pomocy Społecznej podejmował możliwe działania w powyższym zakresie, zaangażowani byli również kierownik KZB oraz radni. Badając sprawę żadnych zaniedbań nie stwierdzono. Zaobserwowano natomiast brak akceptacji otoczenia wobec wskazanej rodziny oraz jej świadome wyobcowanie. Przykładem mogą być skargi sąsiadów na płacz dziecka – czego przy małych dzieciach nie da się uniknąć.  Na koniec wójt podkreślił, iż temat będzie dalej monitorowany m.in. poprzez działania społecznego opiekuna.</w:t>
      </w:r>
    </w:p>
    <w:p>
      <w:pPr>
        <w:pStyle w:val="Normal"/>
        <w:spacing w:lineRule="auto" w:line="36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dodał do powyższego, że poruszony problem nie dotyczy płaczu dziecka, czy źle ulokowanego wózka, ale istotnych kwestii zapewnienia bezpieczeństwa dzieciom.</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rom Maciejewski</w:t>
      </w:r>
      <w:r>
        <w:rPr>
          <w:rFonts w:cs="Times New Roman" w:ascii="Times New Roman" w:hAnsi="Times New Roman"/>
          <w:sz w:val="24"/>
          <w:szCs w:val="24"/>
        </w:rPr>
        <w:t xml:space="preserve">, odnosząc się do wypowiedzi sołtys Wierzei wyraził zdziwienie, wywołanym – a długo nie poruszanym podczas sesji – tematem „wiatraków”. Zdaniem radnego Pani sołtys wypowiadając się nt. dochodu Gminy w przypadku powstania Farmy wiatrowej, nie posiada wiarygodnych danych w tym zakresie. Radny podkreślał, że obecnie brak informacji nt. wysokości poszczególnych wiatraków, nie ma więc także możliwości ustalenia ewentualnych dochodów co do powyższego. Dodatkowo według informacji radnego 1/3 turbin wiatrowych nie będzie usadowiona na terenie Gminy Duszni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ynuując Miron Maciejewski prosił o zaprotokołowanie wypowiedzi Pani sołtys, celem zweryfikowania w przyszłości wyrażanego aktualnie stanowi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precyzował powyższe informując, że lokalizacja Farmy wiatrowej dotyczy w 90% terenów Gminy Duszniki. Dalej nawiązując do – komentowanej przez radnego – wypowiedzi sołtys Wierzei, nt. dodatkowego dochodu Gminy w przypadku realizacji tejże inwestycji wójt wyjaśnił, że powyższe było już omawiane przez Radę Gminy, a kwota podatku o której była mowa to 5 mln. zł rocz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dyskusji stanowisko zaję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 wskazywał, na potrzebę wykorzystywania źródeł energii odnawialnej, chociażby z uwagi na fakt, iż stosowanie źródeł nieodnawialnych np. węgla, wiąże się m.in. z zanieczyszczaniem środowiska oraz z wyczerpaniem zapasów. Jako przykład umiejętności wykorzystania m.in. wiatru, radny podał Stany Zjednoczone. </w:t>
      </w:r>
    </w:p>
    <w:p>
      <w:pPr>
        <w:pStyle w:val="Normal"/>
        <w:spacing w:lineRule="auto" w:line="360"/>
        <w:jc w:val="both"/>
        <w:rPr/>
      </w:pPr>
      <w:r>
        <w:rPr>
          <w:rFonts w:cs="Times New Roman" w:ascii="Times New Roman" w:hAnsi="Times New Roman"/>
          <w:sz w:val="24"/>
          <w:szCs w:val="24"/>
        </w:rPr>
        <w:t xml:space="preserve">Do powyższego odniósł się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zwracając uwagę, że wiele wiatraków w Stanach Zjednoczonych jest aktualnie nieużywa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wołał się natomiast na jednego z marszałków województwa warmińsko-mazurskiego, który wyraził swoje stanowisko wypowiedzią: „chrońmy nasze tereny przed wiatra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Iwony Ratajczak</w:t>
      </w:r>
      <w:r>
        <w:rPr>
          <w:rFonts w:cs="Times New Roman" w:ascii="Times New Roman" w:hAnsi="Times New Roman"/>
          <w:sz w:val="24"/>
          <w:szCs w:val="24"/>
        </w:rPr>
        <w:t xml:space="preserve"> – sołtys Chełminka – lepiej wykorzystać wiatr jako źródło energii niż wytwarzać energię jądrową. Pani sołtys popierając wykorzystanie źródeł energii odnawialnej wyraziła zdanie, że gdyby dysponowała odpowiednimi środkami finansowymi postawiłaby wiatrak na własne potrzeb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dodał, że w Niemczech odchodzi się obecnie od elektrowni atomowych, angażując się w elektrownie węglowe. Paradoks sytuacji polega natomiast na tym, że „Niemcy wykupują nasze kopalnie, a u nas montuje się niemieckie wiatraki.” Dalej radny wyraził ubolewanie nad możliwością dopuszczenia do sprzedaży dobra narodowego Pol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nawiązując do pisma Pani Szumińskiej oraz dyskusji w sprawie podkreślił, że skoro Minister Zdrowia zaleca w zakresie minimalnej odległości wiatraka od zabudowy mieszkalnej, to należy przyjąć że kryterium powyższych zaleceń było zdrowie mieszkańców bez względu na położenie geograficzne ich zamieszkania. Zdaniem radnego gdyby rząd chciał określić konkretnie kwestie minimalnych odległości, rozwiązałby powyższe podejmując stosowną ustaw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uznając powyższe za „zasłanianie się rządem” – podkreślał, że sprawy do których się odnosi dotyczą planowania przestrzennego i są one uzgadniane i rozwiązywane na poziomie samorządu. Inną kwestię natomiast stanowią sprawy zdr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wyjaśnił, że w swojej wypowiedzi odwołał się do pisma Pani Szumińskiej i sformułowanych w nim zaleceń Ministra Zdrowia. Kontynuując radny podtrzymał wyrażone wcześniej stanowisko twierdząc, iż w sprawach zdrowia wszyscy jesteśmy rów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zgłaszano uwagi i wnioski 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Szymon Janik w sprawie:</w:t>
      </w:r>
    </w:p>
    <w:p>
      <w:pPr>
        <w:pStyle w:val="Akapitzlist"/>
        <w:numPr>
          <w:ilvl w:val="0"/>
          <w:numId w:val="4"/>
        </w:numPr>
        <w:spacing w:lineRule="auto" w:line="360"/>
        <w:jc w:val="both"/>
        <w:rPr/>
      </w:pPr>
      <w:r>
        <w:rPr>
          <w:rFonts w:cs="Times New Roman" w:ascii="Times New Roman" w:hAnsi="Times New Roman"/>
          <w:sz w:val="24"/>
          <w:szCs w:val="24"/>
        </w:rPr>
        <w:t>możliwości zmiany informacji o sposobie postępowania z odpadami komunalnymi – stosowną deklarację można złożyć w Urzędzie Gminy;</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problemu związanego z zasypanymi studzienkami w Sarbii (dotyczy starego rurociąg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 inspektor ds. inwestycji i funduszy pomocowych – poinformował, że Zarząd Dróg Powiatowych opracowuje projekt na remont nawierzchni w Sarbii i projektant również zwrócił się do Gminy o pomoc w rozmowach z właścicielem gruntu, który kategorycznie nie zgodził się na przejście przez jego pole z kanalizacją.</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powyższe nie narusza warunków wodnopraw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 zależności od stanu faktycznego tj. uzyskania lub nie w ówczesnych latach pozwolenia na budowę kanaliz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lina Krecka</w:t>
      </w:r>
      <w:r>
        <w:rPr>
          <w:rFonts w:cs="Times New Roman" w:ascii="Times New Roman" w:hAnsi="Times New Roman"/>
          <w:sz w:val="24"/>
          <w:szCs w:val="24"/>
        </w:rPr>
        <w:t xml:space="preserve"> – sołtys Wierzei – pytała o utwardzenie ulicy Kasztanowej – według informacji wójta została ona wyrównana, natomiast odcinek drogi wewnętrznej należy do właścicieli.</w:t>
      </w:r>
    </w:p>
    <w:p>
      <w:pPr>
        <w:pStyle w:val="Normal"/>
        <w:spacing w:lineRule="auto" w:line="360"/>
        <w:jc w:val="both"/>
        <w:rPr/>
      </w:pPr>
      <w:r>
        <w:rPr>
          <w:rFonts w:cs="Times New Roman" w:ascii="Times New Roman" w:hAnsi="Times New Roman"/>
          <w:sz w:val="24"/>
          <w:szCs w:val="24"/>
          <w:u w:val="single"/>
        </w:rPr>
        <w:t>Piotr Bździel</w:t>
      </w:r>
      <w:r>
        <w:rPr>
          <w:rFonts w:cs="Times New Roman" w:ascii="Times New Roman" w:hAnsi="Times New Roman"/>
          <w:sz w:val="24"/>
          <w:szCs w:val="24"/>
        </w:rPr>
        <w:t xml:space="preserve"> – sołtys Dusznik – wnioskował o przestawienie sołeckiej tablicy ogłoszeń w bardziej dostępne dla mieszkańców miejsce – powyższe zostało przyjęte do realizacji, po wskazaniu przez sołtysa proponowanego miejs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yszard Pacholak</w:t>
      </w:r>
      <w:r>
        <w:rPr>
          <w:rFonts w:cs="Times New Roman" w:ascii="Times New Roman" w:hAnsi="Times New Roman"/>
          <w:sz w:val="24"/>
          <w:szCs w:val="24"/>
        </w:rPr>
        <w:t xml:space="preserve"> – sołtys Sękowa – poinformował o konieczności naprawy chodnika, jeszcze w ramach gwarancji – powyższe zostanie niezwłocznie zgłosz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wójt Adam Woropaj oraz przewodniczący Gracjan Skórnicki złożyli obecnym życzenia noworoczne.</w:t>
      </w:r>
    </w:p>
    <w:p>
      <w:pPr>
        <w:pStyle w:val="Normal"/>
        <w:tabs>
          <w:tab w:val="clear" w:pos="708"/>
          <w:tab w:val="left" w:pos="0" w:leader="none"/>
          <w:tab w:val="left" w:pos="284" w:leader="none"/>
        </w:tabs>
        <w:suppressAutoHyphens w:val="true"/>
        <w:spacing w:lineRule="auto" w:line="360"/>
        <w:jc w:val="both"/>
        <w:rPr/>
      </w:pPr>
      <w:r>
        <w:rPr>
          <w:rFonts w:cs="Times New Roman" w:ascii="Times New Roman" w:hAnsi="Times New Roman"/>
          <w:b/>
          <w:bCs/>
          <w:sz w:val="24"/>
          <w:szCs w:val="24"/>
          <w:lang w:eastAsia="ar-SA"/>
        </w:rPr>
        <w:t>Ad. 6.</w:t>
      </w:r>
      <w:r>
        <w:rPr>
          <w:rFonts w:cs="Times New Roman" w:ascii="Times New Roman" w:hAnsi="Times New Roman"/>
          <w:sz w:val="24"/>
          <w:szCs w:val="24"/>
          <w:lang w:eastAsia="ar-SA"/>
        </w:rPr>
        <w:t xml:space="preserve"> Po wyczerpaniu porządku obrad – o godz. 15</w:t>
      </w:r>
      <w:r>
        <w:rPr>
          <w:rFonts w:cs="Times New Roman" w:ascii="Times New Roman" w:hAnsi="Times New Roman"/>
          <w:sz w:val="24"/>
          <w:szCs w:val="24"/>
          <w:vertAlign w:val="superscript"/>
          <w:lang w:eastAsia="ar-SA"/>
        </w:rPr>
        <w:t xml:space="preserve">00 – </w:t>
      </w:r>
      <w:r>
        <w:rPr>
          <w:rFonts w:cs="Times New Roman" w:ascii="Times New Roman" w:hAnsi="Times New Roman"/>
          <w:sz w:val="24"/>
          <w:szCs w:val="24"/>
          <w:lang w:eastAsia="ar-SA"/>
        </w:rPr>
        <w:t>Przewodniczący Rady Gracjan Skórnicki zamknął XLIV sesję Rady Gminy Duszniki.</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3540" w:hanging="3540"/>
        <w:rPr>
          <w:rFonts w:ascii="Times New Roman" w:hAnsi="Times New Roman" w:cs="Times New Roman"/>
          <w:sz w:val="24"/>
          <w:szCs w:val="24"/>
        </w:rPr>
      </w:pPr>
      <w:r>
        <w:rPr>
          <w:rFonts w:cs="Times New Roman" w:ascii="Times New Roman" w:hAnsi="Times New Roman"/>
          <w:sz w:val="24"/>
          <w:szCs w:val="24"/>
        </w:rPr>
        <w:t>/-/ Beata Kontusz-Iwańczuk</w:t>
        <w:tab/>
        <w:tab/>
        <w:tab/>
        <w:tab/>
        <w:tab/>
        <w:tab/>
        <w:t xml:space="preserve">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ab/>
        <w:tab/>
        <w:t xml:space="preserve">Przewodniczący Rady Gminy                                                                                              </w:t>
      </w:r>
    </w:p>
    <w:p>
      <w:pPr>
        <w:pStyle w:val="Normal"/>
        <w:tabs>
          <w:tab w:val="clear" w:pos="708"/>
          <w:tab w:val="left" w:pos="284" w:leader="none"/>
          <w:tab w:val="left" w:pos="426" w:leader="none"/>
        </w:tabs>
        <w:spacing w:lineRule="auto" w:line="360" w:before="0" w:after="2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acjan Skórnicki</w:t>
      </w:r>
      <w:r>
        <w:rPr>
          <w:rFonts w:cs="Times New Roman" w:ascii="Times New Roman" w:hAnsi="Times New Roman"/>
          <w:sz w:val="24"/>
          <w:szCs w:val="24"/>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2:00Z</dcterms:created>
  <dc:creator>Beata Kontusz - Iwańczuk</dc:creator>
  <dc:description/>
  <dc:language>en-US</dc:language>
  <cp:lastModifiedBy>Danuta Dolemba</cp:lastModifiedBy>
  <cp:lastPrinted>2014-01-24T12:09:00Z</cp:lastPrinted>
  <dcterms:modified xsi:type="dcterms:W3CDTF">2014-01-24T11:42:00Z</dcterms:modified>
  <cp:revision>2</cp:revision>
  <dc:subject/>
  <dc:title/>
</cp:coreProperties>
</file>