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LIII/1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3 grudnia 2013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8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LIII sesję Rady Gminy Duszniki. Powitał radnych, wójta, sołtysów, kierownictwo Urzędu Gminy, kierowników jednostek organizacyjnych, dziennikarza i uczestniczących w sesji – zebranych w sali Gminnego Centrum Kultury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5 radnych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gości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zewodniczący zaproponował zmianę porządku obrad wynikającą z konieczności wprowadzenia uchwały w sprawie:</w:t>
      </w:r>
      <w:r>
        <w:rPr>
          <w:rFonts w:cs="Times New Roman" w:ascii="Times New Roman" w:hAnsi="Times New Roman"/>
          <w:sz w:val="24"/>
          <w:szCs w:val="24"/>
        </w:rPr>
        <w:t xml:space="preserve"> przystąpienia do sporządzenia miejscowego planu zagospodarowania przestrzennego w Grzebienisku dla działki o nr ewid. 367/8 oraz części działki 367/13, uzasadniając powyższ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ąpiono do głosowania, i tak  „za” proponowaną zmianą – a tym samym przyjęciem nowego porządku obrad – opowiedziało się 15 radn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obrad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realizacji zadań oświatowych w roku szkolnym 2012/2013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oświadczeń majątkow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 w:val="false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Wieloletniej prognozy Finansowej Gminy Duszniki na lata 2013-2020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atwierdzenia planu pracy komisji rewizyjnej na rok 2014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nadania nazw ulic drogom na terenie Gminy Duszniki, w miejscowości Sędziny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ydzierżawienia gruntu rolnego, położonego na terenie miejscowości Wierzeja, gmina Duszniki (działka ewidencyjna nr 73/2) – w trybie bezprzetargowym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stąpienia do zmiany Studium Uwarunkowań i Kierunków Zagospodarowania Przestrzennego Gminy Duszniki w części obejmującej dz. ewid. nr 155 i 154/3 we Wierzei oraz dz. ewid. nr  38, 39, 76/1, 19  w Mieściskach, gmina Duszniki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wolnień od podatku od nieruchomości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stąpienia do sporządzenia miejscowego planu zagospodarowania przestrzennego w Grzebienisku dla działki o nr ewid. 367/8 oraz części działki 367/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LII sesji bez czytania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rzyjęciem protokołu było 14 radnych, 1 wstrzymał się od głosu (Piotr Terebecki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 odbytym spotkaniem wójta z Panią Iwoną Monkiewicz, w sprawie planów zagospodarowania przestrzennego pod farmę wiatrową w Dusznikach. Radny prosił o doprecyzowanie zagadn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obecnie dokonywane są ostatnie redakcje w przygotowywanym projekcie planu zagospodarowania. Na pytanie radnego o ilość przewidzianych turbin w obrębie farmy wiatrowej, wójt poinformował iż aktualnie zaplanowano 5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stanie realizacji zadań oświatowych Gminy Duszniki w roku szkolnym 2012/2013 (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5), </w:t>
      </w:r>
      <w:r>
        <w:rPr>
          <w:rFonts w:cs="Times New Roman" w:ascii="Times New Roman" w:hAnsi="Times New Roman"/>
          <w:sz w:val="24"/>
          <w:szCs w:val="24"/>
        </w:rPr>
        <w:t>przesłana została radnym wraz z materiałami na sesj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wrócił uwagę na przedstawioną w Informacji tabelę, która przedstawia stopień zaspokojenia potrzeb na miejsca wychowania przedszkolnego. Analizując obecnie przygotowane dane, te z lat ubiegłych, jak i przyszłe prognozy radny wskazał na problem związany z niskim procentem zaspokojenia potrzeb na miejsca przedszkolne w oddziale w Sędzinku. Wymienione kwestie wprawdzie były poruszane, jednak problem pozostał nie rozwiązany. Zdaniem radnego do tematu należy powrócić rozważając również wydłużenie godzin otwarcia oddziału przedszkoln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 do powyższego wypowiedzieli  się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– przewodniczący komisji Oświaty, Kultury, Kultury Fizycznej i Zdrowia, poinformował obecnych, że poruszony temat był wielokrotnie dyskutowany podczas posiedzeń komisji. Radni wnioskowali wówczas o rozbudowę przedsionka budynku Przedszkol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Maciej Fliger wyraził opinię, iż nie należy dokonywać analizy powyższego jedynie na suchych liczbach w oderwaniu od rzeczywistości. Faktem jest że nad tematem należy się pochylić, jednak być może nie w kontekście dobudowywania pomieszczeń do obecnego Przedszkola w Sędzinku, ale w kontekście organizacyjnym, ekonomicznym (np. wykorzystania dodatkowo salki w Świetlicy wiejskiej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djął propozycję rozważenia możliwości zaadaptowania w przyszłości na potrzeby jednego oddziału Przedszkola w Sędzinku, małej salki w budynku świetlicy wiejskiej – znajdującej się w bliskim sąsiedztwie placów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ując problematykę stopnia zaspokojenia potrzeb na miejsca wychowania przedszkolnego w Gminie Duszniki wójt poinformował, że pomimo dostępnych miejsc w poszczególnych placówkach, część rodziców decyduje się na posyłanie dzieci do przedszkoli niepublicznych w innej Gminie – co generuje coraz wyższe kwo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Adam Woropaj nawiązał dalej do problemu związanego z naruszeniem przepisów przeciwpożarowych, stwierdzonych podczas czynności kontrolno-rozpoznawczych – przeprowadzonych przez inspektorów Komendy Powiatowej Straży Pożarnej – w Przedszkolu w Dusznikach. Zgodnie z wydaną decyzją w sprawie, na dyrektora placówki nałożony został obowiązek usunięcia stwierdzonych w protokole kontrolnym braków i usterek, z zakresu przestrzegania przepisów przeciwpożarowych niezgodnych z postanowieniami przepisów prawa. Do wskazanych obowiązków należą m.in.: zapewnienie zgodnie z wymogami odpowiednie warunki ewakuacji, uzupełnienie oznakowania „miejsce zbiórki do ewakuacji”, brak odpowiedniego oświetlenia awaryjnego, brak zabezpieczenia przed zadymieniem dróg ewakuacyjn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wójt podkreślił, że konieczność usunięcia wszystkich wskazanych usterek oraz uzupełnienia braków, wiązałoby się z gruntownym remontem obiektu. Koszt związany z wykonaniem wymienionych w decyzji Komendy Powiatowej Straży Pożarnej zaleceń, byłby wyższy niż budowa nowego przedszkola, o określonych wymogami standardach, z kuchnią oraz odpowiednim zaplecz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w projekcie budżetu zaplanowane zostały środki finansowe w wysokości 100 tys. zł, z przeznaczeniem na sporządzenie dokumentacji na budowę przedszkola w Dusznika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oruszył dwie kwesti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ytał o planowane przeznaczenie dotychczasowego budynku Przedszkola, w przypadku budowy nowego obiektu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odniósł się do omawianego tematu zaspokojenia potrzeb na miejsca wychowania przedszkolnego w Sędzinku – zdaniem radnego pracujący rodzice posyłając dzieci do przedszkola np. w Buku, kierują się m.in. możliwością przebywania dziecka przez co najmniej 8 godzin, zapewnieniem odpowiednio lepszej bazy, a często również logistycznym planowaniem dowozu dziecka po drodze do pracy.</w:t>
      </w:r>
    </w:p>
    <w:p>
      <w:pPr>
        <w:pStyle w:val="Akapitzlist"/>
        <w:spacing w:lineRule="auto" w:line="360"/>
        <w:jc w:val="both"/>
        <w:rPr/>
      </w:pPr>
      <w:r>
        <w:rPr/>
        <w:t xml:space="preserve">Według radnego do tematu jak najbardziej należy powrócić i jak zostało wspomniane rozważyć możliwości zaadoptowania dodatkowego pomieszczenia na potrzeby Przedszkola w Sędzinku tym bardziej, że rozbudowa obecnego budynku stała się niemożliw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pinii </w:t>
      </w:r>
      <w:r>
        <w:rPr>
          <w:rFonts w:cs="Times New Roman" w:ascii="Times New Roman" w:hAnsi="Times New Roman"/>
          <w:sz w:val="24"/>
          <w:szCs w:val="24"/>
          <w:u w:val="single"/>
        </w:rPr>
        <w:t>Macieja Fligera,</w:t>
      </w:r>
      <w:r>
        <w:rPr>
          <w:rFonts w:cs="Times New Roman" w:ascii="Times New Roman" w:hAnsi="Times New Roman"/>
          <w:sz w:val="24"/>
          <w:szCs w:val="24"/>
        </w:rPr>
        <w:t xml:space="preserve"> dopiero po ewentualnym uruchomieniu przedszkola w Dusznikach, uzyska się wiarygodne dane nt. jaka ilość rodziców z pobliskich miejscowości zdecyduje się posyłać dzieci do nowej placów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zwrócił również uwagę na potrzebę utworzenia przedszkola szerzej działającego w Grzebienisku. Zdaniem radnego dostępność do placówki z wydłużonymi godzinami otwarcia i posiłkami dla dzieci, otworzyłaby szansę pracującym rodzicom i ułatwiła decyzję w wyborze lokalnego Przedszkola. Reasumując, w opinii radnego uzasadnione byłoby rozważenie otwarcia podobnych, dodatkowych oddziałów przedszkolnych w miejscowościach o największym zapotrzebowaniu. Powyższe należy rozpatrywać w kategoriach opłacalności wydatkowanych środków: z jednej strony na refundację kosztów uczęszczania dzieci do przedszkoli w innych Gminach, z drugiej budowę nowego obiektu z odpowiednim zaplecz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dnia 6 listopada br. do Urzędu Gminy wpłynęło pismo Naczelnika Urzędu Skarbowego w Szamotułach z analizą oświadczeń, dokonaną przez organ skarbowy. W w/w piśmie stwierdzono, że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dochowano terminu złożenia oświadczeń majątkowych przekazanych organowi podatkowemu przez Wójta Gminy;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w 5 z 17 oświadczeń stwierdzono nieprawidłowości polegające na niezgodności kwot wpisanych w cz. VII formularza oświadczenia z odpowiednimi kwotami z zeznania PIT 37 (lub informacji PIT 11), w tym: w 4 przypadkach wykazano przychód zamiast dochodu, a w 1 przypadku nie wpisano dochodu uzyskanego z innych źródeł, a wykazanego w PIT 1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enione wyżej uwagi organu zostały przekazane osobom, których dotyczyły w celu wyeliminowania błędów w kolejnych oświadczeni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informował obecnych, że dnia 6 listopada br. wpłynęła do biura Rady informacja Naczelnika Urzędu Skarbowego w Szamotułach, dotycząca oświadczeń majątkowych radnych, składanych w kwietniu 2013 r. (według stanu na dzień 31 grudnia 2012 r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tak Urząd Skarbowy stwierdził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jeden z radnych złożył oświadczenie majątkowego po terminie wyznaczonym w ustawie o samorządzie gminnym;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w przypadku jednego radnego odnotowano nieprawidłowości, w zakresie analizowanych oświadczeniach na dzień ich złożenia oraz ustaleń w wyniku podjętych działań organu podatkowego, w związku z nieprawidłowościami stwierdzonymi w analizowanych oświadczeni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13 oświadczeniach nie stwierdzono nieprawidłowości. Przewodniczący dodał, iż wszystkie złożono w wymaganym ustawowo termi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iec przewodniczący Gracjan Skórnicki podkreślił, że przeprowadzając analizę oświadczeń radnych zwrócił uwagę, iż nie wszyscy radni (będący rolnikami) wpisują w oświadczeniach środki z dopłat unij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.</w:t>
      </w:r>
      <w:r>
        <w:rPr>
          <w:rFonts w:cs="Times New Roman" w:ascii="Times New Roman" w:hAnsi="Times New Roman"/>
          <w:sz w:val="24"/>
          <w:szCs w:val="24"/>
        </w:rPr>
        <w:t xml:space="preserve"> Podjęcie uchwał w spr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3-2020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0/13</w:t>
      </w:r>
      <w:r>
        <w:rPr/>
        <w:t xml:space="preserve">  stanowi zał. </w:t>
      </w:r>
      <w:r>
        <w:rPr>
          <w:b/>
          <w:bCs/>
        </w:rPr>
        <w:t>nr 6</w:t>
      </w:r>
      <w:r>
        <w:rPr/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1/13</w:t>
      </w:r>
      <w:r>
        <w:rPr/>
        <w:t xml:space="preserve">  stanowi zał. </w:t>
      </w:r>
      <w:r>
        <w:rPr>
          <w:b/>
          <w:bCs/>
        </w:rPr>
        <w:t>nr 7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atwierdzenia planu pracy komisji rewizyjnej na rok 2014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– przewodniczący komisji Rewizyjnej – doprecyzował, że ujęta w planie pracy komisji kontrola funduszu sołeckiego oraz kontrola funkcjonowania świetlic wiejskich, dotyczy wszystkich sołectw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2/13</w:t>
      </w:r>
      <w:r>
        <w:rPr/>
        <w:t xml:space="preserve">  stanowi zał. </w:t>
      </w:r>
      <w:r>
        <w:rPr>
          <w:b/>
          <w:bCs/>
        </w:rPr>
        <w:t>nr 8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nadania nazw ulic drogom na terenie Gminy Duszniki, w miejscowości Sędziny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3/13</w:t>
      </w:r>
      <w:r>
        <w:rPr/>
        <w:t xml:space="preserve">  stanowi zał. </w:t>
      </w:r>
      <w:r>
        <w:rPr>
          <w:b/>
          <w:bCs/>
        </w:rPr>
        <w:t>nr 9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ydzierżawienia gruntu rolnego, położonego na terenie miejscowości Wierzeja, gmina Duszniki (działka ewidencyjna nr 73/2) – w trybie bezprzetargowym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4/13</w:t>
      </w:r>
      <w:r>
        <w:rPr/>
        <w:t xml:space="preserve">  stanowi zał. </w:t>
      </w:r>
      <w:r>
        <w:rPr>
          <w:b/>
          <w:bCs/>
        </w:rPr>
        <w:t>nr 10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stąpienia do zmiany Studium Uwarunkowań i Kierunków Zagospodarowania Przestrzennego Gminy Duszniki w części obejmującej dz. ewid. nr 155 i 154/3 we Wierzei oraz dz. ewid. nr  38, 39, 76/1, 19  w Mieściskach, gmina Duszniki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wniósł o uzupełnienie treści uzasadnienia do uchwały, poprzez następujące doprecyzowanie: „ W związku z rozwojem miejscowości Wierzeja oraz Mieściska zachodzi konieczność wyznaczenia kolejnych terenów pod zabudowę </w:t>
      </w:r>
      <w:r>
        <w:rPr>
          <w:rFonts w:cs="Times New Roman" w:ascii="Times New Roman" w:hAnsi="Times New Roman"/>
          <w:b/>
          <w:i/>
          <w:sz w:val="24"/>
          <w:szCs w:val="24"/>
        </w:rPr>
        <w:t>mieszkaniową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wraz z naniesioną poprawką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5/13</w:t>
      </w:r>
      <w:r>
        <w:rPr/>
        <w:t xml:space="preserve">  stanowi zał. </w:t>
      </w:r>
      <w:r>
        <w:rPr>
          <w:b/>
          <w:bCs/>
        </w:rPr>
        <w:t xml:space="preserve">nr 11 </w:t>
      </w:r>
      <w:r>
        <w:rPr/>
        <w:t>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wolnień od podatku od nieruchomośc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6/13</w:t>
      </w:r>
      <w:r>
        <w:rPr/>
        <w:t xml:space="preserve">  stanowi zał. </w:t>
      </w:r>
      <w:r>
        <w:rPr>
          <w:b/>
          <w:bCs/>
        </w:rPr>
        <w:t>nr 12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stąpienia do sporządzenia miejscowego planu zagospodarowania przestrzennego w Grzebienisku dla działki o nr ewid. 367/8 oraz części działki 367/13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III/297/13</w:t>
      </w:r>
      <w:r>
        <w:rPr/>
        <w:t xml:space="preserve">  stanowi zał. </w:t>
      </w:r>
      <w:r>
        <w:rPr>
          <w:b/>
          <w:bCs/>
        </w:rPr>
        <w:t>nr 13</w:t>
      </w:r>
      <w:r>
        <w:rPr/>
        <w:t xml:space="preserve"> do protokołu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7. Wolne głosy i wnios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chęcał radnych oaz sołtysów do udziału w „Turnieju w Bocci”, który odbędzie się dnia 14 grudnia br. w Sali Sportowej przy Szkole Podstawowej w Dusznik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urnieju weźmie również udział delegacja z Gminy Illuka z Estonii. Zawody mają charakter integracyjny. Przewodniczący prosił o zgłaszanie 3 osobowych drużyn, do Pani kierownik GOPS Elżbiety Kamienicznej. Za organizację strony sportowej Turnieju, odpowiedzialnym jest Warsztat Terapii Zajęciowej w Dusznik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ej przewodniczący zwracając się do obecnych pytał, którzy z radnych – przed bieżącą sesją – konsultowali z mieszkańcami, przekazane i omówione podczas posiedzeń komisji projekty uchwał. W związku z brakiem zgłoszeń w temacie przewodniczący wyjaśnił, że postawione pytanie ma związek z pismem nadesłanym przez Panią Hannę Szumińską. Zdaniem Pani Szumińskiej dokumenty związane z planowaną sesją Rady Gminy docierają do radnych zbyt późno, co uniemożliwia ich analizę i przeprowadzenia konsultacji z mieszkańc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ynuując przewodniczący Gracjan Skórnicki podkreślił, iż społeczeństwo podczas wyborów obdarzyło swoich radnych zaufaniem, również w kwestiach odpowiedniej, zgodnie z wolą mieszkańców analizy planowanych do podjęcia uchwał. Radni natomiast nie sygnalizowali dodatkowych potrzeb w wymienionych kwestiach, co jednoznacznie świadczy o braku wskazywanych problem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poinformował, że w sprawach budzących emocje wśród społeczeństwa, takie konsultacje radni przeprowadzaj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dał przykład projektów dotyczących farmy wiatrowej, w przypadku których procedura umożliwia konsultacje społecz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rzewodniczący zapoznał obecnych z korespondencją, która wpłynęła do wiadomości radnych – w okresie międzysesyjnym – dotyczącą prośby mieszkańców o poparcie w sprawie budowy oświetlenia na ul. Podrzewskiej w Dusznikach. Ustosunkowując się do wniosku przewodniczący wyjaśnił, że obecnie nie ma możliwości pozytywnego rozpatrzenia prośby, ze względu na brak środków na powyższy c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poinformował także radnych o zamówionej pozycji książkowej pt.: „Stop bezradności radnych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 głos zabr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odziękował za szybką reakcję w sprawie oświetlenia przy ul. Jana Pawła I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odziękował za ścinkę pobocza przy drodze gminnej w Kunowie, przypominając jednocześnie o postawieniu wnioskowanego wcześniej znaku ograniczenia tonażu – według informacji sekretarza Gminy Jana Pieprzyka, powyższe zostanie zrealizowane do końca bieżącego ro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wona Ratajczak – sołtys Chełmink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głosiła awarię oświetlenia w Chełminku – przyjęto do realizacji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Emphasis"/>
          <w:iCs w:val="false"/>
        </w:rPr>
      </w:pPr>
      <w:r>
        <w:rPr/>
        <w:t>zachęcała do uczestnictwa w organizowanym I Biegu Św. Mikołaja, który odbędzie się dnia 6 grudnia br.</w:t>
      </w:r>
      <w:r>
        <w:rPr>
          <w:b/>
          <w:bCs/>
          <w:spacing w:val="10"/>
        </w:rPr>
        <w:t xml:space="preserve"> </w:t>
      </w:r>
      <w:r>
        <w:rPr>
          <w:bCs/>
          <w:spacing w:val="10"/>
        </w:rPr>
        <w:t>Zamiast</w:t>
      </w:r>
      <w:r>
        <w:rPr>
          <w:rStyle w:val="Emphasis"/>
          <w:bCs/>
          <w:i w:val="false"/>
          <w:spacing w:val="10"/>
        </w:rPr>
        <w:t xml:space="preserve"> opłaty startowej zbierane będą maskotki lub zabawki,  które zostaną przekazane dzieciom z Domu Dziecka w Otorowie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Emphasis"/>
          <w:iCs w:val="false"/>
        </w:rPr>
      </w:pPr>
      <w:r>
        <w:rPr>
          <w:rStyle w:val="Emphasis"/>
          <w:bCs/>
          <w:i w:val="false"/>
          <w:spacing w:val="10"/>
        </w:rPr>
        <w:t>poruszyła kwestię braku dostępu do ginekologa na terenie Gminy. Długie terminy przyjęć na wizytę w Pniewach, dla wielu kobiet jest bardzo problematyczne. Pani sołtys prosiła o poparcie propozycji rozważenia możliwości wydzielenia – w nowo budowanym ośrodku zdrowia w Dusznikach – pomieszczenia na gabinet ginekologiczny.</w:t>
      </w:r>
    </w:p>
    <w:p>
      <w:pPr>
        <w:pStyle w:val="Akapitzlist"/>
        <w:spacing w:lineRule="auto" w:line="360"/>
        <w:jc w:val="both"/>
        <w:rPr>
          <w:rStyle w:val="Emphasis"/>
          <w:iCs w:val="fals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 stanowisko zaję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– przewodniczący komisji Oświaty, Kultury, Kultury Fizycznej i Zdrowia – którego zdaniem największą barierą w sprawie, są wymogi Narodowego Funduszu Zdrowia. Kontrakt z NFZ stawia wiele ograniczeń m.in. gabinet ginekologiczny nie może funkcjonować poniżej 3 dni w tygodniu, natomiast brak możliwości wykorzystywania zamiennie tego samego pomieszczenia przez położną wpływa na kwestie finansowe, związane z utrzymaniem gabinetu. Przewodniczący podkreślił, że problemu nie bagatelizuje się, jednak Rada Gminy nie ma wpływu na jego rozwiązanie. Radny zadeklarował natomiast, iż komisja OKKFiZ podejmie rozmowy z doktorem Przemysławem Kopaczykiem – właścicielem nowego Ośrodka Zdrowia w Dusznikach – w spraw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podobne rozmowy były już prowadzone. Kwestia uruchomienia gabinetu ginekologicznego była rozważana, jednak kontrakt z Narodowym Funduszem Zdrowia wyklucza wiele proponowanych rozwiązań np. przyjmowanie pacjentek jeden dzień w tygodniu w różnych przychodniach. Reasumując wójt również zadeklarował podjęcie dalszych rozmów z właścicielem dusznickiego Ośrodka, celem szukania innych, możliwych alternaty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wyczerpaniu tematu przewodniczący Gracjan Skórnicki ogłosił 10 minutową przerwę w obrad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a część sesji</w:t>
      </w:r>
      <w:r>
        <w:rPr>
          <w:rFonts w:cs="Times New Roman" w:ascii="Times New Roman" w:hAnsi="Times New Roman"/>
          <w:bCs/>
          <w:sz w:val="24"/>
          <w:szCs w:val="24"/>
        </w:rPr>
        <w:t xml:space="preserve"> poświęcona była omówieniu projektu Budżetu Gminy Duszniki na 2014 ro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ypomniał, że projekt budżetu Gminy Duszniki na 2014 rok opracowano na podstawie wytycznych Ministerstwa Finansów, które obejmują informacje o należnych Gminie: subwencji ogólnej na 2014 r. oraz dochodach z tytułu udziału we wpływach z podatku dochodowego od osób fizyczn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ójt omówił ważniejsze pozycje projektu budżetu Gminy Duszniki na 2014 rok. Zgodnie z ustawą o dochodach jednostek samorządu terytorialnego, Gmina otrzymuje z budżetu państwa subwencję ogólną wynoszącą 8.144.420,- zł (w tym: wyrównawczej, oświatowej i równoważącej) i stanowiącą 33,88% wszystkich planowanych dochodów Gminy na 2014 ro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lanowane udziały w podatku dochodowym od osób fizycznych dla Gminy – wg szacunków Ministerstwa Finansów – wynoszą 3.579.294,- zł, natomiast wpływy z podatku dochodowego od osób prawnych zaplanowano w wysokości 500.000,- z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alszej części posiedzenia zostały omówione następne pozycje budżet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acje celowe z budżetu państwa na zadania z zakresu administracji rządowej i innych zadań zleconych Gminie do wykonania, stanowią 2.441.304,- zł, natomiast na realizacje własnych zadań bieżących Gminy – 232.351,-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chody własne Gminy zaplanowano w budżecie na 2014 rok na kwotę 7.707.024,- zł i stanowią 32,06% wszystkich planowanych dochodów. W skład powyższych należą wpływy podatkowe (ustalane przez Radę Gminy), wnoszone opłaty takie jak: skarbowa, eksploatacyjna, produktowa, adiacencka (120.000,- zł), planistyczna (20.000,- zł), opłata za gospodarowanie odpadami komunalnymi – wynikająca z ustawy o utrzymaniu czystości i porządku w gminach – (882.624,- zł), opłata za umieszczenie urządzeń w pasie drogowym (20.000,- zł) oraz pozostałe przekazywane przez urzędy skarbowe. Dochodami własnymi Gminy są także inne opłaty: czynszowe, stałe za pobyt dziecka w przedszkolu, odsetki z rachunków bankowych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dochody z majątku Gminy, dochody z tytułu wydawania zezwoleń na sprzedaż napojów alkoholowych, dochody z tytułu najmu nowo wybudowanej Sali sportowej za zajęcia sportowe i rekreacyjne oraz wpływów z opłat i kar za korzystanie ze środowis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nowane wpływy z poszczególnych podatków na 2014 rok kształtują się następująco i ta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Rada Gminy podjęła uchwałę w sprawie obniżenia ceny żyta za 1 kwintal do obliczenia podatku rolnego na 2014 r. przyjmując kwotę 52,- zł. Podatek z 1 ha przeliczeniowego wynosi we przyjętej stawki 130,- z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pływy z podatku od nieruchomości skalkulowano na poziomie roku 2013, wg stawej uchwalonych przez Radę Gminy Duszniki na rok 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ływy z podatku od środków transportowych skalkulowano na poziomie roku 2013 (zgodnie z uchwałą Rady Gminy). Inne dochody należne Gminie wg odrębnych przepisów skalkulowano na kwotę 115.700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z majątku Gminy do osiągnięcia w 2014 roku skalkulowano w wysokości 83.200,- zł i dotyczą wpływów z dzierżawy gruntów, obiektów mienia komunalnego i użytkowania wieczyst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z majątku Gminy do osiągnięcia w 2014 r. skalkulowano w wysokości 200.000,- zł i dotyczą wpływów ze sprzedaży mienia Gm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a kwotę planu dochodów budżetu Gminy Duszniki na 2014 wynosi: 24.037.805,- zł , natomiast wydatki – według planu określone zostały na kwotę 27.121.605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2014 r. do spłaty przypada Gminie 1.765.138,- zł z tytułu pożyczek i kredytów na rynku krajowym zaciągniętych w latach 2010-2013, a które to zadania nie znalazły pokrycia w dochodach Gmin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łużenie Gminy Duszniki na koniec 2013 roku, plan zadłużenia w roku 2014 i planowane spłaty rat kapitałowych zaciągniętych w 2014 r. pożyczek, stanowią łączną kwotę długu na koniec 2014 r. w wysokości 12.577.003- zł, co stanowi 52,32% planowanych dochodów Gminy na rok 2014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planuje zaciągnięcie kredytu długoterminowego w wysokości 4.848.938,- zł, który będzie stanowił źródło pokrycia deficytu budżetu i spłatę pożyczek i kredyt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ynika z przedstawionej informacji, w projekcie budżetu na 2014 r. zaplanowano środki na dofinansowanie własnych inwestycji Gminy, pozyskane z innych źróde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to środki wynikające z podpisanych umów o przyznanie pomocy na dofinansowanie zadań objętych PROW, takich jak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ernizacja układu komunikacyjnego oświetlenia oraz małej architektury parku podworskiego w Dusznikach (wnioskowana kwota 147.089,- z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Iżby Regionalnej oraz zagospodarowanie terenu wokół Izby (wnioskowana kwota 30.594,- z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i przebudowa budynku kotłowni na świetlicę wiejską w miejscowości Brzoza (wnioskowana kwota 115.410,- z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i przebudowa budynku kotłowni na świetlicę wiejską w miejscowości Sędziny (wnioskowana kwota 135.172,- z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i przebudowa budynku kotłowni na świetlicę wiejską w miejscowości Brzoza (wnioskowana kwota 115.410,-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i przebudowa budynku kotłowni na świetlicę wiejską w miejscowości Sędziny (wnioskowana kwota 135.172,- z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oraz przebudowa w celu zmiany sposobu użytkowania lokalu w budynku „Domu Katolickiego” na świetlicę wiejską w Wilczynie (wnioskowana kwota 189.194,- z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powyższych zadań z Urzędem Marszałkowskim nastąpi w roku bieżącym, natomiast pomoc finansowa przekazana zostanie w 2014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budżetu na 2014 r. zaplanowano równie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acje celową z Narodowego Funduszu Ochrony  Środowiska i Gospodarki Wodnej w Warszawie – w kwocie 335.953,- zł – związaną z budową przyzagrodowych oczyszczalni ścieków na terenach zabudowy rozproszo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ację z Urzędu Marszałkowskiego na budowę dróg dojazdowych do gruntów rolnych – w kwocie 270.000,- z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ani Skarbnik Mirosława Szwedek omówiła szczegółowo wydatki bieżące na 2014 r. według działów klasyfikacji budżetowej tj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lnictwo i Łowiectwo – zaplanowane 135.000,- zł (na poziomie 2013 r.) obejmuje koszty wykonania usług dotyczących melioracji wodnych na terenie Gminy, utrzymanie przydomowych oczyszczalni ścieków na terenach o zabudowie rozproszonej, odpis 2% od wpłat z podatku rolnego dla Wielkopolskiej Izby Rolniczej oraz opłat środowiskowych za odprowadzanie wód deszcz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nsport i Łączność – zaplanowano następujące  kwoty: 250.000,- zł na pokrycie kosztów komunikacji międzygminnej, 500.000,- zł dofinansowania remontów dróg powiatowych biegnących przez teren Gminy Duszniki, 1.023.770,- zł dotyczy bieżącego utrzymania dróg gminnych: rekultywacji, równania dróg, utwardzania, napraw bieżących oraz zimowego utrzymania dróg gminnych. Kwota ta obejmuje również opłaty za umieszczenie urządzeń technicznych w pasach dró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spodarka Mieszkaniowa – środki planowane w kwocie 170.000,- z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ałalność Usługowa – planuje się na 2013 r. rezerwę 76.000,- zł na zmiany miejscowego planu zagospodarowania przestrzennego Gminy i koszty sporządzenia decyzji o warunkach zabudo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ministracja Publicz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Urzędy Naczelnych Organów Władzy Państwowej, Kontroli i Ochrony Prawa oraz Sądownictwa – planowane wydatki 1.420,-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ieczeństwo Publiczne i Ochrona Przeciwpożarowa – zaplanowane 206.944,- zł to koszty utrzymania 13 jednostek OSP w Gminie. Wydatki te pochodzą za środków własnych Gminy. Zaplanowano także rezerwę celową w kwocie 57.000,- zł na realizację zadań własnych z zakresu zarządzania kryzys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sługa Długu Publicznego – rezerwa 200.000,- zł na spłatę odsetek od zaciągniętych pożyczek z Wojewódzkiego i Narodowego Funduszu Ochrony Środowiska i Gospodarki Wodnej, z Europejskiego Funduszu Rozwoju Wsi Polskiej oraz od zaciągniętych w bankach komercyjnych kredytów długotermin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óżne rozliczenia – obejmuje rezerwę ogólną w wysokości 28.000,- zł na wydatki bieżące Gmin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ta i Wychowanie – łącznie na zadania bieżące zaplanowano środki w wysokości: 9.025.600,- zł, w tym: subwencja oświatowa z budżetu państwa wynosi 7.011.711,- zł i dotacja samorządowa dla przedszkoli i dowozy uczniów w wysokości 2.013.889,- zł. Jeżeli chodzi o wpłaty Gminy Duszniki na rzecz innych Gmin, w związku z uczęszczaniem do niepublicznych przedszkoli dzieci zamieszkałych na terenie Gminy Duszniki, zostały one skalkulowane na kwotę 110.000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ona Zdrowia – planowane środki: 150.000,- z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moc Społeczna – wydatki na pomoc społeczną realizowaną przez GOPS w Dusznikach wynosić będą w 2014 r. 3.617.862,- zł (z czego środki budżetu państwa – 2.549.049,- zł, a środki własne budżetu Gminy – 1.068.813,- z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zostałe Zadania w Zakresie Polityki Społecznej – zaplanowane wydatki w tym dziale wynoszą 51.000,- z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spodarka Komunalna  i Ochrona Środowiska – razem wydatki bieżące zaplanowano na 2014 rok w wysokości 1.300.624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ultura i Ochrona Dziedzictwa Narodowego – plan budżetu w tym dziale na 2014 rok został skalkulowany do wysokości 825.100,- zł, pozostałe wydatki w kwocie 334.353,- zł dotyczą kosztów utrzymania świetlic wiejski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ultura Fizyczna – od 1.10.2013 r. została powołana nowa jednostka budżetowa – Ośrodek Sportu i Rekreacji w Dusznikach. Razem wydatki bieżące na kulturę fizyczną zaplanowane w 2014 r. wynoszą 697.907,- z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budżetu Gminy Duszniki na rok 2014 zaplanowany został fundusz sołecki w wysokości 261.232,26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zadania majątkowe – inwestycyjne na rok 2014, zaplanowano na kwotę 6.134.383,- zł – co stanowi 22,62% wszystkich planowanych wydatków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posiedzenia wójt odpowiadał na bieżące pytania radnych m.in. nt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anowanego zwiększenia zadłużenia Gmin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b/>
          <w:sz w:val="24"/>
          <w:szCs w:val="24"/>
        </w:rPr>
        <w:t xml:space="preserve"> zgłosił zastrzeżenie dotyczące nadmiernego wzrostu zadłużenia Gminy w proponowanym budżecie. Według radnego z przedstawionych materiałów wynika, że zwiększamy zadłużenie o ok. 5 mln.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jowego Systemu Ratownictw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dodatkowo będą mieli możliwość szczegółowego omówienia projektu Wieloletniej Prognozy Finansowej Gminy Duszniki na lata 2014-2021 oraz budżetu na 2014 r. podczas poszczególnych posiedzeń komisji stałych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Ad. 8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 wyczerpaniu porządku obrad – o godz. 15.3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ar-SA"/>
        </w:rPr>
        <w:t>Przewodniczący Rady Gracjan Skórnicki zamknął XLIII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Na wniosek radnego Piotra Terebeckiego naniesiona została poprawka do protokołu, na stronie 13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36:00Z</dcterms:created>
  <dc:creator>Beata Kontusz - Iwańczuk</dc:creator>
  <dc:description/>
  <dc:language>en-US</dc:language>
  <cp:lastModifiedBy>Danuta Dolemba</cp:lastModifiedBy>
  <cp:lastPrinted>2013-12-31T08:24:00Z</cp:lastPrinted>
  <dcterms:modified xsi:type="dcterms:W3CDTF">2014-01-02T13:36:00Z</dcterms:modified>
  <cp:revision>2</cp:revision>
  <dc:subject/>
  <dc:title/>
</cp:coreProperties>
</file>