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LII/1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22 października 2013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LII sesję Rady Gminy Duszniki. Powitał radnych, wójta, sołtysów, kierownictwo Urzędu Gminy, kierowników jednostek organizacyjnych, dziennikarza i uczestniczących w sesji – zebranych w sali Gminnego Centrum Kultury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4 radnych (nieobecny usprawiedliwiony Piotr Terebecki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gości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zewodniczący zaproponował zmianę porządku obrad wynikającą z konieczności wprowadzenia uchwały intencyjnej w sprawie opracowania planu gospodarki niskoemisyjnej dla Gminy oraz w sprawie </w:t>
      </w:r>
      <w:r>
        <w:rPr>
          <w:rFonts w:cs="Times New Roman" w:ascii="Times New Roman" w:hAnsi="Times New Roman"/>
          <w:sz w:val="24"/>
          <w:szCs w:val="24"/>
        </w:rPr>
        <w:t>zawarcia porozumienia o wspólnym wykonaniu zadania, polegającego na wspólnej realizacji komunikacji gminnej na obszarze Gminy Duszniki i Tarnowo Podgórne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uzasadniając powyższ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ąpiono do głosowania, i tak  „za” proponowaną zmianą – a tym samym przyjęciem nowego porządku obrad – opowiedziało się 14 radn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obrad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20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określenia wysokości stawek podatku od nieruchomośc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obniżenia ceny skupu żyta do celów wymiaru podatku rolnego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ustalenia stawek podatku od środków transportowych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przyjęcia rocznego programu współpracy z organizacjami pozarządowymi oraz podmiotami prowadzącymi działalność pożytku publicznego w Gminie Duszniki na rok 2014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Gminnego Programu Profilaktyki i Rozwiązywania Problemów Alkoholowych na rok  2014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eniająca uchwałę w sprawie: utworzenia jednostki budżetowej pod nazwą ,, Ośrodek Sportu i Rekreacji w Dusznikach’’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przyjęcie darowizny nieruchomości oznaczonej jako działka ewidencyjna nr 38/13 położona na terenie miejscowości Ceradz Dolny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color w:val="FF0000"/>
        </w:rPr>
      </w:pPr>
      <w:r>
        <w:rPr/>
        <w:t>zmiany uchwały w sprawie wzoru deklaracji o wysokości opłaty za gospodarowanie odpadami komunalnymi składanej przez właścicieli nieruchomości, położonych na terenie Gminy Dusznik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color w:val="FF0000"/>
        </w:rPr>
      </w:pPr>
      <w:r>
        <w:rPr/>
        <w:t>metody ustalenia opłaty za gospodarowanie odpadami komunalnymi oraz stawki opłaty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color w:val="FF0000"/>
        </w:rPr>
      </w:pPr>
      <w:r>
        <w:rPr/>
        <w:t>terminu, częstotliwości i trybu uiszczania opłat za gospodarowanie odpadami komunalnym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warcia porozumienia o wspólnym wykonaniu zadania polegającego na wspólnej realizacji komunikacji gminnej na obszarze Gminy Duszniki i Tarnowo Podgórne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color w:val="FF0000"/>
        </w:rPr>
      </w:pPr>
      <w:r>
        <w:rPr>
          <w:lang w:eastAsia="ar-SA"/>
        </w:rPr>
        <w:t>opracowania planu gospodarki niskoemisyjnej dla Gmi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Zakończeni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LI sesji bez czytania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Za przyjęciem protokołu było 14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, a następnie poinformował o złożonych w terminie oświadczeniach majątkowych za 2012 r. przez wszystkie osoby do tego zobowiąz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  <w:r>
        <w:rPr>
          <w:rFonts w:cs="Times New Roman" w:ascii="Times New Roman" w:hAnsi="Times New Roman"/>
          <w:sz w:val="24"/>
          <w:szCs w:val="24"/>
        </w:rPr>
        <w:t xml:space="preserve"> 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20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datkowo wyjaśnił, że wprowadzona do projektu uchwały zmiana – przedstawiona radnym przed sesją – dotyczy zwiększenia dochodów bieżących, o kwoty związane z uzyskaniem dotacji na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ogram wspierania osób uprawnionych do świadczenia pielęgnacyjneg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dofinansowanie wypłat zasiłków stał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wrot podatku akcyzowego w cenie oleju dla rolników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76/13</w:t>
      </w:r>
      <w:r>
        <w:rPr/>
        <w:t xml:space="preserve">  stanowi zał. </w:t>
      </w:r>
      <w:r>
        <w:rPr>
          <w:b/>
          <w:bCs/>
        </w:rPr>
        <w:t>nr 5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ytał  o termin odbioru Sali Gimnastycznej w Dusznikach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faktyczne oddanie Sali nastąpiło 3 dni po ustalonym terminie i wiązało się z odsetkami karnymi dla wykonawc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poinformował także o dokonanych </w:t>
      </w:r>
      <w:r>
        <w:rPr>
          <w:rFonts w:cs="Times New Roman" w:ascii="Times New Roman" w:hAnsi="Times New Roman"/>
          <w:color w:val="2C2A1B"/>
          <w:sz w:val="24"/>
          <w:szCs w:val="24"/>
        </w:rPr>
        <w:t>odbiorach technicznych uprawnionych instytucji tj. Sanepidu, straży pożarnej i nadzoru budowlanego. Po uprawomocnieniu się decyzji</w:t>
      </w:r>
      <w:r>
        <w:rPr>
          <w:rFonts w:cs="Times New Roman" w:ascii="Times New Roman" w:hAnsi="Times New Roman"/>
          <w:sz w:val="24"/>
          <w:szCs w:val="24"/>
        </w:rPr>
        <w:t xml:space="preserve"> o pozwoleniu na użytkowanie</w:t>
      </w:r>
      <w:r>
        <w:rPr>
          <w:rFonts w:cs="Times New Roman" w:ascii="Times New Roman" w:hAnsi="Times New Roman"/>
          <w:color w:val="2C2A1B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dnia 28 października br.), dzieci rozpoczną zajęcia w nowej Sali Sportowej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77/13</w:t>
      </w:r>
      <w:r>
        <w:rPr/>
        <w:t xml:space="preserve">  stanowi zał. </w:t>
      </w:r>
      <w:r>
        <w:rPr>
          <w:b/>
          <w:bCs/>
        </w:rPr>
        <w:t>nr 6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określenia wysokości stawek podatku od nieruchomośc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78/13</w:t>
      </w:r>
      <w:r>
        <w:rPr/>
        <w:t xml:space="preserve">  stanowi zał. </w:t>
      </w:r>
      <w:r>
        <w:rPr>
          <w:b/>
          <w:bCs/>
        </w:rPr>
        <w:t>nr 7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obniżenia ceny skupu żyta do celów wymiaru podatku rolnego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 o pozytywnej opinii Wielkopolskiej Izby Rolniczej dotyczącej projektu obniżenia ceny skupu żyta do celów wymiaru podatku rolnego na 2014r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79/13</w:t>
      </w:r>
      <w:r>
        <w:rPr/>
        <w:t xml:space="preserve">  stanowi zał. </w:t>
      </w:r>
      <w:r>
        <w:rPr>
          <w:b/>
          <w:bCs/>
        </w:rPr>
        <w:t>nr 8</w:t>
      </w:r>
      <w:r>
        <w:rPr/>
        <w:t xml:space="preserve"> do protokołu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ustalenia stawek podatku od środków transportowych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0/13</w:t>
      </w:r>
      <w:r>
        <w:rPr/>
        <w:t xml:space="preserve">  stanowi zał. </w:t>
      </w:r>
      <w:r>
        <w:rPr>
          <w:b/>
          <w:bCs/>
        </w:rPr>
        <w:t>nr 9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przyjęcia rocznego programu współpracy z organizacjami pozarządowymi oraz podmiotami prowadzącymi działalność pożytku publicznego w Gminie Duszniki na rok 2014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1/13</w:t>
      </w:r>
      <w:r>
        <w:rPr/>
        <w:t xml:space="preserve">  stanowi zał. </w:t>
      </w:r>
      <w:r>
        <w:rPr>
          <w:b/>
          <w:bCs/>
        </w:rPr>
        <w:t>nr 10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Gminnego Programu Profilaktyki i Rozwiązywania Problemów Alkoholowych na rok  2014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2/13</w:t>
      </w:r>
      <w:r>
        <w:rPr/>
        <w:t xml:space="preserve">  stanowi zał. </w:t>
      </w:r>
      <w:r>
        <w:rPr>
          <w:b/>
          <w:bCs/>
        </w:rPr>
        <w:t>nr 11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eniająca uchwałę w sprawie: utworzenia jednostki budżetowej pod nazwą ,, Ośrodek Sportu i Rekreacji w Dusznikach’’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3/13</w:t>
      </w:r>
      <w:r>
        <w:rPr/>
        <w:t xml:space="preserve">  stanowi zał. </w:t>
      </w:r>
      <w:r>
        <w:rPr>
          <w:b/>
          <w:bCs/>
        </w:rPr>
        <w:t>nr 12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przyjęcie darowizny nieruchomości oznaczonej jako działka ewidencyjna nr 38/13 położona na terenie miejscowości Ceradz Dolny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4/13</w:t>
      </w:r>
      <w:r>
        <w:rPr/>
        <w:t xml:space="preserve">  stanowi zał. </w:t>
      </w:r>
      <w:r>
        <w:rPr>
          <w:b/>
          <w:bCs/>
        </w:rPr>
        <w:t>nr 13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w sprawie wzoru deklaracji o wysokości opłaty za gospodarowanie odpadami komunalnymi składanej przez właścicieli nieruchomości, położonych na terenie Gminy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5/13</w:t>
      </w:r>
      <w:r>
        <w:rPr/>
        <w:t xml:space="preserve">  stanowi zał. </w:t>
      </w:r>
      <w:r>
        <w:rPr>
          <w:b/>
          <w:bCs/>
        </w:rPr>
        <w:t>nr 14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metody ustalenia opłaty za gospodarowanie odpadami komunalnymi oraz stawki opłaty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6/13</w:t>
      </w:r>
      <w:r>
        <w:rPr/>
        <w:t xml:space="preserve">  stanowi zał. </w:t>
      </w:r>
      <w:r>
        <w:rPr>
          <w:b/>
          <w:bCs/>
        </w:rPr>
        <w:t>nr 15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terminu, częstotliwości i trybu uiszczania opłat za gospodarowanie odpadami komunalnym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7/13</w:t>
      </w:r>
      <w:r>
        <w:rPr/>
        <w:t xml:space="preserve">  stanowi zał. </w:t>
      </w:r>
      <w:r>
        <w:rPr>
          <w:b/>
          <w:bCs/>
        </w:rPr>
        <w:t>nr 16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warcia porozumienia o wspólnym wykonaniu zadania polegającego na wspólnej realizacji komunikacji gminnej na obszarze Gminy Duszniki i Tarnowo Podgórne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8/13</w:t>
      </w:r>
      <w:r>
        <w:rPr/>
        <w:t xml:space="preserve">  stanowi zał. </w:t>
      </w:r>
      <w:r>
        <w:rPr>
          <w:b/>
          <w:bCs/>
        </w:rPr>
        <w:t>nr 17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lang w:eastAsia="ar-SA"/>
        </w:rPr>
        <w:t>opracowania planu gospodarki niskoemisyjnej dla Gmin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inwestycji i funduszy pomocowych – doprecyzował informując, że jest to uchwała intencyjna, która stanowić będzie załącznik do wniosku składanego do NFOŚiGW, o dofinansowanie planów gospodarki niskoemisyjnej. Narodowy Fundusz Ochrony Środowiska i Gospodarki Wodnej pokryje 85% kosztów opracowania planów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/289/13</w:t>
      </w:r>
      <w:r>
        <w:rPr/>
        <w:t xml:space="preserve">  stanowi zał. </w:t>
      </w:r>
      <w:r>
        <w:rPr>
          <w:b/>
          <w:bCs/>
        </w:rPr>
        <w:t>nr 18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. Wolne głosy i wnio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oznał radnych z korespondencją, która wpłynęła do biura Rady w okresie międzysesyjnym, dotycząc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ziękowań – Zarządu Gminnego Towarzystwa Przyjaciół Dzieci – złożonych na ręce przewodniczącego Rady, za wsparcie inicjatywy zorganizowania letniego wypoczynku dla dzieci z terenu Gmin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strzygnięcia nadzorczego wojewody wielkopolskiego, stwierdzającego nieważność przepisów § 14 pkt 2 i 3 uchwały Nr XLI/269/13 Rady Gminy Duszniki z dnia 24.09.2013 w sprawie zmiany miejscowego planu zagospodarowania przestrzennego terenów zabudowy mieszkaniowej jednorodzinne w Dusznikach dla działki 883/3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śby o wykonanie oświetlenia ulicznego w Sędzinku przy ul. Szkolnej (na odcinku pomiędzy Mogielnicą, a ul. Bukowską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acji wojewody wielkopolskiego, o złożonych w terminie oświadczeniach majątkowych przez wójta Gminy oraz przewodniczącego Rady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przewodniczący dodał, że dotychczas nie wpłynęła jeszcze informacja dotycząca analizy oświadczeń radnych przez Urząd Skarbow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– sołtys Chełminka poruszyła następujące tematy: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ytała o przetarg ustny nieograniczony na sprzedaż nieruchomości: grunt rolny w Chełmin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wyjaśnił, że chodzi o działkę użytkowaną dotychczas przez Spółdzielnię Turowo, która wystąpiła do Sądu o stwierdzenie jej zasiedzenia, chcąc uzyskać grunty nieodpłatnie. Po przegranej sprawie, Spółdzielnia może przystąpić do przetargu celem nabycia działk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wnioskowała, aby przy okazji czyszczenia Mogielnicy zostały wyczyszczone przepusty przy drogach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głosiła brak szyby na jednej z tablic sołeckich – powyższe przyjęto do realizacj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alszej części wolnych głosów dyskutowano nt. stanu technicznego sołeckich tablic ogłoszeni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łtysi w swoich wypowiedziach wskazywali m.in. na problemy dotycząc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amarzania szyb w okresie zimowym oraz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trudności umieszczenia zbyt dużej ilości informacji gminnych na posiadanych tablicach;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ymon Janik</w:t>
      </w:r>
      <w:r>
        <w:rPr>
          <w:rFonts w:cs="Times New Roman" w:ascii="Times New Roman" w:hAnsi="Times New Roman"/>
          <w:sz w:val="24"/>
          <w:szCs w:val="24"/>
        </w:rPr>
        <w:t xml:space="preserve"> – sołtys Mieścisk-Sarbii – wypowiedział się nt. zakupionych z funduszu sołeckiego dwustronnych tablic, będących dodatkowym miejscem informacyjnym dla mieszkańc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zytywnie odniósł się do inicjatywy mieszkańców w omawianym zakresi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daniem </w:t>
      </w:r>
      <w:r>
        <w:rPr>
          <w:rFonts w:cs="Times New Roman" w:ascii="Times New Roman" w:hAnsi="Times New Roman"/>
          <w:sz w:val="24"/>
          <w:szCs w:val="24"/>
          <w:u w:val="single"/>
        </w:rPr>
        <w:t>Mirona Maciejewskiego</w:t>
      </w:r>
      <w:r>
        <w:rPr>
          <w:rFonts w:cs="Times New Roman" w:ascii="Times New Roman" w:hAnsi="Times New Roman"/>
          <w:sz w:val="24"/>
          <w:szCs w:val="24"/>
        </w:rPr>
        <w:t xml:space="preserve">, zakup dodatkowych tablic ogłoszeniowych to dobra propozycja, w przypadku braku pomysłu na wykorzystanie funduszu sołecki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wypowiedź, radny pytał o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przetarg na gruzowanie dróg gruntow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przetarg został przeprowadzony i sukcesywnie realizowane będzie gruzowanie planowanych odcinków dróg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inwestycji i funduszy pomocowych – udzielił radnemu informacji nt. ceny wybranej oferty gruzowania dróg gruntowych na terenie Gminy Duszniki (tj. ok 72.000,- zł)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ewentualną konieczność ponownego podjęcia uchwały sprawie zmiany miejscowego planu zagospodarowania przestrzennego terenów zabudowy mieszkaniowej jednorodzinne w Dusznikach dla działki 883/32 – co do której wydano rozstrzygnięcie nadzorcz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powyższe dotyczyło stwierdzenia nieważności uchwały jedynie we wskazanej w rozstrzygnięciu części. Nie ma więc konieczności ponownego podjęcia uchwały, która wejdzie w życie po upływie 14 dni od dnia ogłoszenia jej w Dzienniku Urzędowym Województwa Wielkopolskiego, bez przepisów zawartych w unieważnionym § 14 pkt. 2 i 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Ad. 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 wyczerpaniu porządku obrad – o godz. 14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 xml:space="preserve">00 – </w:t>
      </w:r>
      <w:r>
        <w:rPr>
          <w:rFonts w:cs="Times New Roman" w:ascii="Times New Roman" w:hAnsi="Times New Roman"/>
          <w:sz w:val="24"/>
          <w:szCs w:val="24"/>
          <w:lang w:eastAsia="ar-SA"/>
        </w:rPr>
        <w:t>Przewodniczący Rady Gracjan Skórnicki zamknął XLII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11:00Z</dcterms:created>
  <dc:creator>Beata Kontusz - Iwańczuk</dc:creator>
  <dc:description/>
  <dc:language>en-US</dc:language>
  <cp:lastModifiedBy>Danuta Dolemba</cp:lastModifiedBy>
  <cp:lastPrinted>2013-10-30T07:11:00Z</cp:lastPrinted>
  <dcterms:modified xsi:type="dcterms:W3CDTF">2013-10-30T10:11:00Z</dcterms:modified>
  <cp:revision>2</cp:revision>
  <dc:subject/>
  <dc:title/>
</cp:coreProperties>
</file>