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ROTOKÓŁ NR XXXIX/13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esji Rady Gminy Duszniki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 dniu 16 lipca 2013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 godz. 1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03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wodniczący Rady Gminy Gracjan Skórnicki otworzył XXXIX sesję Rady Gminy Duszniki. Powitał radnych, wójta, skarbnika, sołtysów i uczestniczących w sesji – zebranych w sali kameralnej Gminnego Centrum Kultury w Dusznik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stwierdził obecność 13 radnych, co stanowi kworum pozwalające podejmować decyzje.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Listy obecności radnych, sołtysów i kierownictwa są zał.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, 2 i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do protokołu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Głos zabrał Wójt Adam Woropaj, który poinformował, że 8 lipca br. odbyło się zebranie wiejskie w sołectwie Wierzeja, które miało na celu wybór nowego sołtysa. Sołtysem została Pani Halina Krecka. Następnie, Wójt odczytał i przekazał nowej sołtys stosowne zaświadczenie o wyborze. W imieniu Rady gratulacje złożył przewodniczący Gracjan Skórnicki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przystąpił do realizacji kolejnego punktu porządku obrad, który przedstawia się następująco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3-2018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olne głosy i wnioski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rPr/>
      </w:pPr>
      <w:r>
        <w:rPr/>
        <w:t>Zakończenie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Ok. godz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09 </w:t>
      </w:r>
      <w:r>
        <w:rPr>
          <w:rFonts w:cs="Times New Roman" w:ascii="Times New Roman" w:hAnsi="Times New Roman"/>
          <w:sz w:val="24"/>
          <w:szCs w:val="24"/>
        </w:rPr>
        <w:t xml:space="preserve"> na salę obrad przybył Miron Maciejewski, uzupełniając skład radnych do 14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 </w:t>
      </w: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3-2018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 Gminy – omówiła zmiany jakie zostały wprowadzone w uchwałach budżetowych oraz powody, dla których były one konieczne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ny </w:t>
      </w:r>
      <w:r>
        <w:rPr>
          <w:rFonts w:cs="Times New Roman" w:ascii="Times New Roman" w:hAnsi="Times New Roman"/>
          <w:sz w:val="24"/>
          <w:szCs w:val="24"/>
          <w:u w:val="single"/>
        </w:rPr>
        <w:t>Piotr Terebecki</w:t>
      </w:r>
      <w:r>
        <w:rPr>
          <w:rFonts w:cs="Times New Roman" w:ascii="Times New Roman" w:hAnsi="Times New Roman"/>
          <w:sz w:val="24"/>
          <w:szCs w:val="24"/>
        </w:rPr>
        <w:t xml:space="preserve"> zapytał o dokładne przeznaczenie kwoty 120.000 z przesunięcia, na co otrzymał wyjaśnienie, że jest to kwota, która będzie przeznaczona na utwardzenie gruntu pod punkty selektywnej zbiórki odpadów w Dusznikach, Podrzewiu i Grzebienisku (93 tys. zł) oraz na kontenery do składowania tych odpadów (27 tys. zł)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y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zapytał z czego będzie wykonane utwardzenie. </w:t>
      </w: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odpowiedział, że z kostki betonowej.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IX/253/13</w:t>
      </w:r>
      <w:r>
        <w:rPr/>
        <w:t xml:space="preserve">  stanowi zał. </w:t>
      </w:r>
      <w:r>
        <w:rPr>
          <w:b/>
          <w:bCs/>
        </w:rPr>
        <w:t>nr 4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Akapitzlist"/>
        <w:rPr/>
      </w:pPr>
      <w:r>
        <w:rPr/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IX/254/13</w:t>
      </w:r>
      <w:r>
        <w:rPr/>
        <w:t xml:space="preserve">  stanowi zał. </w:t>
      </w:r>
      <w:r>
        <w:rPr>
          <w:b/>
          <w:bCs/>
        </w:rPr>
        <w:t>nr 5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  <w:r>
        <w:rPr>
          <w:rFonts w:cs="Times New Roman" w:ascii="Times New Roman" w:hAnsi="Times New Roman"/>
          <w:sz w:val="24"/>
          <w:szCs w:val="24"/>
        </w:rPr>
        <w:t>Wolne głosy i wniosk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oinformował o udziale radnych Jadwigi Klińskiej, Mirona Maciejewskiego i Roberta Kałka w XV Powiatowych Zawodach Wędkarskich i pogratulował im zajęcia VI miejsca. Nadmienił również o korespondencji, jaka wpłynęła w ostatnim czasie, m.in. o piśmie z Regionalnej Izby Obrachunkowej ws. uchwały o dofinansowaniu remontu drogi – ul. Broniewskiego w Dusznikach. Zaznaczył jednak, że nie zdążył się jeszcze szczegółowo zapoznać z pismami, dlatego o istotnych sprawach poinformuje na następnej sesj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iotr Terebecki</w:t>
      </w:r>
      <w:r>
        <w:rPr>
          <w:rFonts w:cs="Times New Roman" w:ascii="Times New Roman" w:hAnsi="Times New Roman"/>
          <w:sz w:val="24"/>
          <w:szCs w:val="24"/>
        </w:rPr>
        <w:t xml:space="preserve"> nawiązał do spotkań organizowanych w poszczególnych miejscowościach, w tym w Dusznikach, dotyczących wywozu odpadów i zapytał, czy wpłynęła do urzędu jakaś petycja mieszkańców o zwiększenie częstotliwości wywozu odpadów. Podkreślił, że problem ten dotyczy głównie osób zamieszkujących bloki przy ul. Broniewskiego i Kolejowej, gdyż mieszkańcy skarżyli się, że przy większej ilości mieszkań, kontener nie wystarczy na 3 tygodnie. </w:t>
      </w: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odpowiedział, że nie wpłynęło do tej pory żadne pismo w tej sprawi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ołtys </w:t>
      </w: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 zapytał, czy punkty zbiórki odpadów w Podrzewiu i Grzebienisku mogłyby być czynne również w soboty, tak jak punkt w Dusznikach, gdyż wiele osób pracujących nie ma możliwości skorzystania z nich w ciągu tygodnia. </w:t>
      </w: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odpowiedział, że nie widzi problemu, by punkty w Podrzewiu i w Grzebienisku były czynne również w soboty, choć wiąże się to z kosztem zatrudnienia w tym czasie pracownika. Jeśli jednak będzie na to zapotrzebowanie to punkty te będą uruchomione również w soboty, np. co drugą, bądź wyznaczoną sobotę w miesiąc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ołtys </w:t>
      </w:r>
      <w:r>
        <w:rPr>
          <w:rFonts w:cs="Times New Roman" w:ascii="Times New Roman" w:hAnsi="Times New Roman"/>
          <w:sz w:val="24"/>
          <w:szCs w:val="24"/>
          <w:u w:val="single"/>
        </w:rPr>
        <w:t>Bogdan Buda</w:t>
      </w:r>
      <w:r>
        <w:rPr>
          <w:rFonts w:cs="Times New Roman" w:ascii="Times New Roman" w:hAnsi="Times New Roman"/>
          <w:sz w:val="24"/>
          <w:szCs w:val="24"/>
        </w:rPr>
        <w:t xml:space="preserve"> poinformował, że mieszkańcy Grzebieniska bardzo pozytywnie wyrażają się o firmie, która wygrała przetarg na odbiór śmieci. Dodał, że od kilku mieszkańców, którzy zapomnieli wystawić pojemniki, firma bezproblemowo odebrała śmieci po zgłoszeniu telefonicznym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poinformował, że tegoroczne dożynki odbędą się w Chełminku w niedzielę 1 września, natomiast sołtys </w:t>
      </w: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dodała, że dożynki rozpoczną się Mszą Św. o godz. 1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Ad. 4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o wyczerpaniu porządku obrad – o godz. 1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24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wodniczący Rady Gracjan Skórnicki zamknął XXXIV sesję Rady Gminy Dusznik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</w:t>
      </w:r>
    </w:p>
    <w:p>
      <w:pPr>
        <w:pStyle w:val="Normal"/>
        <w:spacing w:lineRule="auto" w:line="240"/>
        <w:ind w:left="3540" w:hanging="3540"/>
        <w:rPr/>
      </w:pPr>
      <w:r>
        <w:rPr>
          <w:rFonts w:cs="Times New Roman" w:ascii="Times New Roman" w:hAnsi="Times New Roman"/>
          <w:sz w:val="24"/>
          <w:szCs w:val="24"/>
        </w:rPr>
        <w:t>/-/ Emilia Gogołkiewicz-Kołecka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  <w:tab/>
        <w:t xml:space="preserve">     / -/ Gracjan Skórnick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57:00Z</dcterms:created>
  <dc:creator>Beata Kontusz - Iwańczuk</dc:creator>
  <dc:description/>
  <cp:keywords/>
  <dc:language>en-US</dc:language>
  <cp:lastModifiedBy>Danuta Dolemba</cp:lastModifiedBy>
  <cp:lastPrinted>2013-07-09T13:13:00Z</cp:lastPrinted>
  <dcterms:modified xsi:type="dcterms:W3CDTF">2013-08-01T10:57:00Z</dcterms:modified>
  <cp:revision>2</cp:revision>
  <dc:subject/>
  <dc:title/>
</cp:coreProperties>
</file>