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XXVI/13</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30 kwietnia 2013 r.</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0 </w:t>
      </w:r>
      <w:r>
        <w:rPr>
          <w:rFonts w:eastAsia="Times New Roman" w:cs="Times New Roman" w:ascii="Times New Roman" w:hAnsi="Times New Roman"/>
          <w:sz w:val="24"/>
          <w:szCs w:val="24"/>
          <w:lang w:eastAsia="ar-SA"/>
        </w:rPr>
        <w:t xml:space="preserve">przewodniczący Rady Gminy Gracjan Skórnicki otworzył XXXVI sesję Rady Gminy Duszniki. Powitał radnych, wójta, sołtysów, kierownictwo Urzędu Gminy, kierowników jednostek organizacyjnych, </w:t>
      </w:r>
      <w:r>
        <w:rPr>
          <w:rFonts w:cs="Times New Roman" w:ascii="Times New Roman" w:hAnsi="Times New Roman"/>
          <w:sz w:val="24"/>
          <w:szCs w:val="24"/>
        </w:rPr>
        <w:t xml:space="preserve">Prezesa UKS Olimp Krzysztofa Plucińskiego wraz z przybyłymi sportowcami, Przedstawicieli firmy Continental Wind Partner oraz </w:t>
      </w:r>
      <w:r>
        <w:rPr>
          <w:rFonts w:eastAsia="Times New Roman" w:cs="Times New Roman" w:ascii="Times New Roman" w:hAnsi="Times New Roman"/>
          <w:sz w:val="24"/>
          <w:szCs w:val="24"/>
          <w:lang w:eastAsia="ar-SA"/>
        </w:rPr>
        <w:t>dziennikarza i uczestniczących w sesji – zebranych w sali Kameralnej Gminnego Centrum Kultury w Dusznikach.</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Przewodniczący stwierdził obecność 13 radnych (Michał Królik przybył spóźniony), co stanowi kworum pozwalające podejmować decyzje. </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 xml:space="preserve">Listy obecności radnych, sołtysów i gości są </w:t>
      </w:r>
      <w:r>
        <w:rPr>
          <w:rFonts w:eastAsia="Times New Roman" w:cs="Times New Roman" w:ascii="Times New Roman" w:hAnsi="Times New Roman"/>
          <w:b/>
          <w:bCs/>
          <w:sz w:val="24"/>
          <w:szCs w:val="24"/>
          <w:lang w:eastAsia="ar-SA"/>
        </w:rPr>
        <w:t>zał. nr 1, 2 i 3</w:t>
      </w:r>
      <w:r>
        <w:rPr>
          <w:rFonts w:eastAsia="Times New Roman" w:cs="Times New Roman" w:ascii="Times New Roman" w:hAnsi="Times New Roman"/>
          <w:sz w:val="24"/>
          <w:szCs w:val="24"/>
          <w:lang w:eastAsia="ar-SA"/>
        </w:rPr>
        <w:t xml:space="preserve"> do protokołu.</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zmianę porządku obrad poprzez dodanie projektu uchwały w sprawie:  zatwierdzenia projektu współfinansowanego z Europejskiego Funduszu Społecznego, pt.: „Walka z wykluczeniem społecznym w Gminie Duszniki”, uzasadniając powyższe.</w:t>
      </w:r>
    </w:p>
    <w:p>
      <w:pPr>
        <w:pStyle w:val="Normal"/>
        <w:spacing w:lineRule="auto" w:line="360" w:before="0" w:after="0"/>
        <w:ind w:left="360" w:firstLine="348"/>
        <w:contextualSpacing/>
        <w:jc w:val="both"/>
        <w:rPr/>
      </w:pPr>
      <w:r>
        <w:rPr>
          <w:rFonts w:eastAsia="Times New Roman" w:cs="Times New Roman" w:ascii="Times New Roman" w:hAnsi="Times New Roman"/>
          <w:sz w:val="24"/>
          <w:szCs w:val="24"/>
          <w:lang w:eastAsia="pl-PL"/>
        </w:rPr>
        <w:t xml:space="preserve">za zmianą porządku obrad opowiedziało się 13 radnych,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ty porządek obrad przedstawia się następująco:</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Akapitzlist"/>
        <w:numPr>
          <w:ilvl w:val="0"/>
          <w:numId w:val="3"/>
        </w:numPr>
        <w:spacing w:lineRule="auto" w:line="360"/>
        <w:jc w:val="both"/>
        <w:rPr/>
      </w:pPr>
      <w:r>
        <w:rPr/>
        <w:t xml:space="preserve">Spotkanie z Prezesem Zarządu Gminnego OSP </w:t>
      </w:r>
    </w:p>
    <w:p>
      <w:pPr>
        <w:pStyle w:val="Akapitzlist"/>
        <w:numPr>
          <w:ilvl w:val="0"/>
          <w:numId w:val="3"/>
        </w:numPr>
        <w:spacing w:lineRule="auto" w:line="360"/>
        <w:jc w:val="both"/>
        <w:rPr/>
      </w:pPr>
      <w:r>
        <w:rPr/>
        <w:t>Sprawozdanie ze współpracy Gminy z organizacjami pozarządowymi za 2012 rok.</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ęczenie listów gratulacyjnych sportowcom z terenu Gminy Duszniki, którzy w 2012 r. osiągnęli spektakularne wyniki sportowe.</w:t>
      </w:r>
    </w:p>
    <w:p>
      <w:pPr>
        <w:pStyle w:val="Akapitzlist"/>
        <w:numPr>
          <w:ilvl w:val="0"/>
          <w:numId w:val="3"/>
        </w:numPr>
        <w:spacing w:lineRule="auto" w:line="360"/>
        <w:jc w:val="both"/>
        <w:rPr/>
      </w:pPr>
      <w:r>
        <w:rPr/>
        <w:t>Podjęcie uchwał w sprawie:</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miany Wieloletniej prognozy Finansowej Gminy Duszniki na lata 2013-2018;</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miany Uchwały Nr XXXI/198/12 Rady Gminy Duszniki z dnia 28.12.2012 r. w sprawie: budżetu na rok 2013;</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zaciągnięcia pożyczki na przebudowę ul. Kolejowej w Dusznikach;</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zmieniająca uchwałę w sprawie utworzenia komunalnego Zakładu Budżetowego w Dusznikach oraz uchwały w sprawie zatwierdzenia Statutu Komunalnego Zakładu Budżetowego;</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określenia szczegółowych warunków przyznawania i odpłatności za usługi opiekuńcze i specjalistyczne usługi opiekuńcze oraz szczegółowych warunków częściowego i całkowitego zwolnienia od opłat, jak również tryb ich pobierania;</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0) – w trybie przetargu ustnego nieograniczonego;</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1) – w trybie przetargu ustnego nieograniczonego;</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2) – w trybie przetargu ustnego nieograniczonego;</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3) – w trybie przetargu ustnego nieograniczonego;</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4) – w trybie przetargu ustnego nieograniczonego;</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5) – w trybie przetargu ustnego nieograniczonego;</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wyrażenia zgody na nabycie przez Gminę Duszniki nieruchomości – położonej na terenie miejscowości Ceradz Dolny, Gmina Duszniki (dz. nr 243/60);</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zmiany studium uwarunkowań i kierunków zagospodarowania przestrzennego gminy Duszniki, w części obejmującej dz. ewid. 277/6 w Niewierzu, 2/7 w Sarbii oraz 40 i 41 w Mieściskach, Gm. Duszniki, przedmiotowa zmiana polega na wyznaczeniu udokumentowanych złóż kruszywa naturalnego, zgodnie z rysunkiem studium;</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zatwierdzenia projektu współfinansowanego z Europejskiego Funduszu Społecznego, pt.: „Walka z wykluczeniem społecznym w Gminie Dusznik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tabs>
          <w:tab w:val="clear" w:pos="708"/>
          <w:tab w:val="left" w:pos="284" w:leader="none"/>
          <w:tab w:val="left" w:pos="426" w:leader="none"/>
          <w:tab w:val="left" w:pos="709" w:leader="none"/>
          <w:tab w:val="left" w:pos="1560" w:leader="none"/>
        </w:tabs>
        <w:spacing w:lineRule="auto" w:line="360"/>
        <w:jc w:val="both"/>
        <w:rPr/>
      </w:pPr>
      <w:r>
        <w:rPr/>
        <w:t>Wolne głosy i wnioski</w:t>
      </w:r>
    </w:p>
    <w:p>
      <w:pPr>
        <w:pStyle w:val="Akapitzlist"/>
        <w:numPr>
          <w:ilvl w:val="0"/>
          <w:numId w:val="3"/>
        </w:numPr>
        <w:tabs>
          <w:tab w:val="clear" w:pos="708"/>
          <w:tab w:val="left" w:pos="426" w:leader="none"/>
        </w:tabs>
        <w:spacing w:lineRule="auto" w:line="360"/>
        <w:rPr/>
      </w:pPr>
      <w:r>
        <w:rPr/>
        <w:t>Zakończenie.</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XXV bez czytania.</w:t>
      </w:r>
    </w:p>
    <w:p>
      <w:pPr>
        <w:pStyle w:val="Normal"/>
        <w:spacing w:lineRule="auto" w:line="360"/>
        <w:ind w:firstLine="708"/>
        <w:jc w:val="both"/>
        <w:rPr/>
      </w:pPr>
      <w:r>
        <w:rPr>
          <w:rFonts w:cs="Times New Roman" w:ascii="Times New Roman" w:hAnsi="Times New Roman"/>
          <w:sz w:val="24"/>
          <w:szCs w:val="24"/>
        </w:rPr>
        <w:t>Za przyjęciem protokołu Nr XXXV było 13 radnych.</w:t>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Dalej wójt poinformował o wyniku wyborów uzupełniających do Rady Gminy Duszniki w okręgu nr 6 Ceradz Dolny - Grzebienisk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ewodnicząca Gminnej Komisji Wyborczej Emilia Gogołkiewicz-Kołecka wręczyła zaświadczenie Panu Robertowi Kałkowi, potwierdzające uzyskanie mandatu rad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przysiężenie nowego radnego nastąpi na sesji majowej.</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Na sesję przybył spóźniony Michał Króli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adni zapoznali się z  informację zbiorczą, z walnych zebrań sprawozdawczych OSP za 2012 rok, opracowaną przez Prezesa Zarządu Gminnego Ochotniczej Straży Pożarnej </w:t>
      </w:r>
      <w:r>
        <w:rPr>
          <w:rFonts w:cs="Times New Roman" w:ascii="Times New Roman" w:hAnsi="Times New Roman"/>
          <w:sz w:val="24"/>
          <w:szCs w:val="24"/>
          <w:u w:val="single"/>
        </w:rPr>
        <w:t>Mariana Zaglanicznego.</w:t>
      </w:r>
      <w:r>
        <w:rPr>
          <w:rFonts w:cs="Times New Roman" w:ascii="Times New Roman" w:hAnsi="Times New Roman"/>
          <w:sz w:val="24"/>
          <w:szCs w:val="24"/>
        </w:rPr>
        <w:t xml:space="preserve"> </w:t>
      </w:r>
      <w:r>
        <w:rPr>
          <w:rFonts w:cs="Times New Roman" w:ascii="Times New Roman" w:hAnsi="Times New Roman"/>
          <w:b/>
          <w:sz w:val="24"/>
          <w:szCs w:val="24"/>
        </w:rPr>
        <w:t>Zał. nr 5</w:t>
      </w:r>
      <w:r>
        <w:rPr>
          <w:rFonts w:cs="Times New Roman" w:ascii="Times New Roman" w:hAnsi="Times New Roman"/>
          <w:sz w:val="24"/>
          <w:szCs w:val="24"/>
        </w:rPr>
        <w:t xml:space="preserve"> do protokoł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 xml:space="preserve">Ad. 5. </w:t>
      </w:r>
    </w:p>
    <w:p>
      <w:pPr>
        <w:pStyle w:val="Normal"/>
        <w:spacing w:lineRule="auto" w:line="360"/>
        <w:jc w:val="both"/>
        <w:rPr/>
      </w:pPr>
      <w:r>
        <w:rPr>
          <w:rFonts w:cs="Times New Roman" w:ascii="Times New Roman" w:hAnsi="Times New Roman"/>
          <w:sz w:val="24"/>
          <w:szCs w:val="24"/>
        </w:rPr>
        <w:t xml:space="preserve">Radni zapoznali się ze sprawozdaniem ze współpracy Gminy z organizacjami pozarządowymi za 2012 rok, opracowanym przez Danutę Dolemba-Parzybut – inspektora ds. obsługi biura interesantów – które jest </w:t>
      </w:r>
      <w:r>
        <w:rPr>
          <w:rFonts w:cs="Times New Roman" w:ascii="Times New Roman" w:hAnsi="Times New Roman"/>
          <w:b/>
          <w:bCs/>
          <w:sz w:val="24"/>
          <w:szCs w:val="24"/>
        </w:rPr>
        <w:t>zał. nr 6</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hd w:fill="FFFFFF" w:val="clear"/>
        <w:spacing w:lineRule="auto" w:line="360" w:before="0" w:after="0"/>
        <w:jc w:val="both"/>
        <w:rPr/>
      </w:pPr>
      <w:r>
        <w:rPr>
          <w:rFonts w:eastAsia="Times New Roman" w:cs="Times New Roman" w:ascii="Times New Roman" w:hAnsi="Times New Roman"/>
          <w:color w:val="1E1917"/>
          <w:sz w:val="24"/>
          <w:szCs w:val="24"/>
          <w:u w:val="single"/>
          <w:lang w:eastAsia="pl-PL"/>
        </w:rPr>
        <w:t>Wójt Adam Woropaj</w:t>
      </w:r>
      <w:r>
        <w:rPr>
          <w:rFonts w:eastAsia="Times New Roman" w:cs="Times New Roman" w:ascii="Times New Roman" w:hAnsi="Times New Roman"/>
          <w:color w:val="1E1917"/>
          <w:sz w:val="24"/>
          <w:szCs w:val="24"/>
          <w:lang w:eastAsia="pl-PL"/>
        </w:rPr>
        <w:t xml:space="preserve"> wręczył listy gratulacyjne zaproszonym na sesję </w:t>
      </w:r>
      <w:r>
        <w:rPr>
          <w:rFonts w:eastAsia="Times New Roman" w:cs="Times New Roman" w:ascii="Times New Roman" w:hAnsi="Times New Roman"/>
          <w:color w:val="2C2A1B"/>
          <w:sz w:val="24"/>
          <w:szCs w:val="24"/>
          <w:lang w:eastAsia="pl-PL"/>
        </w:rPr>
        <w:t>sportowcom z Dusznik, którzy w 2012 r. osiągnęli spektakularne wyniki sportowe.</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ękowania otrzymał również Krzysztof Pluciński – Prezes UKS Olimp oraz trener i odkrywca sportowych talentów – dzięki któremu Gmina Duszniki może się szczycić świetnie przygotowanymi sportowcami. </w:t>
      </w:r>
    </w:p>
    <w:p>
      <w:pPr>
        <w:pStyle w:val="Normal"/>
        <w:shd w:fill="FFFFFF" w:val="clear"/>
        <w:spacing w:lineRule="auto" w:line="360" w:before="0" w:after="0"/>
        <w:jc w:val="both"/>
        <w:rPr/>
      </w:pPr>
      <w:r>
        <w:rPr>
          <w:rFonts w:eastAsia="Times New Roman" w:cs="Times New Roman" w:ascii="Times New Roman" w:hAnsi="Times New Roman"/>
          <w:sz w:val="24"/>
          <w:szCs w:val="24"/>
          <w:lang w:eastAsia="pl-PL"/>
        </w:rPr>
        <w:t xml:space="preserve">Uhonorowani zostali: </w:t>
      </w:r>
      <w:r>
        <w:rPr>
          <w:rFonts w:eastAsia="Times New Roman" w:cs="Times New Roman" w:ascii="Times New Roman" w:hAnsi="Times New Roman"/>
          <w:b/>
          <w:bCs/>
          <w:sz w:val="24"/>
          <w:szCs w:val="24"/>
          <w:lang w:eastAsia="pl-PL"/>
        </w:rPr>
        <w:t xml:space="preserve">Piotr Lisek </w:t>
      </w:r>
      <w:r>
        <w:rPr>
          <w:rFonts w:eastAsia="Times New Roman" w:cs="Times New Roman" w:ascii="Times New Roman" w:hAnsi="Times New Roman"/>
          <w:sz w:val="24"/>
          <w:szCs w:val="24"/>
          <w:lang w:eastAsia="pl-PL"/>
        </w:rPr>
        <w:t xml:space="preserve">- Mistrz Polski seniorów w skoku o tyczce i nadzieja polskiej lekkiej atletyki, </w:t>
      </w:r>
      <w:r>
        <w:rPr>
          <w:rFonts w:eastAsia="Times New Roman" w:cs="Times New Roman" w:ascii="Times New Roman" w:hAnsi="Times New Roman"/>
          <w:b/>
          <w:bCs/>
          <w:sz w:val="24"/>
          <w:szCs w:val="24"/>
          <w:lang w:eastAsia="pl-PL"/>
        </w:rPr>
        <w:t>Łukasz Nizio</w:t>
      </w:r>
      <w:r>
        <w:rPr>
          <w:rFonts w:eastAsia="Times New Roman" w:cs="Times New Roman" w:ascii="Times New Roman" w:hAnsi="Times New Roman"/>
          <w:sz w:val="24"/>
          <w:szCs w:val="24"/>
          <w:lang w:eastAsia="pl-PL"/>
        </w:rPr>
        <w:t xml:space="preserve"> - Mistrz Polski w trójboju klasycznym, który oprócz rewelacyjnych wyników sportowych ma świetne wyniki w nauce (student matematyki na UAM w Poznaniu, laureat wielu konkursów i olimpiad matematycznych), </w:t>
      </w:r>
      <w:r>
        <w:rPr>
          <w:rFonts w:eastAsia="Times New Roman" w:cs="Times New Roman" w:ascii="Times New Roman" w:hAnsi="Times New Roman"/>
          <w:b/>
          <w:bCs/>
          <w:sz w:val="24"/>
          <w:szCs w:val="24"/>
          <w:lang w:eastAsia="pl-PL"/>
        </w:rPr>
        <w:t>Sonia Cicha</w:t>
      </w:r>
      <w:r>
        <w:rPr>
          <w:rFonts w:eastAsia="Times New Roman" w:cs="Times New Roman" w:ascii="Times New Roman" w:hAnsi="Times New Roman"/>
          <w:sz w:val="24"/>
          <w:szCs w:val="24"/>
          <w:lang w:eastAsia="pl-PL"/>
        </w:rPr>
        <w:t xml:space="preserve"> - Mistrzyni Wielkopolski w rzucie oszczepem i Wicemistrzyni Polski w rzucie dyskiem oraz </w:t>
      </w:r>
      <w:r>
        <w:rPr>
          <w:rFonts w:eastAsia="Times New Roman" w:cs="Times New Roman" w:ascii="Times New Roman" w:hAnsi="Times New Roman"/>
          <w:b/>
          <w:bCs/>
          <w:sz w:val="24"/>
          <w:szCs w:val="24"/>
          <w:lang w:eastAsia="pl-PL"/>
        </w:rPr>
        <w:t>Julia Tadyszak</w:t>
      </w:r>
      <w:r>
        <w:rPr>
          <w:rFonts w:eastAsia="Times New Roman" w:cs="Times New Roman" w:ascii="Times New Roman" w:hAnsi="Times New Roman"/>
          <w:sz w:val="24"/>
          <w:szCs w:val="24"/>
          <w:lang w:eastAsia="pl-PL"/>
        </w:rPr>
        <w:t xml:space="preserve"> - uczennica VI klasy SP w Dusznikach, zwyciężczyni Finału Krajowego Czwartków Lekkoatletycznych i Meczu Międzypaństwowego w rzucie piłeczką palantową. Sportowcy i trener otrzymali listy gratulacyjne i upominki. W imieniu Łukasza Nizio, który ze względu na ważne zaliczenie na studiach nie mógł wziąć osobistego udziału, gratulacje odebrała mama - Pani Renata Nizio.</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Gminy Gracjan Skórnicki przekazał prowadzenie sesji wiceprzewodniczącemu Grzegorzowi Pawlakow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podjęcia uchwał w sprawie:</w:t>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miany Wieloletniej prognozy Finansowej Gminy Duszniki na lata 2013-2018;</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wyjaśniła konieczność wprowadzonych zmian, i tak:</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większono dodatkowo dochody o kwotę 473.098,10 zł na zwrot podatku akcyzowego dla producentów rolnych;</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większono wydatki inwestycyjne na remont oraz przebudowę (w celu zmiany sposobu użytkowania) lokalu w budynku „Domu Katolickiego” na świetlicę wiejską w Wilczynie.</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25/13</w:t>
      </w:r>
      <w:r>
        <w:rPr/>
        <w:t xml:space="preserve"> stanowi zał. </w:t>
      </w:r>
      <w:r>
        <w:rPr>
          <w:b/>
          <w:bCs/>
        </w:rPr>
        <w:t>nr 7</w:t>
      </w:r>
      <w:r>
        <w:rPr/>
        <w:t xml:space="preserve"> do protokołu</w:t>
      </w:r>
    </w:p>
    <w:p>
      <w:pPr>
        <w:pStyle w:val="Akapitzlist"/>
        <w:tabs>
          <w:tab w:val="clear" w:pos="708"/>
          <w:tab w:val="left" w:pos="426" w:leader="none"/>
          <w:tab w:val="left" w:pos="709" w:leader="none"/>
          <w:tab w:val="left" w:pos="1560" w:leader="none"/>
        </w:tabs>
        <w:spacing w:lineRule="auto" w:line="360"/>
        <w:ind w:left="357" w:hanging="0"/>
        <w:jc w:val="both"/>
        <w:rPr/>
      </w:pPr>
      <w:r>
        <w:rPr/>
      </w:r>
    </w:p>
    <w:p>
      <w:pPr>
        <w:pStyle w:val="Akapitzlist"/>
        <w:numPr>
          <w:ilvl w:val="2"/>
          <w:numId w:val="3"/>
        </w:numPr>
        <w:tabs>
          <w:tab w:val="clear" w:pos="708"/>
          <w:tab w:val="left" w:pos="426" w:leader="none"/>
          <w:tab w:val="left" w:pos="709" w:leader="none"/>
          <w:tab w:val="left" w:pos="1560" w:leader="none"/>
        </w:tabs>
        <w:spacing w:lineRule="auto" w:line="360"/>
        <w:jc w:val="both"/>
        <w:rPr/>
      </w:pPr>
      <w:r>
        <w:rPr/>
        <w:t>zmiany Uchwały Nr XXXI/198/12 Rady Gminy Duszniki z dnia 28.12.2012 r. w sprawie: budżetu na rok 2013;</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był zainteresowany, czy 60 tys. zł – ujęte w wydatkach budżetu gminy na 2013 r. w rozdziale „plany zagospodarowania przestrzennego” – mają być wydatkowane na konkretny plan.</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 kierownik referatu rozwoju gospodarczego – poinformował, iż powyższe jest zabezpieczeniem ewentualnego podjęcia procedur związanych z planowaniem przestrzennym. Wymieniona kwota dotyczy więc potrzeb Gminy we wskazanym zakresie, nie konkretnego planu.</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26/13</w:t>
      </w:r>
      <w:r>
        <w:rPr/>
        <w:t xml:space="preserve"> stanowi zał. </w:t>
      </w:r>
      <w:r>
        <w:rPr>
          <w:b/>
          <w:bCs/>
        </w:rPr>
        <w:t>nr 8</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zaciągnięcia pożyczki na przebudowę ul. Kolejowej w Dusznikach;</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27/13</w:t>
      </w:r>
      <w:r>
        <w:rPr/>
        <w:t xml:space="preserve"> stanowi zał. </w:t>
      </w:r>
      <w:r>
        <w:rPr>
          <w:b/>
          <w:bCs/>
        </w:rPr>
        <w:t>nr 9</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zmieniająca uchwałę w sprawie utworzenia komunalnego Zakładu Budżetowego w Dusznikach oraz uchwały w sprawie zatwierdzenia Statutu Komunalnego Zakładu Budżetowego;</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ytał, czy zmiana Statutu nie musi być odrębną uchwałą.</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że Uchwały: Nr XL-10/94 z dnia 29.04.1994 r. w sprawie utworzenia KZB, podjęta przez Radę Gminy Duszniki oraz Nr 5/94 z dnia 5.05.1994 r. w sprawie zatwierdzenie Statutu KZB podjęta przez Zarząd Gminy Duszniki – były zmienione w 2010 r. jedną Uchwałą Nr LXV/488/10 Rady Gminy Duszniki z dnia 26.10.2010r.</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28/13</w:t>
      </w:r>
      <w:r>
        <w:rPr/>
        <w:t xml:space="preserve"> stanowi zał. </w:t>
      </w:r>
      <w:r>
        <w:rPr>
          <w:b/>
          <w:bCs/>
        </w:rPr>
        <w:t>nr 10</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określenia szczegółowych warunków przyznawania i odpłatności za usługi opiekuńcze i specjalistyczne usługi opiekuńcze oraz szczegółowych warunków częściowego i całkowitego zwolnienia od opłat, jak również tryb ich pobierania;</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29/13</w:t>
      </w:r>
      <w:r>
        <w:rPr/>
        <w:t xml:space="preserve"> stanowi zał. </w:t>
      </w:r>
      <w:r>
        <w:rPr>
          <w:b/>
          <w:bCs/>
        </w:rPr>
        <w:t>nr 11</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0) – w trybie przetargu ustnego nieograniczonego;</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30/13</w:t>
      </w:r>
      <w:r>
        <w:rPr/>
        <w:t xml:space="preserve"> stanowi zał. </w:t>
      </w:r>
      <w:r>
        <w:rPr>
          <w:b/>
          <w:bCs/>
        </w:rPr>
        <w:t>nr 12</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1) – w trybie przetargu ustnego nieograniczonego;</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31/13</w:t>
      </w:r>
      <w:r>
        <w:rPr/>
        <w:t xml:space="preserve"> stanowi zał. </w:t>
      </w:r>
      <w:r>
        <w:rPr>
          <w:b/>
          <w:bCs/>
        </w:rPr>
        <w:t>nr 13</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2) – w trybie przetargu ustnego nieograniczonego;</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32/13</w:t>
      </w:r>
      <w:r>
        <w:rPr/>
        <w:t xml:space="preserve"> stanowi zał. </w:t>
      </w:r>
      <w:r>
        <w:rPr>
          <w:b/>
          <w:bCs/>
        </w:rPr>
        <w:t>nr 14</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3) – w trybie przetargu ustnego nieograniczonego;</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33/13</w:t>
      </w:r>
      <w:r>
        <w:rPr/>
        <w:t xml:space="preserve"> stanowi zał. </w:t>
      </w:r>
      <w:r>
        <w:rPr>
          <w:b/>
          <w:bCs/>
        </w:rPr>
        <w:t>nr 15</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4) – w trybie przetargu ustnego nieograniczonego;</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34/13</w:t>
      </w:r>
      <w:r>
        <w:rPr/>
        <w:t xml:space="preserve"> stanowi zał. </w:t>
      </w:r>
      <w:r>
        <w:rPr>
          <w:b/>
          <w:bCs/>
        </w:rPr>
        <w:t>nr 16</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sprzedaży nieruchomości niezabudowanej położonej na terenie miejscowości Sękowo, gmina Duszniki (działka ewidencyjna nr 335/15) – w trybie przetargu ustnego nieograniczonego;</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35/13</w:t>
      </w:r>
      <w:r>
        <w:rPr/>
        <w:t xml:space="preserve"> stanowi zał. </w:t>
      </w:r>
      <w:r>
        <w:rPr>
          <w:b/>
          <w:bCs/>
        </w:rPr>
        <w:t>nr 17</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wyrażenia zgody na nabycie przez Gminę Duszniki nieruchomości – położonej na terenie miejscowości Ceradz Dolny, Gmina Duszniki (dz. nr 243/60);</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36/13</w:t>
      </w:r>
      <w:r>
        <w:rPr/>
        <w:t xml:space="preserve"> stanowi zał. </w:t>
      </w:r>
      <w:r>
        <w:rPr>
          <w:b/>
          <w:bCs/>
        </w:rPr>
        <w:t>nr 18</w:t>
      </w:r>
      <w:r>
        <w:rPr/>
        <w:t xml:space="preserve"> do protokołu</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zmiany studium uwarunkowań i kierunków zagospodarowania przestrzennego gminy Duszniki, w części obejmującej dz. ewid. 277/6 w Niewierzu, 2/7 w Sarbii oraz 40 i 41 w Mieściskach, Gm. Duszniki, przedmiotowa zmiana polega na wyznaczeniu udokumentowanych złóż kruszywa naturalnego, zgodnie z rysunkiem studium;</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nawiązał do zapisu w Studium uwarunkowań i kierunków zagospodarowania przestrzennego, w rozdziale VI regulującym zmianę Studium w części obejmującej m. Sarbię i m. Mieściska, pkt. 2.8, który określa: </w:t>
      </w:r>
      <w:r>
        <w:rPr>
          <w:rFonts w:cs="Times New Roman" w:ascii="Times New Roman" w:hAnsi="Times New Roman"/>
          <w:i/>
          <w:sz w:val="24"/>
          <w:szCs w:val="24"/>
        </w:rPr>
        <w:t>w przypadku planowanej zmiany przeznaczenia gruntów rolnych i leśnych w obszarze opracowania na cele nierolnicze i nieleśne wprowadza się obowiązek sporządzenia miejscowych planów zagospodarowania przestrzennego dla całego obszaru objętego zmianą Studium</w:t>
      </w:r>
      <w:r>
        <w:rPr>
          <w:rFonts w:cs="Times New Roman" w:ascii="Times New Roman" w:hAnsi="Times New Roman"/>
          <w:sz w:val="24"/>
          <w:szCs w:val="24"/>
        </w:rPr>
        <w:t>. Mając powyższe na uwadze radny pytał, czy w przypadku ewentualnego powstania nowej inwestycji na wskazanym terenie, konieczna byłaby zmiana planu miejscowego.</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wyjaśniając doprecyzował: obecna zmiana studium polega na wyznaczeniu udokumentowanych złóż kruszywa naturalnego, natomiast w przypadku planowanej zmiany przeznaczenia całego wskazanego obszaru, konieczna byłaby zmiana planu miejscowego.</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37/13</w:t>
      </w:r>
      <w:r>
        <w:rPr/>
        <w:t xml:space="preserve"> stanowi zał. </w:t>
      </w:r>
      <w:r>
        <w:rPr>
          <w:b/>
          <w:bCs/>
        </w:rPr>
        <w:t>nr 19</w:t>
      </w:r>
      <w:r>
        <w:rPr/>
        <w:t xml:space="preserve"> do protokołu</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ziękował wójtowi Gminy, wyrażając swoje zadowolenie w związku ze spełnieniem oczekiwań mieszkańców i uwzględnieniem wszystkich postulatów i wniosków w sprawie (składanych do Urzędu Gminy). Radny podziękował również:</w:t>
      </w:r>
    </w:p>
    <w:p>
      <w:pPr>
        <w:pStyle w:val="Akapitzlist"/>
        <w:numPr>
          <w:ilvl w:val="0"/>
          <w:numId w:val="5"/>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mieszkańcom, sołtysowi wsi, radzie sołeckiej oraz działającemu w sołectwie Stowarzyszeniu za zaangażowanie w proces uchwalania Statutu;</w:t>
      </w:r>
    </w:p>
    <w:p>
      <w:pPr>
        <w:pStyle w:val="Akapitzlist"/>
        <w:numPr>
          <w:ilvl w:val="0"/>
          <w:numId w:val="5"/>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radnemu Grzegorzowi Pawlakowi – za aktywne rozmowy z mieszkańcami i udział w konsultacjach;</w:t>
      </w:r>
    </w:p>
    <w:p>
      <w:pPr>
        <w:pStyle w:val="Akapitzlist"/>
        <w:numPr>
          <w:ilvl w:val="0"/>
          <w:numId w:val="5"/>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radnym z klubu Twój Samorząd – za pomoc i wsparcie w działaniach.</w:t>
      </w:r>
    </w:p>
    <w:p>
      <w:pPr>
        <w:pStyle w:val="Akapitzlist"/>
        <w:numPr>
          <w:ilvl w:val="2"/>
          <w:numId w:val="3"/>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zatwierdzenia projektu współfinansowanego z Europejskiego Funduszu Społecznego, pt.: „Walka z wykluczeniem społecznym w Gminie Duszniki”.</w:t>
      </w:r>
    </w:p>
    <w:p>
      <w:pPr>
        <w:pStyle w:val="Akapitzlist"/>
        <w:spacing w:lineRule="auto" w:line="360"/>
        <w:ind w:left="360" w:firstLine="348"/>
        <w:jc w:val="both"/>
        <w:rPr/>
      </w:pPr>
      <w:r>
        <w:rPr/>
        <w:t xml:space="preserve">W głosowaniu „za” przyjęciem uchwały było 14 radnych, </w:t>
      </w:r>
    </w:p>
    <w:p>
      <w:pPr>
        <w:pStyle w:val="Akapitzlist"/>
        <w:spacing w:lineRule="auto" w:line="360"/>
        <w:ind w:left="360" w:firstLine="348"/>
        <w:jc w:val="both"/>
        <w:rPr/>
      </w:pPr>
      <w:r>
        <w:rPr/>
        <w:t xml:space="preserve">Uchwała nr </w:t>
      </w:r>
      <w:r>
        <w:rPr>
          <w:b/>
          <w:bCs/>
        </w:rPr>
        <w:t>XXXVI/238/13</w:t>
      </w:r>
      <w:r>
        <w:rPr/>
        <w:t xml:space="preserve"> stanowi zał. </w:t>
      </w:r>
      <w:r>
        <w:rPr>
          <w:b/>
          <w:bCs/>
        </w:rPr>
        <w:t>nr 20</w:t>
      </w:r>
      <w:r>
        <w:rPr/>
        <w:t xml:space="preserve"> do protokołu</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8</w:t>
      </w:r>
      <w:r>
        <w:rPr>
          <w:rFonts w:cs="Times New Roman" w:ascii="Times New Roman" w:hAnsi="Times New Roman"/>
          <w:sz w:val="24"/>
          <w:szCs w:val="24"/>
        </w:rPr>
        <w:t>.  Wolne głosy i wniosk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osząc się do sprawozdania z prac wójta Gminy za okres międzysesyjny był zainteresowany efektem spotkania z Panem Jerzym Krajewskim z Krajowej Rady Bibliotecznej.</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tematem spotkania było połączenie biblioteki z Gminnym Centrum Kultury w Dusznikach. Przedstawiciel Krajowej Rady Bibliotecznej pogratulował Gminie Duszniki 2 nowych obiektów bibliotecznych, a po zapoznaniu się ze Statutem wyraził pozytywną opinię o połączeniu. Krajowa Rada Biblioteczna również na swoim posiedzeniu pozytywnie zaopiniowała wniosek o połączeniu biblioteki z GCK. Rada Gminy będzie mogła przystąpić do procedowania w sprawie, po wydaniu decyzji przez Ministra Kultury.</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Nawiązując do obaw radnego – dotyczących ewentualnej utraty możliwości korzystania z funduszy skierowanych stricte do bibliotek (w przypadku połączenia z GCK) wójt wyjaśniał, iż instytucja o planowanej nazwie „Biblioteka i Gminne Centrum Kultury” będzie mogła starać się w przyszłości o fundusze zarówno skierowane do Bibliotek jak i GCK. Jeżeli chodzi o środki finansowe w budżecie gminy, będą one wyodrębnione na poszczególne placówk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ytał o:</w:t>
      </w:r>
    </w:p>
    <w:p>
      <w:pPr>
        <w:pStyle w:val="Akapitzlist"/>
        <w:numPr>
          <w:ilvl w:val="0"/>
          <w:numId w:val="5"/>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możliwość powrotu do tematu przywrócenia linii autobusowej na trasie Sarbia-Kunowo-Mieściska-Poznań – wójt poinformował, że kwestia wskazanego połączenia jest analizowana W przypadku deklaracji większej liczby mieszkańców (niż dotychczas) o korzystaniu z proponowanej komunikacji autobusowej, do tematu można powrócić;</w:t>
      </w:r>
    </w:p>
    <w:p>
      <w:pPr>
        <w:pStyle w:val="Akapitzlist"/>
        <w:numPr>
          <w:ilvl w:val="0"/>
          <w:numId w:val="5"/>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likwidację skutków zimy (naprawę dróg) – Jan Pieprzyk – sekretarz Gminy i radny powiatowy – wyjaśnił, iż Zarząd Dróg Powiatowych sukcesywnie dokonuje napraw dróg, obecnie działania w tym zakresie prowadzone są na ul. Broniewskiego w Dusznikach.</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Na koniec wypowiedzi radny podziękował wójtowi Gminy oraz sekretarzowi za naprawę drogi lokalnej z Sarbii Huby.</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gda Hojak-Pałęza</w:t>
      </w:r>
      <w:r>
        <w:rPr>
          <w:rFonts w:cs="Times New Roman" w:ascii="Times New Roman" w:hAnsi="Times New Roman"/>
          <w:sz w:val="24"/>
          <w:szCs w:val="24"/>
        </w:rPr>
        <w:t xml:space="preserve"> – Stowarzyszenie Pasikonik – podziękowała wszystkim radnym za jednogłośne podjęcie uchwały, w sprawie zmiany studium uwarunkowań i kierunków zagospodarowania przestrzennego gminy Duszniki.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nawiązując do przetargu na </w:t>
      </w:r>
      <w:r>
        <w:rPr>
          <w:rFonts w:cs="Times New Roman" w:ascii="Times New Roman" w:hAnsi="Times New Roman"/>
          <w:bCs/>
          <w:sz w:val="24"/>
          <w:szCs w:val="24"/>
        </w:rPr>
        <w:t>odbieranie i zagospodarowanie odpadów komunalnych w Gminie Duszniki</w:t>
      </w:r>
      <w:r>
        <w:rPr>
          <w:rFonts w:cs="Times New Roman" w:ascii="Times New Roman" w:hAnsi="Times New Roman"/>
          <w:sz w:val="24"/>
          <w:szCs w:val="24"/>
        </w:rPr>
        <w:t xml:space="preserve">, Pani Pałęza pytała ile aktualnie wpłynęło ofert.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o 4 złożonych ofertach (od kwoty 750 tys. zł do 1 mln. zł). Wybór nastąpi w ciągu 30 dn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wolne głosy i wnioski, wiceprzewodniczący Grzegorz Pawlak prosił o zadawanie pytań Panu Konradowi Goszkowskiemu – przedstawicielowi firmy Continental Wind.</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iesław Włodarczak</w:t>
      </w:r>
      <w:r>
        <w:rPr>
          <w:rFonts w:cs="Times New Roman" w:ascii="Times New Roman" w:hAnsi="Times New Roman"/>
          <w:sz w:val="24"/>
          <w:szCs w:val="24"/>
        </w:rPr>
        <w:t xml:space="preserve"> zarzucał Firmie, która zamierza w Gminie Duszniki postawić farmę wiatrową, niepoważne traktowanie mieszkańców, podając m.in. przykłady braku odpowiedzi na pisma. Wobec Pana Goszkowskiego padały natomiast zarzuty mijania się z prawdą. Zdaniem Pana Włodarczaka Firma skutecznie uniemożliwiała zainteresowanemu rozbudowę na terenie jego działki, dzierżawionej przez inwestora farmy wiatrowej, co przełożyło się na straty finansowe.</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onrad Gorzkowski</w:t>
      </w:r>
      <w:r>
        <w:rPr>
          <w:rFonts w:cs="Times New Roman" w:ascii="Times New Roman" w:hAnsi="Times New Roman"/>
          <w:sz w:val="24"/>
          <w:szCs w:val="24"/>
        </w:rPr>
        <w:t xml:space="preserve"> wyjaśniał poruszane przez Pana Wiesława Włodarczaka kwestie oraz odpowiadał na pytania zainteresowanego.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do realizacji projektu związanego z budową farmy wiatrowej, Firma pozyska tzw. finansowanie dłużne. Finansowanie tego rodzaju projektów polega na tym, że zabezpieczeniem kredytu są przyszłe przychody z inwestycji, a nie ziemia pod zastaw;</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Inwestorem budowy farmy wiatrowej jest Fundusz Continental Wind Partner.</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 przypadku przyjęcia ustawy o odnawialnych źródłach energii, Firma będzie kontynuować działania według obowiązujących zapisów;</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lanowana farma wiatrowa w Gminie Duszniki, ma powstać z nowych turbin wiatrowych, a nie jak się spekuluje z wiatraków z demobilu. Potwierdzeniem powyższego jest fakt, iż jak zostało wspomniane przyszłe przychody projektu będą zabezpieczeniem kredytu, w przypadku zastosowania turbin używanych – przychodów tych nie dałoby się przewidzieć;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ieniądze inwestowane w Dusznikach pochodzą głównie z prywatnych środków Pana Marka Grandala, jego rodziny (w tym ojca: Pana Roberta Grandala – byłego Prezesa Amerian Airlines)  i środków prywatnych innych osób, jak również ze środków pochodzących z dwóch funduszy inwestycyjnych;</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informacja nt. wyboru banku w związku z finansowaniem planowanego przedsięwzięcia, przekazana będzie dopiero po podpisaniu stosownej umowy, w przypadku rozpoczęcia inwestycj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Firma planuje rozpoczęcie budowy farmy wiatrowej jak najszybciej będzie to możliwe;</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Firma pomaga rolnikom w zakresie umów dzierżawy. W działającym w Dusznikach biurze można także zasięgnąć informacji w pozostałych nurtujących kwestiach;</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rolnicy mogą dysponować swoimi gruntami zgodnie z prawem i planem miejscowym, nie są więc konieczne uzgodnienia w tym zakresie z Firmą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an Włodarczak pytał także wójta Gminy, czy przedstawiony został biznes plan farmy wiatrowej oraz czy Gmina weryfikowała powyższe.</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Gmina realizuje decyzje środowiskową i plan zagospodarowania przestrzennego, natomiast nie wchodzi w kwestię biznes planu Firmy.</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onrad Gorzkowski</w:t>
      </w:r>
      <w:r>
        <w:rPr>
          <w:rFonts w:cs="Times New Roman" w:ascii="Times New Roman" w:hAnsi="Times New Roman"/>
          <w:sz w:val="24"/>
          <w:szCs w:val="24"/>
        </w:rPr>
        <w:t xml:space="preserve"> doprecyzował, iż na chwilę obecną prognozowane zyski i planowane koszty stanowią tajemnicę handlową.</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Z uwagi na fakt, iż dalsza dyskusja wchodziła w sferę prywatną, </w:t>
      </w:r>
      <w:r>
        <w:rPr>
          <w:rFonts w:cs="Times New Roman" w:ascii="Times New Roman" w:hAnsi="Times New Roman"/>
          <w:sz w:val="24"/>
          <w:szCs w:val="24"/>
          <w:u w:val="single"/>
        </w:rPr>
        <w:t>wiceprzewodniczący Grzegorz Pawlak</w:t>
      </w:r>
      <w:r>
        <w:rPr>
          <w:rFonts w:cs="Times New Roman" w:ascii="Times New Roman" w:hAnsi="Times New Roman"/>
          <w:sz w:val="24"/>
          <w:szCs w:val="24"/>
        </w:rPr>
        <w:t xml:space="preserve"> zaproponował kontynuowanie jej w biurze Firmy.</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m różnią się dwie decyzje środowiskowe, dla przedsięwzięcia dotyczącego budowy farmy wiatrowej w Gminie Dusznik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Konrad Gorzkowski</w:t>
      </w:r>
      <w:r>
        <w:rPr>
          <w:rFonts w:cs="Times New Roman" w:ascii="Times New Roman" w:hAnsi="Times New Roman"/>
          <w:sz w:val="24"/>
          <w:szCs w:val="24"/>
        </w:rPr>
        <w:t xml:space="preserve"> wyjaśniał, że pierwsza wydana decyzja środowiskowa w przedmiotowej  sprawie zaskarżona została do sądu, natomiast druga jest w toku procedowania. Jeżeli chodzi o różnice, w przypadku drugiej liczba turbin została zmniejszona, a niektóre z nich są przesunięte. Podane zostały także konieczne do spełnienia widełki techniczne turbin.</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Odpowiadając na dalsze pytania radnego, przedstawiciel firmy Continental Wind Partner poinformował:</w:t>
      </w:r>
    </w:p>
    <w:p>
      <w:pPr>
        <w:pStyle w:val="Akapitzlist"/>
        <w:numPr>
          <w:ilvl w:val="0"/>
          <w:numId w:val="1"/>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ilość planowanych wiatraków ulegnie zmniejszeniu, natomiast ich wysokość może być większa lub mniejsza (dopuszczalna wysokość całej turbiny – do 180 m.n.p.m; wysokość samej wieży kształtować się może od 110 m do 124 m);</w:t>
      </w:r>
    </w:p>
    <w:p>
      <w:pPr>
        <w:pStyle w:val="Akapitzlist"/>
        <w:numPr>
          <w:ilvl w:val="0"/>
          <w:numId w:val="1"/>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przewidywana moc farmy wiatrowej nie ulegnie zmianie – maksymalna moc nie może przekroczyć 160 MW;</w:t>
      </w:r>
    </w:p>
    <w:p>
      <w:pPr>
        <w:pStyle w:val="Akapitzlist"/>
        <w:numPr>
          <w:ilvl w:val="0"/>
          <w:numId w:val="1"/>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celem Firmy jest zrealizowanie projektu w przedstawionej formie (bezpiecznej dla środowiska). Niemniej jednak nie można mówić, iż nie istnieje pewne pole do negocjacj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ytał o:</w:t>
      </w:r>
    </w:p>
    <w:p>
      <w:pPr>
        <w:pStyle w:val="Akapitzlist"/>
        <w:numPr>
          <w:ilvl w:val="0"/>
          <w:numId w:val="2"/>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możliwość zorganizowania spotkań sołeckich, w celu przedyskutowania z mieszkańcami wszelkich problemów i wątpliwości w omawianym zakresie – ewentualne wnioski mieszkańców co do powyższego zostaną oczywiście rozpatrzone, niemniej jednak w Dusznikach funkcjonuje biuro Firmy (czynne od poniedziałku do środy w godz. 7</w:t>
      </w:r>
      <w:r>
        <w:rPr>
          <w:vertAlign w:val="superscript"/>
        </w:rPr>
        <w:t>00</w:t>
      </w:r>
      <w:r>
        <w:rPr/>
        <w:t>-15</w:t>
      </w:r>
      <w:r>
        <w:rPr>
          <w:vertAlign w:val="superscript"/>
        </w:rPr>
        <w:t>00</w:t>
      </w:r>
      <w:r>
        <w:rPr/>
        <w:t>), gdzie merytorycznie można porozmawiać i wyjaśniać problematyczne kwestie.</w:t>
      </w:r>
    </w:p>
    <w:p>
      <w:pPr>
        <w:pStyle w:val="Akapitzlist"/>
        <w:numPr>
          <w:ilvl w:val="0"/>
          <w:numId w:val="2"/>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u w:val="single"/>
        </w:rPr>
      </w:pPr>
      <w:r>
        <w:rPr/>
        <w:t xml:space="preserve">odpowiedzialność w przypadku awarii turbiny wiatrowej oraz wypłatę odszkodowań np. w przypadku pożaru zasiewów, również pól sąsiadujących – </w:t>
      </w:r>
    </w:p>
    <w:p>
      <w:pPr>
        <w:pStyle w:val="Akapitzlist"/>
        <w:tabs>
          <w:tab w:val="clear" w:pos="708"/>
          <w:tab w:val="left" w:pos="142" w:leader="none"/>
          <w:tab w:val="left" w:pos="284" w:leader="none"/>
          <w:tab w:val="left" w:pos="426" w:leader="none"/>
          <w:tab w:val="left" w:pos="709" w:leader="none"/>
          <w:tab w:val="left" w:pos="1560" w:leader="none"/>
        </w:tabs>
        <w:spacing w:lineRule="auto" w:line="360"/>
        <w:ind w:left="720" w:hanging="0"/>
        <w:jc w:val="both"/>
        <w:rPr>
          <w:u w:val="single"/>
        </w:rPr>
      </w:pPr>
      <w:r>
        <w:rPr/>
        <w:t>osoba dzierżawiąca grunt pod farmę wiatrową, nie ponosi odpowiedzialności w zakresie wynikającym z uszkodzenia turbiny. Ubezpieczyciel, w ramach ubezpieczenia inwestycji pokrywa koszty ewentualnych strat. Pan Gorzkowski dodał także, iż awaryjność nowych turbin jest bardzo niewielka. Jednym z wymagań stawianych obecnie producentom turbin, jest sprawny system monitorowania prac turbiny, który ma sygnalizować ewentualne zmiany, celem wcześniejszego zdiagnozowania i zapobieżenia m.in. przedstawionym sytuacjom.</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720" w:hanging="0"/>
        <w:jc w:val="both"/>
        <w:rPr>
          <w:u w:val="single"/>
        </w:rPr>
      </w:pPr>
      <w:r>
        <w:rPr>
          <w:u w:val="single"/>
        </w:rPr>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ytał:</w:t>
      </w:r>
    </w:p>
    <w:p>
      <w:pPr>
        <w:pStyle w:val="Akapitzlist"/>
        <w:numPr>
          <w:ilvl w:val="0"/>
          <w:numId w:val="4"/>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o ilość planowanych nowych miejsc pracy, w przypadku budowy farmy wiatrowej w Gminie Duszniki – Pan Gorzkowski poinformował, że do obsługi serwisowej zatrudniona zostanie od 3 do 6 osób z najbliższego regionu (dwie ekipy serwisowe).  W Poznaniu funkcjonuje już szkoła mechatroniczna, kształcąca młodzież m.in. z mechaniki i elektroniki, do której uczęszczają również uczniowie z Gminy Duszniki;</w:t>
      </w:r>
    </w:p>
    <w:p>
      <w:pPr>
        <w:pStyle w:val="Akapitzlist"/>
        <w:numPr>
          <w:ilvl w:val="0"/>
          <w:numId w:val="4"/>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na jakim poziomie musi być cena zielonych certyfikatów, aby inwestycja – której zabezpieczenie mają stanowić przyszłe dochody – zwróciła się.</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720" w:hanging="0"/>
        <w:jc w:val="both"/>
        <w:rPr/>
      </w:pPr>
      <w:r>
        <w:rPr/>
        <w:t>Przy obecnej cenie zielonych certyfikatów, projekt wciąż broni się finansowo (mając na uwadze perspektywę 30 lat). Konrad Gorzkowski podkreślił również, że nie można obecnie stwierdzić jakie będą warunki finansowe dla projektu, po zmianie ustawy o odnawialnych źródłach energii,;</w:t>
      </w:r>
    </w:p>
    <w:p>
      <w:pPr>
        <w:pStyle w:val="Akapitzlist"/>
        <w:numPr>
          <w:ilvl w:val="0"/>
          <w:numId w:val="4"/>
        </w:numPr>
        <w:tabs>
          <w:tab w:val="clear" w:pos="708"/>
          <w:tab w:val="left" w:pos="142" w:leader="none"/>
          <w:tab w:val="left" w:pos="284" w:leader="none"/>
          <w:tab w:val="left" w:pos="426" w:leader="none"/>
          <w:tab w:val="left" w:pos="709" w:leader="none"/>
          <w:tab w:val="left" w:pos="1560" w:leader="none"/>
        </w:tabs>
        <w:spacing w:lineRule="auto" w:line="360"/>
        <w:jc w:val="both"/>
        <w:rPr/>
      </w:pPr>
      <w:r>
        <w:rPr/>
        <w:t>o granice opłacalności powyższego, analizując wpływ poziomu zielonych certyfikatów na ewentualne zmiany cen energii.</w:t>
      </w:r>
    </w:p>
    <w:p>
      <w:pPr>
        <w:pStyle w:val="Akapitzlist"/>
        <w:tabs>
          <w:tab w:val="clear" w:pos="708"/>
          <w:tab w:val="left" w:pos="142" w:leader="none"/>
          <w:tab w:val="left" w:pos="284" w:leader="none"/>
          <w:tab w:val="left" w:pos="426" w:leader="none"/>
          <w:tab w:val="left" w:pos="709" w:leader="none"/>
          <w:tab w:val="left" w:pos="1560" w:leader="none"/>
        </w:tabs>
        <w:spacing w:lineRule="auto" w:line="360"/>
        <w:ind w:left="720" w:hanging="0"/>
        <w:jc w:val="both"/>
        <w:rPr/>
      </w:pPr>
      <w:r>
        <w:rPr/>
        <w:t>Przedstawiciel firmy Continental Wind Partner wyjaśniał, że Firma planując inwestycje bierze pod uwagę najnowocześniejsze dostępne turbiny (produkujące więcej prądu), które w nowym systemie powinny być opłacalne.</w:t>
      </w:r>
    </w:p>
    <w:p>
      <w:pPr>
        <w:pStyle w:val="Akapitzlist"/>
        <w:numPr>
          <w:ilvl w:val="0"/>
          <w:numId w:val="4"/>
        </w:numPr>
        <w:tabs>
          <w:tab w:val="clear" w:pos="708"/>
          <w:tab w:val="left" w:pos="142" w:leader="none"/>
          <w:tab w:val="left" w:pos="284" w:leader="none"/>
          <w:tab w:val="left" w:pos="426" w:leader="none"/>
          <w:tab w:val="left" w:pos="709" w:leader="none"/>
          <w:tab w:val="left" w:pos="1560" w:leader="none"/>
        </w:tabs>
        <w:spacing w:lineRule="auto" w:line="360"/>
        <w:jc w:val="both"/>
        <w:rPr/>
      </w:pPr>
      <w:r>
        <w:rPr/>
        <w:t xml:space="preserve">czy rozważa się rozwiązanie usadowienia mniejszej ilości turbin, ale wyższych –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708" w:hanging="0"/>
        <w:jc w:val="both"/>
        <w:rPr/>
      </w:pPr>
      <w:r>
        <w:rPr/>
        <w:tab/>
      </w:r>
      <w:r>
        <w:rPr>
          <w:rFonts w:cs="Times New Roman" w:ascii="Times New Roman" w:hAnsi="Times New Roman"/>
          <w:sz w:val="24"/>
          <w:szCs w:val="24"/>
        </w:rPr>
        <w:t>Widełki m.in. co do parametrów turbin określone zostały w decyzji środowiskowej, dla przedsięwzięcia dotyczącego budowy farmy wiatrowej w Gminie Duszniki.</w:t>
      </w:r>
    </w:p>
    <w:p>
      <w:pPr>
        <w:pStyle w:val="Normal"/>
        <w:tabs>
          <w:tab w:val="clear" w:pos="708"/>
          <w:tab w:val="left" w:pos="142" w:leader="none"/>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iceprzewodniczący Grzegorz Pawlak</w:t>
      </w:r>
      <w:r>
        <w:rPr>
          <w:rFonts w:cs="Times New Roman" w:ascii="Times New Roman" w:hAnsi="Times New Roman"/>
          <w:sz w:val="24"/>
          <w:szCs w:val="24"/>
        </w:rPr>
        <w:t xml:space="preserve"> był zaineresowany kiedy Firma przystąpi do „czyszczenia” ksiąg wieczystych. Zdaniem radnego uaktualnienie powyższego byłoby właściwym krokiem i stawiałoby Firmę w pozytywnym świetle.</w:t>
      </w:r>
    </w:p>
    <w:p>
      <w:pPr>
        <w:pStyle w:val="Normal"/>
        <w:tabs>
          <w:tab w:val="clear" w:pos="708"/>
          <w:tab w:val="left" w:pos="142" w:leader="none"/>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onrad Gorzkowski</w:t>
      </w:r>
      <w:r>
        <w:rPr>
          <w:rFonts w:cs="Times New Roman" w:ascii="Times New Roman" w:hAnsi="Times New Roman"/>
          <w:sz w:val="24"/>
          <w:szCs w:val="24"/>
        </w:rPr>
        <w:t xml:space="preserve"> poinformował, że w ciągu 2 miesięcy będą wymienione sprawy prostowane. Umowy podpisane z właścicielami działek na których miały być usadowione wiatraki, a w nowym projekcie nie są one przewidziane, zostaną rozwiązane poprzez zawarcie ugody. Na pozostałych działkach Firma planuje realizowanie inwestycji.</w:t>
      </w:r>
    </w:p>
    <w:p>
      <w:pPr>
        <w:pStyle w:val="Normal"/>
        <w:tabs>
          <w:tab w:val="clear" w:pos="708"/>
          <w:tab w:val="left" w:pos="142" w:leader="none"/>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temat Miron Maciejewski podniósł następujące kwestie:</w:t>
      </w:r>
    </w:p>
    <w:p>
      <w:pPr>
        <w:pStyle w:val="Akapitzlist"/>
        <w:numPr>
          <w:ilvl w:val="0"/>
          <w:numId w:val="4"/>
        </w:numPr>
        <w:tabs>
          <w:tab w:val="clear" w:pos="708"/>
          <w:tab w:val="left" w:pos="142" w:leader="none"/>
          <w:tab w:val="left" w:pos="284" w:leader="none"/>
          <w:tab w:val="left" w:pos="426" w:leader="none"/>
          <w:tab w:val="left" w:pos="709" w:leader="none"/>
          <w:tab w:val="left" w:pos="1560" w:leader="none"/>
        </w:tabs>
        <w:spacing w:lineRule="auto" w:line="360"/>
        <w:jc w:val="both"/>
        <w:rPr/>
      </w:pPr>
      <w:r>
        <w:rPr/>
        <w:t>kosztu inwestycji.</w:t>
      </w:r>
    </w:p>
    <w:p>
      <w:pPr>
        <w:pStyle w:val="Akapitzlist"/>
        <w:tabs>
          <w:tab w:val="clear" w:pos="708"/>
          <w:tab w:val="left" w:pos="142" w:leader="none"/>
          <w:tab w:val="left" w:pos="284" w:leader="none"/>
          <w:tab w:val="left" w:pos="426" w:leader="none"/>
          <w:tab w:val="left" w:pos="709" w:leader="none"/>
          <w:tab w:val="left" w:pos="1560" w:leader="none"/>
        </w:tabs>
        <w:spacing w:lineRule="auto" w:line="360"/>
        <w:ind w:left="720" w:hanging="0"/>
        <w:jc w:val="both"/>
        <w:rPr/>
      </w:pPr>
      <w:r>
        <w:rPr/>
        <w:t>Według szacunków przedstawionych przez Pana Gorzkowskiego wynika, iż koszt budowy farmy wiatrowej w przeliczeniu na 1 megawat (MW) mocy, wynosi ok. 1,4 mln euro. Firma – dążąc do tego aby kwota ta była jak najniższa – przeprowadzi przetarg na wykonanie infrastruktury, natomiast ceny turbin będą negocjowane;</w:t>
      </w:r>
    </w:p>
    <w:p>
      <w:pPr>
        <w:pStyle w:val="Akapitzlist"/>
        <w:numPr>
          <w:ilvl w:val="0"/>
          <w:numId w:val="4"/>
        </w:numPr>
        <w:tabs>
          <w:tab w:val="clear" w:pos="708"/>
          <w:tab w:val="left" w:pos="142" w:leader="none"/>
          <w:tab w:val="left" w:pos="284" w:leader="none"/>
          <w:tab w:val="left" w:pos="426" w:leader="none"/>
          <w:tab w:val="left" w:pos="709" w:leader="none"/>
          <w:tab w:val="left" w:pos="1560" w:leader="none"/>
        </w:tabs>
        <w:spacing w:lineRule="auto" w:line="360"/>
        <w:jc w:val="both"/>
        <w:rPr/>
      </w:pPr>
      <w:r>
        <w:rPr/>
        <w:t>czy po 30 latach użytkowania turbiny zostaną zdemontowane.</w:t>
      </w:r>
    </w:p>
    <w:p>
      <w:pPr>
        <w:pStyle w:val="Akapitzlist"/>
        <w:tabs>
          <w:tab w:val="clear" w:pos="708"/>
          <w:tab w:val="left" w:pos="142" w:leader="none"/>
          <w:tab w:val="left" w:pos="284" w:leader="none"/>
          <w:tab w:val="left" w:pos="426" w:leader="none"/>
          <w:tab w:val="left" w:pos="709" w:leader="none"/>
          <w:tab w:val="left" w:pos="1560" w:leader="none"/>
        </w:tabs>
        <w:spacing w:lineRule="auto" w:line="360"/>
        <w:ind w:left="720" w:hanging="0"/>
        <w:jc w:val="both"/>
        <w:rPr/>
      </w:pPr>
      <w:r>
        <w:rPr/>
        <w:t>Przewidywany scenariusz – ujęty także w decyzji środowiskowej – zakłada rozmontowanie instalacji;</w:t>
      </w:r>
    </w:p>
    <w:p>
      <w:pPr>
        <w:pStyle w:val="Akapitzlist"/>
        <w:numPr>
          <w:ilvl w:val="0"/>
          <w:numId w:val="4"/>
        </w:numPr>
        <w:tabs>
          <w:tab w:val="clear" w:pos="708"/>
          <w:tab w:val="left" w:pos="142" w:leader="none"/>
          <w:tab w:val="left" w:pos="284" w:leader="none"/>
          <w:tab w:val="left" w:pos="426" w:leader="none"/>
          <w:tab w:val="left" w:pos="709" w:leader="none"/>
          <w:tab w:val="left" w:pos="1560" w:leader="none"/>
        </w:tabs>
        <w:spacing w:lineRule="auto" w:line="360"/>
        <w:jc w:val="both"/>
        <w:rPr/>
      </w:pPr>
      <w:r>
        <w:rPr/>
        <w:t>kiedy prognozuje się rozpoczęcie inwestycji.</w:t>
      </w:r>
    </w:p>
    <w:p>
      <w:pPr>
        <w:pStyle w:val="Akapitzlist"/>
        <w:tabs>
          <w:tab w:val="clear" w:pos="708"/>
          <w:tab w:val="left" w:pos="142" w:leader="none"/>
          <w:tab w:val="left" w:pos="284" w:leader="none"/>
          <w:tab w:val="left" w:pos="426" w:leader="none"/>
          <w:tab w:val="left" w:pos="709" w:leader="none"/>
          <w:tab w:val="left" w:pos="1560" w:leader="none"/>
        </w:tabs>
        <w:spacing w:lineRule="auto" w:line="360"/>
        <w:ind w:left="720" w:hanging="0"/>
        <w:jc w:val="both"/>
        <w:rPr/>
      </w:pPr>
      <w:r>
        <w:rPr/>
        <w:t>Szacowany termin uzyskania pozwolenia na budowę to pomiędzy grudniem 2013, a marcem 2014r. Planowana realizacja to ok. 1,5 roku. Z uwagi na fakt, iż jest to duży projekt inwestycyjny, jego budowa następować będzie etapowo. Zakłada się, że podczas oddawania ostatniej turbiny wiatrowej, wcześniejsze będą już funkcjonowały.</w:t>
      </w:r>
    </w:p>
    <w:p>
      <w:pPr>
        <w:pStyle w:val="Akapitzlist"/>
        <w:numPr>
          <w:ilvl w:val="0"/>
          <w:numId w:val="4"/>
        </w:numPr>
        <w:tabs>
          <w:tab w:val="clear" w:pos="708"/>
          <w:tab w:val="left" w:pos="142" w:leader="none"/>
          <w:tab w:val="left" w:pos="284" w:leader="none"/>
          <w:tab w:val="left" w:pos="426" w:leader="none"/>
          <w:tab w:val="left" w:pos="709" w:leader="none"/>
          <w:tab w:val="left" w:pos="1560" w:leader="none"/>
        </w:tabs>
        <w:spacing w:lineRule="auto" w:line="360"/>
        <w:jc w:val="both"/>
        <w:rPr/>
      </w:pPr>
      <w:r>
        <w:rPr/>
        <w:t>momentu naliczania należnego Gminie podatku od budowli.</w:t>
      </w:r>
    </w:p>
    <w:p>
      <w:pPr>
        <w:pStyle w:val="Akapitzlist"/>
        <w:tabs>
          <w:tab w:val="clear" w:pos="708"/>
          <w:tab w:val="left" w:pos="142" w:leader="none"/>
          <w:tab w:val="left" w:pos="284" w:leader="none"/>
          <w:tab w:val="left" w:pos="426" w:leader="none"/>
          <w:tab w:val="left" w:pos="709" w:leader="none"/>
          <w:tab w:val="left" w:pos="1560" w:leader="none"/>
        </w:tabs>
        <w:spacing w:lineRule="auto" w:line="360"/>
        <w:ind w:left="720" w:hanging="0"/>
        <w:jc w:val="both"/>
        <w:rPr/>
      </w:pPr>
      <w:r>
        <w:rPr/>
        <w:t xml:space="preserve">Powyższe realizowane będzie zgodnie z obowiązującym prawem. </w:t>
      </w:r>
    </w:p>
    <w:p>
      <w:pPr>
        <w:pStyle w:val="Normal"/>
        <w:tabs>
          <w:tab w:val="clear" w:pos="708"/>
          <w:tab w:val="left" w:pos="142" w:leader="none"/>
          <w:tab w:val="left" w:pos="284" w:leader="none"/>
          <w:tab w:val="left" w:pos="426" w:leader="none"/>
          <w:tab w:val="left" w:pos="709" w:leader="none"/>
          <w:tab w:val="left" w:pos="1560" w:leader="none"/>
        </w:tabs>
        <w:spacing w:lineRule="auto" w:line="360"/>
        <w:jc w:val="both"/>
        <w:rPr/>
      </w:pPr>
      <w:r>
        <w:rPr/>
      </w:r>
    </w:p>
    <w:p>
      <w:pPr>
        <w:pStyle w:val="Normal"/>
        <w:tabs>
          <w:tab w:val="clear" w:pos="708"/>
          <w:tab w:val="left" w:pos="142" w:leader="none"/>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ytała o realizowane przez Firmę Continental Wind Partner podobne projekty.</w:t>
      </w:r>
    </w:p>
    <w:p>
      <w:pPr>
        <w:pStyle w:val="Normal"/>
        <w:tabs>
          <w:tab w:val="clear" w:pos="708"/>
          <w:tab w:val="left" w:pos="142" w:leader="none"/>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onrad Gorzkowski</w:t>
      </w:r>
      <w:r>
        <w:rPr>
          <w:rFonts w:cs="Times New Roman" w:ascii="Times New Roman" w:hAnsi="Times New Roman"/>
          <w:sz w:val="24"/>
          <w:szCs w:val="24"/>
        </w:rPr>
        <w:t xml:space="preserve"> wymienił funkcjonującą obecnie farmę wiatrową w Rumunii (właściciel: czeski koncern energetyczny), która uruchomiona została w roku ubiegłym.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radna była zainteresowana jakie odległości od budynków i wysokości turbin zostały zachowane, w zrealizowanym projekcie w Rumuni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edług informacji przedstawiciela Firmy Continental Wind Partner, pierwsze budynki mieszkalne znajdują się w odległości 700-800 m od turbin wiatrowych, natomiast wysokość wieży wynosi 100 m.</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dając przykład funkcjonujących farm wiatrowych w krajach zachodnich – gdzie nie odnotowano tak licznych protestów – poruszył kwestie ewentualnych błędów jakie mogły być popełnione, w fazie projektowej przedsięwzięcia dotyczącego budowy farmy wiatrowej w Gminie Duszniki. W opinii radnego być może inwestycja spotkałaby się z szerszą aprobatą społeczną, gdyby płynące z powyższego korzyści dotyczyły wszystkich mieszkańców, a nie jedynie właścicieli działek na których mają być usadowione turbiny.</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onrad Gorzkowski</w:t>
      </w:r>
      <w:r>
        <w:rPr>
          <w:rFonts w:cs="Times New Roman" w:ascii="Times New Roman" w:hAnsi="Times New Roman"/>
          <w:sz w:val="24"/>
          <w:szCs w:val="24"/>
        </w:rPr>
        <w:t xml:space="preserve"> – zajmujący się omawianą działalnością od maja 2007r.– podkreślał, że może wyrazić jedynie opinie w tym zakresie, wskazując jednocześnie na większe zaangażowanie niemieckiej społeczności lokalnej w przedsięwzięcia związane z wykorzystaniem energii odnawialnej, gdzie miejscowości wiejskie obowiązkowo wyznaczały obszar pod energetykę wiatrową. Wiele sołectw i grup społecznych brało udział w finansowaniu projektów i uczestniczyło w ich przygotowaniu. Jeżeli chodzi o projekt dusznicki, błędem było zbyt agresywne podejście do planowanej inwestycji, natomiast  brak współpracy przyczynił się do przesunięcia w czasie realizacji powyższego. Kończąc Pan Gorzkowski wyraził nadzieję na uzyskanie porozumienia w sprawie.</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nownie powołując się na przykłady podobnych inwestycji w Polsce, wskazywał na brak tak dalece idących protestów w wymienianych przypadkach. Zdaniem radnego powyższe zależy w dużej mierze od właściwej argumentacji lub stosownej rekompensaty dla mieszkańców.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onrad Gorzkowski</w:t>
      </w:r>
      <w:r>
        <w:rPr>
          <w:rFonts w:cs="Times New Roman" w:ascii="Times New Roman" w:hAnsi="Times New Roman"/>
          <w:sz w:val="24"/>
          <w:szCs w:val="24"/>
        </w:rPr>
        <w:t xml:space="preserve"> podkreślał starania Firmy i chęć poprawienia wcześniejszych błędów. Obecnie opracowywane są nowe rozwiązania, korzystne dla obu stron m.in. planuje się zwiększenie przychodów dla dzierżawców gruntów (na których mają być usadowione wiatraki). Projekt dopracowywany jest również w taki sposób, aby Gmina jak najwięcej skorzystała na inwestycji, a tym samym wszyscy jej mieszkańcy.</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nawiązał do informacji wójta (z przed 1,5 roku) z przeprowadzonych rozmów z przedstawicielami Firmy. W trakcie podjętych </w:t>
      </w:r>
      <w:bookmarkStart w:id="0" w:name="_GoBack"/>
      <w:r>
        <w:rPr>
          <w:rFonts w:cs="Times New Roman" w:ascii="Times New Roman" w:hAnsi="Times New Roman"/>
          <w:sz w:val="24"/>
          <w:szCs w:val="24"/>
        </w:rPr>
        <w:t xml:space="preserve">wówczas dyskusji padła propozycja zmniejszenia ilości turbin, przy zwiększonej ich wysokości. Pomimo opinii wójta, według której wzrost turbin nie będzie rekompensował zmniejszenia planowanej ilości, Firma pozostała przy takiej propozycji. Powołując się na ówczesne wypowiedzi wójta radny </w:t>
      </w:r>
      <w:bookmarkEnd w:id="0"/>
      <w:r>
        <w:rPr>
          <w:rFonts w:cs="Times New Roman" w:ascii="Times New Roman" w:hAnsi="Times New Roman"/>
          <w:sz w:val="24"/>
          <w:szCs w:val="24"/>
        </w:rPr>
        <w:t>podkreślił, że wizja usadowienia wyższych turbin, może również wywołać wśród mieszkańców liczne protesty.</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onrad Gorzkowski</w:t>
      </w:r>
      <w:r>
        <w:rPr>
          <w:rFonts w:cs="Times New Roman" w:ascii="Times New Roman" w:hAnsi="Times New Roman"/>
          <w:sz w:val="24"/>
          <w:szCs w:val="24"/>
        </w:rPr>
        <w:t xml:space="preserve"> wyjaśniał, iż celem powyższego jest zmaksymalizowanie efektywnośc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dalszej dyskusji poruszano kwestię odległości turbin wiatrowych od zabudowań.</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ytał o możliwość przyjęcia innej alternatywy, mianowicie ewentualnego usadowienia wiatraków 2-3 w dużej odległości pomiędzy sobą. Zdaniem radnego powyższe rozwiązanie, nie spowoduje tak znacznego zdominowania krajobrazu przez turbiny wiatrowe. Kontynuując radny zwrócił uwagę na atrakcyjność Gminy, która dzięki dużym obszarom pól i lasów daje poczucie bezpieczeństwa i sprzyja inwestowaniu w budownictwo mieszkaniowe. Realizacja natomiast projektu farmy wiatrowej, przy proponowanej ilości turbin i ich zagęszczeniu, zdecydowanie zdominuje tutejszy krajobraz, a zbyt bliskie usadowienie wiatraków od miejscowości może zablokować dalszy rozwój Gminy.</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Konrad Gorzkowski</w:t>
      </w:r>
      <w:r>
        <w:rPr>
          <w:rFonts w:cs="Times New Roman" w:ascii="Times New Roman" w:hAnsi="Times New Roman"/>
          <w:sz w:val="24"/>
          <w:szCs w:val="24"/>
        </w:rPr>
        <w:t xml:space="preserve"> ustosunkowując się do powyższego informował, iż opracowany projekt farmy wiatrowej, uwzględnia zapisy uchwalonych planów miejscowych. Jeżeli chodzi o wspomnianą atrakcyjność terenu, w wielu miejscach tzn. największego wzrostu osadnictwa w Gminie, nie planowano umiejscowienia turbin wiatrowych. Przedstawiciel firmy Continental Wind Partner wskazywał również na fakt, iż budowa farmy wiatrowej nie wyklucza rozwoju budownictwa mieszkalnego, w granicach które były planowane pod ten rozwój w Gminie Duszniki. Na koniec Pan Gorzkowski poinformował o trwających konsultacjach społecznych w omawianym temacie, zapraszając jednocześnie zainteresowanych do odwiedzenia namiotu Firmy, podczas festynu majowego.</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nawiązał do sposobu kontaktów Firmy z mieszkańcami sugerując, iż prezentowanie inwestycji podczas pikników nie jest właściwym dialogiem. W opinii radnego, z mieszkańcami należy spotkać się w bardziej zorganizowany sposób, umożliwiający wysłuchanie opinii zainteresowanych. Miron Maciejewski apelował przy tej okazji do sołtysów, o umożliwienie i przeprowadzenia spotkań roboczych lokalnej społeczności z Inwestorem, w miejscach gdzie farma wiatrowa budzi największe kontrowersje.</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Konrada Gorzkowskiego</w:t>
      </w:r>
      <w:r>
        <w:rPr>
          <w:rFonts w:cs="Times New Roman" w:ascii="Times New Roman" w:hAnsi="Times New Roman"/>
          <w:sz w:val="24"/>
          <w:szCs w:val="24"/>
        </w:rPr>
        <w:t xml:space="preserve"> jedno nie wyklucza drugiego.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 koniec wolnych głosów, głos zabral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gdalena Hojak-Pałęza</w:t>
      </w:r>
      <w:r>
        <w:rPr>
          <w:rFonts w:cs="Times New Roman" w:ascii="Times New Roman" w:hAnsi="Times New Roman"/>
          <w:sz w:val="24"/>
          <w:szCs w:val="24"/>
        </w:rPr>
        <w:t xml:space="preserve"> – Stowarzyszenie Pasikonik – zwróciła uwagę na brak ujęcia w porządku obrad, możliwości dyskusji z zaproszonymi na sesję przedstawicielami firmy Continental Wind Partner. Informacja taka pozwoliłoby – zdaniem Pani Hojak-Pałęza – na leprze przygotowanie się do dyskusji w temacie budowy farmy wiatrowej.</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Wiceprzewodniczący Grzegorz Pawlak</w:t>
      </w:r>
      <w:r>
        <w:rPr>
          <w:rFonts w:cs="Times New Roman" w:ascii="Times New Roman" w:hAnsi="Times New Roman"/>
          <w:sz w:val="24"/>
          <w:szCs w:val="24"/>
        </w:rPr>
        <w:t xml:space="preserve"> wyjaśnił, iż z propozycją zaproszenia przedstawicieli firmy Continental Wind Partner, występowali wielokrotnie radni, a powyższe potwierdzone zostało na poprzedniej sesji.</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Iwona Ratajczak – sołtys Chełminka – pytała o:</w:t>
      </w:r>
    </w:p>
    <w:p>
      <w:pPr>
        <w:pStyle w:val="Akapitzlist"/>
        <w:numPr>
          <w:ilvl w:val="0"/>
          <w:numId w:val="4"/>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naprawę drogi powiatowej po okresie zimy – temat jest na bieżąco monitorowany i sukcesywnie realizowany;</w:t>
      </w:r>
    </w:p>
    <w:p>
      <w:pPr>
        <w:pStyle w:val="Akapitzlist"/>
        <w:numPr>
          <w:ilvl w:val="0"/>
          <w:numId w:val="4"/>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pPr>
      <w:r>
        <w:rPr/>
        <w:t xml:space="preserve">udział sołtysów i poszczególnych sołectw w turnieju „Moja wieś aktywna”, który ma się odbyć dnia 3 maja br. Pani sołtys wyraziła ubolewanie z powodu tak małego zainteresowania. </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720" w:hanging="0"/>
        <w:jc w:val="both"/>
        <w:rPr/>
      </w:pPr>
      <w:r>
        <w:rPr/>
        <w:t>W krótkiej dyskusji na powyższy temat, padły wyjaśnienia takie jak: uczestnictwo wielu mieszkańców w bierzmowaniu młodzieży (tego samego dnia) oraz wyjazdów na weekend majowy.</w:t>
      </w:r>
    </w:p>
    <w:p>
      <w:pPr>
        <w:pStyle w:val="Akapitzlist"/>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720" w:hanging="0"/>
        <w:jc w:val="both"/>
        <w:rPr/>
      </w:pPr>
      <w:r>
        <w:rPr/>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iceprzewodniczący Grzegorz Pawlak</w:t>
      </w:r>
      <w:r>
        <w:rPr>
          <w:rFonts w:cs="Times New Roman" w:ascii="Times New Roman" w:hAnsi="Times New Roman"/>
          <w:sz w:val="24"/>
          <w:szCs w:val="24"/>
        </w:rPr>
        <w:t xml:space="preserve"> odczytał zaproszenie na Turniej piłki nożnej, organizowanym z okazji otwarcia obiektu sportowego „Orlik 2012”. Turniej odbędzie się 13 maja br.</w:t>
      </w:r>
    </w:p>
    <w:p>
      <w:pPr>
        <w:pStyle w:val="Heading"/>
        <w:spacing w:lineRule="auto" w:line="360"/>
        <w:jc w:val="both"/>
        <w:rPr/>
      </w:pPr>
      <w:r>
        <w:rPr/>
        <w:t>Ad. 9.</w:t>
      </w:r>
      <w:r>
        <w:rPr>
          <w:b w:val="false"/>
          <w:bCs w:val="false"/>
        </w:rPr>
        <w:t xml:space="preserve"> Po wyczerpaniu porządku obrad – o godz. 15</w:t>
      </w:r>
      <w:r>
        <w:rPr>
          <w:b w:val="false"/>
          <w:bCs w:val="false"/>
          <w:vertAlign w:val="superscript"/>
        </w:rPr>
        <w:t xml:space="preserve">10 – </w:t>
      </w:r>
      <w:r>
        <w:rPr>
          <w:b w:val="false"/>
          <w:bCs w:val="false"/>
        </w:rPr>
        <w:t>Wiceprzewodniczący Rady Grzegorz Pawlak zamknął XXXVI sesję Rady Gminy Duszniki.</w:t>
      </w:r>
    </w:p>
    <w:p>
      <w:pPr>
        <w:pStyle w:val="Normal"/>
        <w:rPr>
          <w:b/>
          <w:b/>
          <w:bCs/>
          <w:lang w:eastAsia="ar-SA"/>
        </w:rPr>
      </w:pPr>
      <w:r>
        <w:rPr>
          <w:b/>
          <w:bCs/>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pPr>
      <w:r>
        <w:rPr>
          <w:rFonts w:cs="Times New Roman" w:ascii="Times New Roman" w:hAnsi="Times New Roman"/>
          <w:sz w:val="24"/>
          <w:szCs w:val="24"/>
        </w:rPr>
        <w:t>/-/ Beata Kontusz-Iwańczuk</w:t>
        <w:tab/>
        <w:tab/>
        <w:tab/>
        <w:tab/>
        <w:tab/>
        <w:tab/>
        <w:tab/>
        <w:tab/>
        <w:tab/>
        <w:tab/>
        <w:tab/>
        <w:tab/>
        <w:t xml:space="preserve">(w I części sesji)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ind w:left="4956" w:firstLine="708"/>
        <w:rPr>
          <w:rFonts w:ascii="Times New Roman" w:hAnsi="Times New Roman" w:cs="Times New Roman"/>
          <w:sz w:val="24"/>
          <w:szCs w:val="24"/>
        </w:rPr>
      </w:pPr>
      <w:r>
        <w:rPr>
          <w:rFonts w:cs="Times New Roman" w:ascii="Times New Roman" w:hAnsi="Times New Roman"/>
          <w:sz w:val="24"/>
          <w:szCs w:val="24"/>
        </w:rPr>
        <w:t xml:space="preserve">Przewodniczący Rady Gminy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664" w:firstLine="708"/>
        <w:rPr>
          <w:rFonts w:ascii="Times New Roman" w:hAnsi="Times New Roman" w:cs="Times New Roman"/>
          <w:sz w:val="24"/>
          <w:szCs w:val="24"/>
        </w:rPr>
      </w:pPr>
      <w:r>
        <w:rPr>
          <w:rFonts w:cs="Times New Roman" w:ascii="Times New Roman" w:hAnsi="Times New Roman"/>
          <w:sz w:val="24"/>
          <w:szCs w:val="24"/>
        </w:rPr>
        <w:t xml:space="preserve">(w II części sesji)  </w:t>
      </w:r>
    </w:p>
    <w:p>
      <w:pPr>
        <w:pStyle w:val="Normal"/>
        <w:spacing w:lineRule="auto" w:line="240"/>
        <w:ind w:left="4956" w:firstLine="708"/>
        <w:rPr>
          <w:rFonts w:ascii="Times New Roman" w:hAnsi="Times New Roman" w:cs="Times New Roman"/>
          <w:sz w:val="24"/>
          <w:szCs w:val="24"/>
        </w:rPr>
      </w:pPr>
      <w:r>
        <w:rPr>
          <w:rFonts w:cs="Times New Roman" w:ascii="Times New Roman" w:hAnsi="Times New Roman"/>
          <w:sz w:val="24"/>
          <w:szCs w:val="24"/>
        </w:rPr>
        <w:t xml:space="preserve">Wiceprzewodniczący Rady Gminy       </w:t>
      </w:r>
    </w:p>
    <w:p>
      <w:pPr>
        <w:pStyle w:val="Normal"/>
        <w:spacing w:lineRule="auto" w:line="240"/>
        <w:ind w:left="4956"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zegorz Pawlak</w:t>
      </w:r>
      <w:r>
        <w:rPr>
          <w:rFonts w:cs="Times New Roman" w:ascii="Times New Roman" w:hAnsi="Times New Roman"/>
          <w:sz w:val="24"/>
          <w:szCs w:val="24"/>
        </w:rPr>
        <w:t xml:space="preserve">                                </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6:43:00Z</dcterms:created>
  <dc:creator>Beata Kontusz - Iwańczuk</dc:creator>
  <dc:description/>
  <dc:language>en-US</dc:language>
  <cp:lastModifiedBy>Danuta Dolemba</cp:lastModifiedBy>
  <cp:lastPrinted>2013-05-17T09:54:00Z</cp:lastPrinted>
  <dcterms:modified xsi:type="dcterms:W3CDTF">2013-05-22T06:43:00Z</dcterms:modified>
  <cp:revision>2</cp:revision>
  <dc:subject/>
  <dc:title/>
</cp:coreProperties>
</file>