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XXXIV/13</w:t>
      </w:r>
    </w:p>
    <w:p>
      <w:pPr>
        <w:pStyle w:val="Heading"/>
        <w:spacing w:lineRule="auto" w:line="360"/>
        <w:rPr/>
      </w:pPr>
      <w:r>
        <w:rPr/>
        <w:t xml:space="preserve">sesji Rady Gminy Duszniki </w:t>
      </w:r>
    </w:p>
    <w:p>
      <w:pPr>
        <w:pStyle w:val="Heading"/>
        <w:spacing w:lineRule="auto" w:line="360"/>
        <w:rPr/>
      </w:pPr>
      <w:r>
        <w:rPr/>
        <w:t>w dniu 26 lutego 2013 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3</w:t>
      </w:r>
      <w:r>
        <w:rPr>
          <w:b w:val="false"/>
          <w:bCs w:val="false"/>
          <w:vertAlign w:val="superscript"/>
        </w:rPr>
        <w:t xml:space="preserve">00 </w:t>
      </w:r>
      <w:r>
        <w:rPr>
          <w:b w:val="false"/>
          <w:bCs w:val="false"/>
        </w:rPr>
        <w:t>wiceprzewodniczący Rady Gminy Grzegorz Pawlak otworzył XXXIV sesję Rady Gminy Duszniki. Powitał radnych, wójta, sołtysów, kierownictwo Urzędu Gminy, kierowników jednostek organizacyjnych, dziennikarza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ceprzewodniczący stwierdził obecność 12 radnych co stanowi kworum pozwalające podejmować decyzje. Marian Kaźmierowski przybył spóźniony. Nieobecny usprawiedliwiony Gracjan Skórnicki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zaproponował zmianę porządku obrad poprzez dodanie projektów uchwał w sprawie: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miany uchwały w sprawie ustalenia wysokości stawek dotacji przedmiotowych dla Komunalnego Zakładu Budżetowego w Dusznikach w 2013 r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wyrażenia zgody na nabycie przez Gminę Duszniki nieruchomości – położonej na terenie miejscowości Wilczyna, Gmina Duszniki (dz. 75/26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ając powyższe.</w:t>
      </w:r>
    </w:p>
    <w:p>
      <w:pPr>
        <w:pStyle w:val="Normal"/>
        <w:spacing w:lineRule="auto" w:line="360" w:before="0" w:after="0"/>
        <w:ind w:left="360" w:firstLine="34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zmianą porządku obrad opowiedziało się 12 radnych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y porządek obrad przedstawia się następując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ęcie protokołów z poprzednich sesj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Informacja o wydanych decyzjach o opłacie planisty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czne raporty jednostek organizacyjnych – z działalności w roku 201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port z działalności Gminnego Ośrodka Pomocy Społecznej za rok 2012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opisowe z działalności Gminnego Centrum Kultury w Dusznikach za 2012 r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z działalności Komunalnego Zakładu Budżetowego w Dusznikach za 2012 r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z działalności Gminnej Komisji Rozwiązywania Problemów Alkoholowych w Dusznikach za rok 2012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m merytoryczne z działalności Biblioteki w roku 2012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działu Gminy Duszniki na obwody głosowania i ustalenia ich numerów granic i siedzib obwodowych komisji wyborczych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bezprzetargowej sprzedaży nieruchomości niezabudowanej, położonej na terenie wsi Wilkowo, gmina Duszniki (działka ewidencyjna nr 128/1)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miejscowego planu zagospodarowania przestrzennego dla działki o nr ewid. 152/1 w Grzebienisku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w sprawie ustalenia wysokości stawek dotacji przedmiotowych dla Komunalnego Zakładu Budżetowego w Dusznikach w 2013 r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nabycie przez Gminę Duszniki nieruchomości – położonej na terenie miejscowości Wilczyna, Gmina Duszniki (dz. 75/26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Zakończeni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oły z sesji XXXII i XXXIII bez czyt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wnioskował o wprowadzenie poprawki na stronie 3 protokołu Nr XXXII, która dotyczyła propozycji radnego – podczas zatwierdzania planu pracy Rady Gminy na rok 2013 – zorganizowania spotkania Rady Gminy oraz Wójta Gminy, z mieszkańcami zainteresowanymi tematem żwirowni w </w:t>
      </w:r>
      <w:r>
        <w:rPr>
          <w:rFonts w:cs="Times New Roman" w:ascii="Times New Roman" w:hAnsi="Times New Roman"/>
          <w:b/>
          <w:sz w:val="24"/>
          <w:szCs w:val="24"/>
        </w:rPr>
        <w:t xml:space="preserve">Mieściskach </w:t>
      </w:r>
      <w:r>
        <w:rPr>
          <w:rFonts w:cs="Times New Roman" w:ascii="Times New Roman" w:hAnsi="Times New Roman"/>
          <w:sz w:val="24"/>
          <w:szCs w:val="24"/>
        </w:rPr>
        <w:t>– a nie jak odnotowano w Kunowi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jąc powyższe za omyłkę pisarską, radni jednogłośnie przyjęli poprawkę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zyjęciem protokołów Nr XXXI i XXXII było 12 radnych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ej wójt poinformował o: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odtrzymanej decyzji środowiskowej przez Wojewódzki Sąd Administracyjny dla budowy biogazowni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dtrzymanej przez Wojewódzki Sąd Administracyjny w Poznaniu, drugiej decyzji środowiskowych uwarunkowań realizacji przedsięwzięcia – polegającego na budowie i eksploatacji farmy elektrowni wiatrowych w Gminie Duszniki – ze skarg Ogólnopolskiego Towarzystwa Ochrony Ptaków i Stowarzyszenia Pasikonik.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uchyleniu przez Ministra Środowiska postanowienia Marszałka Województwa Wielkopolskiego w sprawie kopalni w Kunowie i przekazaniu sprawy do ponownego rozpatrzenia przez organ pierwszej instancji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atyką spotkania wójta z Panią Iwoną Monkiewicz – projektantką planu zagospodarowania przestrzennego pod budowę Farmy Wiatrowej w Dusznikach – według informacji wójta, rozmowy dotyczyły ustaleń w zakresie zmniejszenia obszaru pod plan zagospodarowania przestrzennego farmy wiatrowej. Na kolejną (marcową) sesję przedstawiony zostanie radnym projekt uchwały w powyższej sp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jęciem dalszych działań w sprawie kopalni w Kunowie – wójt Adam Woropaj wyjaśnił, iż obecnie Marszałek Województwa musi wystąpić do Ministra Środowiska o wskazanie organu, który rozpocznie procedurę związaną z ponownym rozpatrzeniem zażalenia wójta Gminy Duszniki od postanowienia Marszałka Województwa Wielkopolskiego w przedmiocie odmowy wznowienia postępowania administracyjnego w sprawie udzielenia koncesji na wydobywanie kopaliny ze złoża naturalnego w m. Kunowo. Istnieje więc prawdopodobieństwo, iż decyzja wydana przez Marszałka Województwa Wielkopolskieg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 do powyższego, zostanie cofnięt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międzyczasie na obrady przybył spóźniony Marian Kaźmierowsk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ytał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możliwość odwołania się Marszałka Województwa Wielkopolskiego, od wydanej przez innego Marszałka decyzji w sprawie – wójt poinformował, iż odpowiedź co do powyższego zostanie udzielona po zasięgnięciu opinii prawnika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jakiego obszaru dotyczy zapowiadane zmniejszenie planu zagospodarowania przestrzennego pod Farmę wiatrową – obecnie brak ostatecznych ustaleń w sp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informacji o wydanych decyzjach o opłacie planistycz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bCs/>
          <w:sz w:val="24"/>
          <w:szCs w:val="24"/>
        </w:rPr>
        <w:t xml:space="preserve"> zwrócił się do radnych</w:t>
      </w:r>
      <w:r>
        <w:rPr>
          <w:rFonts w:cs="Times New Roman" w:ascii="Times New Roman" w:hAnsi="Times New Roman"/>
          <w:sz w:val="24"/>
          <w:szCs w:val="24"/>
        </w:rPr>
        <w:t xml:space="preserve"> o zadawanie pytań, dotyczących poszczególnych rocznych raportów jednostek organizacyjnych i Gminnej Komisji Rozwiązywania Problemów Alkoholowych, z działalności w roku 2012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 xml:space="preserve">raport z działalności Gminnego Ośrodka Pomocy Społecznej za rok 2012 stanowi </w:t>
      </w:r>
      <w:r>
        <w:rPr>
          <w:b/>
        </w:rPr>
        <w:t>zał.</w:t>
      </w:r>
      <w:r>
        <w:rPr/>
        <w:t xml:space="preserve"> </w:t>
      </w:r>
      <w:r>
        <w:rPr>
          <w:b/>
        </w:rPr>
        <w:t>nr 6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opisowe z działalności Gminnego Centrum Kultury w Dusznikach za 2012 r.</w:t>
      </w:r>
      <w:r>
        <w:rPr>
          <w:rFonts w:cs="Times New Roman" w:ascii="Times New Roman" w:hAnsi="Times New Roman"/>
        </w:rPr>
        <w:t xml:space="preserve">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7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ziałalności Komunalnego Zakładu Budżetowego w Dusznikach za 2012 r.</w:t>
      </w:r>
      <w:r>
        <w:rPr>
          <w:rFonts w:cs="Times New Roman" w:ascii="Times New Roman" w:hAnsi="Times New Roman"/>
        </w:rPr>
        <w:t xml:space="preserve">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8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ozdanie z działalności Gminnej Komisji Rozwiązywania Problemów Alkoholowych w Dusznikach za rok 2012,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9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m merytoryczne z działalności Biblioteki w roku 2012,</w:t>
      </w:r>
      <w:r>
        <w:rPr>
          <w:rFonts w:cs="Times New Roman" w:ascii="Times New Roman" w:hAnsi="Times New Roman"/>
        </w:rPr>
        <w:t xml:space="preserve"> stanowi </w:t>
      </w:r>
      <w:r>
        <w:rPr>
          <w:rFonts w:cs="Times New Roman" w:ascii="Times New Roman" w:hAnsi="Times New Roman"/>
          <w:b/>
        </w:rPr>
        <w:t>za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10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6.  </w:t>
      </w: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XIV/213/13</w:t>
      </w:r>
      <w:r>
        <w:rPr/>
        <w:t xml:space="preserve"> stanowi zał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 projektem renowacji parku dusznickiego – co będzie przewidywa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iż aktualnie Gmina wystąpiła do konserwatora zabytków z zapytaniem o możliwość zastosowania kostki brukowej celem odnowienia alejek parkowych. W przyszłości planuje się także wykonanie: nowej płyty (przy muszli koncertowej) oraz oświetlenia parkowego i ławeczek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sz w:val="24"/>
          <w:szCs w:val="24"/>
        </w:rPr>
        <w:t xml:space="preserve"> – nawiązując do zmniejszenia kwoty realizacji zadań: przebudowa ul. Szkolnej w Sękowie i ul. Łąkowej w Podrzewiu – pytał co z funduszem sołeckim w wysokości 20.000 zł przeznaczonym na powyższ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udzielonych przez wójta Gminy oraz Pani Skarbnik wyjaśnień, środki z funduszu sołeckiego o których mowa, przeznaczone zostaną – zgodnie z podjętą uchwałą zebrania wiejskiego w Podrzewiu – na wykonanie dokumentacji zadania inwestycyjnego: ul. Osiedlow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ej wójt </w:t>
      </w:r>
      <w:r>
        <w:rPr>
          <w:rFonts w:cs="Times New Roman" w:ascii="Times New Roman" w:hAnsi="Times New Roman"/>
          <w:sz w:val="24"/>
          <w:szCs w:val="24"/>
          <w:u w:val="single"/>
        </w:rPr>
        <w:t>Adam Woropaj</w:t>
      </w:r>
      <w:r>
        <w:rPr>
          <w:rFonts w:cs="Times New Roman" w:ascii="Times New Roman" w:hAnsi="Times New Roman"/>
          <w:sz w:val="24"/>
          <w:szCs w:val="24"/>
        </w:rPr>
        <w:t xml:space="preserve"> odpowiadał na pytanie Mirona Maciejewskiego, w sprawie wysokości wkładu własnego dotyczącego projektu renowacji parku dusznickiego. Projekt o którym mowa finansowany będzie w 80% ze środków unijnych i 20% środków własnych Gminy. Wójt nadmienił również o planowanym przedsięwzięciu pn. miasteczko ruchu drogowego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IV/214/13</w:t>
      </w:r>
      <w:r>
        <w:rPr/>
        <w:t xml:space="preserve"> stanowi zał.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działu Gminy Duszniki na obwody głosowania i ustalenia ich numerów granic i siedzib obwodowych komisji wyborczych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 według których zasad odbędą się wybory uzupełniające na radnego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doprecyzował powyższe informując, iż przyjęty podział na obwody głosowania będzie miał zastosowanie dopiero od kadencji 2014-2018.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IV/215/13</w:t>
      </w:r>
      <w:r>
        <w:rPr/>
        <w:t xml:space="preserve"> stanowi zał.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bezprzetargowej sprzedaży nieruchomości niezabudowanej, położonej na terenie wsi Wilkowo, gmina Duszniki (działka ewidencyjna nr 128/1);</w:t>
      </w:r>
    </w:p>
    <w:p>
      <w:pPr>
        <w:pStyle w:val="Akapitzlist"/>
        <w:spacing w:lineRule="auto" w:line="360"/>
        <w:ind w:left="360" w:hanging="0"/>
        <w:jc w:val="both"/>
        <w:rPr>
          <w:color w:val="FF0000"/>
        </w:rPr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IV/216/13</w:t>
      </w:r>
      <w:r>
        <w:rPr/>
        <w:t xml:space="preserve"> stanowi zał. </w:t>
      </w:r>
      <w:r>
        <w:rPr>
          <w:b/>
          <w:bCs/>
        </w:rPr>
        <w:t>nr 14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miejscowego planu zagospodarowania przestrzennego dla działki o nr ewid. 152/1 w Grzebienisku;</w:t>
      </w:r>
    </w:p>
    <w:p>
      <w:pPr>
        <w:pStyle w:val="Akapitzlist"/>
        <w:spacing w:lineRule="auto" w:line="360"/>
        <w:ind w:left="360" w:hanging="0"/>
        <w:jc w:val="both"/>
        <w:rPr>
          <w:color w:val="FF0000"/>
        </w:rPr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IV/217/13</w:t>
      </w:r>
      <w:r>
        <w:rPr/>
        <w:t xml:space="preserve"> stanowi zał. </w:t>
      </w:r>
      <w:r>
        <w:rPr>
          <w:b/>
          <w:bCs/>
        </w:rPr>
        <w:t>nr 15</w:t>
      </w:r>
      <w:r>
        <w:rPr/>
        <w:t xml:space="preserve"> do protokoł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w sprawie ustalenia wysokości stawek dotacji przedmiotowych dla Komunalnego Zakładu Budżetowego w Dusznikach w 2013 r.</w:t>
      </w:r>
    </w:p>
    <w:p>
      <w:pPr>
        <w:pStyle w:val="Akapitzlist"/>
        <w:spacing w:lineRule="auto" w:line="360"/>
        <w:ind w:left="360" w:hanging="0"/>
        <w:jc w:val="both"/>
        <w:rPr>
          <w:color w:val="FF0000"/>
        </w:rPr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IV/218/13</w:t>
      </w:r>
      <w:r>
        <w:rPr/>
        <w:t xml:space="preserve"> stanowi zał. </w:t>
      </w:r>
      <w:r>
        <w:rPr>
          <w:b/>
          <w:bCs/>
        </w:rPr>
        <w:t>nr 16</w:t>
      </w:r>
      <w:r>
        <w:rPr/>
        <w:t xml:space="preserve"> do protokoł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spacing w:lineRule="auto" w:line="360"/>
        <w:jc w:val="both"/>
        <w:rPr/>
      </w:pPr>
      <w:r>
        <w:rPr/>
        <w:t>wyrażenia zgody na nabycie przez Gminę Duszniki nieruchomości – położonej na terenie miejscowości Wilczyna, Gmina Duszniki (dz. 75/26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ytał z czego wynika cena nabycia powyższej nieruchomości, która zdaniem radnego jest dość wysoka w porównaniu do ustalonej ceny sprzedaży nieruchomości we wsi Wilkowo, w podjętej wcześniej uchwal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cena powyższej nieruchomości została określona przez rzeczoznawcę majątkowego. Różnica do której radny nawiązał wynika natomiast z faktu, iż poprzednia działka stanowi użytek rolny, natomiast na nieruchomości stanowiącej własność Parafii Rzymskokatolickiej w Wilczynie została wskazana lokalizacja przepompowni. </w:t>
      </w:r>
    </w:p>
    <w:p>
      <w:pPr>
        <w:pStyle w:val="Akapitzlist"/>
        <w:spacing w:lineRule="auto" w:line="360"/>
        <w:ind w:left="360" w:hanging="0"/>
        <w:jc w:val="both"/>
        <w:rPr>
          <w:color w:val="FF0000"/>
        </w:rPr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IV/219/13</w:t>
      </w:r>
      <w:r>
        <w:rPr/>
        <w:t xml:space="preserve"> stanowi zał. </w:t>
      </w:r>
      <w:r>
        <w:rPr>
          <w:b/>
          <w:bCs/>
        </w:rPr>
        <w:t>nr 17</w:t>
      </w:r>
      <w:r>
        <w:rPr/>
        <w:t xml:space="preserve"> do protokoł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dodatkowo był zainteresowany, czy nie można było wykupić gruntu przed planowaną lokalizacją przepompow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, że do lokalizacji przepompowni wystarczy zgoda właściciela. Obecnie natomiast Gmina nabywa nieruchomość już z przeznaczeniem pod przepompownie.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7.</w:t>
      </w:r>
      <w:r>
        <w:rPr>
          <w:rFonts w:cs="Times New Roman" w:ascii="Times New Roman" w:hAnsi="Times New Roman"/>
          <w:sz w:val="24"/>
          <w:szCs w:val="24"/>
        </w:rPr>
        <w:t xml:space="preserve">  Wolne głosy i wnios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poinformował obecnych o korespondencji, która wpłynęła poprzez biuro Rady w okresie międzysesyjnym, dotyczącej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dziękowań – przekazanych przez Stowarzyszenie na rzecz dzieci i młodzieży specjalnej troski w Szamotułach – dla przyjaciela Stowarzyszenia za Dar Serca, ofiarowany dzieciom i młodzieży niepełnosprawnej. Dzięki wsparciu radnych, sołtysów oraz pracowników Urzędu Gminy udało się zebrać kwotę 450 zł, przeznaczoną na cele rehabilitacyjne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zstrzygnięć nadzorczych Wojewody Wielkopolskiego stwierdzających nieważność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przepisów § 3 ust. 1 pkt. 6, 7 i 8, § 7, § 8 ust. 2 i 3 załącznika do Uchwały Nr XXXI/202/12 Rady Gminy Duszniki z dnia 28 grudnia 2012 r. w sprawie uchwalenia Regulaminu utrzymania czystości i porządku na terenie Gminy Duszniki;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/>
        <w:t>§ 2 Uchwały Nr XXXI/201/12 Rady Gminy Duszniki z dnia 28 grudnia 2012 r. w sprawie ustalenia szczegółowego sposobu i zakresu świadczenia usług w zakresie odbierania odpadów komunalnych od właścicieli nieruchomości i zagospodarowania tych odpadów (…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powyższego odniósł się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udzielając wyjaśnień oraz informując, iż na najbliższą sesję zostanie przygotowany projekt uchwały, z naniesionymi poprawkami co do uchylonych zapis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sm w sprawie komunikacji podmiejskiej dla miejscowości Sarbia, Mieściska i Kunowo, złożonych przez posła Romualda Aichlera oraz radnego Mirona Maciejewskiego, wraz z odpowiedziami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sma Pana Tomasza Pawlaczyka – odpowiedź zostanie udzielona zainteresowanemu po rozpatrzeniu poruszanych kwesti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ytał o: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procedurę związaną z biogazownią w Wilczynie, m.in. jaki wpływ będzie miała decyzja WSA dla mieszkańców – według informacji wójta wydana decyzja środowiskowa w sprawie jest pozytywna, obecnie nie jest ona jeszcze prawomocna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plan zagospodarowania przestrzennego farmy wiatrowej. Radny był zainteresowany uczestnictwem przedstawiciela Firmy na sesji, podczas której zostanie przedstawiony wspomniany projekt uchwały – wójt doprecyzował, iż chodzi o zmianę załącznika graficznego do uchwały w sprawie przystąpienia do zmiany planu zagospodarowania przestrzennego. Wójt dodał także, że można zaprosić przedstawiciela Firmy Continental Wind Poland do udziału w sesji, jeżeli jest taka wola Rady Gminy;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/>
        <w:t>wysokość opłat za składowanie na wysypisku odpadów komunalnych sortowanych i mieszanych – według informacji udzielonej przez kierownika Komunalnego Zakładu Budżetowego, powyższe wynosi 188 zł + Vat za tonę składowanych odpadów mieszanych. Jeżeli chodzi o odpady sortowane, są one odbierane z tzw. dzwonów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  <w:t>Wójt Adam Woropaj doprecyzował, iż Gmina dopłaca 4 zł rocznie od mieszkańca i w ramach tej kwoty odbierana jest każda ilość śmieci sortowanych, znajdujących się we wspomnianych dzwonach – posadowionych na terenie Gminy Duszniki.</w:t>
      </w:r>
    </w:p>
    <w:p>
      <w:pPr>
        <w:pStyle w:val="Akapitzlis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Michał Królik wnioskował o naprawę pobocza przy dusznickim przedszkolu – co zostało przyjęte do realizacji.</w:t>
      </w:r>
    </w:p>
    <w:p>
      <w:pPr>
        <w:pStyle w:val="Akapitzlist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auto" w:line="360"/>
        <w:jc w:val="both"/>
        <w:rPr/>
      </w:pPr>
      <w:r>
        <w:rPr/>
        <w:t>Ad. 8.</w:t>
      </w:r>
      <w:r>
        <w:rPr>
          <w:b w:val="false"/>
          <w:bCs w:val="false"/>
        </w:rPr>
        <w:t xml:space="preserve"> Po wyczerpaniu porządku obrad – o godz. 14</w:t>
      </w:r>
      <w:r>
        <w:rPr>
          <w:b w:val="false"/>
          <w:bCs w:val="false"/>
          <w:vertAlign w:val="superscript"/>
        </w:rPr>
        <w:t xml:space="preserve">15 – </w:t>
      </w:r>
      <w:r>
        <w:rPr>
          <w:b w:val="false"/>
          <w:bCs w:val="false"/>
        </w:rPr>
        <w:t>Wiceprzewodniczący Rady Grzegorz Pawlak zamknął XXXIV sesję Rady Gminy Duszniki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Wiceprzewodniczący Rady Gminy 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zegorz Pawlak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12:00Z</dcterms:created>
  <dc:creator>Beata Kontusz - Iwańczuk</dc:creator>
  <dc:description/>
  <dc:language>en-US</dc:language>
  <cp:lastModifiedBy>Danuta Dolemba</cp:lastModifiedBy>
  <cp:lastPrinted>2013-03-06T07:18:00Z</cp:lastPrinted>
  <dcterms:modified xsi:type="dcterms:W3CDTF">2013-03-06T11:12:00Z</dcterms:modified>
  <cp:revision>2</cp:revision>
  <dc:subject/>
  <dc:title/>
</cp:coreProperties>
</file>