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ziałalności Rady Gminy Dusznik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 rok 201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okresie sprawozdawczym odbyło się 17 sesji – w tym: 2 nadzwyczajne oraz 1 wyjazdowa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odjęto 104 uchwał w tym - 24 jest aktami prawa miejsc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W posiedzeniach rady uczestniczyli: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sołtysi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kierownictwo Urzędu Gminy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kierownicy jednostek organizacyjnych,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kierownicy referatów,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dziennikar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ośćmi sesji byl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stawiciel wojewódzkiego oddziału Poczty Polskiej Aleksander Rychlewicz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ezes Zarządu Gminnego Ochotniczej Straży Pożarnej Marian Zaglaniczny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ezes Towarzystwa Przyjaciół Dzieci Krystyna Beszterda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stawiciel Wielkopolskiego Ośrodka Doradztwa Rolniczego Jerzy Kryś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0"/>
        <w:jc w:val="both"/>
        <w:rPr/>
      </w:pPr>
      <w:r>
        <w:rPr/>
        <w:t>- Wicestarosta szamotulski Józef Kwaśniewicz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0"/>
        <w:jc w:val="both"/>
        <w:rPr/>
      </w:pPr>
      <w:r>
        <w:rPr/>
        <w:t>- Kierownik Powiatowego Biura Agencji Rozwoju i Modernizacji Rolnictwa Andrzej Żybura;</w:t>
      </w:r>
    </w:p>
    <w:p>
      <w:pPr>
        <w:pStyle w:val="Heading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- </w:t>
      </w:r>
      <w:r>
        <w:rPr>
          <w:b w:val="false"/>
          <w:bCs w:val="false"/>
        </w:rPr>
        <w:t>Prezes Wielkopolskiej Agencji Zarządzania Energią Józef Lewandowski;</w:t>
      </w:r>
    </w:p>
    <w:p>
      <w:pPr>
        <w:pStyle w:val="Heading"/>
        <w:tabs>
          <w:tab w:val="clear" w:pos="708"/>
          <w:tab w:val="left" w:pos="709" w:leader="none"/>
        </w:tabs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</w:r>
      <w:r>
        <w:rPr>
          <w:b w:val="false"/>
          <w:lang w:eastAsia="ar-SA"/>
        </w:rPr>
        <w:t>Burmistrz Miasta i Gminy Margonin Jerzy Piechocki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hanging="0"/>
        <w:contextualSpacing w:val="false"/>
        <w:jc w:val="both"/>
        <w:rPr/>
      </w:pPr>
      <w:r>
        <w:rPr/>
        <w:t>Na styczniowej - IV sesji przewodniczący Rady Gminy przedstawił sprawozdania z działalności rady, a przewodniczący komisji stałych – sprawozdania komisji za rok 2010. Podjęto również m.in. uchwały zatwierdzające poszczególne plany pracy na 2011 rok (Rady Gminy i Komisji stałych). Ustalono wysokość opłat za niektóre świadczenia publicznych przedszkoli oraz oddziałów przedszkolnych przy szkołach podstawowych i Regulaminu określający zasady korzystania z sal wiejskich na terenie Gminy Duszniki;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Uchwalono 1 miejscowy plan zagospodarowania przestrzennego na terenie Gminy Duszniki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u w:val="single"/>
        </w:rPr>
        <w:t>Aleksander Rychlewicz</w:t>
      </w:r>
      <w:r>
        <w:rPr/>
        <w:t xml:space="preserve"> – przedstawiciel wojewódzkiego oddziału Poczty Polskiej – przedstawił aktualną sytuację dotyczącą działalności Poczty, w związku z informacjami dotyczącymi likwidacji placówki Poczty Polskiej w Dusznikach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 xml:space="preserve">Podczas V sesji dnia 22 lutego 2011 r. jednostki organizacyjne i Gminna Komisja Rozwiązywania Problemów Alkoholowych przedstawiły roczne sprawozdania z działalności za 2010 rok. 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Zgodnie z planem na 2011 rok, VI sesja Rady Gminy, która odbyła się dnia  21 marca 2011 r, .dotyczyła omówienia bieżących spraw komunalnych. Kierownik Tomasz Śpiączka przedstawił także sytuację po „akcji zima”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W związku z zakończeniem wyborów sołeckich w Gminie Duszniki – kadencja 2011-2015 – podczas sesji wójt Adam Woropaj wręczył sołtysom imienne zaświadczenia potwierdzające powyższe wybory. 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Rada Gminy podjęła m.in. uchwałę w sprawie wyrażenia zgody na wyodrębnienie w budżecie Gminy roku 2012 środków stanowiących fundusz sołecki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VII sesja Rady Gminy – także z dnia 21 marca  2011 r. – odbyła się podczas spotkania Rad Gmin obszaru KOLD, na którym przedstawiona została m.in. informacja o Lokalnej Grupie Działania KOLD oraz jej funkcjonowanie, w tym procedura dotycząca naboru wniosków i projektów współprac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>Podczas VIII sesji dnia 26 kwietnia 2011r. omówiono Sprawozdanie ze współpracy Gminy z organizacjami pozarządowymi za 2010 rok. Podjęto m.in. uchwały w sprawie: zamiaru utworzenia Zespołu Szkół w Grzebienisku, udzielenia pomocy finansowej w formie dotacji celowej dla Województwa Wielkopolskiego na dofinansowanie udrożnienia i oczyszczenia rzeki Mogielnicy na odcinku biegnącym przez Gminę Duszniki miejscowości Chełminko, Niewierz oraz miejscowy plan zagospodarowania przestrzennego;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 xml:space="preserve">Majowa sesja Nr IX poświęcona była rozpatrzeniu informacji z wykonania budżetu Gminy Duszniki za 2010 rok. Radni zapoznali się z wnioskiem komisji Rewizyjnej w sprawie udzielenia absolutorium Wójtowi Gminy Duszniki za 2010 rok oraz opiniami Regionalnej Izby Obrachunkowej dotyczącymi: przedłożonej przez Wójta informacji z wykonania budżetu Gminy Duszniki za 2010 rok i wniosku komisji Rewizyjnej o udzieleniu absolutorium.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Podjęto uchwały w sprawie zatwierdzenia sprawozdania finansowego za 2010 rok oraz udzielenia absolutorium Wójtowi Gminy Duszniki za 2010 rok,</w:t>
      </w:r>
      <w:r>
        <w:rPr>
          <w:b/>
        </w:rPr>
        <w:t xml:space="preserve"> </w:t>
      </w:r>
      <w:r>
        <w:rPr/>
        <w:t xml:space="preserve"> Rada przegłosowała także utworzenie Zespołu Szkół w Grzebienisku</w:t>
      </w:r>
    </w:p>
    <w:p>
      <w:pPr>
        <w:pStyle w:val="Akapitzlist"/>
        <w:spacing w:lineRule="auto" w:line="360"/>
        <w:ind w:left="64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Na sesji nadzwyczajnej dnia 31 maja 2011r. Rada zatwierdziła projekt współfinansowany z Europejskiego Funduszu Społecznego, pt.: „Walka z wykluczeniem społecznym w Gminie Duszniki”,  podjęła uchwałę w sprawie udzielenia pomocy finansowej dla Powiatu Szamotulskiego na dofinansowanie remontu dróg powiatowych: nr 1890P Grzebienisko-Jankowice- ul. Lipowa w Grzebienisku na długości ok. 700 m i nr 1886P Wilczyna-Grzebienisko na odcinku Młynkowo-Sarbia na długości ok. 1700 m2 oraz 2 uchwały dotyczące nabycia nieodpłatnego na mienie komunalne Gminy Duszniki. Podczas tej samej sesji głosowano również nad stwierdzeniem wygaśnięcia mandatu radnego Stanisława Pszczoły.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142"/>
        <w:jc w:val="both"/>
        <w:rPr/>
      </w:pPr>
      <w:r>
        <w:rPr/>
        <w:tab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XI sesja Rady Gminy odbyła się gościnnie w Sali wiejskiej we Wierzei dnia 28 czerwca 2011r.,  tematem której było omówienie: realizacji inwestycji zaplanowanych na 2011 rok Marian Zaglaniczny – Prezes Zarządu Gminnego OSP – podsumował pięcioletnią kadencję Zarządu Oddziału Gminnego Związku OSP RP w Dusznikach, a Krystyna Beszterda – Prezes Towarzystwa Przyjaciół Dzieci – zapoznała radnych z informacją dotycząca przygotowania do wypoczynku letniego dzieci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>Rada Gminy podjęła m.in. uchwały w sprawie:</w:t>
      </w:r>
      <w:r>
        <w:rPr>
          <w:color w:val="FF0000"/>
        </w:rPr>
        <w:t xml:space="preserve"> </w:t>
      </w:r>
      <w:r>
        <w:rPr/>
        <w:t>zakresu i formy informacji o przebiegu wykonania budżetu Gminy Duszniki, kształtowania się wieloletniej prognozy finansowej oraz przebiegu wykonania planów finansowych samorządowych instytucji kultury za I półrocze roku budżetowego oraz nadania nazw ulic drogom na terenie Gminy Duszniki, w miejscowości: Duszniki i Grzebienisko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142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 xml:space="preserve">Sierpniowa – XII sesja, która odbyła się 23 sierpnia 2011 r. poświęcona była ocenie sytuacji w rolnictwie. 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Jerzy Kryś – przedstawiciel Wielkopolskiego Ośrodka Doradztwa Rolniczego – przygotował prezentację, dotyczącą szczegółowych informacji nt tegorocznych plonów. a następnie zapoznał radnych z kalkulacją cenową na polskim rynku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/>
      </w:pPr>
      <w:r>
        <w:rPr/>
        <w:t>Rada Gminy podjęła m.in. uchwały dotyczące: ustalenia wysokości opłaty za wpis do rejestru żłobków i klubów dziecięcych; powołania zespołu opiniującego kandydatów na ławników do Sądu Rejonowego w Szamotułach i zasięgnięcia od komendanta wojewódzkiego Policji informacji o kandydatach na ławników. Decyzją Rady zatwierdzono także „Plan Odnowy Miejscowości Kunowo”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lineRule="auto" w:line="360"/>
        <w:ind w:left="142" w:hanging="0"/>
        <w:jc w:val="both"/>
        <w:rPr/>
      </w:pPr>
      <w:r>
        <w:rPr/>
        <w:t>Tematem XIII</w:t>
      </w:r>
      <w:r>
        <w:rPr>
          <w:b/>
        </w:rPr>
        <w:t xml:space="preserve"> </w:t>
      </w:r>
      <w:r>
        <w:rPr/>
        <w:t>sesji</w:t>
      </w:r>
      <w:r>
        <w:rPr>
          <w:b/>
        </w:rPr>
        <w:t xml:space="preserve">, </w:t>
      </w:r>
      <w:r>
        <w:rPr/>
        <w:t>która odbyła się 27 września 2011 r było przedstawienie i omówienie sprawozdania Komisji Rewizyjnej za I półrocze 2011 r. Na tej samej sesji Kierownik Powiatowego Biura Agencji Rozwoju i Modernizacji Rolnictwa Andrzej Żybura dokonał aktualnej oceny sytuacji w rolnictwi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lineRule="auto" w:line="360"/>
        <w:ind w:left="142" w:hanging="0"/>
        <w:jc w:val="both"/>
        <w:rPr/>
      </w:pPr>
      <w:r>
        <w:rPr/>
        <w:t>Jednogłośnie wyrażono zgodę na wygaszenie użytkowania wieczystego dla nieruchomości położonej na terenie miejscowości Sękowo. Dokonano także wyboru na ławnika do Sądu Rejonowego w Szamotułach.</w:t>
      </w:r>
    </w:p>
    <w:p>
      <w:pPr>
        <w:pStyle w:val="Normal"/>
        <w:spacing w:lineRule="auto" w:line="360"/>
        <w:ind w:left="64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ind w:left="142" w:hanging="0"/>
        <w:jc w:val="both"/>
        <w:rPr/>
      </w:pPr>
      <w:r>
        <w:rPr>
          <w:b w:val="false"/>
        </w:rPr>
        <w:t>Dnia 17 października 2011r. odbyła się sesja nadzwyczajna Rady Gminy, w związku z koniecznością podjęcia uchwały w sprawie zaciągnięcia długoterminowego kredytu bankowego.</w:t>
      </w:r>
    </w:p>
    <w:p>
      <w:pPr>
        <w:pStyle w:val="Heading"/>
        <w:tabs>
          <w:tab w:val="clear" w:pos="708"/>
          <w:tab w:val="left" w:pos="426" w:leader="none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b w:val="false"/>
          <w:b w:val="false"/>
        </w:rPr>
      </w:pPr>
      <w:r>
        <w:rPr>
          <w:b w:val="false"/>
        </w:rPr>
        <w:t>Podczas październikowej XV sesji określone zostały stawki podatków obowiązujących na terenie Gminy Duszniki w 2012 roku. Rada Gminy podjęła także m.in. uchwały w sprawie: ustalenia wysokości stawek dotacji przedmiotowych dla Komunalnego Zakładu Budżetowego w Dusznikach w 2012 r. oraz Gminnego Programu Profilaktyki i Rozwiązywania Problemów Alkoholowych na rok  2012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>Na sesji tej podziękowano</w:t>
      </w:r>
      <w:r>
        <w:rPr>
          <w:lang w:eastAsia="ar-SA"/>
        </w:rPr>
        <w:t xml:space="preserve"> za dotychczasową działalność na rzecz Gminy radnemu Stanisławowi Pszczole oraz odchodzącemu na emeryturę – wieloletniemu dyrektorowi Gminnego Centrum Kultury – Bogdanowi Budzie.</w:t>
      </w:r>
    </w:p>
    <w:p>
      <w:pPr>
        <w:pStyle w:val="Heading"/>
        <w:ind w:left="142" w:hanging="0"/>
        <w:jc w:val="both"/>
        <w:rPr/>
      </w:pPr>
      <w:r>
        <w:rPr>
          <w:b w:val="false"/>
        </w:rPr>
        <w:t xml:space="preserve">W czasie posiedzenia, zaproszony </w:t>
      </w:r>
      <w:r>
        <w:rPr>
          <w:b w:val="false"/>
          <w:lang w:eastAsia="ar-SA"/>
        </w:rPr>
        <w:t xml:space="preserve">Burmistrz Miasta i Gminy Margonin Jerzy Piechocki </w:t>
      </w:r>
      <w:r>
        <w:rPr>
          <w:b w:val="false"/>
        </w:rPr>
        <w:t xml:space="preserve">wyjaśniał zagadnienia związane z budową Farmy wiatrowej, </w:t>
      </w:r>
    </w:p>
    <w:p>
      <w:pPr>
        <w:pStyle w:val="Heading"/>
        <w:ind w:left="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360"/>
        <w:ind w:left="142" w:hanging="0"/>
        <w:jc w:val="both"/>
        <w:rPr/>
      </w:pPr>
      <w:r>
        <w:rPr/>
        <w:t>XVI sesja Rady Gminy odbyła się dnia 22 listopada 2011r., podczas której dokonano analizy oświadczenia majątkowych radnych oraz kierowników jednostek organizacyjnych Gminy. Rada zapoznała się także z Informacją o stanie realizacji zadań oświatowych Gminy Duszniki w roku szkolnym 2010/2011, zatwierdziła plan pracy komisji rewizyjnej na rok 2012, jak również podjęła m.in. uchwały związane z projektem współfinansowanym z Europejskiego Funduszu Społecznego, pt.: „I Ty masz szansę w gminie Duszniki” oraz rozwiązania gospodarki ściekowej na terenach o zabudowie rozproszonej w Gminie Dusznik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Podczas XVII sesji Rady Gminy dnia 29 grudnia uchwalono m.in.: Wieloletnią Prognozę Finansową Gminy Duszniki na lata 2012-2017, budżet na 2012 rok oraz zatwierdzono taryfy za zbiorowe zaopatrzenie w wodę i zbiorowe odprowadzanie ścieków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Wpłynęły 3 interpelacje radnych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Michała Królika w sprawie wskazania funduszy na sfinansowanie projektu planu zagospodarowania przestrzennego pod planowaną inwestycję Farmy Wiatrowej </w:t>
      </w:r>
    </w:p>
    <w:p>
      <w:pPr>
        <w:pStyle w:val="Normal"/>
        <w:spacing w:lineRule="auto" w:line="360"/>
        <w:jc w:val="both"/>
        <w:rPr/>
      </w:pPr>
      <w:r>
        <w:rPr/>
        <w:t>- Jadwigi Klińskiej dotycząca udzielenia przez wójta Gminy informacji o aktualnym stanie i procedurach planowanej inwestycji Farmy Wiatrowej oraz posiadanych dokumentów z kontroli RIO i realizacji zaleceń pokontrolnych w tym zakresie; (2 interpelacj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Zapytania radnych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Michała Królika – dotyczące odmowy udzielenia odpowiedzi przez wójta nt budżetu Gminy na kolejno następującej sesji po sesji budżetowej;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nioski złożone przez radnych dotyczyły:</w:t>
      </w:r>
    </w:p>
    <w:p>
      <w:pPr>
        <w:pStyle w:val="Normal"/>
        <w:spacing w:lineRule="auto" w:line="360"/>
        <w:jc w:val="both"/>
        <w:rPr/>
      </w:pPr>
      <w:r>
        <w:rPr/>
        <w:t>- projektów uchwał w sprawie:</w:t>
      </w:r>
    </w:p>
    <w:p>
      <w:pPr>
        <w:pStyle w:val="Akapitzlist"/>
        <w:spacing w:lineRule="auto" w:line="360"/>
        <w:jc w:val="both"/>
        <w:rPr/>
      </w:pPr>
      <w:r>
        <w:rPr/>
        <w:t>a) ustalenia wysokości opłat za niektóre świadczenia publicznych przedszkoli oraz oddziałów przedszkolnych przy szkołach podstawowych prowadzonych przez Gminę Duszniki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ustalenia wysokości opłaty za pobyt dziecka w przedszkolach – zamiast proponowanych 2 zł – 1,5 zł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wprowadzenie zniżek lub zwolnień z opłat dla rodzin z trudną sytuacją materialną;</w:t>
      </w:r>
    </w:p>
    <w:p>
      <w:pPr>
        <w:pStyle w:val="Akapitzlist"/>
        <w:spacing w:lineRule="auto" w:line="360"/>
        <w:ind w:left="780" w:hanging="0"/>
        <w:jc w:val="both"/>
        <w:rPr/>
      </w:pPr>
      <w:r>
        <w:rPr/>
        <w:t>b) ustalenia regulaminu określającego zasady korzystania z sal wiejskich na terenie Gminy Duszniki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stworzenie możliwości nieodpłatnego udostępnienia Sal wiejskich na jedno spotkanie przedwyborcze, dla lokalnego komitetu, w celu promocji kandydata we wioskach;</w:t>
      </w:r>
    </w:p>
    <w:p>
      <w:pPr>
        <w:pStyle w:val="Akapitzlist"/>
        <w:spacing w:lineRule="auto" w:line="360"/>
        <w:ind w:left="780" w:hanging="0"/>
        <w:jc w:val="both"/>
        <w:rPr/>
      </w:pPr>
      <w:r>
        <w:rPr/>
        <w:t>c) zamiaru utworzenia Zespołu Szkół w Grzebienisku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/>
        <w:t>zmiana uzasadnienia uchwały;</w:t>
      </w:r>
    </w:p>
    <w:p>
      <w:pPr>
        <w:pStyle w:val="Normal"/>
        <w:spacing w:lineRule="auto" w:line="360"/>
        <w:jc w:val="both"/>
        <w:rPr/>
      </w:pPr>
      <w:r>
        <w:rPr/>
        <w:t>powyższe propozycje zostały odrzucone przez Radę Gminy.</w:t>
      </w:r>
    </w:p>
    <w:p>
      <w:pPr>
        <w:pStyle w:val="Normal"/>
        <w:spacing w:lineRule="auto" w:line="360"/>
        <w:jc w:val="both"/>
        <w:rPr/>
      </w:pPr>
      <w:r>
        <w:rPr/>
        <w:t>- wyrażenia zgody na rejestrowanie obrad sesji Rady Gminy Duszniki urządzeniami audiowizualnymi – Zgoda została udzielona</w:t>
      </w:r>
    </w:p>
    <w:p>
      <w:pPr>
        <w:pStyle w:val="Normal"/>
        <w:spacing w:lineRule="auto" w:line="360"/>
        <w:jc w:val="both"/>
        <w:rPr/>
      </w:pPr>
      <w:r>
        <w:rPr/>
        <w:t>- propozycji przebudowy chodnika przy ul. Lipowej w Dusznikach i wycięcie drzew;</w:t>
      </w:r>
    </w:p>
    <w:p>
      <w:pPr>
        <w:pStyle w:val="Normal"/>
        <w:spacing w:lineRule="auto" w:line="360"/>
        <w:jc w:val="both"/>
        <w:rPr/>
      </w:pPr>
      <w:r>
        <w:rPr/>
        <w:t>- spłaszczenia chodników na wjazdach przy drodze w Sękowie, ul. Szkolna;</w:t>
      </w:r>
    </w:p>
    <w:p>
      <w:pPr>
        <w:pStyle w:val="Normal"/>
        <w:spacing w:lineRule="auto" w:line="360"/>
        <w:jc w:val="both"/>
        <w:rPr/>
      </w:pPr>
      <w:r>
        <w:rPr/>
        <w:t>- regulacji sygnalizacji świetlnej w Sękowie;</w:t>
      </w:r>
    </w:p>
    <w:p>
      <w:pPr>
        <w:pStyle w:val="Normal"/>
        <w:spacing w:lineRule="auto" w:line="360"/>
        <w:jc w:val="both"/>
        <w:rPr/>
      </w:pPr>
      <w:r>
        <w:rPr/>
        <w:t>- brak oznakowania na drodze wojewódzkiej przy wjeździe do Sękowa - zrealizowano</w:t>
      </w:r>
    </w:p>
    <w:p>
      <w:pPr>
        <w:pStyle w:val="Normal"/>
        <w:spacing w:lineRule="auto" w:line="360"/>
        <w:jc w:val="both"/>
        <w:rPr/>
      </w:pPr>
      <w:r>
        <w:rPr/>
        <w:t>- opracowania strategii napraw dróg gminnych;</w:t>
      </w:r>
    </w:p>
    <w:p>
      <w:pPr>
        <w:pStyle w:val="Normal"/>
        <w:spacing w:lineRule="auto" w:line="360"/>
        <w:jc w:val="both"/>
        <w:rPr/>
      </w:pPr>
      <w:r>
        <w:rPr/>
        <w:t>- naprawy uszkodzonej nawierzchni na ul. Floriana w Dusznikach oraz wyrwy przy przepuście obok p.Kościelnego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- usadowienia wiaty przystankowej przy ul. Bukowskiej</w:t>
      </w:r>
    </w:p>
    <w:p>
      <w:pPr>
        <w:pStyle w:val="Normal"/>
        <w:spacing w:lineRule="auto" w:line="360"/>
        <w:jc w:val="both"/>
        <w:rPr/>
      </w:pPr>
      <w:r>
        <w:rPr/>
        <w:t>- doraźnego przeglądu przepustów pod drogami, na głównych rowach doprowadzających do rzeki Mogielnicy;</w:t>
      </w:r>
    </w:p>
    <w:p>
      <w:pPr>
        <w:pStyle w:val="Normal"/>
        <w:spacing w:lineRule="auto" w:line="360"/>
        <w:jc w:val="both"/>
        <w:rPr/>
      </w:pPr>
      <w:r>
        <w:rPr/>
        <w:t xml:space="preserve">- konieczności przeprowadzenia kontroli hydrantów na terenie Gminy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/>
          <w:bCs/>
          <w:u w:val="single"/>
        </w:rPr>
        <w:t>Klub Radnych „Twój Samorząd”</w:t>
      </w:r>
      <w:r>
        <w:rPr>
          <w:bCs/>
        </w:rPr>
        <w:t xml:space="preserve"> złożył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bCs/>
        </w:rPr>
        <w:t xml:space="preserve">- </w:t>
      </w:r>
      <w:r>
        <w:rPr>
          <w:bCs/>
          <w:u w:val="single"/>
        </w:rPr>
        <w:t>wniosek</w:t>
      </w:r>
      <w:r>
        <w:rPr>
          <w:bCs/>
        </w:rPr>
        <w:t xml:space="preserve"> o wprowadzenie poprawek do projektu uchwały w sprawie: </w:t>
      </w:r>
      <w:r>
        <w:rPr/>
        <w:t>ustalenia regulaminu określającego zasady korzystania z sal wiejskich na terenie Gminy Dusznik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interpelację</w:t>
      </w:r>
      <w:r>
        <w:rPr/>
        <w:t xml:space="preserve"> w sprawie podwyżki czynszów w lokalach wchodzących w skład zasobu gminy Duszniki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bCs/>
        </w:rPr>
      </w:pPr>
      <w:r>
        <w:rPr/>
        <w:t xml:space="preserve">- </w:t>
      </w:r>
      <w:r>
        <w:rPr>
          <w:u w:val="single"/>
        </w:rPr>
        <w:t>stanowisko</w:t>
      </w:r>
      <w:r>
        <w:rPr/>
        <w:t xml:space="preserve"> dotyczące uchwały w sprawie stwierdzenia wygaśnięcia mandatu radnego Gminy Duszniki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nioski i postulaty mieszkańców i innych podmiotów do Rady Gminy</w:t>
      </w:r>
    </w:p>
    <w:p>
      <w:pPr>
        <w:pStyle w:val="Normal"/>
        <w:spacing w:lineRule="auto" w:line="360"/>
        <w:jc w:val="both"/>
        <w:rPr/>
      </w:pPr>
      <w:r>
        <w:rPr/>
        <w:t xml:space="preserve">- prośba mieszkańców ulicy Niegolewskiej w Sędzinach o utwardzenie nawierzchni drogi będącej w fatalnym stani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 prośba w sprawie położenia chodnika przy ul. Poznańskiej w Grzebienisku (tj. drodze powiatowej) – W czasie VIII sesji Rady Gminy przewodniczący zaproponował przeanalizowanie tematu podczas posiedzeń komisji stałych i klubów oraz poddanie propozycji pod ocenę Rady; deklarowane przygotowanie i dostarczenie informacji pomocnych w wypracowaniu przez radnych stanowiska co do powyższego, nie zostało jednak zrealizowane przez wnioskodawców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pismo Stowarzyszenia Rozwój-Przyszłość w sprawie przyłączenia Gminy Duszniki do Aglomeracji Poznańskiej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kontynuacja wniosku Stowarzyszenia Pasikonik, kierowanego do przewodniczącego Komisji Rewizyjnej o „zbadanie sposobu w jaki gmina Duszniki weszła w posiadanie Kryształowego Pucharu i Złotego Medalu wiosną 2009 r. (…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wniosek mieszkańców ul. Polnej w Dusznikach dotyczący utwardzenia nawierzchni drog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wniosek w sprawie dokonania wpisu drzewa dębu (umiejscowionego w Wilkowie ul. Okrężna) na listę zabytków ochrony przyrody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wniosek mieszkańców dotyczący modernizacji ul. Kolejowej w Dusznikach, budowy chodnika oraz naprawy lub montażu nowych ograniczników prędkośc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dwie petycje kierowane do wójta oraz do wiadomości Rady Gminy, w związku z odwołaniem ze stanowiska dyrektora Biblioteki Publicznej w Dusznika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protest kierowany do wójta oraz do wiadomości Rady Gminy, przeciw budowie biogazowi i odpadów organicznych w miejscowości Wilczyn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wniosek mieszkańców ul. Szkolnej w Sędzinku w sprawie wykonania oświetlenia ulicznego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Propozycja Stowarzyszenia „Pasikonik” dotycząca możliwości udziału wspólnoty samorządowej w bezpłatnych konsultacjach nt Funduszu sołeckiego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sprzeciw Stowarzyszenia „Pasikonik” dotyczący eksploatacji kruszywa naturalnego na obszarze wsi Sarbia i Mieściska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petycja części mieszkańców sołectwa Mieściska-Sarbia dotycząca wniosku o odrzucenie uchwały w sprawie: przystąpienia do zmiany Studium Uwarunkowań i Kierunków Zagospodarowania Przestrzennego Gminy Duszniki w części obejmującej działki w Niewierzu, Sarbi i Mieściska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sprzeciw części mieszkańców Grzebieniska wobec lokalizacji kopalni kruszywa w Sarbii i Mieściska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sprzeciw części mieszkańców sołectwa Brzoza-Grodziszczko, wobec lokalizacji kopalni kruszywa w Sarbii i Mieściska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- sprzeciw Rady sołeckiej Kunowa wobec lokalizacji inwestycji polegającej na odkrywkowej eksploatacji kruszywa naturalnego na terenie sołectwa i terenach sąsiadując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Zgłoszono inicjatywę w zakresie:</w:t>
      </w:r>
    </w:p>
    <w:p>
      <w:pPr>
        <w:pStyle w:val="Normal"/>
        <w:spacing w:lineRule="auto" w:line="360"/>
        <w:jc w:val="both"/>
        <w:rPr/>
      </w:pPr>
      <w:r>
        <w:rPr/>
        <w:t>- propozycja włączenia się radnych, sołtysów i mieszkańców wsi do zbierania środków finansowych na zielone wakacje dla dziec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Wszystkie wnioski, zapytania i protesty zostały rozpatrzone w obowiązującym trybie lub przekazane do realizacji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Sporządziła</w:t>
      </w:r>
    </w:p>
    <w:p>
      <w:pPr>
        <w:pStyle w:val="Normal"/>
        <w:spacing w:lineRule="auto" w:line="360"/>
        <w:jc w:val="both"/>
        <w:rPr/>
      </w:pPr>
      <w:r>
        <w:rPr/>
        <w:t>Beata Kontusz-Iwańczuk</w:t>
        <w:tab/>
        <w:tab/>
        <w:tab/>
        <w:tab/>
        <w:tab/>
        <w:t>Przewodnicząc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Rady Gmin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/-/ Gracjan Skórnicki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 w:val="false"/>
      <w:bCs w:val="false"/>
      <w:i w:val="false"/>
      <w:iCs w:val="fals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25:00Z</dcterms:created>
  <dc:creator>Beata</dc:creator>
  <dc:description/>
  <cp:keywords/>
  <dc:language>en-US</dc:language>
  <cp:lastModifiedBy>Tomasz Ćwiąk</cp:lastModifiedBy>
  <cp:lastPrinted>2012-01-18T09:48:00Z</cp:lastPrinted>
  <dcterms:modified xsi:type="dcterms:W3CDTF">2012-03-08T09:25:00Z</dcterms:modified>
  <cp:revision>2</cp:revision>
  <dc:subject/>
  <dc:title/>
</cp:coreProperties>
</file>