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ROTOKÓŁ NR XXI/12</w:t>
      </w:r>
    </w:p>
    <w:p>
      <w:pPr>
        <w:pStyle w:val="Heading"/>
        <w:spacing w:lineRule="auto" w:line="360"/>
        <w:rPr/>
      </w:pPr>
      <w:r>
        <w:rPr/>
        <w:t xml:space="preserve">sesji nadzwyczajnej Rady Gminy Duszniki </w:t>
      </w:r>
    </w:p>
    <w:p>
      <w:pPr>
        <w:pStyle w:val="Heading"/>
        <w:spacing w:lineRule="auto" w:line="360"/>
        <w:rPr/>
      </w:pPr>
      <w:r>
        <w:rPr/>
        <w:t>w dniu 16 kwietnia 2012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Ad. 1. </w:t>
      </w:r>
      <w:r>
        <w:rPr>
          <w:b w:val="false"/>
          <w:bCs w:val="false"/>
        </w:rPr>
        <w:t>O godz. 15</w:t>
      </w:r>
      <w:r>
        <w:rPr>
          <w:b w:val="false"/>
          <w:bCs w:val="false"/>
          <w:vertAlign w:val="superscript"/>
        </w:rPr>
        <w:t xml:space="preserve">15 </w:t>
      </w:r>
      <w:r>
        <w:rPr>
          <w:b w:val="false"/>
          <w:bCs w:val="false"/>
        </w:rPr>
        <w:t>przewodniczący Rady Gminy Gracjan Skórnicki otworzył XXI sesję nadzwyczajną Rady Gminy Duszniki. Powitał radnych, wójta, sołtysów, kierownictwo Urzędu Gminy, kierowników jednostek organizacyjnych i uczestniczących w sesji – zebranych w sali Kameralnej Gminnego Centrum Kultury w Dusznik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stwierdził obecność 14 radnych (nieobecna usprawiedliwiona Alina Fleiszerowicz).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 xml:space="preserve">Listy obecności radnych, sołtysów i gości są </w:t>
      </w:r>
      <w:r>
        <w:rPr/>
        <w:t>zał. nr 1, 2 i 3</w:t>
      </w:r>
      <w:r>
        <w:rPr>
          <w:b w:val="false"/>
          <w:bCs w:val="false"/>
        </w:rPr>
        <w:t xml:space="preserve"> do protokoł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przystąpił do realizacji kolejnego punktu porządku obrad, który przedstawia się następująco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uchwał w sprawie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360" w:hanging="218"/>
        <w:jc w:val="both"/>
        <w:rPr/>
      </w:pPr>
      <w:r>
        <w:rPr/>
        <w:t xml:space="preserve"> </w:t>
      </w:r>
      <w:r>
        <w:rPr/>
        <w:t>zmiany Wieloletniej Prognozy Finansowej Gminy Duszniki na lata 2012-2017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ind w:left="142" w:hanging="0"/>
        <w:jc w:val="both"/>
        <w:rPr/>
      </w:pPr>
      <w:r>
        <w:rPr/>
        <w:t xml:space="preserve"> </w:t>
      </w:r>
      <w:r>
        <w:rPr/>
        <w:t>zmiany uchwały budżetowej Nr XVII/97/11 Rady Gminy Duszniki z dnia 29.12.11 w sprawie budżetu na rok 2012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560" w:leader="none"/>
        </w:tabs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Zakończen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. 2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ono do podjęcia uchwał w spraw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zmiany Wieloletniej Prognozy Finansowej Gminy Duszniki na lata 2012-2017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wyjaśnił, wprowadzone zmiany które dotyczą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większenia kwoty dochodów bieżących o 63.965,00 zł, która wynika ze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iększenia dochodów z tytułu podatku od osób prawnych o 300.000,00 zł, na podstawie wpływów w 2012r.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mniejszenia dochodów w związku z otrzymaniem ostatecznej informacji z Ministerstwa Finansów i Wojewody Wielkopolskiego (tj. zmniejszono wpływy z udziałów gminy w podatku od osób fizycznych – 118.547,00 zł, zmniejszono subwencję oświatową – 70.255,00 zł, zmniejszono dotację na świadczenia rodzinne – 47.077,00 zł i ośrodek pomocy społecznej – 156,00 zł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większenia kwoty dochodów majątkowych o 506.781,00 zł – dotacja z NFOŚiGW na dofinansowanie „Budowy przydomowych oczyszczalni ścieków na terenach o zabudowie rozproszonej w Gminie Duszniki”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mniejszenia kwoty wydatków bieżących o 34.077,00 zł (w wyniku zmniejszenia świadczeń rodzinnych o 74.077,00 zł i zwiększenia wydatków bieżących na remonty dróg gminnych o kwotę 13.000,00 zł)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większenia kwoty wydatków majątkowych o kwotę 963.450,00 zł na inwestycje. I tak zwiększono środki dotyczące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y przydomowych oczyszczalni ścieków na terenach o zabudowie rozproszonej w Gminie Duszniki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budowy ul. Polnej w Sękowie (10.000,00 zł)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większenia kwoty przychodów o 358.627,00 zł, w związku z wprowadzeniem pożyczki z NFOŚiGW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większenia środków finansowych na dwa wymieniane przedsięwzięcia tj. budowa przydomowych oczyszczalni ścieków na terenach o zabudowie rozproszonej w Gminie Duszniki (po podjęciu uchwał rozpoczęta zostanie procedura związana z przeprowadzeniem przetargu)  i przebudowa ul. Polnej w Sękowie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ej wójt odpowiadał na pytania radnych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iotra Terebeckiego</w:t>
      </w:r>
      <w:r>
        <w:rPr>
          <w:rFonts w:cs="Times New Roman" w:ascii="Times New Roman" w:hAnsi="Times New Roman"/>
          <w:sz w:val="24"/>
          <w:szCs w:val="24"/>
        </w:rPr>
        <w:t xml:space="preserve"> nt.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/>
        <w:t>przeprowadzenia przetargu na budowę przydomowych oczyszczalni ścieków na terenach o zabudowie rozproszonej w Gminie Duszniki – obecnie uzgodniona została specyfikacja istotnych warunków zamówienia z NFOŚiGW, przeprowadzone zostały także badania geologiczne gruntów (określenie współczynnika filtracji i stwierdzenie braku wód gruntowych), których wynikiem była pozytywna weryfikacja dla 66 gospodarstw. Szczegółowe informacje w zakresie planowanych lokalizacji oczyszczalni, można uzyskać w Urzędzie Gminy u kierownika referatu rozwoju gospodarczego pana Zbigniewa Lubik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714" w:hanging="357"/>
        <w:jc w:val="both"/>
        <w:rPr/>
      </w:pPr>
      <w:r>
        <w:rPr/>
        <w:t xml:space="preserve">ustalenia warunków jakie muszą spełniać gospodarstwa, które zostały zakwalifikowane w ramach programu – </w:t>
      </w:r>
      <w:r>
        <w:rPr>
          <w:bCs/>
        </w:rPr>
        <w:t>Narodowy Fundusz Ochrony Środowiska i Gospodarki Wodnej</w:t>
      </w:r>
      <w:r>
        <w:rPr/>
        <w:t xml:space="preserve"> gwarantuje dofinansowanie do 90% kosztów kwalifikowanych inwestycji, w tym: 45% jako dotacja bezzwrotna oraz 45% preferencyjna pożyczka z oprocentowaniem 3,5% w skali roku, udzielona na okres nie dłuższy niż 15 lat. Wkład własny mieszkańców wynosi 10%;</w:t>
      </w:r>
    </w:p>
    <w:p>
      <w:pPr>
        <w:pStyle w:val="Akapitzlist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a Maciejewskiego,</w:t>
      </w:r>
      <w:r>
        <w:rPr>
          <w:rFonts w:cs="Times New Roman" w:ascii="Times New Roman" w:hAnsi="Times New Roman"/>
          <w:sz w:val="24"/>
          <w:szCs w:val="24"/>
        </w:rPr>
        <w:t xml:space="preserve"> zainteresowanego ilością dokonanych badań geologicznych oraz możliwościami zaplanowania kolejnych miejsc pod budowę przydomowych oczyszczalni –  wójt poinformował, że pierwotne założenia dotyczące wspomnianych badań obejmowały 100 odwiertów, jednak na wniosek wójta Rada zwiększyła ich ilość o 44. W wyniku przeprowadzonych odwiertów – w miejscach rozproszonej zabudowy – w 66 przypadkach uzyskano pozytywną weryfikację geologiczną. W przypadku ogłoszenia kolejnego programu finansowego NFOŚiGW na wsparcie budowy przydomowych oczyszczalni ścieków, Gmina ponownie wystąpi o środki na kolejne badania. Dalej wójt poinformował, że wskazany program dotyczy tylko terenów w zabudowie rozproszonej, przy spełnieniu określonych warunków. Dodatkowo planowana jest realizacja koncepcji włączenia miejscowości Brzoza, Grodziszczko, Wilkowo i Sędzinko do budowy kanalizacji sanitarnej.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Grzegorza Pawlaka</w:t>
      </w:r>
      <w:r>
        <w:rPr>
          <w:rFonts w:cs="Times New Roman" w:ascii="Times New Roman" w:hAnsi="Times New Roman"/>
          <w:sz w:val="24"/>
          <w:szCs w:val="24"/>
        </w:rPr>
        <w:t>, który pytał o ewentualne inne programy finansowania budowy przyzagrodowych oczyszczalni ścieków na terenach zabudowy rozproszonej, dla gospodarstw które obecnie nie przeszły pozytywnej weryfikacji geologicznej – wójt wyraził nadzieję na przygotowanie kolejnych etapów programu przez NFOŚiGW, być może z mniej rygorystycznymi warunkami do spełnienia, wówczas szanse na dofinansowania także zwiększą się.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I/124/12</w:t>
      </w:r>
      <w:r>
        <w:rPr/>
        <w:t xml:space="preserve"> stanowi zał. </w:t>
      </w:r>
      <w:r>
        <w:rPr>
          <w:b/>
          <w:bCs/>
        </w:rPr>
        <w:t>nr 4</w:t>
      </w:r>
      <w:r>
        <w:rPr/>
        <w:t xml:space="preserve"> do protokołu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560" w:leader="none"/>
        </w:tabs>
        <w:spacing w:lineRule="auto" w:line="360"/>
        <w:jc w:val="both"/>
        <w:rPr/>
      </w:pPr>
      <w:r>
        <w:rPr/>
        <w:t>zmiany uchwały budżetowej Nr XVII/97/11 Rady Gminy Duszniki z dnia 29.12.11 w sprawie budżetu na rok 2012;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W głosowaniu „za” przyjęciem uchwały było 14 radnych, </w:t>
      </w:r>
    </w:p>
    <w:p>
      <w:pPr>
        <w:pStyle w:val="Akapitzlist"/>
        <w:spacing w:lineRule="auto" w:line="360"/>
        <w:ind w:left="360" w:hanging="0"/>
        <w:jc w:val="both"/>
        <w:rPr/>
      </w:pPr>
      <w:r>
        <w:rPr/>
        <w:t xml:space="preserve">Uchwała nr </w:t>
      </w:r>
      <w:r>
        <w:rPr>
          <w:b/>
          <w:bCs/>
        </w:rPr>
        <w:t>XXI/125/12</w:t>
      </w:r>
      <w:r>
        <w:rPr/>
        <w:t xml:space="preserve"> stanowi zał. </w:t>
      </w:r>
      <w:r>
        <w:rPr>
          <w:b/>
          <w:bCs/>
        </w:rPr>
        <w:t>nr 5</w:t>
      </w:r>
      <w:r>
        <w:rPr/>
        <w:t xml:space="preserve"> do protokoł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3</w:t>
      </w:r>
      <w:r>
        <w:rPr>
          <w:rFonts w:cs="Times New Roman" w:ascii="Times New Roman" w:hAnsi="Times New Roman"/>
          <w:sz w:val="24"/>
          <w:szCs w:val="24"/>
        </w:rPr>
        <w:t>.  Wolne głosy i wnio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odczytał pisma które wpłynęły do Rady Gminy w okresie międzysesyjnym, dotycząc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niosku mieszkańców Grzebieniska o wybudowanie oświetlenia przy ul. Kasztanowej w Grzebienisku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ośbę o wydanie pozwolenia na prowadzenie badań naukowych przez dr Annę Cedro z Zakładu Klimatologii i Metorologii Morskiej Uniwersytetu Szczecińskiego, w związku z realizowanym tematem: Dendrochronologiczna analiza jarzębu brekinii w Polsce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pozycji prenumeraty czasopisma dla radn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dodał, że z wymienioną dokumentacją można zapoznac się w Urzędzie Gminy w biurze Rad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skierowanej do Rady Gminy prośby o wydanie pozwolenia na prowadzenie badań naukowych głos zabral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– był zainteresowany czy Rada posiada umocowania prawne do podejmowania decyzji w sprawie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Barbara Jóżwiakowska</w:t>
      </w:r>
      <w:r>
        <w:rPr>
          <w:rFonts w:cs="Times New Roman" w:ascii="Times New Roman" w:hAnsi="Times New Roman"/>
          <w:sz w:val="24"/>
          <w:szCs w:val="24"/>
        </w:rPr>
        <w:t xml:space="preserve"> uznała, że kompetentnym organem do wydania pozwolenia wydaje się być Nadleśnictw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ciej Fliger</w:t>
      </w:r>
      <w:r>
        <w:rPr>
          <w:rFonts w:cs="Times New Roman" w:ascii="Times New Roman" w:hAnsi="Times New Roman"/>
          <w:sz w:val="24"/>
          <w:szCs w:val="24"/>
        </w:rPr>
        <w:t xml:space="preserve"> pytał jaki organ powinien wydac decyzję oraz jaka jest w tym przypadku rola Rad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wodniczący Gracjan Skórnicki</w:t>
      </w:r>
      <w:r>
        <w:rPr>
          <w:rFonts w:cs="Times New Roman" w:ascii="Times New Roman" w:hAnsi="Times New Roman"/>
          <w:sz w:val="24"/>
          <w:szCs w:val="24"/>
        </w:rPr>
        <w:t xml:space="preserve"> poinformował, że z uwagi na fakt iż adresatem pisma była Rada Gminy, zapoznał obecnych z jego treści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olnych głosach poruszono także następujące kwest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iron Maciejewski</w:t>
      </w:r>
      <w:r>
        <w:rPr>
          <w:rFonts w:cs="Times New Roman" w:ascii="Times New Roman" w:hAnsi="Times New Roman"/>
          <w:sz w:val="24"/>
          <w:szCs w:val="24"/>
        </w:rPr>
        <w:t xml:space="preserve"> pytał o możliwości naprawy odcinka drogi powiatowej Sarbia-Grzebienisko, na której dochodzi do niebezpiecznych sytuacji ze względu na dużą ilość dziu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an Pieprzyk</w:t>
      </w:r>
      <w:r>
        <w:rPr>
          <w:rFonts w:cs="Times New Roman" w:ascii="Times New Roman" w:hAnsi="Times New Roman"/>
          <w:sz w:val="24"/>
          <w:szCs w:val="24"/>
        </w:rPr>
        <w:t xml:space="preserve"> – sekretarz Gminy, a jednocześnie członek zarządu powiatu szamotulskiego – wyjaśnił, że aktualnie trwają remonty dróg powiatowych. Częśc dróg ujętych w planie już została naprawiona, pozostałe są w trakcie realiz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tanisław Pszczoła</w:t>
      </w:r>
      <w:r>
        <w:rPr>
          <w:rFonts w:cs="Times New Roman" w:ascii="Times New Roman" w:hAnsi="Times New Roman"/>
          <w:sz w:val="24"/>
          <w:szCs w:val="24"/>
        </w:rPr>
        <w:t xml:space="preserve"> pytał  o złożone do Urzędu Gminy pismo nt utwardzenia ul. Miodowej w Grzebienis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adosław Wawrzyniak</w:t>
      </w:r>
      <w:r>
        <w:rPr>
          <w:rFonts w:cs="Times New Roman" w:ascii="Times New Roman" w:hAnsi="Times New Roman"/>
          <w:sz w:val="24"/>
          <w:szCs w:val="24"/>
        </w:rPr>
        <w:t xml:space="preserve"> – inspektor ds. pozyskiwania funduszy z UE – poinformował, iż przygotowana zostanie pisemna odpowiedź w sprawi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Krystyna Martyniec</w:t>
      </w:r>
      <w:r>
        <w:rPr>
          <w:rFonts w:cs="Times New Roman" w:ascii="Times New Roman" w:hAnsi="Times New Roman"/>
          <w:sz w:val="24"/>
          <w:szCs w:val="24"/>
        </w:rPr>
        <w:t xml:space="preserve"> zwróciła uwagę na potrzebę oświetlenia kortów tenisowych w Dusznikach, z uwagi na bardzo duże zainteresowanie i korzystanie z nich przez mieszkańców  Gmin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ójt Adam Woropaj</w:t>
      </w:r>
      <w:r>
        <w:rPr>
          <w:rFonts w:cs="Times New Roman" w:ascii="Times New Roman" w:hAnsi="Times New Roman"/>
          <w:sz w:val="24"/>
          <w:szCs w:val="24"/>
        </w:rPr>
        <w:t xml:space="preserve"> udzieli odpowiedzi w sprawie w najbliższym czas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iec zgłaszano problemy związane ze złym stanem dróg.</w:t>
      </w:r>
    </w:p>
    <w:p>
      <w:pPr>
        <w:pStyle w:val="Heading"/>
        <w:spacing w:lineRule="auto" w:line="360"/>
        <w:jc w:val="both"/>
        <w:rPr/>
      </w:pPr>
      <w:r>
        <w:rPr/>
        <w:t>Ad. 7.</w:t>
      </w:r>
      <w:r>
        <w:rPr>
          <w:b w:val="false"/>
          <w:bCs w:val="false"/>
        </w:rPr>
        <w:t xml:space="preserve"> Po wyczerpaniu porządku obrad – o godz. 16</w:t>
      </w:r>
      <w:r>
        <w:rPr>
          <w:b w:val="false"/>
          <w:bCs w:val="false"/>
          <w:vertAlign w:val="superscript"/>
        </w:rPr>
        <w:t xml:space="preserve">00 – </w:t>
      </w:r>
      <w:r>
        <w:rPr>
          <w:b w:val="false"/>
          <w:bCs w:val="false"/>
        </w:rPr>
        <w:t>Przewodniczący Rady Gracjan Skórnicki zamknął XXI sesję nadzwyczajną Rady Gminy Duszniki.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tokołowała </w:t>
        <w:tab/>
        <w:tab/>
        <w:tab/>
        <w:tab/>
        <w:tab/>
        <w:tab/>
        <w:tab/>
        <w:t xml:space="preserve">Przewodniczył     </w:t>
      </w:r>
    </w:p>
    <w:p>
      <w:pPr>
        <w:pStyle w:val="Normal"/>
        <w:spacing w:lineRule="auto" w:line="240"/>
        <w:ind w:left="4956" w:hanging="49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Beata Kontusz-Iwańczuk</w:t>
        <w:tab/>
        <w:tab/>
        <w:t xml:space="preserve">Przewodniczący Rady Gminy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  <w:tab/>
        <w:t xml:space="preserve">     / -/ Gracjan Skórnick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26:00Z</dcterms:created>
  <dc:creator>Beata</dc:creator>
  <dc:description/>
  <cp:keywords/>
  <dc:language>en-US</dc:language>
  <cp:lastModifiedBy>Zbigniew</cp:lastModifiedBy>
  <cp:lastPrinted>2012-04-20T13:18:00Z</cp:lastPrinted>
  <dcterms:modified xsi:type="dcterms:W3CDTF">2012-04-24T06:26:00Z</dcterms:modified>
  <cp:revision>2</cp:revision>
  <dc:subject/>
  <dc:title/>
</cp:coreProperties>
</file>