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XI/12</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8 grudnia 2012.</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0 </w:t>
      </w:r>
      <w:r>
        <w:rPr>
          <w:rFonts w:eastAsia="Times New Roman" w:cs="Times New Roman" w:ascii="Times New Roman" w:hAnsi="Times New Roman"/>
          <w:sz w:val="24"/>
          <w:szCs w:val="24"/>
          <w:lang w:eastAsia="ar-SA"/>
        </w:rPr>
        <w:t>przewodniczący Rady Gminy Gracjan Skórnicki otworzył XXXI sesję Rady Gminy Duszniki. Powitał radnych, wójta, sołtysów, kierownictwo Urzędu Gminy, kierowników jednostek organizacyjnych i uczestniczących w sesji – zebranych w sali Kameralnej Gminnego Centrum Kultury w Dusznikach.</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Przewodniczący stwierdził obecność 15 radnych.</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 xml:space="preserve">Listy obecności radnych, sołtysów i gości są </w:t>
      </w:r>
      <w:r>
        <w:rPr>
          <w:rFonts w:eastAsia="Times New Roman" w:cs="Times New Roman" w:ascii="Times New Roman" w:hAnsi="Times New Roman"/>
          <w:b/>
          <w:bCs/>
          <w:sz w:val="24"/>
          <w:szCs w:val="24"/>
          <w:lang w:eastAsia="ar-SA"/>
        </w:rPr>
        <w:t>zał. nr 1, 2 i 3</w:t>
      </w:r>
      <w:r>
        <w:rPr>
          <w:rFonts w:eastAsia="Times New Roman" w:cs="Times New Roman" w:ascii="Times New Roman" w:hAnsi="Times New Roman"/>
          <w:sz w:val="24"/>
          <w:szCs w:val="24"/>
          <w:lang w:eastAsia="ar-SA"/>
        </w:rPr>
        <w:t xml:space="preserve"> do protoko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stalenia Wieloletniej prognozy Finansowej Gminy Duszniki na lata 2013-2018;</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budżetu na rok 2013;</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stalenia wykazu wydatków, które nie wygasają z upływem roku budżetowego 2012;</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zatwierdzenia taryfy za zbiorowe zaopatrzenie w wodę i zbiorowe odprowadzanie ścieków;</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numPr>
          <w:ilvl w:val="2"/>
          <w:numId w:val="1"/>
        </w:numPr>
        <w:tabs>
          <w:tab w:val="clear" w:pos="708"/>
          <w:tab w:val="left" w:pos="426" w:leader="none"/>
          <w:tab w:val="left" w:pos="709" w:leader="none"/>
          <w:tab w:val="left" w:pos="851" w:leader="none"/>
          <w:tab w:val="left" w:pos="1560" w:leader="none"/>
        </w:tabs>
        <w:spacing w:lineRule="auto" w:line="360"/>
        <w:jc w:val="both"/>
        <w:rPr/>
      </w:pPr>
      <w:r>
        <w:rPr/>
        <w:t>uchwalenia Regulaminu utrzymania czystości i porządku na terenie gminy Duszni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X sesji bez czytania.</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Za przyjęciem protokołu było 11 radnych, 4 wstrzymało się od głosu (Michał Królik, Jadwiga Klińska, Piotr Terebecki, Miron Maciejewski).</w:t>
      </w:r>
    </w:p>
    <w:p>
      <w:pPr>
        <w:pStyle w:val="Normal"/>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informował, iż wstrzymanie się od głosu było wynikiem braku możliwości zapoznania się z protokołem, w związku z problemem jego odczytu na stronie bi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wyjaśniła, że protokół z XXX sesji udostępniony został w biuletynie informacji publicznej dnia 17 grudnia br. i do dnia sesji nie odnotowano żadnych sygnałów co do wskazanych trudności. Niemniej jednak powyższe zostanie niezwłocznie sprawdzo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wypowiedziała się w sprawie twierdząc, iż z protokołem zapoznała się jeszcze przed świętem Bożego Narodzenia, nie mając problemu z dostępem. </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t>
      </w:r>
      <w:r>
        <w:rPr>
          <w:rFonts w:cs="Times New Roman" w:ascii="Times New Roman" w:hAnsi="Times New Roman"/>
          <w:sz w:val="24"/>
          <w:szCs w:val="24"/>
        </w:rPr>
        <w:t xml:space="preserve">Woropaj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 wynikiem rozmowy wójta z Ministrem Stanisławem Kalembą, dotyczącej działalności Poczty Polskiej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ystosowana została odpowiednia korespondencja w sprawie zarówno do dyrektora Poczty, jak i Posłów na Sejm: Stanisława Kalemby, Romualda Aichlera i Jakuba Rutnickiego. Wyrażany w pismach sprzeciw wynika m.in. z faktu, iż placówka Poczty Polskiej w Dusznikach została zlikwidowana bez konsultacji z samorządem Gminy Duszniki oraz bez powiadomienia. Dalej wójt nawiązał do procesu przekształceń placówki w agencje pocztową, a w związku z tym zmian związanych z centralizacją służby doręczeń z Urzędu Pocztowego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wrócił uwagę, iż z uwagi na wydłużoną drogę przepływu korespondencji, nie otrzymał na czas materiałów sesyjnych – tym samym uznając powyższe jako skutek reorganizacji Urzędu Pocztowego. Kontynuując radny zaproponował rozważenie innej , bardziej bezpośredniej metody doręczania materiałów na sesję, np. przez posłańca lub drogą elektroniczną– oprócz wersji papier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pisemne zgłoszenie przez radnych poruszonego problemu, mogłoby stanowić dodatkowy argument w rozmowach z dyrektorem Pocz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zainteresowani otrzymaniem elektronicznej wersji materiałów sesyjnych, powinni zgłosić powyższe w biurze obsługi Ra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sprawie wypowiedział się również </w:t>
      </w: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 dopowiadając, iż zanim sytuacja przepływu korespondencji unormuje się, w razie takiej potrzeby materiały na sesję Rady Gminy mogą być również rozwożone.</w:t>
      </w:r>
    </w:p>
    <w:p>
      <w:pPr>
        <w:pStyle w:val="Normal"/>
        <w:tabs>
          <w:tab w:val="clear" w:pos="708"/>
          <w:tab w:val="left" w:pos="42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0"/>
          <w:numId w:val="2"/>
        </w:numPr>
        <w:tabs>
          <w:tab w:val="clear" w:pos="708"/>
          <w:tab w:val="left" w:pos="142" w:leader="none"/>
          <w:tab w:val="left" w:pos="709" w:leader="none"/>
          <w:tab w:val="left" w:pos="851" w:leader="none"/>
        </w:tabs>
        <w:spacing w:lineRule="auto" w:line="360"/>
        <w:jc w:val="both"/>
        <w:rPr/>
      </w:pPr>
      <w:r>
        <w:rPr/>
        <w:t>zmiany Wieloletniej Prognozy Finansowej Gminy Duszniki na lata 2012-2017;</w:t>
      </w:r>
    </w:p>
    <w:p>
      <w:pPr>
        <w:pStyle w:val="Akapitzlist"/>
        <w:spacing w:lineRule="auto" w:line="360"/>
        <w:jc w:val="both"/>
        <w:rPr>
          <w:color w:val="FF0000"/>
        </w:rPr>
      </w:pPr>
      <w:r>
        <w:rPr/>
        <w:t>W głosowaniu „za” przyjęciem uchwały było 15 radnych,</w:t>
      </w:r>
    </w:p>
    <w:p>
      <w:pPr>
        <w:pStyle w:val="Akapitzlist"/>
        <w:spacing w:lineRule="auto" w:line="360"/>
        <w:ind w:left="360" w:firstLine="348"/>
        <w:jc w:val="both"/>
        <w:rPr/>
      </w:pPr>
      <w:r>
        <w:rPr/>
        <w:t xml:space="preserve">Uchwała nr </w:t>
      </w:r>
      <w:r>
        <w:rPr>
          <w:b/>
          <w:bCs/>
        </w:rPr>
        <w:t>XXXI/195/12</w:t>
      </w:r>
      <w:r>
        <w:rPr/>
        <w:t xml:space="preserve"> stanowi zał. </w:t>
      </w:r>
      <w:r>
        <w:rPr>
          <w:b/>
          <w:bCs/>
        </w:rPr>
        <w:t>nr 5</w:t>
      </w:r>
      <w:r>
        <w:rPr/>
        <w:t xml:space="preserve"> do protokołu</w:t>
      </w:r>
    </w:p>
    <w:p>
      <w:pPr>
        <w:pStyle w:val="Akapitzlist"/>
        <w:spacing w:lineRule="auto" w:line="360"/>
        <w:ind w:left="360" w:firstLine="348"/>
        <w:jc w:val="both"/>
        <w:rPr/>
      </w:pPr>
      <w:r>
        <w:rPr/>
      </w:r>
    </w:p>
    <w:p>
      <w:pPr>
        <w:pStyle w:val="Akapitzlist"/>
        <w:numPr>
          <w:ilvl w:val="0"/>
          <w:numId w:val="2"/>
        </w:numPr>
        <w:tabs>
          <w:tab w:val="clear" w:pos="708"/>
          <w:tab w:val="left" w:pos="284" w:leader="none"/>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11 w sprawie budżetu na rok 2012;</w:t>
      </w:r>
    </w:p>
    <w:p>
      <w:pPr>
        <w:pStyle w:val="Akapitzlist"/>
        <w:spacing w:lineRule="auto" w:line="360"/>
        <w:ind w:left="360" w:hanging="0"/>
        <w:jc w:val="both"/>
        <w:rPr/>
      </w:pPr>
      <w:r>
        <w:rPr/>
        <w:t>W głosowaniu „za” przyjęciem uchwały było 15 radnych</w:t>
      </w:r>
    </w:p>
    <w:p>
      <w:pPr>
        <w:pStyle w:val="Akapitzlist"/>
        <w:spacing w:lineRule="auto" w:line="360"/>
        <w:ind w:left="360" w:hanging="0"/>
        <w:jc w:val="both"/>
        <w:rPr/>
      </w:pPr>
      <w:r>
        <w:rPr/>
        <w:t xml:space="preserve">Uchwała nr </w:t>
      </w:r>
      <w:r>
        <w:rPr>
          <w:b/>
          <w:bCs/>
        </w:rPr>
        <w:t>XXXI/196/12</w:t>
      </w:r>
      <w:r>
        <w:rPr/>
        <w:t xml:space="preserve"> stanowi zał. </w:t>
      </w:r>
      <w:r>
        <w:rPr>
          <w:b/>
          <w:bCs/>
        </w:rPr>
        <w:t>nr 6</w:t>
      </w:r>
      <w:r>
        <w:rPr/>
        <w:t xml:space="preserve"> do protokołu</w:t>
      </w:r>
    </w:p>
    <w:p>
      <w:pPr>
        <w:pStyle w:val="Akapitzlist"/>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stalenia Wieloletniej prognozy Finansowej Gminy Duszniki na lata 2013-2018;</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197/12</w:t>
      </w:r>
      <w:r>
        <w:rPr/>
        <w:t xml:space="preserve"> stanowi zał. </w:t>
      </w:r>
      <w:r>
        <w:rPr>
          <w:b/>
          <w:bCs/>
        </w:rPr>
        <w:t>nr 7</w:t>
      </w:r>
      <w:r>
        <w:rPr/>
        <w:t xml:space="preserve"> do protokołu</w:t>
      </w:r>
    </w:p>
    <w:p>
      <w:pPr>
        <w:pStyle w:val="Akapitzlist"/>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budżetu na rok 2013;</w:t>
      </w:r>
    </w:p>
    <w:p>
      <w:pPr>
        <w:pStyle w:val="Normal"/>
        <w:spacing w:lineRule="auto" w:line="360"/>
        <w:jc w:val="both"/>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przedstawił wypracowane </w:t>
      </w:r>
      <w:r>
        <w:rPr>
          <w:rFonts w:eastAsia="Times New Roman" w:cs="Times New Roman" w:ascii="Times New Roman" w:hAnsi="Times New Roman"/>
          <w:sz w:val="24"/>
          <w:szCs w:val="24"/>
          <w:lang w:eastAsia="pl-PL"/>
        </w:rPr>
        <w:t>podczas posiedzenia (dnia 10 grudnia br.)</w:t>
      </w:r>
      <w:r>
        <w:rPr>
          <w:rFonts w:cs="Times New Roman" w:ascii="Times New Roman" w:hAnsi="Times New Roman"/>
          <w:sz w:val="24"/>
          <w:szCs w:val="24"/>
        </w:rPr>
        <w:t xml:space="preserve">stanowisko komisji </w:t>
      </w:r>
      <w:r>
        <w:rPr>
          <w:rFonts w:eastAsia="Times New Roman" w:cs="Times New Roman" w:ascii="Times New Roman" w:hAnsi="Times New Roman"/>
          <w:sz w:val="24"/>
          <w:szCs w:val="24"/>
          <w:lang w:eastAsia="pl-PL"/>
        </w:rPr>
        <w:t xml:space="preserve">Rolnictwa i Budżetu informując, iż </w:t>
      </w:r>
      <w:r>
        <w:rPr>
          <w:rFonts w:cs="Times New Roman" w:ascii="Times New Roman" w:hAnsi="Times New Roman"/>
          <w:sz w:val="24"/>
          <w:szCs w:val="24"/>
          <w:lang w:eastAsia="pl-PL"/>
        </w:rPr>
        <w:t xml:space="preserve">projekt budżetu </w:t>
      </w:r>
      <w:r>
        <w:rPr>
          <w:rFonts w:eastAsia="Times New Roman" w:cs="Times New Roman" w:ascii="Times New Roman" w:hAnsi="Times New Roman"/>
          <w:sz w:val="24"/>
          <w:szCs w:val="24"/>
          <w:lang w:eastAsia="pl-PL"/>
        </w:rPr>
        <w:t xml:space="preserve">Gminy Duszniki </w:t>
      </w:r>
      <w:r>
        <w:rPr>
          <w:rFonts w:cs="Times New Roman" w:ascii="Times New Roman" w:hAnsi="Times New Roman"/>
          <w:sz w:val="24"/>
          <w:szCs w:val="24"/>
          <w:lang w:eastAsia="pl-PL"/>
        </w:rPr>
        <w:t>na 2013 rok wraz z przedstawionymi poprawkami, został jednogłośnie pozytywnie zaopiniowany.</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Miron Maciejewski</w:t>
      </w:r>
      <w:r>
        <w:rPr>
          <w:rFonts w:eastAsia="Times New Roman" w:cs="Times New Roman" w:ascii="Times New Roman" w:hAnsi="Times New Roman"/>
          <w:sz w:val="24"/>
          <w:szCs w:val="24"/>
          <w:lang w:eastAsia="pl-PL"/>
        </w:rPr>
        <w:t xml:space="preserve"> nawiązując do wydatków Gminy, był zainteresowany przyczyną likwidacji komunikacji autobusowej na trasie Grzebienisko-Sarbia. </w:t>
      </w:r>
    </w:p>
    <w:p>
      <w:pPr>
        <w:pStyle w:val="Normal"/>
        <w:spacing w:lineRule="auto" w:line="360"/>
        <w:jc w:val="both"/>
        <w:rPr/>
      </w:pPr>
      <w:r>
        <w:rPr>
          <w:rFonts w:eastAsia="Times New Roman" w:cs="Times New Roman" w:ascii="Times New Roman" w:hAnsi="Times New Roman"/>
          <w:sz w:val="24"/>
          <w:szCs w:val="24"/>
          <w:u w:val="single"/>
          <w:lang w:eastAsia="pl-PL"/>
        </w:rPr>
        <w:t>Wójt Adam Woropaj</w:t>
      </w:r>
      <w:r>
        <w:rPr>
          <w:rFonts w:eastAsia="Times New Roman" w:cs="Times New Roman" w:ascii="Times New Roman" w:hAnsi="Times New Roman"/>
          <w:sz w:val="24"/>
          <w:szCs w:val="24"/>
          <w:lang w:eastAsia="pl-PL"/>
        </w:rPr>
        <w:t xml:space="preserve"> wyjaśnił, że według uzyskanych danych z komunikacji na wskazanej trasie korzystały jedynie 2 osoby dziennie, przy rocznym koszcie utrzymania przewozu 48 tys. zł. Rezygnacja z powyższego wynikała więc z nieopłacalności dalszego utrzymywania komunikacji na odcinku Grzebienisko-Sarbia – co omówione zostało dodatkowo z sołtysem Mieściska-Sarbia podczas spotkania u zastępcy wójta Gminy Grażyny Gołaś.</w:t>
      </w:r>
    </w:p>
    <w:p>
      <w:pPr>
        <w:pStyle w:val="Normal"/>
        <w:spacing w:lineRule="auto" w:line="360"/>
        <w:jc w:val="both"/>
        <w:rPr/>
      </w:pPr>
      <w:r>
        <w:rPr>
          <w:rFonts w:eastAsia="Times New Roman" w:cs="Times New Roman" w:ascii="Times New Roman" w:hAnsi="Times New Roman"/>
          <w:sz w:val="24"/>
          <w:szCs w:val="24"/>
          <w:lang w:eastAsia="pl-PL"/>
        </w:rPr>
        <w:t xml:space="preserve">Zdaniem </w:t>
      </w:r>
      <w:r>
        <w:rPr>
          <w:rFonts w:eastAsia="Times New Roman" w:cs="Times New Roman" w:ascii="Times New Roman" w:hAnsi="Times New Roman"/>
          <w:sz w:val="24"/>
          <w:szCs w:val="24"/>
          <w:u w:val="single"/>
          <w:lang w:eastAsia="pl-PL"/>
        </w:rPr>
        <w:t>Mirona Maciejewskiego</w:t>
      </w:r>
      <w:r>
        <w:rPr>
          <w:rFonts w:eastAsia="Times New Roman" w:cs="Times New Roman" w:ascii="Times New Roman" w:hAnsi="Times New Roman"/>
          <w:sz w:val="24"/>
          <w:szCs w:val="24"/>
          <w:lang w:eastAsia="pl-PL"/>
        </w:rPr>
        <w:t xml:space="preserve"> rentowność w tym zakresie można by zwiększyć poprzez nieznaczne wydłużenie trasy, o miejscowości Mieściska czy Kunowo. Radny wskazywał również na niemałą odległość jaką osoby pozbawione komunikacji będą musiały obecnie pokonywać pieszo (5 km).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Dalej Miron Maciejewski nawiązując do autopoprawki do budżetu Gminy na rok 2013 podkreślał, że środki zwiększone na</w:t>
      </w:r>
      <w:r>
        <w:rPr>
          <w:rFonts w:cs="Times New Roman" w:ascii="Times New Roman" w:hAnsi="Times New Roman"/>
          <w:sz w:val="24"/>
          <w:szCs w:val="24"/>
        </w:rPr>
        <w:t xml:space="preserve"> współpracę z organizacjami pozarządowymi mogłyby pokryć potrzeby finansowe utrzymania komunikacji na omawianym odcinku. W opinii radnego warto uwzględnić wszystkie aspekty w sprawie i wrócić ponownie do tematu.</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ustosunkowując się do powyższego poinformował:</w:t>
      </w:r>
    </w:p>
    <w:p>
      <w:pPr>
        <w:pStyle w:val="Normal"/>
        <w:spacing w:lineRule="auto" w:line="360"/>
        <w:jc w:val="both"/>
        <w:rPr/>
      </w:pPr>
      <w:r>
        <w:rPr>
          <w:rFonts w:eastAsia="Times New Roman" w:cs="Times New Roman" w:ascii="Times New Roman" w:hAnsi="Times New Roman"/>
          <w:sz w:val="24"/>
          <w:szCs w:val="24"/>
          <w:lang w:eastAsia="pl-PL"/>
        </w:rPr>
        <w:t xml:space="preserve">- w ramach autopoprawki do budżetu na 2013 r. </w:t>
      </w:r>
      <w:r>
        <w:rPr>
          <w:rFonts w:cs="Times New Roman" w:ascii="Times New Roman" w:hAnsi="Times New Roman"/>
          <w:sz w:val="24"/>
          <w:szCs w:val="24"/>
          <w:lang w:eastAsia="pl-PL"/>
        </w:rPr>
        <w:t>zwiększono wydatki na dotacje celowe z budżetu jst. na finansowanie lub dofinansowanie zadań zleconych do realizacji organizacjom prowadzącym działalność pożytku publicznego, o kwotę 4.000,- zł – w zakresie kultury i ochrony dziedzictwa narodowego oraz o kwotę 15.000,- zł – w zakresie sportu.</w:t>
      </w:r>
    </w:p>
    <w:p>
      <w:pPr>
        <w:pStyle w:val="Normal"/>
        <w:spacing w:lineRule="auto" w:line="360"/>
        <w:jc w:val="both"/>
        <w:rPr/>
      </w:pPr>
      <w:r>
        <w:rPr>
          <w:rFonts w:eastAsia="Times New Roman" w:cs="Times New Roman" w:ascii="Times New Roman" w:hAnsi="Times New Roman"/>
          <w:sz w:val="24"/>
          <w:szCs w:val="24"/>
          <w:lang w:eastAsia="pl-PL"/>
        </w:rPr>
        <w:t>- przetarg na prowadzenie komunikacji został już przeprowadzony. Przeznaczone na powyższe środki finansowe w budżecie Gminy, byłyby nie wystarczające na dalsze utrzymywanie nierentownej trasy Grzebienisko – Sarbia. Zdaniem wójta do tematu należy powrócić i zastanowić się m.in. nad zakresem działania komunikacji, czy też innymi możliwymi rozwiązaniami, jak np. działalność indywidualna – prywatny przewoźnik.</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198/12</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stalenia wykazu wydatków, które nie wygasają z upływem roku budżetowego 2012;</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199/12</w:t>
      </w:r>
      <w:r>
        <w:rPr/>
        <w:t xml:space="preserve"> stanowi zał. </w:t>
      </w:r>
      <w:r>
        <w:rPr>
          <w:b/>
          <w:bCs/>
        </w:rPr>
        <w:t>nr 9</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zatwierdzenia taryfy za zbiorowe zaopatrzenie w wodę i zbiorowe odprowadzanie ściek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yraził sprzeciw wobec propozycji tak znaczącego wzrostu stawek zawartych w projekcie (ponad wskaźnik inflacji 3%) argumentując swoje stanowisko. Radny podkreślał, że w roku 2013 mieszkańców czeka sporo podwyżek związanych m.in. z podatkami oraz wdrożeniem ustawy o utrzymaniu czystości i porządku w gminach. Mając powyższe na uwadze –zdaniem radnego – Zakład Komunalny powinien wprowadzić takie procedury optymalizacyjne, aby proponowany wzrost opłat był w granicach wskaźnika infla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godził się z przedmówcą, wskazując na podjęte obecnie uchwały skutkujące podwyżkami w roku 2013. W swojej wypowiedzi radny odniósł się do wzrostu opłat za zbiorowe zaopatrzenie w wodę i zbiorowe odprowadzanie ścieków twierdząc, iż w ciągu ostatnich dwóch lat funduje się mieszkańcom podwyżkę o 30%. Reasumując według radnego granicą wzrostem opłat powinien być wskaźnik inflacj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wyjaśniał, iż ceny i stawki opłat określone przez Zakład w taryfach skalkulowane zostały na podstawie niezbędnych przychodów prowadzenia działalności zaplanowanych na rok 2013. Proponowane stawki wynikają z takich założeń jak m.in: planowane remonty, czy inwestycje sieci wodociągowej (obecnie planuje się położenie ponad 2 km sieci). Kierownik poinformował także, że do powyższego nie wlicza się amortyzacji, która także generuje spore koszty. Dalej kierownik nawiązał do sytuacji nieprzewidywalnych (tj. awarii) jakie mogą wystąpić, jak np. obecnie zaistniała konieczność remontu studni głębinowej w Dusznikach, co w tym przypadku stanowi nieplanowany koszt przedsięwzięcia wynosi 30 tys. zł.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przewodniczącego Gracjana Skórnickiego – jakie stawki podejmowane są w gminach sąsiednich – kierownik Tomasz Śpiączka odpowiedział, iż są one porównywalne.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w:t>
      </w:r>
      <w:r>
        <w:rPr>
          <w:rFonts w:cs="Times New Roman" w:ascii="Times New Roman" w:hAnsi="Times New Roman"/>
          <w:sz w:val="24"/>
          <w:szCs w:val="24"/>
        </w:rPr>
        <w:t>Królik był zainteresowany, czy w przypadku awarii jaka wystąpiła w grudniu – która generuje tak duży koszt – Gmina nie mogłaby wspomóc finansowo Zakład Komunalny, a tym samy odciążyć mieszkańców w tej kwestii. Dalej radny nawiązując do wymienianych wcześniej działań zmierzających do obniżanie kosztów Gminy (m.in. likwidacja komunikacji autobusowej na odcinku Grzebienisko-Sarbia), wskazywał na pogarszanie się standardu życia mieszkańców, których owe cięcia pośrednio dotyczą.</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yjaśniał poszczególne powołując się na zasady ekonomii. Jeżeli chodzi o propozycję finansowego wsparcia Komunalnego Zakładu Budżetowego – w związku z awarią sieci – brak możliwości bezpośredniego przekazania dotacji w wysokości 30 tys. zł dla KZB. Jedyny sposób ewentualnej pomocy w omawianym przypadku, może stanowić dofinansowanie do 1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zużywanej wody – z którego korzystałby każdy mieszkaniec. Kontynuując wójt podkreślał, iż kalkulacja określonych stawek opłat wynika m.in. z kosztów związanych ze świadczenia usług zbiorowego zaopatrzenia w wodę i zbiorowe odprowadzanie ścieków oraz zmian warunków ekonomicznych, co  uzasadnia proponowane podwyżk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był zainteresowany jaka jest:</w:t>
      </w:r>
    </w:p>
    <w:p>
      <w:pPr>
        <w:pStyle w:val="Akapitzlist"/>
        <w:numPr>
          <w:ilvl w:val="0"/>
          <w:numId w:val="6"/>
        </w:numPr>
        <w:tabs>
          <w:tab w:val="clear" w:pos="708"/>
          <w:tab w:val="left" w:pos="426" w:leader="none"/>
          <w:tab w:val="left" w:pos="709" w:leader="none"/>
          <w:tab w:val="left" w:pos="851" w:leader="none"/>
          <w:tab w:val="left" w:pos="1560" w:leader="none"/>
        </w:tabs>
        <w:spacing w:lineRule="auto" w:line="360"/>
        <w:jc w:val="both"/>
        <w:rPr/>
      </w:pPr>
      <w:r>
        <w:rPr/>
        <w:t>ściągalność opłat za wodę – z informacji kierownika KZB wynika, iż wynosi ona ok 85%;</w:t>
      </w:r>
    </w:p>
    <w:p>
      <w:pPr>
        <w:pStyle w:val="Akapitzlist"/>
        <w:numPr>
          <w:ilvl w:val="0"/>
          <w:numId w:val="6"/>
        </w:numPr>
        <w:tabs>
          <w:tab w:val="clear" w:pos="708"/>
          <w:tab w:val="left" w:pos="426" w:leader="none"/>
          <w:tab w:val="left" w:pos="709" w:leader="none"/>
          <w:tab w:val="left" w:pos="851" w:leader="none"/>
          <w:tab w:val="left" w:pos="1560" w:leader="none"/>
        </w:tabs>
        <w:spacing w:lineRule="auto" w:line="360"/>
        <w:jc w:val="both"/>
        <w:rPr/>
      </w:pPr>
      <w:r>
        <w:rPr/>
        <w:t>strata zużycia wody – ok 15% (dotyczy m.in. płukania sieci, awarii)</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pytał o możliwość skorzystania z programów unijnych przy wymianie rurociągów. Kontynuując wypowiedź radny wskazywał również na sposób planowania inwestycji według najpilniejszych potrzeb.</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że właśnie wymiana najstarszych odcinków instalacji planowana jest przez Komunalny Zakład Budżetowy. Przewodniczący podkreślił także, iż w roku przyszłym oddana zostanie do użytku inna – związana z dużym kosztem – inwestycja Gminy tj. Sala sportowa w Dusznika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dyskutowano nt. wykorzystania Sali sportowej i jej utrzymania.</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osząc się do wypowiedzi nt. zabezpieczania środków finansowych na potrzeby ewentualnych napraw awaryjnych  przez KZB wyjaśniał, że istnieje możliwość magazynowania środków poprzez zwiększenie opłat za zbiorowe zaopatrzenie w wodę o amortyzację –  która obecnie nie jest naliczana – jednak takie rozwiązanie de facto „uderzy” w mieszkańców.</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dofinansowania, jak np. w przypadku budowy kanalizacji w Wierzei i Sędzinach, gdzie skorzystano z Programu Rozwoju Obszarów Wiejskich (zwrot wyniósł ponad 2 mln. zł).</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następujące kwestie:</w:t>
      </w:r>
    </w:p>
    <w:p>
      <w:pPr>
        <w:pStyle w:val="Akapitzlist"/>
        <w:numPr>
          <w:ilvl w:val="0"/>
          <w:numId w:val="3"/>
        </w:numPr>
        <w:tabs>
          <w:tab w:val="clear" w:pos="708"/>
          <w:tab w:val="left" w:pos="426" w:leader="none"/>
          <w:tab w:val="left" w:pos="709" w:leader="none"/>
          <w:tab w:val="left" w:pos="851" w:leader="none"/>
          <w:tab w:val="left" w:pos="1560" w:leader="none"/>
        </w:tabs>
        <w:spacing w:lineRule="auto" w:line="360"/>
        <w:jc w:val="both"/>
        <w:rPr/>
      </w:pPr>
      <w:r>
        <w:rPr/>
        <w:t>ewentualnego wykorzystania Sali sportowej twierdząc, że na oświacie się nie zarabia tak więc sala powinna służyć głównie szkole;</w:t>
      </w:r>
    </w:p>
    <w:p>
      <w:pPr>
        <w:pStyle w:val="Akapitzlist"/>
        <w:numPr>
          <w:ilvl w:val="0"/>
          <w:numId w:val="3"/>
        </w:numPr>
        <w:tabs>
          <w:tab w:val="clear" w:pos="708"/>
          <w:tab w:val="left" w:pos="426" w:leader="none"/>
          <w:tab w:val="left" w:pos="709" w:leader="none"/>
          <w:tab w:val="left" w:pos="851" w:leader="none"/>
          <w:tab w:val="left" w:pos="1560" w:leader="none"/>
        </w:tabs>
        <w:spacing w:lineRule="auto" w:line="360"/>
        <w:jc w:val="both"/>
        <w:rPr/>
      </w:pPr>
      <w:r>
        <w:rPr/>
        <w:t>wzrost stawek za zbiorowe zaopatrzenie w wodę i zbiorowe odprowadzanie ścieków to kolejna podwyżka w ciągu roku. Jak wynika z przedstawianych danych, obecnie 15% mieszkańców nie reguluje opłat, co może ulec dalszemu zwiększeniu;</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odniósł się do argumentów przemawiających – zdaniem kierownika KZB – za podwyżką opłat tj. kosztów związanych z obsługą sieci, serwisem i inwestycjami podkreślając, iż rok rocznie były one brane pod uwagę przy zatwierdzenia taryfy za zbiorowe zaopatrzenie w wodę i zbiorowe odprowadzanie ścieków. Reasumując Miron Maciejewski wyraził opinię, że proponowany 10 % wzrost omawianych stawek,  jest nie do przyjęcia z uwagi na zbyt duże obciążenie mieszkańców Gminy w roku 20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Wójt Adam </w:t>
      </w:r>
      <w:r>
        <w:rPr>
          <w:rFonts w:cs="Times New Roman" w:ascii="Times New Roman" w:hAnsi="Times New Roman"/>
          <w:sz w:val="24"/>
          <w:szCs w:val="24"/>
        </w:rPr>
        <w:t xml:space="preserve">Woropaj poinformował, iż zgodnie z ustawą o zbiorowym zaopatrzeniu w wodę i zbiorowym odprowadzaniu ścieków, niepodjęcie przez Radę Gminy uchwały dotyczącej taryf w terminie, skutkuje ich wejściem w życie po upływie 70 dni od dnia złożenia wniosku o ich zatwierdzenie.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dyskutowano na temat ewentualnej możliwości przesunięcia środków finansowych na dofinansowanie opłaty za wodę. </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aproponował:</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aby kierownik KZB przygotował symulację stawek dotyczących taryf, przy ich wzroście o wskaźnik inflacji;</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przyjęcie niezbędnych inwestycji takich jak wymiana sieci wodociągowej, które zrealizowane powinny być przez Gminę, a nie przez Komunalny Zakład Budżetowy – poprawką do budżetu Gminy na rok 2013;</w:t>
      </w:r>
    </w:p>
    <w:p>
      <w:pPr>
        <w:pStyle w:val="Akapitzlist"/>
        <w:numPr>
          <w:ilvl w:val="0"/>
          <w:numId w:val="5"/>
        </w:numPr>
        <w:tabs>
          <w:tab w:val="clear" w:pos="708"/>
          <w:tab w:val="left" w:pos="426" w:leader="none"/>
          <w:tab w:val="left" w:pos="709" w:leader="none"/>
          <w:tab w:val="left" w:pos="1560" w:leader="none"/>
        </w:tabs>
        <w:spacing w:lineRule="auto" w:line="360"/>
        <w:jc w:val="both"/>
        <w:rPr/>
      </w:pPr>
      <w:r>
        <w:rPr/>
        <w:t>w razie potrzeby zwiększyć deficyt na rok przyszł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ny nawiązał również do możliwości przesunięcia środków z tzw. oszczędności, podając przykład zwiększenia dotacji na organizacji pozarządow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osił radnego Piotra Terebeckiego – będącego także pracownikiem Aquanet SA, Spółki zaopatrującej w wodę m.in. Poznań, która od 1 stycznia 2013 r. wprowadza nowe taryfy za wodę i ścieki – o potwierdzenie informacji nt. równie wysokiej podwyżki proponowanych stawek. Wójt podkreślił przy tym, że w Poznaniu sieć kanalizacyjna jest krótka a odbiorców tysiące, co stanowi strategiczną różnicę w porównaniu z Gminą rolniczą.</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dkreślał, że w sesji uczestniczy jako radny Gminy Duszniki, a nie pracownik Aquanet’u. Jeżeli chodzi o wysokość omawianych stawek, według radnego już w roku ubiegłym były one zbliżone do zatwierdzonych w Poznaniu. Kontynuując Piotr Terebecki uznał porównania dużej Firmy miejskiej – działającej na terenie całego powiatu –do Firmy gminnej, za bezzasadne. Radny wyraził również opinię, iż proponowana podwyżka opłat jest trzecią w ciągu 2 lat (co stanowi wzrost 30%-40%), przy braku programu oszczędnościowego ze strony Komunalnego Zakładu Budżetowego oraz przy braku podjęcia tematu przeniesienia niezbędnych inwestycji do realizacji z budżetu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osząc się do powyższego, nawiązał m.in. do zrealizowanej przez Gminę inwestycji budowy kanalizacji w Grzebienisku – której koszt wyniósł 800 tys. zł. Następnie wójt podkreślał, że sam nie jest zwolennikiem podwyżek, jednak taryfy za zbiorowe zaopatrzenie w wodę i zbiorowe odprowadzanie ścieków kalkuluje samodzielny Zakład Komunalny w taki sposób, aby  dochody za wodę pokryły konieczne wydatki. Za powyższe odpowiada kierownik KZB, nie wójt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ójt zwrócił się do kierownika KZB Tomasza Śpiącz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ytając o możliwość podjęcia uchwały podczas styczniowej sesji Rady Gminy – co kierownik potwierdził;</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oponując wycofanie projektu, a następnie przygotowanie przez kierownika KZB korekty uchwały i przedstawienie kolejnego projektu z uwzględnieniem wzrostu stawek o 3%.</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głos zabral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jaką kwotę stanowi 10% podwyżka opłat za wodę i ścieki – według podanych przez kierownika Tomasza Śpiączkę wyliczeń powyższe stanowi ok 100 tys. zł za ścieki oraz ok. 140 tys. zł za wodę. Radny był zainteresowany także możliwością kontynuowania ewentualnej dyskusji podczas styczniowych posiedzeń komisji stał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Zbigniew Dziamski</w:t>
      </w:r>
      <w:r>
        <w:rPr>
          <w:rFonts w:cs="Times New Roman" w:ascii="Times New Roman" w:hAnsi="Times New Roman"/>
          <w:sz w:val="24"/>
          <w:szCs w:val="24"/>
        </w:rPr>
        <w:t xml:space="preserve"> wyraził opinię, że w przypadku wystąpienia awarii, brak środków na ten cel przez Komunalny Zakład Budżetowy, może spowodować duże opóźnienia w jej naprawie, za co odpowiedzialni będą radni kwestionujący konieczność wzrostu proponowanych stawek.</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ZB – zwrócił uwagę na zachowanie ustawowych terminów, wskazanych do podjęcia uchwały w sprawie zatwierdzenia taryfy za zbiorowe zaopatrzenie w wodę i zbiorowe odprowadzanie ścieków. Dalej – odpowiadając na pytanie przewodniczącego Rady Gminy – kierownik poinformował, że możliwość dokonania ewentualnej zmiany proponowanych wysokości opłat to kwestia różnicy 30 gr. na metrze, co daje ok 3 zł miesięcznie dla rodziny ( przy zużyciu 1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ody) + ścieki.</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Na wniosek radnego Mirona Maciejewskiego, przewodniczący Gracjan Skórnicki ogłosił 10 minutową przerwę w obrada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 xml:space="preserve">przewodniczący Gracjan </w:t>
      </w:r>
      <w:r>
        <w:rPr>
          <w:rFonts w:cs="Times New Roman" w:ascii="Times New Roman" w:hAnsi="Times New Roman"/>
          <w:sz w:val="24"/>
          <w:szCs w:val="24"/>
        </w:rPr>
        <w:t>Skórnicki wyraził zdziwienie stanowiskiem Klubu Twój Samorząd mając na uwadze fakt, że proponowane przez Komunalny Zakład Budżetowy stawki znane były radnym od 22 listopada. Podczas omawiania projektów uchwał na grudniową sesję na posiedzeniach komisji stałych, żaden z radnych nie poruszył obecnie tak szeroko dyskutowanego tematu. W przypadku odnotowanych wątpliwości w tym zakresie, kierownik KZB mógłby szczegółowo przygotować dodatkowe kalkulacje – o które radni obecnie proszą – na bieżącą sesję.</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W imieniu Klubu Twój Samorząd wypowiedział się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nawiązując do szeregu planowanych podwyżek, których skutki mieszkańcy znacząco odczują w 2013 roku. I tak propozycja Klubu przedstawia się następująco:</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zrost stawek za zbiorowe zaopatrzenie w wodę i zbiorowe odprowadzanie ścieków o poziom infla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iększenie zadłużenia budżetu;</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ołanie sesji na początek stycznia 2013 r. celem podjęcia zweryfikowanej uchwał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dnosząc się do wskazywanego w dyskusji – przez radnych Klubu Twój Samorząd – 30% wzrostutaryf w ciągu 2 lat, kierownik Tomasz Śpiączka przedstawił dane w tym zakresie. I tak powyższe przedstawia się następująco:</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ab/>
        <w:tab/>
        <w:tab/>
        <w:tab/>
        <w:tab/>
        <w:tab/>
        <w:tab/>
        <w:t>2009-2010</w:t>
        <w:tab/>
        <w:tab/>
        <w:tab/>
        <w:t>2011</w:t>
        <w:tab/>
        <w:tab/>
        <w:tab/>
        <w:t>2012</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tawka za wodę</w:t>
        <w:tab/>
        <w:tab/>
        <w:tab/>
        <w:tab/>
        <w:t>2,89</w:t>
        <w:tab/>
        <w:tab/>
        <w:tab/>
        <w:tab/>
        <w:t>3,06</w:t>
        <w:tab/>
        <w:tab/>
        <w:tab/>
        <w:t>3,18</w:t>
      </w:r>
    </w:p>
    <w:p>
      <w:pPr>
        <w:pStyle w:val="Normal"/>
        <w:tabs>
          <w:tab w:val="clear" w:pos="708"/>
          <w:tab w:val="left" w:pos="426" w:leader="none"/>
          <w:tab w:val="left" w:pos="709" w:leader="none"/>
          <w:tab w:val="left" w:pos="851" w:leader="none"/>
          <w:tab w:val="left" w:pos="1560" w:leader="none"/>
        </w:tabs>
        <w:spacing w:lineRule="auto" w:line="240"/>
        <w:jc w:val="both"/>
        <w:rPr/>
      </w:pPr>
      <w:r>
        <w:rPr>
          <w:rFonts w:cs="Times New Roman" w:ascii="Times New Roman" w:hAnsi="Times New Roman"/>
          <w:sz w:val="24"/>
          <w:szCs w:val="24"/>
        </w:rPr>
        <w:t>stawka za odebrane ścieki</w:t>
        <w:tab/>
        <w:tab/>
        <w:t xml:space="preserve">6,76 </w:t>
        <w:tab/>
        <w:tab/>
        <w:tab/>
        <w:tab/>
        <w:t>5,34</w:t>
        <w:tab/>
        <w:tab/>
        <w:tab/>
        <w:t>5,34</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w tym dopłata UG 2zł)</w:t>
        <w:tab/>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płaty stałe pozostały na tym samym poziom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wiązując do powyższego wyraził zdziwienie skąd w tej sytuacji informacja nt. 30% podwyżki w przeciągu dwóch lat.</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Grzegorz </w:t>
      </w:r>
      <w:r>
        <w:rPr>
          <w:rFonts w:cs="Times New Roman" w:ascii="Times New Roman" w:hAnsi="Times New Roman"/>
          <w:sz w:val="24"/>
          <w:szCs w:val="24"/>
        </w:rPr>
        <w:t>Pawlak podsumował dyskusję nt. zatwierdzenia taryfy za zbiorowe zaopatrzenie w wodę i zbiorowe odprowadzanie ścieków, odnosząc się do propozycji Klubu Twój Samorząd wnioskującego wprowadzenie zmian do budżetu na rok 2013. Przewodniczący Klubu Wspólna Sprawa podkreślał fakt, że 10 minut wcześniej przyjęty został budżet na rok 2013 – przed podjęciem którego radni nie zgłaszali uwag w omawianym obecnie zakres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 wyczerpaniu tematu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w sprawie i przystąpiono do głosowania.</w:t>
      </w:r>
    </w:p>
    <w:p>
      <w:pPr>
        <w:pStyle w:val="Akapitzlist"/>
        <w:spacing w:lineRule="auto" w:line="360"/>
        <w:ind w:left="360" w:hanging="0"/>
        <w:jc w:val="both"/>
        <w:rPr/>
      </w:pPr>
      <w:r>
        <w:rPr/>
        <w:t xml:space="preserve">W głosowaniu „za” przyjęciem uchwały było 10 radnych, 5 </w:t>
      </w:r>
      <w:r>
        <w:rPr>
          <w:b/>
        </w:rPr>
        <w:t>było przeciwnych</w:t>
      </w:r>
      <w:r>
        <w:rPr/>
        <w:t xml:space="preserve"> (Michał Królik, Stanisław Pszczoła, Jadwiga Klińska, Piotr Terebecki, Miron Maciejewski),</w:t>
      </w:r>
    </w:p>
    <w:p>
      <w:pPr>
        <w:pStyle w:val="Akapitzlist"/>
        <w:spacing w:lineRule="auto" w:line="360"/>
        <w:ind w:left="360" w:hanging="0"/>
        <w:jc w:val="both"/>
        <w:rPr/>
      </w:pPr>
      <w:r>
        <w:rPr/>
        <w:t xml:space="preserve">Uchwała nr </w:t>
      </w:r>
      <w:r>
        <w:rPr>
          <w:b/>
          <w:bCs/>
        </w:rPr>
        <w:t>XXXI/200/12</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stalenia szczegółowego sposobu i zakresu świadczenia usług w zakresie odbierania odpadów komunalnych od właścicieli nieruchomości i zagospodarowania tych odpadów, w zamian za uiszczoną przez właścicieli nieruchomości opłatę za gospodarowanie odpadami komunalnymi;</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proponował wprowadzenie poprawki w § 7 pkt.1 Uchwały, dotyczącym godziny wystawienia pojemnika z odpadami przed teren posesji, do którego zobowiązany jest właściciela nieruchomości. I tak było „od godz. 6</w:t>
      </w:r>
      <w:r>
        <w:rPr>
          <w:rFonts w:cs="Times New Roman" w:ascii="Times New Roman" w:hAnsi="Times New Roman"/>
          <w:sz w:val="24"/>
          <w:szCs w:val="24"/>
          <w:vertAlign w:val="superscript"/>
        </w:rPr>
        <w:t>00</w:t>
      </w:r>
      <w:r>
        <w:rPr>
          <w:rFonts w:cs="Times New Roman" w:ascii="Times New Roman" w:hAnsi="Times New Roman"/>
          <w:sz w:val="24"/>
          <w:szCs w:val="24"/>
        </w:rPr>
        <w:t>”, ma być „do godz. 7</w:t>
      </w:r>
      <w:r>
        <w:rPr>
          <w:rFonts w:cs="Times New Roman" w:ascii="Times New Roman" w:hAnsi="Times New Roman"/>
          <w:sz w:val="24"/>
          <w:szCs w:val="24"/>
          <w:vertAlign w:val="superscript"/>
        </w:rPr>
        <w:t>00</w:t>
      </w:r>
      <w:r>
        <w:rPr>
          <w:rFonts w:cs="Times New Roman" w:ascii="Times New Roman" w:hAnsi="Times New Roman"/>
          <w:sz w:val="24"/>
          <w:szCs w:val="24"/>
        </w:rPr>
        <w:t>” – co zostało zaakceptowan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rakcie dyskusji przyjęto także jako zasadny wniosek Michała Królika, dotyczący wykreślenia pkt. 2 § 6, który ostatecznie będzie brzmiał: „Odpady powstałe na terenie nieruchomości, posegregowane niezgodnie z zasadami określonymi w § 5 niniejszej uchwały, traktowane będą jako odpady zmieszane.” Jak wynika z zapisu nie będą podlegały odbiorow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stępnie wójt odpowiadał na pytania oraz propozycje radnych, nt. sposobu i zakresu świadczenia usług w zakresie odbierania odpadów, informując:</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odbiorca odpadów oceni czy są one segregowane, w przypadku stwierdzenia niewłaściwej selekcji nie zostaną odebrane z poses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iny odbioru poszczególnych rodzajów odpadów zostaną podane w harmonogramach odbioru odpadów. Odpady zbierane w sposób selektywny oraz odpady zmieszane będą odbierane od właścicieli nieruchomości raz w miesiącu – każde w innym termin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dpady komunalne zmieszane liczone są na jednego mieszkańca (60 l), natomiast śmieci segregowane odbierane zostaną w każdej ilośc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zy selektywnym gospodarowaniu odpadami, stawka na 1 osobę wynosi 9 zł;</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celu realizowania ustawy o utrzymaniu porządku i czystości w gminach, obligatoryjnie podjęte zostaną dwie ostatnie uchwały w tym zakresie, tj. obecnie dyskutowana oraz regulamin utrzymania czystości i porządku na terenie gminy Duszni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egulamin o którym mowa dostępny będzie dla każdego mieszkańca;</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d lipca 2013 roku zbiorowe pojemniki tzw. dzwony zostaną usunięte, każdy mieszkaniec deklarujący selektywne gospodarowanie odpadami, otrzyma niezbędne worki do segrega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przypadku odpadów niesegregowanych, każdy pojemnik powyżej ustalonego limitu (liczony wg osób) będzie odbierany odpłatnie;</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rak odpowiedniej kolejności przy podejmowaniu uchwał „śmieciowych”. Zdaniem radnego najpierw należało ustalić szczegółowy sposób i zakres świadczenia usług dotyczący odbierania odpadów, a następnie podjąć dyskusję nt. wysokości stawek za wywóz odpadów;</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fakt uchwalenia w roku bieżącym wszystkich uchwał, wynikających z ustawy o utrzymaniu czystości i porządku w gminach, nawiązując do przyjętego planu pracy komisji Ochrony Środowiska i Porządku Publicznego. Członkowie komisji podczas posiedzeń planowali podjąć dalsze prace w tym zakresie, w roku 2013;</w:t>
      </w:r>
    </w:p>
    <w:p>
      <w:pPr>
        <w:pStyle w:val="Normal"/>
        <w:tabs>
          <w:tab w:val="clear" w:pos="708"/>
          <w:tab w:val="left" w:pos="426" w:leader="none"/>
          <w:tab w:val="left" w:pos="709" w:leader="none"/>
          <w:tab w:val="left" w:pos="851" w:leader="none"/>
          <w:tab w:val="left" w:pos="1560" w:leader="none"/>
        </w:tabs>
        <w:spacing w:lineRule="auto" w:line="360"/>
        <w:jc w:val="both"/>
        <w:rPr>
          <w:color w:val="FF0000"/>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problem wysokich opłat w przypadku rodzin wielodzietnych. Radny pytał także o ewentualny wariant pomocowy Gminy wobec tych rodzin.</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po nowelizacji ustawy we wskazanych sytuacjach można będzie zastosować system mieszany. Rada Gminy może przyjąć opcję poboru opłaty od posesji, ustalając odpowiednie kryteria co do powyższego.</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rakcie dyskusji radni proponowali przyjąć możliwość naliczania opłaty za odpady od posesji, dla rodzin wielodzietnych (tj. od 6 osób w jednym gospodarstwie domowym), zobowiązując wójta do przygotowania odpowiedniego projektu uchwał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ołtysi zabierając głos, pytali głównie o kwalifikowanie poszczególnych odpadów oraz częstotliwość wywozu odpadów mieszan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sugerował kontynuowanie dyskusji nad omawianą problematyką podczas kolejnych komisji stałych oraz wypracowanie wspólnego stanowiska w sprawie. Wójt natomiast przygotuje i przedstawi Radzie poprawkę, w zakresie naliczania opłaty za odpady dla rodzin wielodzietnych.</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kończył dyskusję, po czym przystąpiono do głosowania.</w:t>
      </w:r>
    </w:p>
    <w:p>
      <w:pPr>
        <w:pStyle w:val="Akapitzlist"/>
        <w:spacing w:lineRule="auto" w:line="360"/>
        <w:ind w:left="360" w:hanging="0"/>
        <w:jc w:val="both"/>
        <w:rPr/>
      </w:pPr>
      <w:r>
        <w:rPr/>
        <w:t xml:space="preserve">W głosowaniu „za” przyjęciem uchwały z naniesionymi poprawkami było 15 radnych, </w:t>
      </w:r>
    </w:p>
    <w:p>
      <w:pPr>
        <w:pStyle w:val="Akapitzlist"/>
        <w:spacing w:lineRule="auto" w:line="360"/>
        <w:ind w:left="360" w:hanging="0"/>
        <w:jc w:val="both"/>
        <w:rPr/>
      </w:pPr>
      <w:r>
        <w:rPr/>
        <w:t xml:space="preserve">Uchwała nr </w:t>
      </w:r>
      <w:r>
        <w:rPr>
          <w:b/>
          <w:bCs/>
        </w:rPr>
        <w:t>XXXI/201/12</w:t>
      </w:r>
      <w:r>
        <w:rPr/>
        <w:t xml:space="preserve"> stanowi zał. </w:t>
      </w:r>
      <w:r>
        <w:rPr>
          <w:b/>
          <w:bCs/>
        </w:rPr>
        <w:t>nr 11</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uchwalenia Regulaminu utrzymania czystości i porządku na terenie gminy Duszniki;</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I/202/12</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która wpłynęła w okresie międzysesyjnym, dotycząc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świadczenia – podpisanego m.in. przez Stowarzyszenie Pasikonik – wyrażającego zadowolenie organizacji społecznych działających na terenie Gminy Duszniki, w związku z zakupem przez Gminę Duszniki nieruchomości lokalowej w Grzebienisku (Ośrodka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isma przekazanego przez Wojewodę Wielkopolskiego do rozpatrzenia według właściwości, które zgodnie z kodeksem postępowania administracyjnego przekazane zostanie Komisji Rewizyjnej Rady Gminy, celem przeprowadzenia postępowania kontrolnego co do jego zasad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Za przekazaniem opowiedziało się 14 radnych, 1 wstrzymał się od gło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Gracjan Skórnicki zwrócił się do przewodniczącego komisji Rewizyjnej Mariana Kaźmierowskiego, o zwołanie posiedzenia komisji i przygotowanie na kolejną sesji Rady Gminy opinii w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wolnych głosów, podziękowania dla wójta i radnych wyrażali:</w:t>
      </w:r>
    </w:p>
    <w:p>
      <w:pPr>
        <w:pStyle w:val="Akapitzlist"/>
        <w:numPr>
          <w:ilvl w:val="0"/>
          <w:numId w:val="4"/>
        </w:numPr>
        <w:spacing w:lineRule="auto" w:line="360"/>
        <w:jc w:val="both"/>
        <w:rPr/>
      </w:pPr>
      <w:r>
        <w:rPr>
          <w:u w:val="single"/>
        </w:rPr>
        <w:t>Grzegorz Pawlak</w:t>
      </w:r>
      <w:r>
        <w:rPr/>
        <w:t xml:space="preserve"> – w związku z podjętą decyzją o przeznaczeniu środków na utwardzenie drogi gminnej ul. Topolowa w Sędzinku tj. drogi dojazdowej do ul. Niegolewskiej;</w:t>
      </w:r>
    </w:p>
    <w:p>
      <w:pPr>
        <w:pStyle w:val="Akapitzlist"/>
        <w:numPr>
          <w:ilvl w:val="0"/>
          <w:numId w:val="4"/>
        </w:numPr>
        <w:spacing w:lineRule="auto" w:line="360"/>
        <w:jc w:val="both"/>
        <w:rPr/>
      </w:pPr>
      <w:r>
        <w:rPr>
          <w:u w:val="single"/>
        </w:rPr>
        <w:t>Maciej Fliger</w:t>
      </w:r>
      <w:r>
        <w:rPr/>
        <w:t xml:space="preserve"> – za zwiększenie dotacji przeznaczonej na organizacje pozarządowe, na realizację przez nie zadań publicznych;</w:t>
      </w:r>
    </w:p>
    <w:p>
      <w:pPr>
        <w:pStyle w:val="Akapitzlist"/>
        <w:numPr>
          <w:ilvl w:val="0"/>
          <w:numId w:val="4"/>
        </w:numPr>
        <w:spacing w:lineRule="auto" w:line="360"/>
        <w:jc w:val="both"/>
        <w:rPr/>
      </w:pPr>
      <w:r>
        <w:rPr>
          <w:u w:val="single"/>
        </w:rPr>
        <w:t>Bogdan Buda</w:t>
      </w:r>
      <w:r>
        <w:rPr/>
        <w:t>– sołtys Grzebieniska – odniósł się do otwartych 21 grudnia br. Warsztatów Terapii Zajęciowej w Dusznikach, wskazując na potrzebę tego rodzaju inicjatyw, które przyczynią się do znaczącej poprawy jakości życia osób niepełnosprawnych. W swojej wypowiedzi sołtys dziękował również wszystkim osobom, które przyczyniły się do powstania WTZ.</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Dalej głos zabr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 wskazywał na istniejące bariery dla osób niepełnosprawnych, jakimi są: wysokie krawężniki oraz zbyt mało podjazdów dla wózków inwalidzkich. Radny wnioskował o ewentualne podjęcie działań w tym zakresie w roku 20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nawiązała do planów budowy Przedszkola w pobliżu inwestycji Warsztaty Terapii Zajęciowej, uznając pomysł za bardzo trafiony. Pani sołtys wskazywała na pozytywny wpływ edukacji dzieci (również w zakresie problemów społecznych), poprzez  pośrednią integrację z osobami niepełnosprawnymi. </w:t>
      </w:r>
    </w:p>
    <w:p>
      <w:pPr>
        <w:pStyle w:val="Normal"/>
        <w:spacing w:lineRule="auto" w:line="360"/>
        <w:jc w:val="both"/>
        <w:rPr/>
      </w:pPr>
      <w:r>
        <w:rPr>
          <w:rFonts w:cs="Times New Roman" w:ascii="Times New Roman" w:hAnsi="Times New Roman"/>
          <w:sz w:val="24"/>
          <w:szCs w:val="24"/>
        </w:rPr>
        <w:t>Iwona Ratajczak zwróciła także uwagę na problem, związany z trudnym otwieraniem drzwi do budynku WTZ – w wyjaśnieniach wójt Adam Woropaj poinformował, iż powyższe wynika ze względów bezpieczeństw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wnioskował o wysypanie tłuczniem pobocza – na odcinku odnowionej drogi Sarbia-Kunowo przy wjazdach do wytwórni pasz i fermy tuczu kurcząt –  narażonego na „rozjeżdżanie” przez samochody o wysokim ton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wagę przyjęto do reali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łożył obecnym życzenia noworoczne.</w:t>
      </w:r>
    </w:p>
    <w:p>
      <w:pPr>
        <w:pStyle w:val="Normal"/>
        <w:spacing w:lineRule="auto" w:line="360"/>
        <w:jc w:val="both"/>
        <w:rPr/>
      </w:pPr>
      <w:r>
        <w:rPr>
          <w:rFonts w:cs="Times New Roman" w:ascii="Times New Roman" w:hAnsi="Times New Roman"/>
          <w:b/>
          <w:sz w:val="24"/>
          <w:szCs w:val="24"/>
        </w:rPr>
        <w:t>Ad. 6.</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wyczerpaniu porządku obrad – o godz. 15</w:t>
      </w:r>
      <w:r>
        <w:rPr>
          <w:rFonts w:cs="Times New Roman" w:ascii="Times New Roman" w:hAnsi="Times New Roman"/>
          <w:sz w:val="24"/>
          <w:szCs w:val="24"/>
          <w:vertAlign w:val="superscript"/>
        </w:rPr>
        <w:t xml:space="preserve">20 – </w:t>
      </w:r>
      <w:r>
        <w:rPr>
          <w:rFonts w:cs="Times New Roman" w:ascii="Times New Roman" w:hAnsi="Times New Roman"/>
          <w:sz w:val="24"/>
          <w:szCs w:val="24"/>
        </w:rPr>
        <w:t>Przewodniczący Rady Gracjan Skórnicki zamknął XXXI sesję Rady Gminy Duszniki.</w:t>
      </w:r>
    </w:p>
    <w:p>
      <w:pPr>
        <w:pStyle w:val="Normal"/>
        <w:suppressAutoHyphens w:val="true"/>
        <w:spacing w:lineRule="auto" w:line="360" w:before="0" w:after="0"/>
        <w:ind w:left="14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ab/>
        <w:tab/>
        <w:t xml:space="preserve">    </w:t>
        <w:tab/>
        <w:tab/>
        <w:tab/>
        <w:tab/>
        <w:tab/>
        <w:tab/>
        <w:t xml:space="preserve">    / -/ Gracjan Skórnicki</w:t>
      </w:r>
    </w:p>
    <w:p>
      <w:pPr>
        <w:pStyle w:val="Normal"/>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Na wniosek radnego Piotra Terebeckiego wprowadzona została poprawka do protokołu na stronie 10.</w:t>
      </w:r>
      <w:bookmarkStart w:id="0" w:name="_GoBack"/>
      <w:bookmarkEnd w:id="0"/>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38:00Z</dcterms:created>
  <dc:creator>Beata Kontusz - Iwańczuk</dc:creator>
  <dc:description/>
  <dc:language>en-US</dc:language>
  <cp:lastModifiedBy>Danuta Dolemba</cp:lastModifiedBy>
  <cp:lastPrinted>2013-01-10T14:38:00Z</cp:lastPrinted>
  <dcterms:modified xsi:type="dcterms:W3CDTF">2013-01-28T14:38:00Z</dcterms:modified>
  <cp:revision>2</cp:revision>
  <dc:subject/>
  <dc:title/>
</cp:coreProperties>
</file>