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XIV/12</w:t>
      </w:r>
    </w:p>
    <w:p>
      <w:pPr>
        <w:pStyle w:val="Heading"/>
        <w:spacing w:lineRule="auto" w:line="360"/>
        <w:rPr/>
      </w:pPr>
      <w:r>
        <w:rPr/>
        <w:t xml:space="preserve">sesji Rady Gminy Duszniki </w:t>
      </w:r>
    </w:p>
    <w:p>
      <w:pPr>
        <w:pStyle w:val="Heading"/>
        <w:spacing w:lineRule="auto" w:line="360"/>
        <w:rPr/>
      </w:pPr>
      <w:r>
        <w:rPr/>
        <w:t>w dniu 26 czerwca 2012 roku</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10 </w:t>
      </w:r>
      <w:r>
        <w:rPr>
          <w:b w:val="false"/>
          <w:bCs w:val="false"/>
        </w:rPr>
        <w:t>przewodniczący Rady Gminy Gracjan Skórnicki otworzył XXIV sesję Rady Gminy Duszniki. Powitał radnych, wójta, sołtysów, kierownictwo Urzędu Gminy, kierowników jednostek organizacyjnych, dziennikarzy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3 radnych (nieobecni usprawiedliwieni: Michał Królik, Maciej Fliger). </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wodniczący przystąpił do realizacji kolejnego punktu porządku obrad, który przedstawia się następując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5"/>
        </w:numPr>
        <w:spacing w:lineRule="auto" w:line="360" w:before="0" w:after="0"/>
        <w:jc w:val="both"/>
        <w:rPr/>
      </w:pPr>
      <w:r>
        <w:rPr>
          <w:rFonts w:cs="Times New Roman" w:ascii="Times New Roman" w:hAnsi="Times New Roman"/>
          <w:sz w:val="24"/>
          <w:szCs w:val="24"/>
        </w:rPr>
        <w:t>Przyjęcie protokołu z poprzedniej sesj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mówienie realizacji inwestycji na 2012 rok.</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ormacja dotycząca przygotowania do wypoczynku letniego dzieci.</w:t>
      </w:r>
    </w:p>
    <w:p>
      <w:pPr>
        <w:pStyle w:val="Akapitzlist"/>
        <w:numPr>
          <w:ilvl w:val="0"/>
          <w:numId w:val="5"/>
        </w:numPr>
        <w:spacing w:lineRule="auto" w:line="360"/>
        <w:jc w:val="both"/>
        <w:rPr/>
      </w:pPr>
      <w:r>
        <w:rPr/>
        <w:t>Podjęcie uchwał w sprawie:</w:t>
      </w:r>
    </w:p>
    <w:p>
      <w:pPr>
        <w:pStyle w:val="Akapitzlist"/>
        <w:numPr>
          <w:ilvl w:val="2"/>
          <w:numId w:val="6"/>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Akapitzlist"/>
        <w:numPr>
          <w:ilvl w:val="2"/>
          <w:numId w:val="6"/>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Akapitzlist"/>
        <w:numPr>
          <w:ilvl w:val="2"/>
          <w:numId w:val="6"/>
        </w:numPr>
        <w:tabs>
          <w:tab w:val="clear" w:pos="708"/>
          <w:tab w:val="left" w:pos="426" w:leader="none"/>
          <w:tab w:val="left" w:pos="709" w:leader="none"/>
          <w:tab w:val="left" w:pos="851" w:leader="none"/>
          <w:tab w:val="left" w:pos="1560" w:leader="none"/>
        </w:tabs>
        <w:spacing w:lineRule="auto" w:line="360"/>
        <w:jc w:val="both"/>
        <w:rPr/>
      </w:pPr>
      <w:r>
        <w:rPr/>
        <w:t>zaciągnięcia długoterminowego kredytu bankowego,</w:t>
      </w:r>
    </w:p>
    <w:p>
      <w:pPr>
        <w:pStyle w:val="Akapitzlist"/>
        <w:numPr>
          <w:ilvl w:val="2"/>
          <w:numId w:val="6"/>
        </w:numPr>
        <w:tabs>
          <w:tab w:val="clear" w:pos="708"/>
          <w:tab w:val="left" w:pos="426" w:leader="none"/>
          <w:tab w:val="left" w:pos="709" w:leader="none"/>
          <w:tab w:val="left" w:pos="851" w:leader="none"/>
          <w:tab w:val="left" w:pos="1560" w:leader="none"/>
        </w:tabs>
        <w:spacing w:lineRule="auto" w:line="360"/>
        <w:jc w:val="both"/>
        <w:rPr/>
      </w:pPr>
      <w:r>
        <w:rPr/>
        <w:t>zatwierdzenia projektu współfinansowanego z Europejskiego Funduszu Społecznego, pt.: „Walka z wykluczeniem społecznym w Gminie Duszniki”.</w:t>
      </w:r>
    </w:p>
    <w:p>
      <w:pPr>
        <w:pStyle w:val="Akapitzlist"/>
        <w:numPr>
          <w:ilvl w:val="2"/>
          <w:numId w:val="6"/>
        </w:numPr>
        <w:tabs>
          <w:tab w:val="clear" w:pos="708"/>
          <w:tab w:val="left" w:pos="426" w:leader="none"/>
          <w:tab w:val="left" w:pos="709" w:leader="none"/>
          <w:tab w:val="left" w:pos="851" w:leader="none"/>
          <w:tab w:val="left" w:pos="1560" w:leader="none"/>
        </w:tabs>
        <w:spacing w:lineRule="auto" w:line="360"/>
        <w:jc w:val="both"/>
        <w:rPr/>
      </w:pPr>
      <w:r>
        <w:rPr/>
        <w:t>udzielenia pomocy finansowej w formie dotacji celowej dla Województwa Wielkopolskiego na dofinansowanie „Udrożnienia i oczyszczenie rzeki Mogielnicy na odcinku biegnącym przez Gminę Duszniki, miejscowości Chełminko, Niewierz”;</w:t>
      </w:r>
    </w:p>
    <w:p>
      <w:pPr>
        <w:pStyle w:val="Akapitzlist"/>
        <w:numPr>
          <w:ilvl w:val="2"/>
          <w:numId w:val="6"/>
        </w:numPr>
        <w:tabs>
          <w:tab w:val="clear" w:pos="708"/>
          <w:tab w:val="left" w:pos="426" w:leader="none"/>
          <w:tab w:val="left" w:pos="709" w:leader="none"/>
          <w:tab w:val="left" w:pos="851" w:leader="none"/>
          <w:tab w:val="left" w:pos="1560" w:leader="none"/>
        </w:tabs>
        <w:spacing w:lineRule="auto" w:line="360"/>
        <w:jc w:val="both"/>
        <w:rPr/>
      </w:pPr>
      <w:r>
        <w:rPr/>
        <w:t>uzgodnienia zakresu prac wykonywanych na potrzeby ochrony przyrody na drzewie pomnikowym jarząb brekinia rosnącym na terenie Gminy Duszniki;</w:t>
      </w:r>
    </w:p>
    <w:p>
      <w:pPr>
        <w:pStyle w:val="Akapitzlist"/>
        <w:numPr>
          <w:ilvl w:val="2"/>
          <w:numId w:val="6"/>
        </w:numPr>
        <w:tabs>
          <w:tab w:val="clear" w:pos="708"/>
          <w:tab w:val="left" w:pos="426" w:leader="none"/>
          <w:tab w:val="left" w:pos="709" w:leader="none"/>
          <w:tab w:val="left" w:pos="851" w:leader="none"/>
          <w:tab w:val="left" w:pos="1560" w:leader="none"/>
        </w:tabs>
        <w:spacing w:lineRule="auto" w:line="360"/>
        <w:jc w:val="both"/>
        <w:rPr/>
      </w:pPr>
      <w:r>
        <w:rPr/>
        <w:t>zwolnienia z obowiązku zbycia nieruchomości w drodze przetargu;</w:t>
      </w:r>
    </w:p>
    <w:p>
      <w:pPr>
        <w:pStyle w:val="Akapitzlist"/>
        <w:numPr>
          <w:ilvl w:val="2"/>
          <w:numId w:val="6"/>
        </w:numPr>
        <w:tabs>
          <w:tab w:val="clear" w:pos="708"/>
          <w:tab w:val="left" w:pos="426" w:leader="none"/>
          <w:tab w:val="left" w:pos="709" w:leader="none"/>
          <w:tab w:val="left" w:pos="851" w:leader="none"/>
          <w:tab w:val="left" w:pos="1560" w:leader="none"/>
        </w:tabs>
        <w:spacing w:lineRule="auto" w:line="360"/>
        <w:jc w:val="both"/>
        <w:rPr/>
      </w:pPr>
      <w:r>
        <w:rPr/>
        <w:t>nadania statutu Gminnemu Ośrodkowi Pomocy Społecznej w Dusznikach.</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 xml:space="preserve"> 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8.  Zakończenie.</w:t>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XIII sesji bez czytania.</w:t>
      </w:r>
    </w:p>
    <w:p>
      <w:pPr>
        <w:pStyle w:val="Normal"/>
        <w:spacing w:lineRule="auto" w:line="360"/>
        <w:ind w:left="709" w:hanging="0"/>
        <w:jc w:val="both"/>
        <w:rPr/>
      </w:pPr>
      <w:r>
        <w:rPr>
          <w:rFonts w:cs="Times New Roman" w:ascii="Times New Roman" w:hAnsi="Times New Roman"/>
          <w:sz w:val="24"/>
          <w:szCs w:val="24"/>
        </w:rPr>
        <w:t>Za przyjęciem protokołu było 13 radnych.</w:t>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sz w:val="24"/>
          <w:szCs w:val="24"/>
        </w:rPr>
        <w:t xml:space="preserve">Ad. 4. </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mówił kolejno realizowane w bieżącym roku inwestycje, do których m.in. należ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kanalizacji sanitarnej i wodociągu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przyzagrodowych oczyszczalni ścieków na terenach zabudowy rozproszo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chodnika w Sęko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ebudowa ul. Polnej w Sęko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ebudowa ul. Sportowej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kup samochodu strażackiego dla Ochotniczej Straży Pożarnej w Sęko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warsztatów terapii zajęci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dnowa miejscowości Kunowo i Ceradz Dol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jekt budowy Sali sportowej przy Szkole Podstawowej i Gimnazjum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kompleksu boisk sportowych w ramach programu „Moje Boisko ORLIK 2012”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szatni dla piłkarzy w Podrzewiu.</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360" w:before="0" w:after="0"/>
        <w:jc w:val="both"/>
        <w:rPr/>
      </w:pPr>
      <w:r>
        <w:rPr>
          <w:rFonts w:cs="Times New Roman" w:ascii="Times New Roman" w:hAnsi="Times New Roman"/>
          <w:sz w:val="24"/>
          <w:szCs w:val="24"/>
        </w:rPr>
        <w:t>Informację dotyczącą przygotowania do wypoczynku letniego dzieci, przedstawiła</w:t>
      </w:r>
      <w:r>
        <w:rPr>
          <w:rFonts w:cs="Times New Roman" w:ascii="Times New Roman" w:hAnsi="Times New Roman"/>
          <w:b/>
          <w:sz w:val="24"/>
          <w:szCs w:val="24"/>
        </w:rPr>
        <w:t xml:space="preserve"> </w:t>
      </w:r>
      <w:r>
        <w:rPr>
          <w:rFonts w:cs="Times New Roman" w:ascii="Times New Roman" w:hAnsi="Times New Roman"/>
          <w:sz w:val="24"/>
          <w:szCs w:val="24"/>
          <w:u w:val="single"/>
        </w:rPr>
        <w:t>Krystyna Beszterda</w:t>
      </w:r>
      <w:r>
        <w:rPr>
          <w:rFonts w:cs="Times New Roman" w:ascii="Times New Roman" w:hAnsi="Times New Roman"/>
          <w:sz w:val="24"/>
          <w:szCs w:val="24"/>
        </w:rPr>
        <w:t xml:space="preserve"> – Prezes Towarzystwa Przyjaciół Dzieci.</w:t>
      </w:r>
    </w:p>
    <w:p>
      <w:pPr>
        <w:pStyle w:val="Normal"/>
        <w:spacing w:lineRule="auto" w:line="360" w:before="0" w:after="0"/>
        <w:jc w:val="both"/>
        <w:rPr/>
      </w:pPr>
      <w:r>
        <w:rPr>
          <w:rFonts w:cs="Times New Roman" w:ascii="Times New Roman" w:hAnsi="Times New Roman"/>
          <w:sz w:val="24"/>
          <w:szCs w:val="24"/>
        </w:rPr>
        <w:t>Pani Prezes podkreśliła, że w roku bieżącym Towarzystwo dysponuje mniejszymi środkami na powyższy cel, co wiąże się m.in. z mniejszym dofinansowaniem do wyjazdu dzieci na wycieczki.</w:t>
      </w:r>
    </w:p>
    <w:p>
      <w:pPr>
        <w:pStyle w:val="Normal"/>
        <w:spacing w:lineRule="auto" w:line="360" w:before="0" w:after="0"/>
        <w:jc w:val="both"/>
        <w:rPr/>
      </w:pPr>
      <w:r>
        <w:rPr>
          <w:rFonts w:cs="Times New Roman" w:ascii="Times New Roman" w:hAnsi="Times New Roman"/>
          <w:sz w:val="24"/>
          <w:szCs w:val="24"/>
        </w:rPr>
        <w:t>W okresie wakacyjnym planuje się zorganizowanie dwutygodniowego wypoczynku letniego dla dzieci w 13 wsiach, w terminach: od 2 lipca – 6 miejscowości, od 9 lipca w Podrzewiu oraz od 16 lipca kolejne 6 wsi.  W ramach posiadanych funduszy zapewniona zostanie opieka, ubezpieczenie, drożdżów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pytanie radnej Krystyny Martyniec ile dzieci korzysta z „zielonych wakacji”, Prezes Krystyna Beszterda poinformowała, że w zorganizowanym letnim wypoczynku w roku ubiegłym uczestniczyło 376 dzieci, a w 2010 – ponad 400.</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Na koniec Pani Prezes podziękowała radnym za popieranie działalności Towarzystwa i wsparcie finansowe, Gminnej Komisji Rozwiązywania Problemów Alkoholowych za dofinansowanie akcji, a sołtysom za bardzo dobrą dotychczasową współpracę przy organizacji „zielonych wakacj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 xml:space="preserve">Ad. 8.  </w:t>
      </w:r>
      <w:r>
        <w:rPr>
          <w:rFonts w:cs="Times New Roman" w:ascii="Times New Roman" w:hAnsi="Times New Roman"/>
          <w:sz w:val="24"/>
          <w:szCs w:val="24"/>
        </w:rPr>
        <w:t>Podjęcie uchwał w sprawie:</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Akapitzlist"/>
        <w:spacing w:lineRule="auto" w:line="360"/>
        <w:ind w:left="720" w:hanging="0"/>
        <w:jc w:val="both"/>
        <w:rPr/>
      </w:pPr>
      <w:r>
        <w:rPr/>
        <w:t xml:space="preserve">W głosowaniu „za” przyjęciem uchwały było 13 radnych, </w:t>
      </w:r>
    </w:p>
    <w:p>
      <w:pPr>
        <w:pStyle w:val="Akapitzlist"/>
        <w:spacing w:lineRule="auto" w:line="360"/>
        <w:ind w:left="720" w:hanging="0"/>
        <w:jc w:val="both"/>
        <w:rPr/>
      </w:pPr>
      <w:r>
        <w:rPr/>
        <w:t xml:space="preserve">Uchwała nr </w:t>
      </w:r>
      <w:r>
        <w:rPr>
          <w:b/>
          <w:bCs/>
        </w:rPr>
        <w:t>XXIV/145/12</w:t>
      </w:r>
      <w:r>
        <w:rPr/>
        <w:t xml:space="preserve"> stanowi zał. </w:t>
      </w:r>
      <w:r>
        <w:rPr>
          <w:b/>
          <w:bCs/>
        </w:rPr>
        <w:t>nr 5</w:t>
      </w:r>
      <w:r>
        <w:rPr/>
        <w:t xml:space="preserve"> do protokołu</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V/146/12</w:t>
      </w:r>
      <w:r>
        <w:rPr/>
        <w:t xml:space="preserve"> stanowi zał. </w:t>
      </w:r>
      <w:r>
        <w:rPr>
          <w:b/>
          <w:bCs/>
        </w:rPr>
        <w:t>nr 6</w:t>
      </w:r>
      <w:r>
        <w:rPr/>
        <w:t xml:space="preserve"> do protokołu</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zaciągnięcia długoterminowego kredytu bankowego,</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V/147/12</w:t>
      </w:r>
      <w:r>
        <w:rPr/>
        <w:t xml:space="preserve"> stanowi zał. </w:t>
      </w:r>
      <w:r>
        <w:rPr>
          <w:b/>
          <w:bCs/>
        </w:rPr>
        <w:t>nr 7</w:t>
      </w:r>
      <w:r>
        <w:rPr/>
        <w:t xml:space="preserve"> do protokołu</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zatwierdzenia projektu współfinansowanego z Europejskiego Funduszu Społecznego, pt.: „Walka z wykluczeniem społecznym w Gminie Duszniki”.</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V/148/12</w:t>
      </w:r>
      <w:r>
        <w:rPr/>
        <w:t xml:space="preserve"> stanowi zał. </w:t>
      </w:r>
      <w:r>
        <w:rPr>
          <w:b/>
          <w:bCs/>
        </w:rPr>
        <w:t>nr 8</w:t>
      </w:r>
      <w:r>
        <w:rPr/>
        <w:t xml:space="preserve"> do protokołu</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udzielenia pomocy finansowej w formie dotacji celowej dla Województwa Wielkopolskiego na dofinansowanie „Udrożnienia i oczyszczenie rzeki Mogielnicy na odcinku biegnącym przez Gminę Duszniki, miejscowości Chełminko, Niewierz”;</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V/149/12</w:t>
      </w:r>
      <w:r>
        <w:rPr/>
        <w:t xml:space="preserve"> stanowi zał. </w:t>
      </w:r>
      <w:r>
        <w:rPr>
          <w:b/>
          <w:bCs/>
        </w:rPr>
        <w:t>nr 9</w:t>
      </w:r>
      <w:r>
        <w:rPr/>
        <w:t xml:space="preserve"> do protokołu</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uzgodnienia zakresu prac wykonywanych na potrzeby ochrony przyrody na drzewie pomnikowym jarząb brekinia rosnącym na terenie Gminy Duszniki;</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V/150/12</w:t>
      </w:r>
      <w:r>
        <w:rPr/>
        <w:t xml:space="preserve"> stanowi zał. </w:t>
      </w:r>
      <w:r>
        <w:rPr>
          <w:b/>
          <w:bCs/>
        </w:rPr>
        <w:t>nr 10</w:t>
      </w:r>
      <w:r>
        <w:rPr/>
        <w:t xml:space="preserve"> do protokołu</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zwolnienia z obowiązku zbycia nieruchomości w drodze przetargu;</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V/151/12</w:t>
      </w:r>
      <w:r>
        <w:rPr/>
        <w:t xml:space="preserve"> stanowi zał. </w:t>
      </w:r>
      <w:r>
        <w:rPr>
          <w:b/>
          <w:bCs/>
        </w:rPr>
        <w:t>nr 11</w:t>
      </w:r>
      <w:r>
        <w:rPr/>
        <w:t xml:space="preserve"> do protokołu</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nadania statutu Gminnemu Ośrodkowi Pomocy Społecznej w Dusznikach;</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V/152/12</w:t>
      </w:r>
      <w:r>
        <w:rPr/>
        <w:t xml:space="preserve"> stanowi zał. </w:t>
      </w:r>
      <w:r>
        <w:rPr>
          <w:b/>
          <w:bCs/>
        </w:rPr>
        <w:t>nr 12</w:t>
      </w:r>
      <w:r>
        <w:rPr/>
        <w:t xml:space="preserve"> do protokołu</w:t>
      </w:r>
    </w:p>
    <w:p>
      <w:pPr>
        <w:pStyle w:val="Akapitzlist"/>
        <w:tabs>
          <w:tab w:val="clear" w:pos="708"/>
          <w:tab w:val="left" w:pos="426" w:leader="none"/>
          <w:tab w:val="left" w:pos="709" w:leader="none"/>
          <w:tab w:val="left" w:pos="851" w:leader="none"/>
          <w:tab w:val="left" w:pos="1560" w:leader="none"/>
        </w:tabs>
        <w:suppressAutoHyphens w:val="true"/>
        <w:spacing w:lineRule="auto" w:line="360"/>
        <w:ind w:left="360" w:hanging="0"/>
        <w:jc w:val="both"/>
        <w:rPr/>
      </w:pPr>
      <w:r>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b/>
          <w:sz w:val="24"/>
          <w:szCs w:val="24"/>
        </w:rPr>
        <w:t>Ad. 7.</w:t>
      </w:r>
      <w:r>
        <w:rPr>
          <w:rFonts w:cs="Times New Roman" w:ascii="Times New Roman" w:hAnsi="Times New Roman"/>
          <w:sz w:val="24"/>
          <w:szCs w:val="24"/>
        </w:rPr>
        <w:t xml:space="preserve"> Wolne głosy i wniosk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podziękowania Stowarzyszenia na rzecz dzieci i młodzieży niepełnosprawnej „Duszek”, kierowane do Rady – za podjęcie uchwały o środkach finansowych na budowę Warsztatów Terapii Zajęciowej, jak również do Wójta Gminy Adama Woropaja i Pani kierownik Gminnego Ośrodka Pomocy Społecznej Elżbiety Kamienicznej – pomysłodawców stworzenia placówki oraz pracowników GOPS – którzy opracowali dokumentację, dotyczącą pozyskania środków finansowych na wyposażenie i uruchomienie pracown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odpowiedzi wójta Gminy Adama Woropaja na:</w:t>
      </w:r>
    </w:p>
    <w:p>
      <w:pPr>
        <w:pStyle w:val="Akapitzlist"/>
        <w:numPr>
          <w:ilvl w:val="0"/>
          <w:numId w:val="1"/>
        </w:numPr>
        <w:tabs>
          <w:tab w:val="clear" w:pos="708"/>
          <w:tab w:val="left" w:pos="426" w:leader="none"/>
          <w:tab w:val="left" w:pos="709" w:leader="none"/>
          <w:tab w:val="left" w:pos="851" w:leader="none"/>
          <w:tab w:val="left" w:pos="1560" w:leader="none"/>
        </w:tabs>
        <w:suppressAutoHyphens w:val="true"/>
        <w:spacing w:lineRule="auto" w:line="360"/>
        <w:jc w:val="both"/>
        <w:rPr/>
      </w:pPr>
      <w:r>
        <w:rPr/>
        <w:t>oświadczenie radnej Jadwigi Klińskiej, złożone podczas XXIII sesji Rady Gminy;</w:t>
      </w:r>
    </w:p>
    <w:p>
      <w:pPr>
        <w:pStyle w:val="Akapitzlist"/>
        <w:numPr>
          <w:ilvl w:val="0"/>
          <w:numId w:val="1"/>
        </w:numPr>
        <w:tabs>
          <w:tab w:val="clear" w:pos="708"/>
          <w:tab w:val="left" w:pos="426" w:leader="none"/>
          <w:tab w:val="left" w:pos="709" w:leader="none"/>
          <w:tab w:val="left" w:pos="851" w:leader="none"/>
          <w:tab w:val="left" w:pos="1560" w:leader="none"/>
        </w:tabs>
        <w:suppressAutoHyphens w:val="true"/>
        <w:spacing w:lineRule="auto" w:line="360"/>
        <w:jc w:val="both"/>
        <w:rPr/>
      </w:pPr>
      <w:r>
        <w:rPr/>
        <w:t>zapytania radnego Mirona Maciejewskiego, w sprawie funkcjonowania żwirowni w Kunowie.</w:t>
      </w:r>
    </w:p>
    <w:p>
      <w:pPr>
        <w:pStyle w:val="Akapitzlist"/>
        <w:tabs>
          <w:tab w:val="clear" w:pos="708"/>
          <w:tab w:val="left" w:pos="426" w:leader="none"/>
          <w:tab w:val="left" w:pos="709" w:leader="none"/>
          <w:tab w:val="left" w:pos="851" w:leader="none"/>
          <w:tab w:val="left" w:pos="1560" w:leader="none"/>
        </w:tabs>
        <w:suppressAutoHyphens w:val="true"/>
        <w:spacing w:lineRule="auto" w:line="360"/>
        <w:ind w:left="780" w:hanging="0"/>
        <w:jc w:val="both"/>
        <w:rPr/>
      </w:pPr>
      <w:r>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Dalej podjęto dyskusję nt. możliwości eksploatacji kopaliny ze złoża kruszywa naturalnego, w miejscowości Kunow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 kierownik referatu Rozwoju Gospodarczego – wyjaśniał, że obecnie inwestor posiada koncesję na wydobycie kopaliny, zgodnie z którą prowadzi prace eksploatacyjne</w:t>
      </w:r>
      <w:r>
        <w:rPr>
          <w:rFonts w:cs="Times New Roman" w:ascii="Times New Roman" w:hAnsi="Times New Roman"/>
          <w:color w:val="FF0000"/>
          <w:sz w:val="24"/>
          <w:szCs w:val="24"/>
        </w:rPr>
        <w:t xml:space="preserve">. </w:t>
      </w:r>
      <w:r>
        <w:rPr>
          <w:rFonts w:cs="Times New Roman" w:ascii="Times New Roman" w:hAnsi="Times New Roman"/>
          <w:sz w:val="24"/>
          <w:szCs w:val="24"/>
        </w:rPr>
        <w:t>Jeżeli chodzi o obowiązek uzgodnień z wójtem Gminy – wynikający z prawa geologicznego i górniczego – powyższy wymóg realizowany jest na etapie udzielania koncesj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ie zgodził się z przedmówcą, wskazując na stanowisko Marszałka Województwa (z którym radni zapoznali się podczas poprzedniej sesji RG), według którego oprócz koncesji na wydobycie kopaliny ze złoża kruszywa naturalnego, konieczne jest  przeznaczenie obszaru objętego koncesją w Studium uwarunkowań i kierunków zagospodarowania przestrzennego Gminy, pod eksploatację kruszywa naturaln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tynuując Miron Maciejewski cytował zapis – uchwalonego przez Radę Gminy – Studium, w którym „wyznacza się proponowane tereny eksploatacji kruszywa naturalnego, poza którymi nie wolno prowadzić eksploatacji.” Zdaniem radnego, prowadzenie działalności związanej z wydobyciem żwiru na omawianych terenach, jest niezgodna ze wskazanym aktem planistyczny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Rada Gminy nie popełniła jakiegokolwiek błędu podejmując – wskazaną przez radnego Maciejewskiego – uchwałę, podkreślając fakt, iż przedkładane Radzie projekty opiniowane są pod względem ich zgodności z prawem przez Radce prawneg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yjaśnił, że nie czyni zarzutu Radzie co do powyższego, podkreśla natomiast fakt sprawowania przez Radę funkcji kontrolnej nad działalnością Gminy.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radny odniósł się do pisma kierowanego do Ministra Środowiska, dotyczącego stwierdzenia nieważności decyzji Marszałka Województwa Wielkopolskiego, udzielającej koncesji na wydobywanie kopaliny ze złoża kruszywa naturalnego w Kunowie. Radny prosił o ewentualne monity w sprawie – ze strony Urzędu – w przypadku przedłużającego się czasu oczekiwania na odpowiedź.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Na koniec Miron Maciejewski ponownie podkreślił, że sama wydana koncesja nie wystarczy, aby rozpocząć prace związane z wydobyciem kruszyw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ismo mieszkańców sołectwa Sarbia-Mieściska, kierowane do Rady Gminy, w sprawie:</w:t>
      </w:r>
    </w:p>
    <w:p>
      <w:pPr>
        <w:pStyle w:val="Akapitzlist"/>
        <w:numPr>
          <w:ilvl w:val="0"/>
          <w:numId w:val="2"/>
        </w:numPr>
        <w:tabs>
          <w:tab w:val="clear" w:pos="708"/>
          <w:tab w:val="left" w:pos="426" w:leader="none"/>
          <w:tab w:val="left" w:pos="709" w:leader="none"/>
          <w:tab w:val="left" w:pos="851" w:leader="none"/>
          <w:tab w:val="left" w:pos="1560" w:leader="none"/>
        </w:tabs>
        <w:suppressAutoHyphens w:val="true"/>
        <w:spacing w:lineRule="auto" w:line="360"/>
        <w:jc w:val="both"/>
        <w:rPr/>
      </w:pPr>
      <w:r>
        <w:rPr/>
        <w:t>sprzeciwu wobec lokalizacji planowanego przedsięwzięcia związanego z eksploatacją kruszywa naturalnego w Sarbii i Mieściskach; oraz</w:t>
      </w:r>
    </w:p>
    <w:p>
      <w:pPr>
        <w:pStyle w:val="Akapitzlist"/>
        <w:numPr>
          <w:ilvl w:val="0"/>
          <w:numId w:val="2"/>
        </w:numPr>
        <w:tabs>
          <w:tab w:val="clear" w:pos="708"/>
          <w:tab w:val="left" w:pos="426" w:leader="none"/>
          <w:tab w:val="left" w:pos="709" w:leader="none"/>
          <w:tab w:val="left" w:pos="851" w:leader="none"/>
          <w:tab w:val="left" w:pos="1560" w:leader="none"/>
        </w:tabs>
        <w:suppressAutoHyphens w:val="true"/>
        <w:spacing w:lineRule="auto" w:line="360"/>
        <w:jc w:val="both"/>
        <w:rPr/>
      </w:pPr>
      <w:r>
        <w:rPr/>
        <w:t xml:space="preserve">spotkania mieszkańców sołectwa z Radnymi Gminy, w celu omówienia przedmiotowej sprawy.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Dalej przewodniczący zwrócił uwagę na brak wymienianego w piśmie załącznika, tj. list z podpisami mieszkańcó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W podjętej na powyższy temat dyskusji, głos zabral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 upoważniony przez mieszkańców podpisanych pod wskazanym pismem, do przedstawienia stanowiska – poinformował o przebiegu zebrania wiejskieg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Radny m.in. podkreślał, że ok. 80% mieszkańców sołectwa Protestuje przeciwko lokalizacji kopalni kruszywa naturalnego, w obrębie Sarbii i Mieścisk.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radny złożył na ręce przewodniczącego Gracjana Skórnickiego wniosek mieszkańców wraz z podpisami, w sprawie możliwości spotkania z radnymi – o którym wcześniej była mowa – wyjaśniając, że obecnie przedstawia Radzie oryginał powyższego </w:t>
      </w:r>
      <w:r>
        <w:rPr>
          <w:rFonts w:cs="Times New Roman" w:ascii="Times New Roman" w:hAnsi="Times New Roman"/>
          <w:b/>
          <w:sz w:val="24"/>
          <w:szCs w:val="24"/>
        </w:rPr>
        <w:t>zał. nr 13</w:t>
      </w:r>
      <w:r>
        <w:rPr>
          <w:rFonts w:cs="Times New Roman" w:ascii="Times New Roman" w:hAnsi="Times New Roman"/>
          <w:sz w:val="24"/>
          <w:szCs w:val="24"/>
        </w:rPr>
        <w:t>. Złożona i odczytana wcześniej kopia, stanowiła natomiast załącznik pism kierowanych do przewodniczących komisji stały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 Mieścisk-Sarbii – wyraził wątpliwość co do ilości i zgodności podpisów osób protestujących przeciwko lokalizacji kopalni kruszywa naturalnego, przedkładając Radzie oświadczenie jednego z mieszkańców, które zostało odczytane przez przewodniczącego Rady. </w:t>
      </w:r>
      <w:r>
        <w:rPr>
          <w:rFonts w:cs="Times New Roman" w:ascii="Times New Roman" w:hAnsi="Times New Roman"/>
          <w:b/>
          <w:sz w:val="24"/>
          <w:szCs w:val="24"/>
        </w:rPr>
        <w:t>Zał. nr 14.</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Dalsza dyskusja dotyczyła nie dostarczonych list z podpisami przed sesją Rady Gminy oraz wyjaśnień powyższeg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racając do tematu spotkania radnych z mieszkańcami sołectwa Mieściska-Sarbia, prosił o zajęcie stanowiska w spraw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informował, że podczas posiedzenia Klubu Wspólna Sprawa zapoznał radnych z problematyką poruszaną w czasie zebrania wiejskiego, w którym uczestniczył. Jeżeli chodzi o propozycję spotkania z mieszkańcami, radny – już na zebraniu wiejskim – deklarował chęć rozmów i swoje zaangażowanie w sprawę. Kontynuując Grzegorz Pawlak sugerował wcześniejsze wysłuchanie Inwestora, który mógłby udzielić wielu wyjaśnień, czy przedstawić konkretne propozycje mieszkańcom. Podjęcie rzeczowej dyskusji w sprawie – zdaniem radnego – jest obecnie najbardziej pożądan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obne zdanie wyraziła </w:t>
      </w:r>
      <w:r>
        <w:rPr>
          <w:rFonts w:cs="Times New Roman" w:ascii="Times New Roman" w:hAnsi="Times New Roman"/>
          <w:sz w:val="24"/>
          <w:szCs w:val="24"/>
          <w:u w:val="single"/>
        </w:rPr>
        <w:t>Krystyna Martyniec,</w:t>
      </w:r>
      <w:r>
        <w:rPr>
          <w:rFonts w:cs="Times New Roman" w:ascii="Times New Roman" w:hAnsi="Times New Roman"/>
          <w:sz w:val="24"/>
          <w:szCs w:val="24"/>
        </w:rPr>
        <w:t xml:space="preserve"> także proponując przeprowadzenie rozmowy z Inwestorem. W opinii radnej, mieszkańcy ze swojej strony powinni wykazać się dobrą wolą i przynajmniej wysłuchać argumentów stron, nie opowiadając się z góry na „n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kreślał, że mieszkańcy zainteresowani są rozmową z radnymi, natomiast jeżeli chodzi o inwestora, to dotychczas ze swojej strony nie zorganizował On żadnego spotkania. W dalszej wypowiedzi radny wskazał na nowe fakty, które pojawiły się w spraw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uwagę, iż podczas zebrania wiejskiego była możliwość zweryfikowania tychże faktów, jednak nie udzielono inwestorowi głosu. Przewodniczący dodał również, że spotkanie mieszkańców z radnymi jak również przedstawicielem inwestora miało miejsce w grudniu ubiegłego roku, gdy podjęto szeroką dyskusję w omawianym temacie, przed uchwaleniem przez Radę przystąpienia do zmiany Studium Uwarunkowań i Kierunków Zagospodarowania Przestrzennego Gminy Duszniki w części obejmującej dz. ewid. nr 277/6 w Niewierzu, dz. ewid. nr 2/7 w Sarbii oraz dz. ewid. nr 40 i 41 w Mieściskach, Gmina Dusznik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nosząc się do powyższego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yjaśniał, że prowadząc zebranie wiejskie udzielił głosu inwestorowi, jednak mieszkańcy nie chcieli słuchać decydując o przerwaniu wypowiedz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to prowadzący zebranie wiejskie czuwa nad sprawnością jego przebiegu i udziela głosu zainteresowanym stronom.</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wypowiedziała się na temat powyższego, dzieląc się własnymi spostrzeżeniami w sprawie. Jako uczestnicząca we wspomnianym zebraniu wiejskim radna podkreślała, że decyzją mieszkańców było odebranie udzielonego przez Mirona Maciejewskiego głosu inwestorowi. Wobec przedsiębiorcy padały m.in. zarzuty, iż sam nie wyszedł z inicjatywą spotkania się z mieszkańcami. Reasumując radna apelowała o spotkanie Rady Gminy z zainteresowanymi mieszkańcami, w celu zapoznania się z opiniami lokalnej społeczności na dyskutowany temat.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uwagi na fakt, iż 40% radnych uczestniczyło w zebraniu wiejskim </w:t>
      </w: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 xml:space="preserve">pytał, co nowego wniesie ponowne spotkanie – tym razem z całą Radą – bez wysłuchania propozycji inwestora.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Radni wypowiadali się co do powyższeg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 zdaniem </w:t>
      </w:r>
      <w:r>
        <w:rPr>
          <w:rFonts w:cs="Times New Roman" w:ascii="Times New Roman" w:hAnsi="Times New Roman"/>
          <w:sz w:val="24"/>
          <w:szCs w:val="24"/>
          <w:u w:val="single"/>
        </w:rPr>
        <w:t>Jadwigi Klińskiej</w:t>
      </w:r>
      <w:r>
        <w:rPr>
          <w:rFonts w:cs="Times New Roman" w:ascii="Times New Roman" w:hAnsi="Times New Roman"/>
          <w:sz w:val="24"/>
          <w:szCs w:val="24"/>
        </w:rPr>
        <w:t xml:space="preserve"> radni powinni wysłuchać mieszkańców podczas kolejnego zebrania wiejskieg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twierdził, że Rady nie stanowi 40 % uczestniczących radnych, tak np. podczas sesji taka frekwencja wskazywałaby na brak prawomocni do podejmowania uchwał. Dalej radny wyraził zażenowanie faktem, iż „radni nie chcą się spotkać z mieszkańcam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nownie podkreślił, że radni nie unikają dyskusji w przedmiotowej sprawie, a następnie pytał o celowość spotkania skoro z założenia odrzuca się możliwość wysłuchania propozycji inwestora.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opinii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zasadna jest  dyskusja oparta  na argumentach i prowadząca do zadowalających rozwiązań. Kontynuując radny przypomniał, że przed podjęciem uchwały w sprawie: przystąpienia do zmiany Studium Uwarunkowań i Kierunków Zagospodarowania Przestrzennego Gminy Duszniki deklarował, iż poparcie uchwały „głównej” uzależnia od spełnienia przez inwestora określonych warunków, zapewniających m.in. mieszkańcom maksymalny spokój i bezpieczeństwo. Należy więc dać inwestorowi szansę wypowiedz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opowiedział się za spotkaniem z mieszkańcami, podkreślając jednocześnie celowość dialogu z inwestorem i bezpośrednie wyjaśnienie przekazywanych faktów w spraw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iorąc powyższe pod uwagę,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się o pisemne oficjalne stanowisko Klubu Wspólna Sprawa nt. możliwości spotkania,  w celu przekazania odpowiedzi zainteresowanym mieszkańcom Sarbii i Mieścisk.</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 przewodniczący Klubu Wspólna Sprawa – prosił o sformułowanie powyższego pisemn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Głos w dyskusji zabrali także sołtys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 Mieścisk-Sarbii – wskazywał na konieczność zweryfikowania  podpisów – na liście protestujących mieszkańców sołectwa p-ko żwirowni, dostarczonej przez Mirona Maciejewskiego –  według kryterium zameldowania. Sołtys był także zainteresowany źródłem pochodzenia mapek przedstawiających drogi, którymi przebiegać ma planowany transport kruszcu, udostępnionych przez radnego podczas zebrania wiejskieg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daniem </w:t>
      </w:r>
      <w:r>
        <w:rPr>
          <w:rFonts w:cs="Times New Roman" w:ascii="Times New Roman" w:hAnsi="Times New Roman"/>
          <w:sz w:val="24"/>
          <w:szCs w:val="24"/>
          <w:u w:val="single"/>
        </w:rPr>
        <w:t>Iwony Ratajczak</w:t>
      </w:r>
      <w:r>
        <w:rPr>
          <w:rFonts w:cs="Times New Roman" w:ascii="Times New Roman" w:hAnsi="Times New Roman"/>
          <w:sz w:val="24"/>
          <w:szCs w:val="24"/>
        </w:rPr>
        <w:t xml:space="preserve"> – sołtys Chełminka – bardzo dużo zależy od mądrości radnych i właściwego pokierowania sprawą, a problemy rozwiązywane są w rozsądnej dyskusji. Najważniejszy jest dialog pomiędzy zainteresowanymi. Dobrym przykładem dla innych może być Niewierz – gdzie osoby faktycznie mieszkające i za</w:t>
      </w:r>
      <w:bookmarkStart w:id="0" w:name="_GoBack"/>
      <w:bookmarkEnd w:id="0"/>
      <w:r>
        <w:rPr>
          <w:rFonts w:cs="Times New Roman" w:ascii="Times New Roman" w:hAnsi="Times New Roman"/>
          <w:sz w:val="24"/>
          <w:szCs w:val="24"/>
        </w:rPr>
        <w:t>meldowane, którym zależy na rozwoju wsi wyrażały swoje opinie, czy obawy na spotkaniu z inwestorem. Pani sołtys podkreślając powagę sytuacji i szacunek dla ojcowizy, wskazywała na potrzebę rozmowy bez antagonizmów, wykorzystania daru przekonywania we właściwym kierunku oraz wyegzekwowania od inwestora jak najlepszych warunków dla mieszkańcó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Odnosząc się do powyższego Miron Maciejewski wyjaśniał następujące kwestie:</w:t>
      </w:r>
    </w:p>
    <w:p>
      <w:pPr>
        <w:pStyle w:val="Akapitzlist"/>
        <w:numPr>
          <w:ilvl w:val="0"/>
          <w:numId w:val="3"/>
        </w:numPr>
        <w:tabs>
          <w:tab w:val="clear" w:pos="708"/>
          <w:tab w:val="left" w:pos="426" w:leader="none"/>
          <w:tab w:val="left" w:pos="709" w:leader="none"/>
          <w:tab w:val="left" w:pos="851" w:leader="none"/>
          <w:tab w:val="left" w:pos="1560" w:leader="none"/>
        </w:tabs>
        <w:suppressAutoHyphens w:val="true"/>
        <w:spacing w:lineRule="auto" w:line="360"/>
        <w:jc w:val="both"/>
        <w:rPr/>
      </w:pPr>
      <w:r>
        <w:rPr/>
        <w:t>jako radny reprezentuje stanowisko mieszkańców;</w:t>
      </w:r>
    </w:p>
    <w:p>
      <w:pPr>
        <w:pStyle w:val="Akapitzlist"/>
        <w:numPr>
          <w:ilvl w:val="0"/>
          <w:numId w:val="3"/>
        </w:numPr>
        <w:tabs>
          <w:tab w:val="clear" w:pos="708"/>
          <w:tab w:val="left" w:pos="426" w:leader="none"/>
          <w:tab w:val="left" w:pos="709" w:leader="none"/>
          <w:tab w:val="left" w:pos="851" w:leader="none"/>
          <w:tab w:val="left" w:pos="1560" w:leader="none"/>
        </w:tabs>
        <w:suppressAutoHyphens w:val="true"/>
        <w:spacing w:lineRule="auto" w:line="360"/>
        <w:jc w:val="both"/>
        <w:rPr/>
      </w:pPr>
      <w:r>
        <w:rPr/>
        <w:t>celem spotkania nie była agitacja, a przedstawienie faktów;</w:t>
      </w:r>
    </w:p>
    <w:p>
      <w:pPr>
        <w:pStyle w:val="Akapitzlist"/>
        <w:numPr>
          <w:ilvl w:val="0"/>
          <w:numId w:val="3"/>
        </w:numPr>
        <w:tabs>
          <w:tab w:val="clear" w:pos="708"/>
          <w:tab w:val="left" w:pos="426" w:leader="none"/>
          <w:tab w:val="left" w:pos="709" w:leader="none"/>
          <w:tab w:val="left" w:pos="851" w:leader="none"/>
          <w:tab w:val="left" w:pos="1560" w:leader="none"/>
        </w:tabs>
        <w:suppressAutoHyphens w:val="true"/>
        <w:spacing w:lineRule="auto" w:line="360"/>
        <w:jc w:val="both"/>
        <w:rPr/>
      </w:pPr>
      <w:r>
        <w:rPr/>
        <w:t>informacje przekazywane podczas zebrania wiejskiego w omawianej sprawie, uzyskane zostały w Urzędzie Gminy – wcześniej złożone przez inwestor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Reasumując radny wyraził swoje zażenowanie kierunkiem dyskusj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 powołując się na stwierdzenia „nie chciałabym tam mieszkać” i „ „jest patologia” podkreślał, że obecnie Rada Gminy ma możliwość zadecydowania o powstaniu lub nie żwirowni, na wskazanych terenach. Dziwi więc fakt, nie wyrażania zgody radnych na spotkanie z mieszkańcami sołectwa Mieściska-Sarbia pomimo, że od najbliższych decyzji zależeć będą warunki życia mieszkańcó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prostował twierdzenie przedmówcy, stanowczo zaprzeczając jakoby radni nie wyrażają zgody na spotkanie z mieszkańcami.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dodał do powyższego, że swoje stanowisko w sprawie przedstawiał już w czasie zebrania wiejskiego – w którym uczestniczył – i podtrzymuje zdanie o zasadności wysłuchania również inwestora.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rystyna Martyniec</w:t>
      </w:r>
      <w:r>
        <w:rPr>
          <w:rFonts w:cs="Times New Roman" w:ascii="Times New Roman" w:hAnsi="Times New Roman"/>
          <w:sz w:val="24"/>
          <w:szCs w:val="24"/>
        </w:rPr>
        <w:t xml:space="preserve"> była zainteresowana wypowiedzią Pana Osińskiego, który złożył oświadczenie nt. podpisów w sprawie żwirowni.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Sławomir Osiński</w:t>
      </w:r>
      <w:r>
        <w:rPr>
          <w:rFonts w:cs="Times New Roman" w:ascii="Times New Roman" w:hAnsi="Times New Roman"/>
          <w:sz w:val="24"/>
          <w:szCs w:val="24"/>
        </w:rPr>
        <w:t xml:space="preserve"> – mieszkaniec Mieścisk – oświadczył, że podpis widniejący na liście przeciwników żwirowni, złożyła jego żona – bez zapoznania się z treścią pisma – pod wpływem namowy osób je zbierający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na powyższy temat.</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W czasie wolnych głosów, Krystyna Martyniec odniosła się do problemów finansowych związanych z wypoczynkiem letnim dzieci, proponując uszczuplenie czerwcowej diety o 100 zł i przekazanie przez radnych powyższych środków na zorganizowanie wycieczki dla dziec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Krystyna Beszterda – Prezes TPD – podziękowała za chęć wsparcia „zielonych wakacji”, prosząc chętnych o wpłatę na konto Towarzystwa Przyjaciół Dzieci.</w:t>
      </w:r>
    </w:p>
    <w:p>
      <w:pPr>
        <w:pStyle w:val="Heading"/>
        <w:spacing w:lineRule="auto" w:line="360"/>
        <w:jc w:val="both"/>
        <w:rPr/>
      </w:pPr>
      <w:r>
        <w:rPr/>
        <w:t>Ad. 10</w:t>
      </w:r>
      <w:r>
        <w:rPr>
          <w:b w:val="false"/>
          <w:bCs w:val="false"/>
        </w:rPr>
        <w:t xml:space="preserve"> Po wyczerpaniu porządku obrad – o godz. 14</w:t>
      </w:r>
      <w:r>
        <w:rPr>
          <w:b w:val="false"/>
          <w:bCs w:val="false"/>
          <w:vertAlign w:val="superscript"/>
        </w:rPr>
        <w:t xml:space="preserve">45 – </w:t>
      </w:r>
      <w:r>
        <w:rPr>
          <w:b w:val="false"/>
          <w:bCs w:val="false"/>
        </w:rPr>
        <w:t>Przewodniczący Rady Gracjan Skórnicki zamknął XXIV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pPr>
      <w:r>
        <w:rPr>
          <w:b w:val="false"/>
        </w:rPr>
        <w:t xml:space="preserve">                                                                               </w:t>
      </w:r>
      <w:r>
        <w:rPr>
          <w:b w:val="false"/>
        </w:rPr>
        <w:tab/>
        <w:t xml:space="preserve">         </w:t>
        <w:tab/>
        <w:t xml:space="preserve">      / -/ Gracjan Skórnicki</w:t>
      </w:r>
      <w:r>
        <w:rPr/>
        <w:t xml:space="preserv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560"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color w:val="000000"/>
    </w:rPr>
  </w:style>
  <w:style w:type="character" w:styleId="WW8Num8z0">
    <w:name w:val="WW8Num8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5:23:00Z</dcterms:created>
  <dc:creator>Beata</dc:creator>
  <dc:description/>
  <cp:keywords/>
  <dc:language>en-US</dc:language>
  <cp:lastModifiedBy>Tomasz Ćwiąk</cp:lastModifiedBy>
  <cp:lastPrinted>2012-07-06T10:00:00Z</cp:lastPrinted>
  <dcterms:modified xsi:type="dcterms:W3CDTF">2012-07-20T05:23:00Z</dcterms:modified>
  <cp:revision>2</cp:revision>
  <dc:subject/>
  <dc:title/>
</cp:coreProperties>
</file>