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PROTOKÓŁ NR XXIX/12</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z sesji Rady Gminy Duszniki </w:t>
      </w:r>
    </w:p>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w dniu 30 października 2012 roku</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 xml:space="preserve">Ad. 1. </w:t>
      </w:r>
      <w:r>
        <w:rPr>
          <w:rFonts w:eastAsia="Times New Roman" w:cs="Times New Roman" w:ascii="Times New Roman" w:hAnsi="Times New Roman"/>
          <w:sz w:val="24"/>
          <w:szCs w:val="24"/>
          <w:lang w:eastAsia="ar-SA"/>
        </w:rPr>
        <w:t>O godz. 13</w:t>
      </w:r>
      <w:r>
        <w:rPr>
          <w:rFonts w:eastAsia="Times New Roman" w:cs="Times New Roman" w:ascii="Times New Roman" w:hAnsi="Times New Roman"/>
          <w:sz w:val="24"/>
          <w:szCs w:val="24"/>
          <w:vertAlign w:val="superscript"/>
          <w:lang w:eastAsia="ar-SA"/>
        </w:rPr>
        <w:t>10</w:t>
      </w:r>
      <w:r>
        <w:rPr>
          <w:rFonts w:eastAsia="Times New Roman" w:cs="Times New Roman" w:ascii="Times New Roman" w:hAnsi="Times New Roman"/>
          <w:sz w:val="24"/>
          <w:szCs w:val="24"/>
          <w:lang w:eastAsia="ar-SA"/>
        </w:rPr>
        <w:t xml:space="preserve"> Przewodniczący Rady Gminy Gracjan Skórnicki otworzył XXIX sesję Rady Gminy Duszniki. Powitał radnych, wójta, sołtysów, kierownictwo Urzędu Gminy, kierowników jednostek organizacyjnych, dziennikarzy i uczestniczących w sesji – zebranych w sali kameralnej Gminnego Centrum Kultury w Dusznik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wodniczący stwierdził obecność 15 radnych. </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 xml:space="preserve">Listy obecności radnych, sołtysów i gości są </w:t>
      </w:r>
      <w:r>
        <w:rPr>
          <w:rFonts w:eastAsia="Times New Roman" w:cs="Times New Roman" w:ascii="Times New Roman" w:hAnsi="Times New Roman"/>
          <w:b/>
          <w:bCs/>
          <w:sz w:val="24"/>
          <w:szCs w:val="24"/>
          <w:lang w:eastAsia="ar-SA"/>
        </w:rPr>
        <w:t>zał. nr 1, 2 i 3</w:t>
      </w:r>
      <w:r>
        <w:rPr>
          <w:rFonts w:eastAsia="Times New Roman" w:cs="Times New Roman" w:ascii="Times New Roman" w:hAnsi="Times New Roman"/>
          <w:sz w:val="24"/>
          <w:szCs w:val="24"/>
          <w:lang w:eastAsia="ar-SA"/>
        </w:rPr>
        <w:t xml:space="preserve"> do protokoł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Gracjan Skórnicki przystąpił do realizacji kolejnego punktu porządku obrad, który przedstawia się następująco:</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zmiany Wieloletniej Prognozy Finansowej Gminy Duszniki na lata 2012-2017;</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2011 w sprawie budżetu na rok 2012;</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określenia wysokości stawek podatku od nieruchomości;</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obniżenia ceny skupu żyta do celów wymiaru podatku rolnego;</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ustalenia stawek podatku od środków transportowych;</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nieodpłatnego przekazania samochodu pożarniczego, stanowiącego własność Gminy Duszniki na rzecz Gminy Illuka (Estonia);</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ustalenia wysokości stawek dotacji przedmiotowych dla Komunalnego Zakładu Budżetowego w Dusznikach w 2013 r.</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wieloletniego programu gospodarowania mieszkaniowym zasobem Gminy Duszniki na lata 2012-2016;</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przyjęcia rocznego programu współpracy z organizacjami pozarządowymi oraz podmiotami prowadzącymi działalność pożytku publicznego w Gminie Duszniki na rok 2013;</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przyjęcia Gminnego Programu Ochrony Zdrowia Psychicznego dla  Gminy Duszniki na lata  2012-2016;</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szCs w:val="32"/>
        </w:rPr>
        <w:t>Gminnego Programu Profilaktyki i Rozwiązywania Problemów Alkoholowych na rok  2013;</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szCs w:val="32"/>
        </w:rPr>
      </w:pPr>
      <w:r>
        <w:rPr>
          <w:szCs w:val="32"/>
        </w:rPr>
        <w:t>wydzierżawienia gruntu rolnego, położonego na terenie miejscowości Sędziny – obręb Sędzinko, gmina Duszniki (działka ewidencyjna nr 296/3) – w trybie bezprzetargowym;</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ind w:left="357" w:hanging="357"/>
        <w:jc w:val="both"/>
        <w:rPr/>
      </w:pPr>
      <w:r>
        <w:rPr/>
        <w:t>wyrażenia zgody na nabycie przez Gminę Duszniki nieruchomości położonej na terenie miejscowości Wierzeja, Gmina Duszniki (dz.nr 63/1 i 64/3);</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ind w:left="357" w:hanging="357"/>
        <w:jc w:val="both"/>
        <w:rPr/>
      </w:pPr>
      <w:r>
        <w:rPr/>
        <w:t>wyrażenia zgody na nabycie przez Gminę Duszniki nieruchomości położonej na terenie miejscowości Wierzeja, Gmina Duszniki (dz.nr 213/6)</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wzoru deklaracji o wysokości opłaty za gospodarowanie odpadami komunalnymi składanej przez właścicieli nieruchomości, położonych na terenie Gminy Duszniki;</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metody ustalenia opłaty za gospodarowanie odpadami komunalnymi oraz stawki opłaty;</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terminu, częstotliwości i trybu uiszczania opłat za gospodarowanie odpadami komunalnymi;</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wymagań, jakie powinien spełniać przedsiębiorca ubiegający się o uzyskanie zezwolenia w zakresie opróżniania zbiorników bezodpływowych i transportu nieczystości ciekłych;</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określenia górnych stawek opłat, ponoszonych przez właścicieli nieruchomości, którzy pozbywają się z terenu nieruchomości nieczystości ciekłych oraz właścicieli nieruchomości, którzy są zobowiązani zawrzeć umowę na odbieranie odpadów komunalnych;</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miejscowego planu zagospodarowania przestrzennego w Ceradzu Dolnym dla działek o nr ewid. 230/1 i 230/2;</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zmiany miejscowego planu zagospodarowania przestrzennego w części dotyczącej działek nr 862/2 i 884/2 w Dusznikach.</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 Wolne głosy i wnioski</w:t>
      </w:r>
    </w:p>
    <w:p>
      <w:pPr>
        <w:pStyle w:val="Normal"/>
        <w:tabs>
          <w:tab w:val="clear" w:pos="708"/>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t>6. Zakończenie.</w:t>
      </w:r>
    </w:p>
    <w:p>
      <w:pPr>
        <w:pStyle w:val="Normal"/>
        <w:spacing w:lineRule="auto" w:line="360"/>
        <w:jc w:val="both"/>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XVIII sesji bez czytania.</w:t>
      </w:r>
    </w:p>
    <w:p>
      <w:pPr>
        <w:pStyle w:val="Normal"/>
        <w:spacing w:lineRule="auto" w:line="360"/>
        <w:ind w:left="709" w:hanging="0"/>
        <w:jc w:val="both"/>
        <w:rPr/>
      </w:pPr>
      <w:r>
        <w:rPr>
          <w:rFonts w:cs="Times New Roman" w:ascii="Times New Roman" w:hAnsi="Times New Roman"/>
          <w:sz w:val="24"/>
          <w:szCs w:val="24"/>
        </w:rPr>
        <w:t>Za przyjęciem protokołu było 15 radnych.</w:t>
      </w:r>
    </w:p>
    <w:p>
      <w:pPr>
        <w:pStyle w:val="Norma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dodatkowo poinformował o zakończonej sprawie sądowej p-ko Firmie Honko, w efekcie której zasądzono od pozwanego zwrot kwoty 257.627,70 zł oraz kosztów sądowych. Obecnie Gmina wystąpi do komornika o egzekucję powyższego.</w:t>
      </w:r>
    </w:p>
    <w:p>
      <w:pPr>
        <w:pStyle w:val="Normal"/>
        <w:tabs>
          <w:tab w:val="clear" w:pos="708"/>
          <w:tab w:val="left" w:pos="426" w:leader="none"/>
          <w:tab w:val="left" w:pos="709" w:leader="none"/>
          <w:tab w:val="left" w:pos="851" w:leader="none"/>
          <w:tab w:val="left" w:pos="1560" w:leader="none"/>
        </w:tabs>
        <w:suppressAutoHyphens w:val="true"/>
        <w:spacing w:lineRule="auto" w:line="360" w:before="0" w:after="0"/>
        <w:jc w:val="both"/>
        <w:rPr/>
      </w:pPr>
      <w:r>
        <w:rPr>
          <w:rFonts w:cs="Times New Roman" w:ascii="Times New Roman" w:hAnsi="Times New Roman"/>
          <w:sz w:val="24"/>
          <w:szCs w:val="24"/>
        </w:rPr>
        <w:t xml:space="preserve">Kontynuując wójt odniósł się do sprawy wydanej koncesji na wydobywanie kopaliny ze złoża kruszywa naturalnego w Kunowie. Wójt powołał się na postanowienie Ministra Środowiska, dotyczące odmowy wszczęcia postępowania w sprawie stwierdzenia nieważności decyzji Marszałka Województwa Wielkopolskiego, w przedmiocie udzielenia przedsiębiorcy koncesji. Minister Środowiska uzasadniając powyższe wskazuje, iż wójt Gminy Duszniki nie jest stroną w postępowaniu mającym na celu eliminację z obrotu prawnego decyzji koncesyjnej. Jednocześnie Minister przyznał rację argumentacji wójta, „iż na dzień przysłania wniosku o uzgodnienie koncesji przez Marszałka Województwa Wielkopolskiego, wniosek koncesyjny nie był kompletny, brak było w materiałach ostatecznych decyzji środowiskowych co skutkowało tym, iż postępowanie koncesyjne nie mogło zostać skutecznie wszczęte, a w konsekwencji wniosek skierowany do wójta Gminy Duszniki był przedwczesny.” </w:t>
      </w:r>
    </w:p>
    <w:p>
      <w:pPr>
        <w:pStyle w:val="Normal"/>
        <w:tabs>
          <w:tab w:val="clear" w:pos="708"/>
          <w:tab w:val="left" w:pos="426" w:leader="none"/>
          <w:tab w:val="left" w:pos="709" w:leader="none"/>
          <w:tab w:val="left" w:pos="851" w:leader="none"/>
          <w:tab w:val="left" w:pos="1560" w:leader="none"/>
        </w:tabs>
        <w:suppressAutoHyphens w:val="true"/>
        <w:spacing w:lineRule="auto" w:line="360" w:before="0" w:after="0"/>
        <w:jc w:val="both"/>
        <w:rPr/>
      </w:pPr>
      <w:r>
        <w:rPr>
          <w:rFonts w:cs="Times New Roman" w:ascii="Times New Roman" w:hAnsi="Times New Roman"/>
          <w:sz w:val="24"/>
          <w:szCs w:val="24"/>
        </w:rPr>
        <w:t>Jak wynika z powyższego po stronie Gminy nie było żadnego błędu w procedurze, Marszałek Województwa nie miał podstaw prawnych do wystąpienia do Urzędu Gminy o uzgodnienie koncesji, z uwagi na brak decyzji środowiskowych i prowadzone postępowanie w SKO (o czym Marszałek został powiadomiony odrębnym pismem z Urzędu Gminy)</w:t>
      </w:r>
    </w:p>
    <w:p>
      <w:pPr>
        <w:pStyle w:val="Normal"/>
        <w:tabs>
          <w:tab w:val="clear" w:pos="708"/>
          <w:tab w:val="left" w:pos="426" w:leader="none"/>
          <w:tab w:val="left" w:pos="709" w:leader="none"/>
          <w:tab w:val="left" w:pos="851" w:leader="none"/>
          <w:tab w:val="left" w:pos="156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orąc powyższe pod uwagę wójt zwrócił się do radnych – którzy podczas jednej z ubiegłych sesji, wskazywali na nieprawidłowości w omawianej procedurze – oczekując przeprosi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swojej wypowiedzi wójt nawiązał również do pisma kierowanego przez jedną z radnych do Marszałka Województwa Wielkopolskiego – stanowiącego próbę wykazania błędów popełnionych przez wójta Gminy, w sprawie wydanej koncesji – wskazując na zachowanie w przyszłości obowiązujących procedur.</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ichał Królik </w:t>
      </w:r>
    </w:p>
    <w:p>
      <w:pPr>
        <w:pStyle w:val="Akapitzlist"/>
        <w:numPr>
          <w:ilvl w:val="0"/>
          <w:numId w:val="1"/>
        </w:numPr>
        <w:spacing w:lineRule="auto" w:line="360"/>
        <w:jc w:val="both"/>
        <w:rPr/>
      </w:pPr>
      <w:r>
        <w:rPr/>
        <w:t>prosił o uściślenie nazwiska wymienianej przez wójta radnej twierdząc, że zwracanie się w podobnych sytuacjach wprost do zainteresowanej zaoszczędzi zbędnych domysłów;</w:t>
      </w:r>
    </w:p>
    <w:p>
      <w:pPr>
        <w:pStyle w:val="Akapitzlist"/>
        <w:numPr>
          <w:ilvl w:val="0"/>
          <w:numId w:val="1"/>
        </w:numPr>
        <w:spacing w:lineRule="auto" w:line="360"/>
        <w:jc w:val="both"/>
        <w:rPr/>
      </w:pPr>
      <w:r>
        <w:rPr/>
        <w:t>przeprosił wójta za być może pochopną interpretację w sprawie wydanej koncesji na wydobywanie kopaliny ze złoża kruszywa naturalnego w Kunowie. Radny wyjaśniał, że posądzenie wójta o niedopatrzenia w procedurze, wynikało z uzyskanych wówczas informacji wskazujących na zaniedbania wójta. Radny wyraził także nadzieję, iż stanowisko Ministra Środowiska jest ostateczne, a postępowanie w sprawie zakończy się pozytywnie dla mieszkańców Kunowa – wójt poinformował, iż zwrócił się do Urzędu Marszałkowskiego Województwa Wielkopolskiego z ponowną prośbą, o wznowienie przedmiotowego postępowania.</w:t>
      </w:r>
    </w:p>
    <w:p>
      <w:pPr>
        <w:pStyle w:val="Akapitzlist"/>
        <w:spacing w:lineRule="auto" w:line="360"/>
        <w:ind w:left="72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rosił wójta o odczytanie cytowanego pisma Ministra Środowiska do końca – gdzie nawiązano do postępowania, które doprowadziło do wydania decyzji koncesyjnej – a następnie pytał o powody braku informacji o protestach mieszkańców, w trakcie proced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ał, że nt. powyższego Marszałek Województwa był na bieżąco informowany, czyli taką wiedzę posiadał. Jeżeli chodzi natomiast o wznowienie procedury, brak było podstaw do wszczęcia postępowania bez prawomocnej decyzji środowiskowej. Reasumując temat został zakończony postanowieniem Ministra Środowiska, jak już było wspomniane po stronie Gminy nie było żadnego błędu w procedu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uznał, iż powyższe nie stanowi odpowiedzi na postawione pyta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prosił o przekazanie informacji Radzie Gminy, w przypadku zakończenia procedury dotyczącej wydania koncesji, z uwagi na bardzo duże zainteresowanie mieszkańców Kunowa wskazaną problematyką.</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stąpiono do podjęcia uchwał w sprawie:</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zmiany Wieloletniej Prognozy Finansowej Gminy Duszniki na lata 2012-2017;</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Gminy – dopowiedziała, iż w związku z otrzymanymi decyzjami Wojewody Wielkopolskiego, które zwiększają dotacje wprowadzono zmiany, omawiając poszczególne.</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62/12</w:t>
      </w:r>
      <w:r>
        <w:rPr/>
        <w:t xml:space="preserve"> stanowi zał. </w:t>
      </w:r>
      <w:r>
        <w:rPr>
          <w:b/>
          <w:bCs/>
        </w:rPr>
        <w:t>nr 5</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2011 w sprawie budżetu na rok 2012;</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był zainteresowany zwiększeniem środków (o kwotę 38 tys. zł) w pozycji „Kultura Fizyczna”, z przeznaczeniem na postępowanie sądowe. Radny pytał, czy powyższe ma związek z procesem p-ko Firmie Honko.</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Gminy – wyjaśniła, iż wspomniane dotyczy kosztów postępowania, w przegranej sprawie p-ko Firmie Keller.</w:t>
      </w:r>
    </w:p>
    <w:p>
      <w:pPr>
        <w:pStyle w:val="Akapitzlist"/>
        <w:spacing w:lineRule="auto" w:line="360"/>
        <w:ind w:left="360" w:hanging="0"/>
        <w:jc w:val="both"/>
        <w:rPr/>
      </w:pPr>
      <w:r>
        <w:rPr/>
        <w:t>W głosowaniu „za” przyjęciem uchwały było 14 radnych, 1 wstrzymała się od głosowania (Jadwiga Klińska)</w:t>
      </w:r>
    </w:p>
    <w:p>
      <w:pPr>
        <w:pStyle w:val="Akapitzlist"/>
        <w:spacing w:lineRule="auto" w:line="360"/>
        <w:ind w:left="360" w:hanging="0"/>
        <w:jc w:val="both"/>
        <w:rPr/>
      </w:pPr>
      <w:r>
        <w:rPr/>
        <w:t xml:space="preserve">Uchwała nr </w:t>
      </w:r>
      <w:r>
        <w:rPr>
          <w:b/>
          <w:bCs/>
        </w:rPr>
        <w:t>XXIX/163/12</w:t>
      </w:r>
      <w:r>
        <w:rPr/>
        <w:t xml:space="preserve"> stanowi zał. </w:t>
      </w:r>
      <w:r>
        <w:rPr>
          <w:b/>
          <w:bCs/>
        </w:rPr>
        <w:t>nr 6</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określenia wysokości stawek podatku od nieruchomości;</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64/12</w:t>
      </w:r>
      <w:r>
        <w:rPr/>
        <w:t xml:space="preserve"> stanowi zał. </w:t>
      </w:r>
      <w:r>
        <w:rPr>
          <w:b/>
          <w:bCs/>
        </w:rPr>
        <w:t>nr 7</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obniżenia ceny skupu żyta do celów wymiaru podatku rolnego;</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 przewodniczący komisji Rolnictwa i Budżetu – poinformował, iż  podczas posiedzenia komisji wnioskowano o dodatkowe obniżenie ceny skupu żyta do celów wymiaru podatku rolnego z proponowanej 55 zł na 52 zł. Po dyskusji w tym temacie i wspólnych uzgodnieniach członków komisji, przyjęto poprzez głosowanie (stosunkiem głosów 3:2) cenę skupu żyta do celów wymiaru podatku rolnego na rok 2013, w wysokości 52,00 zł za 1q. Wyjaśniając przewodniczący komisji dodał, że to dość spora obniżka w stosunku do ustalonej, ogłoszonej komunikatem Prezesa Głównego Urzędu Statystycznego ceny – w wysokości 75,86 zł za 1 q.</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opowiadając się przeciw jakiejkolwiek podwyżce podatku, prosił o wypowiedzenie się w sprawie radnego Grzegorza Pawlaka, będącego rolnikiem.</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dodatkowo, iż Wielkopolska Izba Rolnicza w Poznaniu Postanowieniem Nr 4/2012 pozytywnie zaopiniowała proponowaną stawkę ceny skupu żyta, w wysokości 52 zł za 1 q. Uzasadniając powyższe, Izba Rolnicza podkreśla fakt uwzględnienia przez wójta Gminy sytuacji ekonomicznej producentów rolnych na terenie Gmin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uchylił się od wypowiedzi, gdyż jako rolnik będący bezpośrednio zainteresowany wysokością podatków, nie chciałby w sposób pośredni wpływać na opinię i decyzje pozostałych radnych w sprawie. Dalej radny dodał, że  w opinii komisji Rolnictwa i Budżetu – której jest członkiem – ustalona cena skupu żyta do celów wymiaru podatku rolnego w wysokości 52 zł za 1 q, najbardziej odpowiadała potrzebom Gminy i możliwością rolników. Jeżeli chodzi natomiast o duży wzrost procentowy podatku rolnego w stosunku do innych podatków, wynika on z ustalonej w roku ubiegłym bardzo niskiej ceny skupu żyta – 41 zł za 1 q.</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był zainteresowany o ile wzrośnie dochód Gminy w stosunku do obecnego roku.</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wyższe doprecyzowała </w:t>
      </w:r>
      <w:r>
        <w:rPr>
          <w:rFonts w:cs="Times New Roman" w:ascii="Times New Roman" w:hAnsi="Times New Roman"/>
          <w:sz w:val="24"/>
          <w:szCs w:val="24"/>
          <w:u w:val="single"/>
        </w:rPr>
        <w:t>Skarbnik Gminy</w:t>
      </w:r>
      <w:r>
        <w:rPr>
          <w:rFonts w:cs="Times New Roman" w:ascii="Times New Roman" w:hAnsi="Times New Roman"/>
          <w:sz w:val="24"/>
          <w:szCs w:val="24"/>
        </w:rPr>
        <w:t xml:space="preserve"> informując, iż około 200 tys. zł.</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65/12</w:t>
      </w:r>
      <w:r>
        <w:rPr/>
        <w:t xml:space="preserve"> stanowi zał. </w:t>
      </w:r>
      <w:r>
        <w:rPr>
          <w:b/>
          <w:bCs/>
        </w:rPr>
        <w:t>nr 8</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ustalenia stawek podatku od środków transportowych;</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zwrócił uwagę na możliwość niewłaściwej interpretacji zapisów dotyczących ustalenia stawek podatku od autobusu. Wątpliwości zdaniem radnego może budzić zapis „- do 15 miejsc, i – równej lub wyższej niż 15 miejsc..”, a co za tym idzie zakwalifikowanie pojazdu do odpowiedniej grup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owyższe precyzuje ustawodawca.</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66/12</w:t>
      </w:r>
      <w:r>
        <w:rPr/>
        <w:t xml:space="preserve"> stanowi zał. </w:t>
      </w:r>
      <w:r>
        <w:rPr>
          <w:b/>
          <w:bCs/>
        </w:rPr>
        <w:t>nr 9</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nieodpłatnego przekazania samochodu pożarniczego, stanowiącego własność Gminy Duszniki na rzecz Gminy Illuka (Estonia);</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dzielił się informacją uzyskaną od wójta podczas posiedzenia komisji Oświaty dopowiadając, że dzięki przekazaniu samochodu pożarniczego w Gminie Illuka tworzy się niejako nową jednostkę Ochotniczej Straży Pożarnej, a tym samym zapisuje chlubną kartę historii.</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67/12</w:t>
      </w:r>
      <w:r>
        <w:rPr/>
        <w:t xml:space="preserve"> stanowi zał. </w:t>
      </w:r>
      <w:r>
        <w:rPr>
          <w:b/>
          <w:bCs/>
        </w:rPr>
        <w:t>nr 10</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ustalenia wysokości stawek dotacji przedmiotowych dla Komunalnego Zakładu Budżetowego w Dusznikach w 2013 r.</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skorygowaniu przez KZB omyłki, w projekcie w pkt. 1 lit. a).</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68/12</w:t>
      </w:r>
      <w:r>
        <w:rPr/>
        <w:t xml:space="preserve"> stanowi zał. </w:t>
      </w:r>
      <w:r>
        <w:rPr>
          <w:b/>
          <w:bCs/>
        </w:rPr>
        <w:t>nr 11</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wieloletniego programu gospodarowania mieszkaniowym zasobem Gminy Duszniki na lata 2012-2016;</w:t>
      </w:r>
    </w:p>
    <w:p>
      <w:pPr>
        <w:pStyle w:val="Normal"/>
        <w:spacing w:lineRule="auto" w:line="360"/>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naniesionej poprawce w § 8 pkt. 2 – usunięto z zamieszczonego wykazu lokali mieszkalnych przeznaczonych do sprzedaży – danych osobowych obecnych najemców.</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69/12</w:t>
      </w:r>
      <w:r>
        <w:rPr/>
        <w:t xml:space="preserve"> stanowi zał. </w:t>
      </w:r>
      <w:r>
        <w:rPr>
          <w:b/>
          <w:bCs/>
        </w:rPr>
        <w:t>nr 12</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przyjęcia rocznego programu współpracy z organizacjami pozarządowymi oraz podmiotami prowadzącymi działalność pożytku publicznego w Gminie Duszniki na rok 2013;</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0/12</w:t>
      </w:r>
      <w:r>
        <w:rPr/>
        <w:t xml:space="preserve"> stanowi zał. </w:t>
      </w:r>
      <w:r>
        <w:rPr>
          <w:b/>
          <w:bCs/>
        </w:rPr>
        <w:t>nr 13</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przyjęcia Gminnego Programu Ochrony Zdrowia Psychicznego dla  Gminy Duszniki na lata  2012-2016;</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1/12</w:t>
      </w:r>
      <w:r>
        <w:rPr/>
        <w:t xml:space="preserve"> stanowi zał. </w:t>
      </w:r>
      <w:r>
        <w:rPr>
          <w:b/>
          <w:bCs/>
        </w:rPr>
        <w:t>nr 14</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szCs w:val="32"/>
        </w:rPr>
        <w:t>Gminnego Programu Profilaktyki i Rozwiązywania Problemów Alkoholowych na rok  2013;</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2/12</w:t>
      </w:r>
      <w:r>
        <w:rPr/>
        <w:t xml:space="preserve"> stanowi zał. </w:t>
      </w:r>
      <w:r>
        <w:rPr>
          <w:b/>
          <w:bCs/>
        </w:rPr>
        <w:t>nr 15</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szCs w:val="32"/>
        </w:rPr>
      </w:pPr>
      <w:r>
        <w:rPr>
          <w:szCs w:val="32"/>
        </w:rPr>
        <w:t>wydzierżawienia gruntu rolnego, położonego na terenie miejscowości Sędziny – obręb Sędzinko, gmina Duszniki (działka ewidencyjna nr 296/3) – w trybie bezprzetargowym;</w:t>
      </w:r>
    </w:p>
    <w:p>
      <w:pPr>
        <w:pStyle w:val="Normal"/>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był zainteresowany kto jest obecnie dzierżawcą gruntu. </w:t>
      </w:r>
    </w:p>
    <w:p>
      <w:pPr>
        <w:pStyle w:val="Normal"/>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doprecyzował powyższe.</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3/12</w:t>
      </w:r>
      <w:r>
        <w:rPr/>
        <w:t xml:space="preserve"> stanowi zał. </w:t>
      </w:r>
      <w:r>
        <w:rPr>
          <w:b/>
          <w:bCs/>
        </w:rPr>
        <w:t>nr 16</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ind w:left="357" w:hanging="357"/>
        <w:jc w:val="both"/>
        <w:rPr/>
      </w:pPr>
      <w:r>
        <w:rPr/>
        <w:t>wyrażenia zgody na nabycie przez Gminę Duszniki nieruchomości położonej na terenie miejscowości Wierzeja, Gmina Duszniki (dz.nr 63/1 i 64/3);</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ytał kto wystąpił z powyższą inicjatywą.</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w związku z prowadzoną budową kanalizacji ścieków sanitarnych na terenie miejscowości Wierzeja, zaistniała konieczność pobudowania przepompowni ścieków sanitarnych. Lokalizacja przepompowni wskazana została na wymienionych gruntach, stanowiących własność osoby fizycznej. Nabycie przez Gminę Duszniki nieruchomości, wynika więc z konieczności uregulowania stanu prawnego własności, celem uniknięcia ewentualnych problemów w tym zakresie w przyszłości.</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4/12</w:t>
      </w:r>
      <w:r>
        <w:rPr/>
        <w:t xml:space="preserve"> stanowi zał. </w:t>
      </w:r>
      <w:r>
        <w:rPr>
          <w:b/>
          <w:bCs/>
        </w:rPr>
        <w:t>nr 17</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ind w:left="357" w:hanging="357"/>
        <w:jc w:val="both"/>
        <w:rPr/>
      </w:pPr>
      <w:r>
        <w:rPr/>
        <w:t>wyrażenia zgody na nabycie przez Gminę Duszniki nieruchomości położonej na terenie miejscowości Wierzeja, Gmina Duszniki (dz.nr 213/6)</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5/12</w:t>
      </w:r>
      <w:r>
        <w:rPr/>
        <w:t xml:space="preserve"> stanowi zał. </w:t>
      </w:r>
      <w:r>
        <w:rPr>
          <w:b/>
          <w:bCs/>
        </w:rPr>
        <w:t>nr 18</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wzoru deklaracji o wysokości opłaty za gospodarowanie odpadami komunalnymi składanej przez właścicieli nieruchomości, położonych na terenie Gminy Dusznik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powiadał na pytania Piotra Terebeckiego dotyczące:</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metod rozprowadzania deklaracji oraz ich odbierania – planuje się zastosowanie druków bezadresowych informujących o sposobie odbioru odpadów i o deklaracjach. Powyższe byłoby rozprowadzane poprzez osobę pobierającą opłatę za wodę. Druki będzie można również pobrać ze strony internetowej urzędu;</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owstania ewentualnego punktu konsultacyjnego w Urzędzie Gminy, w którym udzielana będzie informacja w zakresie gospodarowania odpadami komunalnymi oraz pomoc w wypełnianiu dokumentów – dwie osoby zajmowały się będą obsługą systemu gospodarki odpadami w Urzędzie Gminy. Koszty związane ze wskazaną obsługą – zgodnie z ustawą o utrzymaniu czystości i porządku w gminach – będą wliczone do kosztów działania systemu. Wójt dodatkowo wyjaśnił, ze od 1 lipca 2013 r. mieszkaniec opłaca wszystkie koszty związane z zagospodarowaniem i utylizacją odpadów;</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możliwości przesyłania druku deklaracji drogą emailową – deklaracje można będzie składać u sołtysa. Elektroniczna forma możliwa jest jedynie w przypadku posiadania podpisu elektronicznego.</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6/12</w:t>
      </w:r>
      <w:r>
        <w:rPr/>
        <w:t xml:space="preserve"> stanowi zał. </w:t>
      </w:r>
      <w:r>
        <w:rPr>
          <w:b/>
          <w:bCs/>
        </w:rPr>
        <w:t>nr 19</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metody ustalenia opłaty za gospodarowanie odpadami komunalnymi oraz stawki opła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aproponował większe zróżnicowanie stawek opłat, tj.: 7 zł – za odpady segregowane (zamiast 9 zł) od jednego mieszkańca oraz 14 zł – za odpady niesegregowane (zamiast 12 zł). Zdaniem radnego powyższa zmiana wpłynie na poprawę selektywnego gospodarowania odpadami komunalnymi, nie powodując strat dla Gminy. W przeciwnym razie założenia dotyczące promocji selektywnego gospodarowania odpadami, mogą nie zostać osiągnię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nownie przedstawił kalkulację, na podstawie której wyliczone zostały wysokości poszczególnych opłat. I tak, pod uwagę wzięto: liczbę mieszkańców Gminy (8.600) oraz następujące koszty:</w:t>
      </w:r>
    </w:p>
    <w:p>
      <w:pPr>
        <w:pStyle w:val="Akapitzlist"/>
        <w:numPr>
          <w:ilvl w:val="0"/>
          <w:numId w:val="6"/>
        </w:numPr>
        <w:spacing w:lineRule="auto" w:line="360"/>
        <w:jc w:val="both"/>
        <w:rPr/>
      </w:pPr>
      <w:r>
        <w:rPr/>
        <w:t>średnią ilość wyprodukowanych odpadów przez 1 osobę na rok – 2.150 t;</w:t>
      </w:r>
    </w:p>
    <w:p>
      <w:pPr>
        <w:pStyle w:val="Akapitzlist"/>
        <w:numPr>
          <w:ilvl w:val="0"/>
          <w:numId w:val="6"/>
        </w:numPr>
        <w:spacing w:lineRule="auto" w:line="360"/>
        <w:jc w:val="both"/>
        <w:rPr/>
      </w:pPr>
      <w:r>
        <w:rPr/>
        <w:t>opłatę za 1 t na składowisku – 194,40;</w:t>
      </w:r>
    </w:p>
    <w:p>
      <w:pPr>
        <w:pStyle w:val="Akapitzlist"/>
        <w:numPr>
          <w:ilvl w:val="0"/>
          <w:numId w:val="6"/>
        </w:numPr>
        <w:spacing w:lineRule="auto" w:line="360"/>
        <w:jc w:val="both"/>
        <w:rPr/>
      </w:pPr>
      <w:r>
        <w:rPr/>
        <w:t>koszt transportu (na który składa się: ilość posesji, km na terenie miejscowości x 2, km do składowiska w Mnichach, ilość kursów) – 104.918,-;</w:t>
      </w:r>
    </w:p>
    <w:p>
      <w:pPr>
        <w:pStyle w:val="Akapitzlist"/>
        <w:numPr>
          <w:ilvl w:val="0"/>
          <w:numId w:val="6"/>
        </w:numPr>
        <w:spacing w:lineRule="auto" w:line="360"/>
        <w:jc w:val="both"/>
        <w:rPr/>
      </w:pPr>
      <w:r>
        <w:rPr/>
        <w:t>selektywne worki (transport + zagospodarowanie na rok) – 100.000,-;</w:t>
      </w:r>
    </w:p>
    <w:p>
      <w:pPr>
        <w:pStyle w:val="Akapitzlist"/>
        <w:numPr>
          <w:ilvl w:val="0"/>
          <w:numId w:val="6"/>
        </w:numPr>
        <w:spacing w:lineRule="auto" w:line="360"/>
        <w:jc w:val="both"/>
        <w:rPr/>
      </w:pPr>
      <w:r>
        <w:rPr/>
        <w:t>budowę placu (punktu gromadzenia odpadów) – 90.000,-, utrzymanie placu rocznie 50.000,-;</w:t>
      </w:r>
    </w:p>
    <w:p>
      <w:pPr>
        <w:pStyle w:val="Akapitzlist"/>
        <w:numPr>
          <w:ilvl w:val="0"/>
          <w:numId w:val="6"/>
        </w:numPr>
        <w:spacing w:lineRule="auto" w:line="360"/>
        <w:jc w:val="both"/>
        <w:rPr/>
      </w:pPr>
      <w:r>
        <w:rPr/>
        <w:t>3 pracowników przedsiębiorstwa – 180.000,-;</w:t>
      </w:r>
    </w:p>
    <w:p>
      <w:pPr>
        <w:pStyle w:val="Akapitzlist"/>
        <w:numPr>
          <w:ilvl w:val="0"/>
          <w:numId w:val="6"/>
        </w:numPr>
        <w:spacing w:lineRule="auto" w:line="360"/>
        <w:jc w:val="both"/>
        <w:rPr/>
      </w:pPr>
      <w:r>
        <w:rPr/>
        <w:t>obsługa administracyjna – 80.000,-;</w:t>
      </w:r>
    </w:p>
    <w:p>
      <w:pPr>
        <w:pStyle w:val="Akapitzlist"/>
        <w:numPr>
          <w:ilvl w:val="0"/>
          <w:numId w:val="6"/>
        </w:numPr>
        <w:spacing w:lineRule="auto" w:line="360"/>
        <w:jc w:val="both"/>
        <w:rPr/>
      </w:pPr>
      <w:r>
        <w:rPr/>
        <w:t>zysk przedsiębiorstwa (10% kosztów) – 38.492,-;</w:t>
      </w:r>
    </w:p>
    <w:p>
      <w:pPr>
        <w:pStyle w:val="Normal"/>
        <w:spacing w:lineRule="auto" w:line="360"/>
        <w:jc w:val="both"/>
        <w:rPr/>
      </w:pPr>
      <w:r>
        <w:rPr>
          <w:rFonts w:cs="Times New Roman" w:ascii="Times New Roman" w:hAnsi="Times New Roman"/>
          <w:sz w:val="24"/>
          <w:szCs w:val="24"/>
        </w:rPr>
        <w:t>Całość kosztów 1.061.370,- podzielona przez 8.600 mieszkańców Gminy oraz przez 12 m-cy, daje średni miesięczny koszt wywozu odpadów w wysokości: 10,28 zł.</w:t>
      </w:r>
    </w:p>
    <w:p>
      <w:pPr>
        <w:pStyle w:val="Normal"/>
        <w:spacing w:lineRule="auto" w:line="360"/>
        <w:jc w:val="both"/>
        <w:rPr/>
      </w:pPr>
      <w:r>
        <w:rPr>
          <w:rFonts w:cs="Times New Roman" w:ascii="Times New Roman" w:hAnsi="Times New Roman"/>
          <w:sz w:val="24"/>
          <w:szCs w:val="24"/>
        </w:rPr>
        <w:t xml:space="preserve">W celu propagowania segregacji odpadów ustala się niższą stawkę opłaty – 9 zł od jednego mieszkańca danej nieruchomości – jeżeli odpady są zbierane i odbierane w sposób selektywny, natomiast stawka 12 zł dotyczy odpadów niesegregowanych. </w:t>
      </w:r>
    </w:p>
    <w:p>
      <w:pPr>
        <w:pStyle w:val="Normal"/>
        <w:spacing w:lineRule="auto" w:line="360"/>
        <w:jc w:val="both"/>
        <w:rPr/>
      </w:pPr>
      <w:r>
        <w:rPr>
          <w:rFonts w:cs="Times New Roman" w:ascii="Times New Roman" w:hAnsi="Times New Roman"/>
          <w:sz w:val="24"/>
          <w:szCs w:val="24"/>
        </w:rPr>
        <w:t xml:space="preserve">Dalej wójt dodał, że powyższe wyliczenia są obecnie szacunkowe – przy założeniu wywozu wszystkich śmieci na wysypisko, dlatego też w interesie mieszkańców jest segregowanie odpadów, które wpłynie na obniżenie kosztów. </w:t>
      </w:r>
    </w:p>
    <w:p>
      <w:pPr>
        <w:pStyle w:val="Normal"/>
        <w:spacing w:lineRule="auto" w:line="360"/>
        <w:jc w:val="both"/>
        <w:rPr/>
      </w:pPr>
      <w:r>
        <w:rPr>
          <w:rFonts w:cs="Times New Roman" w:ascii="Times New Roman" w:hAnsi="Times New Roman"/>
          <w:sz w:val="24"/>
          <w:szCs w:val="24"/>
        </w:rPr>
        <w:t>Dokładnych kalkulacji co do powyższego, można jednak dokonać dopiero w 2013 roku, po zakończonym przetargu, podczas którego wyłoniony zostanie konkretny przedsiębiorca</w:t>
      </w:r>
      <w:r>
        <w:rPr>
          <w:rFonts w:cs="Times New Roman" w:ascii="Times New Roman" w:hAnsi="Times New Roman"/>
          <w:i/>
          <w:sz w:val="24"/>
          <w:szCs w:val="24"/>
        </w:rPr>
        <w:t xml:space="preserve">. </w:t>
      </w:r>
      <w:r>
        <w:rPr>
          <w:rFonts w:cs="Times New Roman" w:ascii="Times New Roman" w:hAnsi="Times New Roman"/>
          <w:sz w:val="24"/>
          <w:szCs w:val="24"/>
        </w:rPr>
        <w:t>Kontynuując wójt nadmienił także, że na kolejną sesję przygotowany zostanie projekt uchwały w sprawie regulaminu utrzymania czystości i porządku na terenie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asumując wójt podkreśli, iż mimo że rozumie intencje radnego, nie można obniżyć wymienionych w uchwale stawek opłat za gospodarowanie odpadami komunalnymi poniżej kosztów – proponowana przez radnego stawka 7 zł za odpady zbierane i odbierane w sposób selektywny, byłaby nie wystarczają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pinii </w:t>
      </w:r>
      <w:r>
        <w:rPr>
          <w:rFonts w:cs="Times New Roman" w:ascii="Times New Roman" w:hAnsi="Times New Roman"/>
          <w:sz w:val="24"/>
          <w:szCs w:val="24"/>
          <w:u w:val="single"/>
        </w:rPr>
        <w:t>Michała Królika</w:t>
      </w:r>
      <w:r>
        <w:rPr>
          <w:rFonts w:cs="Times New Roman" w:ascii="Times New Roman" w:hAnsi="Times New Roman"/>
          <w:sz w:val="24"/>
          <w:szCs w:val="24"/>
        </w:rPr>
        <w:t xml:space="preserve"> warto położyć nacisk na selekcję odpadów poprzez większe zróżnicowanie opłat, gdyż mieszkańców najefektywniej skłonić do segregacji śmieci poprzez „portfel”. Radny wskazywał także, iż powyższe będzie miało także wpływ na zmniejszenie procederu związanego z wyrzucaniem śmieci do row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każdy mieszkaniec będzie zobowiązany złożyć deklarację o wysokości opłaty za gospodarowanie odpadami komunalnymi, oświadczając jednocześnie nt. sposobu zbierania odpadów. Zdaniem wójta istnieje prawdopodobieństwo, iż z większości oświadczeń wynikać będzie deklaracja selektywnego sposobu zbierania odpadów, co zweryfikować będzie można dopiero przy wywozie nieczystości. </w:t>
      </w:r>
    </w:p>
    <w:p>
      <w:pPr>
        <w:pStyle w:val="Normal"/>
        <w:spacing w:lineRule="auto" w:line="360"/>
        <w:jc w:val="both"/>
        <w:rPr/>
      </w:pPr>
      <w:r>
        <w:rPr>
          <w:rFonts w:cs="Times New Roman" w:ascii="Times New Roman" w:hAnsi="Times New Roman"/>
          <w:sz w:val="24"/>
          <w:szCs w:val="24"/>
        </w:rPr>
        <w:t xml:space="preserve">Wójt zapewnił także – na prośbę radnego Michała Królika – że jeżeli po przetargu okaże się, iż rzeczywiste koszty związane z utrzymaniem czystości będą niższe od obecnie szacowanych, wystąpi z autopoprawką do uchwały, mającej na celu obniżenie wymienianych staw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koniec wójt podkreślił, że powyższe zapewne wzbudzi lepsze reakcje społeczne, niż ewentualna podwyżka opłat w roku przyszłym – gdyby okazało się po przetargu, iż zatwierdzone stawki nie pokrywają skalkulowanych kosztów.</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7/12</w:t>
      </w:r>
      <w:r>
        <w:rPr/>
        <w:t xml:space="preserve"> stanowi zał. </w:t>
      </w:r>
      <w:r>
        <w:rPr>
          <w:b/>
          <w:bCs/>
        </w:rPr>
        <w:t>nr 20</w:t>
      </w:r>
      <w:r>
        <w:rPr/>
        <w:t xml:space="preserve"> do protokołu.</w:t>
      </w:r>
    </w:p>
    <w:p>
      <w:pPr>
        <w:pStyle w:val="Akapitzlist"/>
        <w:spacing w:lineRule="auto" w:line="360"/>
        <w:ind w:left="36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się z prośbą o poinformowanie Rady o wynikach przetargu w omawianym zakresie.</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terminu, częstotliwości i trybu uiszczania opłat za gospodarowanie odpadami komunalnymi;</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uwagę na następujące fakty:</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 xml:space="preserve">proponowana częstotliwość uiszczania opłat (co 2 miesiące) jest niefortunna; </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mieszkańcy będą zobowiązani regulować powyższe bez wezwania;</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generowanie dodatkowych kosztów związanych z przesyłaniem informacji.</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Poszukując racjonalnych rozwiązań w tym temacie, radny pytał o możliwość połączenia omawianych opłat z podatkiem lub stworzenie pewnego rodzaju listy przypominającej o terminach, dotyczących opłat za gospodarowanie odpadami komunalnym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chociaż byłoby to najlepsze rozwiązanie to nie można połączyć podatku z tzw. opłatą „śmieciową”. Obecnie natomiast dopracowywane są szczegóły również w zakresie poruszonym przez radnego. </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ójt odniósł się również do – ujętego w uchwale – terminu płatności do 31 lipca 2013 r. wyjaśniając, że wynika on z konieczności uregulowania przez Gminę pierwszej należności wobec przedsiębiorcy, na początku sierpnia. W przypadku ustalenia częstotliwości uiszczania opłat raz na kwartał, nie byłoby środków finansowych w budżecie Gminy, na pokrycie faktur za świadczone – przez pierwsze miesiące – usługi. Poza tym terminy płatności, muszą być zgodne z wystawianymi na bieżąco fakturam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ójta do płatności we wskazanych terminach, mieszkańcy przyzwyczają się w ciągu pół roku. </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dsumowując zwrócił uwagę na fakt, że do tej pory mieszkańcy płacili przedsiębiorcy – z którym podpisywali umowę – według ilości wywiezionych śmieci, po zmianach natomiast Gmina będzie pośrednikiem w rozliczeniach powyższego </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8/12</w:t>
      </w:r>
      <w:r>
        <w:rPr/>
        <w:t xml:space="preserve"> stanowi zał. </w:t>
      </w:r>
      <w:r>
        <w:rPr>
          <w:b/>
          <w:bCs/>
        </w:rPr>
        <w:t>nr 21</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wymagań, jakie powinien spełniać przedsiębiorca ubiegający się o uzyskanie zezwolenia w zakresie opróżniania zbiorników bezodpływowych i transportu nieczystości ciekłych;</w:t>
      </w:r>
    </w:p>
    <w:p>
      <w:pPr>
        <w:pStyle w:val="Normal"/>
        <w:spacing w:lineRule="auto" w:line="360"/>
        <w:jc w:val="both"/>
        <w:rPr/>
      </w:pPr>
      <w:r>
        <w:rPr>
          <w:rFonts w:cs="Times New Roman" w:ascii="Times New Roman" w:hAnsi="Times New Roman"/>
          <w:sz w:val="24"/>
          <w:szCs w:val="24"/>
          <w:u w:val="single"/>
        </w:rPr>
        <w:t>Miron Maciejewski</w:t>
      </w:r>
      <w:r>
        <w:rPr>
          <w:rFonts w:eastAsia="Times New Roman" w:cs="Times New Roman" w:ascii="Times New Roman" w:hAnsi="Times New Roman"/>
          <w:sz w:val="24"/>
          <w:szCs w:val="24"/>
          <w:lang w:eastAsia="pl-PL"/>
        </w:rPr>
        <w:t xml:space="preserve"> był zainteresowany:</w:t>
      </w:r>
    </w:p>
    <w:p>
      <w:pPr>
        <w:pStyle w:val="Akapitzlist"/>
        <w:numPr>
          <w:ilvl w:val="0"/>
          <w:numId w:val="2"/>
        </w:numPr>
        <w:spacing w:lineRule="auto" w:line="360"/>
        <w:jc w:val="both"/>
        <w:rPr/>
      </w:pPr>
      <w:r>
        <w:rPr/>
        <w:t>ile jest obecnie podmiotów odbierających nieczystości ciekłe w Gminie oraz czy podjęcie proponowanej uchwały, nie spowoduje zmniejszenia tej liczby – według przekazanej informacji funkcjonuje 6 lub 7 podmiotów, bez Komunalnego Zakładu Budżetowego;</w:t>
      </w:r>
    </w:p>
    <w:p>
      <w:pPr>
        <w:pStyle w:val="Akapitzlist"/>
        <w:numPr>
          <w:ilvl w:val="0"/>
          <w:numId w:val="2"/>
        </w:numPr>
        <w:spacing w:lineRule="auto" w:line="360"/>
        <w:jc w:val="both"/>
        <w:rPr/>
      </w:pPr>
      <w:r>
        <w:rPr/>
        <w:t>czy po podjęciu uchwały, obecni przedsiębiorcy będą w dalszym ciągu spełniały niezbędne wymagania – wójt podkreślił, iż wymagania jakie powinien spełniać przedsiębiorca ubiegający się o uzyskanie zezwolenia w omawianym zakresie, określa ustawa o utrzymaniu czystości i porządku w gminach.</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79/12</w:t>
      </w:r>
      <w:r>
        <w:rPr/>
        <w:t xml:space="preserve"> stanowi zał. </w:t>
      </w:r>
      <w:r>
        <w:rPr>
          <w:b/>
          <w:bCs/>
        </w:rPr>
        <w:t>nr 22</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określenia górnych stawek opłat, ponoszonych przez właścicieli nieruchomości, którzy pozbywają się z terenu nieruchomości nieczystości ciekłych oraz właścicieli nieruchomości, którzy są zobowiązani zawrzeć umowę na odbieranie odpadów komunalnych;</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80/12</w:t>
      </w:r>
      <w:r>
        <w:rPr/>
        <w:t xml:space="preserve"> stanowi zał. </w:t>
      </w:r>
      <w:r>
        <w:rPr>
          <w:b/>
          <w:bCs/>
        </w:rPr>
        <w:t>nr 23</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miejscowego planu zagospodarowania przestrzennego w Ceradzu Dolnym dla działek o nr ewid. 230/1 i 230/2;</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81/12</w:t>
      </w:r>
      <w:r>
        <w:rPr/>
        <w:t xml:space="preserve"> stanowi zał. </w:t>
      </w:r>
      <w:r>
        <w:rPr>
          <w:b/>
          <w:bCs/>
        </w:rPr>
        <w:t>nr 24</w:t>
      </w:r>
      <w:r>
        <w:rPr/>
        <w:t xml:space="preserve"> do protokołu.</w:t>
      </w:r>
    </w:p>
    <w:p>
      <w:pPr>
        <w:pStyle w:val="Akapitzlist"/>
        <w:numPr>
          <w:ilvl w:val="2"/>
          <w:numId w:val="9"/>
        </w:numPr>
        <w:tabs>
          <w:tab w:val="clear" w:pos="708"/>
          <w:tab w:val="left" w:pos="426" w:leader="none"/>
          <w:tab w:val="left" w:pos="709" w:leader="none"/>
          <w:tab w:val="left" w:pos="851" w:leader="none"/>
          <w:tab w:val="left" w:pos="1560" w:leader="none"/>
        </w:tabs>
        <w:spacing w:lineRule="auto" w:line="360"/>
        <w:jc w:val="both"/>
        <w:rPr/>
      </w:pPr>
      <w:r>
        <w:rPr/>
        <w:t>zmiany miejscowego planu zagospodarowania przestrzennego w części dotyczącej działek nr 862/2 i 884/2 w Dusznikach.</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IX/182/12</w:t>
      </w:r>
      <w:r>
        <w:rPr/>
        <w:t xml:space="preserve"> stanowi zał. </w:t>
      </w:r>
      <w:r>
        <w:rPr>
          <w:b/>
          <w:bCs/>
        </w:rPr>
        <w:t>nr 25</w:t>
      </w:r>
      <w:r>
        <w:rPr/>
        <w:t xml:space="preserve"> do protokołu.</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b/>
          <w:sz w:val="24"/>
          <w:szCs w:val="24"/>
        </w:rPr>
        <w:t>Ad. 5.</w:t>
      </w:r>
      <w:r>
        <w:rPr>
          <w:rFonts w:cs="Times New Roman" w:ascii="Times New Roman" w:hAnsi="Times New Roman"/>
          <w:sz w:val="24"/>
          <w:szCs w:val="24"/>
        </w:rPr>
        <w:t xml:space="preserve"> Wolne głosy i wniosk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pisma, które wpłynęły do wiadomości Rady Gminy, w okresie międzysesyjnym, w sprawie:</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wyrażenia niepokoju przez  Stowarzyszenie na rzecz dzieci i młodzieży niepełnosprawnej „Duszek”, poruszaną podczas ostatniej sesji Rady Gminy problematyką osób niepełnosprawnych, w kontekście skali inwestycyjnych dysproporcji i porównań finansowych;</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wniosku Tomasza Pawlaczyka, o wyjaśnienie działań jakie miały miejsce 20.09.2012 na terenie świetlicy wiejskiej w Mieściskach;</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ytał na jakim etapie jest obecnie postępowanie środowiskowe, dotyczące farmy wiatrowej.</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Firma złożyła nowy wniosek dotyczący opracowania środowiskowego, który przekazany został do Regionalnej Dyrekcji Ochrony Środowiska, celem zaopiniowania oraz do konsultacj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 xml:space="preserve">W dalszej części wolnych głosów </w:t>
      </w:r>
      <w:r>
        <w:rPr>
          <w:rFonts w:cs="Times New Roman" w:ascii="Times New Roman" w:hAnsi="Times New Roman"/>
          <w:sz w:val="24"/>
          <w:szCs w:val="24"/>
          <w:u w:val="single"/>
        </w:rPr>
        <w:t>Iwona Ratajczak</w:t>
      </w:r>
      <w:r>
        <w:rPr>
          <w:rFonts w:cs="Times New Roman" w:ascii="Times New Roman" w:hAnsi="Times New Roman"/>
          <w:sz w:val="24"/>
          <w:szCs w:val="24"/>
        </w:rPr>
        <w:t xml:space="preserve"> – sołtys Chełminka – była zainteresowan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czy planuje się w przyszłości budowę spalarni odpadów na terenie Gminy.</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uchwalony wojewódzki plan gospodarowania odpadami określa jakie instalacje zagospodarowania odpadów znajdują się na terenie wielkopolski. Składowisko w Mnichach, jest w planie gospodarki odpadami województwa wielkopolskiego miejscem, któremu podporządkowany jest powiat szamotulski.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Następnie dyskutowano na temat funkcjonujących spalarni w Szwecj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w związku z ukazującymi się systematycznie na stronie wikiduszniki filmikami, które nie mają charakteru informacyjnego, pani sołtys pytała czy sesja jest nagrywana przez radną Jadwigę Klińską (co radna potwierdziła). Iwona Ratajczak była zbulwersowana faktem przetwarzania nagrania, w sposób mający na celu ośmieszenie niektórych uczestników sesji. Jednym z przykładów powyższego działania było „podłożenie” zamiast wypowiedzi sołtys Chełminka, tekstu piosenki. W opinii pani sołtys, praktyki tego rodzaju nie mają nic wspólnego z przekazem rzetelnej i prawdziwej informacji, a prawo do rejestracji obrad nie powinno być wykorzystywane do „czekania na czyjeś potknięcie”  Następnie sołtys Chełminka podkreśliła, iż  z każdej sesji sporządza się protokół, stanowiący odzwierciedlenie przebiegu obrad i jest on wystarczającym źródłem informacji dla zainteresowanych. Kończąc wypowiedź Iwona Ratajczak wyraziła nadzieję, że podobne działania więcej się nie powtórzą.</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 powyższym zgodził się również m.in. </w:t>
      </w:r>
      <w:r>
        <w:rPr>
          <w:rFonts w:cs="Times New Roman" w:ascii="Times New Roman" w:hAnsi="Times New Roman"/>
          <w:sz w:val="24"/>
          <w:szCs w:val="24"/>
          <w:u w:val="single"/>
        </w:rPr>
        <w:t>Marian Szukała</w:t>
      </w:r>
      <w:r>
        <w:rPr>
          <w:rFonts w:cs="Times New Roman" w:ascii="Times New Roman" w:hAnsi="Times New Roman"/>
          <w:sz w:val="24"/>
          <w:szCs w:val="24"/>
        </w:rPr>
        <w:t xml:space="preserve"> – sołtys Niewierza – którego nazwisko zostało wymienione na wskazanej stronie, jako uczestnika bankietu organizowanego z okazji otwarcia biura Firmy Continental Wind Partners. Sołtys Niewierza stanowczo zdementował tego rodzaju informacje, odnosząc się jednocześnie do treści zamieszczanych komentarzy, nawiązujących do niezgodnych z prawdą tekstów.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tłumaczyła, iż:</w:t>
      </w:r>
    </w:p>
    <w:p>
      <w:pPr>
        <w:pStyle w:val="Akapitzlist"/>
        <w:numPr>
          <w:ilvl w:val="0"/>
          <w:numId w:val="5"/>
        </w:numPr>
        <w:tabs>
          <w:tab w:val="clear" w:pos="708"/>
          <w:tab w:val="left" w:pos="426" w:leader="none"/>
          <w:tab w:val="left" w:pos="709" w:leader="none"/>
          <w:tab w:val="left" w:pos="851" w:leader="none"/>
          <w:tab w:val="left" w:pos="1560" w:leader="none"/>
        </w:tabs>
        <w:suppressAutoHyphens w:val="true"/>
        <w:spacing w:lineRule="auto" w:line="360"/>
        <w:jc w:val="both"/>
        <w:rPr/>
      </w:pPr>
      <w:r>
        <w:rPr/>
        <w:t>nagrywa sesję „dla siebie i swoich mieszkańców” którzy nie mogą uczestniczyć w sesji, nie przekazując na stronę wikiduszniki nagrań;</w:t>
      </w:r>
    </w:p>
    <w:p>
      <w:pPr>
        <w:pStyle w:val="Akapitzlist"/>
        <w:numPr>
          <w:ilvl w:val="0"/>
          <w:numId w:val="5"/>
        </w:numPr>
        <w:tabs>
          <w:tab w:val="clear" w:pos="708"/>
          <w:tab w:val="left" w:pos="426" w:leader="none"/>
          <w:tab w:val="left" w:pos="709" w:leader="none"/>
          <w:tab w:val="left" w:pos="851" w:leader="none"/>
          <w:tab w:val="left" w:pos="1560" w:leader="none"/>
        </w:tabs>
        <w:suppressAutoHyphens w:val="true"/>
        <w:spacing w:lineRule="auto" w:line="360"/>
        <w:jc w:val="both"/>
        <w:rPr/>
      </w:pPr>
      <w:r>
        <w:rPr/>
        <w:t>swego czasu sesje były rejestrowane przez kamerę, umieszczane filmiki – o których mowa – mogą więc pochodzić z owych nagrań;</w:t>
      </w:r>
    </w:p>
    <w:p>
      <w:pPr>
        <w:pStyle w:val="Akapitzlist"/>
        <w:numPr>
          <w:ilvl w:val="0"/>
          <w:numId w:val="5"/>
        </w:numPr>
        <w:tabs>
          <w:tab w:val="clear" w:pos="708"/>
          <w:tab w:val="left" w:pos="426" w:leader="none"/>
          <w:tab w:val="left" w:pos="709" w:leader="none"/>
          <w:tab w:val="left" w:pos="851" w:leader="none"/>
          <w:tab w:val="left" w:pos="1560" w:leader="none"/>
        </w:tabs>
        <w:suppressAutoHyphens w:val="true"/>
        <w:spacing w:lineRule="auto" w:line="360"/>
        <w:jc w:val="both"/>
        <w:rPr/>
      </w:pPr>
      <w:r>
        <w:rPr/>
        <w:t>stawiane powyżej pytania i opinie sołtysów, należy kierować do prowadzących stronę wikiduszniki. Radna dodała jednocześnie, że nie posiada wiedzy nt. kto prowadzi wskazaną stronę;</w:t>
      </w:r>
    </w:p>
    <w:p>
      <w:pPr>
        <w:pStyle w:val="Akapitzlist"/>
        <w:tabs>
          <w:tab w:val="clear" w:pos="708"/>
          <w:tab w:val="left" w:pos="426" w:leader="none"/>
          <w:tab w:val="left" w:pos="709" w:leader="none"/>
          <w:tab w:val="left" w:pos="1560" w:leader="none"/>
        </w:tabs>
        <w:suppressAutoHyphens w:val="true"/>
        <w:spacing w:lineRule="auto" w:line="360"/>
        <w:ind w:left="780" w:hanging="0"/>
        <w:jc w:val="both"/>
        <w:rPr/>
      </w:pPr>
      <w:r>
        <w:rPr/>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yraził ubolewanie, iż podczas sesji odczytuje się pisma od Pana Tomasza Pawlaczyka, natomiast odpowiedzi Rady Sołeckiej Mieściska-Sarbia w sprawie, przesyła się do wiadomości radnym pocztą.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Kontynuując radny był zainteresowany:</w:t>
      </w:r>
    </w:p>
    <w:p>
      <w:pPr>
        <w:pStyle w:val="Akapitzlist"/>
        <w:numPr>
          <w:ilvl w:val="0"/>
          <w:numId w:val="7"/>
        </w:numPr>
        <w:tabs>
          <w:tab w:val="clear" w:pos="708"/>
          <w:tab w:val="left" w:pos="426" w:leader="none"/>
          <w:tab w:val="left" w:pos="709" w:leader="none"/>
          <w:tab w:val="left" w:pos="851" w:leader="none"/>
          <w:tab w:val="left" w:pos="1560" w:leader="none"/>
        </w:tabs>
        <w:suppressAutoHyphens w:val="true"/>
        <w:spacing w:lineRule="auto" w:line="360"/>
        <w:jc w:val="both"/>
        <w:rPr/>
      </w:pPr>
      <w:r>
        <w:rPr/>
        <w:t>czy złożona została z Urzędu na Policję informacja, nt. doniesienia Tomasza Pawlaczyka oraz jakie są ewentualne ustalenia – wójt wyjaśnił, że pismo zostało przekazane według kompetencji na Policję. Obecnie brak informacji w sprawie;</w:t>
      </w:r>
    </w:p>
    <w:p>
      <w:pPr>
        <w:pStyle w:val="Akapitzlist"/>
        <w:numPr>
          <w:ilvl w:val="0"/>
          <w:numId w:val="7"/>
        </w:numPr>
        <w:tabs>
          <w:tab w:val="clear" w:pos="708"/>
          <w:tab w:val="left" w:pos="426" w:leader="none"/>
          <w:tab w:val="left" w:pos="709" w:leader="none"/>
          <w:tab w:val="left" w:pos="851" w:leader="none"/>
          <w:tab w:val="left" w:pos="1560" w:leader="none"/>
        </w:tabs>
        <w:suppressAutoHyphens w:val="true"/>
        <w:spacing w:lineRule="auto" w:line="360"/>
        <w:jc w:val="both"/>
        <w:rPr>
          <w:color w:val="FF0000"/>
        </w:rPr>
      </w:pPr>
      <w:r>
        <w:rPr/>
        <w:t xml:space="preserve">czy Zarząd Powiatu Szamotulskiego złożył Gminie Duszniki propozycję nabycia nieruchomości (Ośrodka Zdrowia w Grzebienisku). Radny powołał się na artykuł, który ukazał się w gazecie szamotulskiej – wójt wyraził </w:t>
      </w:r>
      <w:bookmarkStart w:id="0" w:name="_GoBack"/>
      <w:bookmarkEnd w:id="0"/>
      <w:r>
        <w:rPr/>
        <w:t>zaskoczenie z faktu, iż samorządy kontaktują się poprzez lokalną prasę – określając powyższe działanie jako absurdalne. Odpowiadając na pytanie wójt poinformował, że obecnie nie wpłynęła żadna propozycja w sprawie. Temat sprzedaży – o której mowa – należy uznać za rozwiązany, gdyż zainteresowane kupnem nieruchomości strony, są po rozmowie z Zarządem Powiatu Szamotulskiego, a wstępnie uzgodnienia zostały poczynione. Kończąc wypowiedź wójt podkreślił, że w przypadku złożenia Gminie nowej propozycji, Rada zostanie o tym fakcie powiadomion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rPr>
        <w:t>Miron Maciejewski – zwracając się do radnego powiatowego Jana Pieprzyka – pytał, czy wspomniana oferta w sprawie nabycia nieruchomości w Grzebienisku, zostanie Gminie Duszniki złożona.</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n Pieprzyk</w:t>
      </w:r>
      <w:r>
        <w:rPr>
          <w:rFonts w:cs="Times New Roman" w:ascii="Times New Roman" w:hAnsi="Times New Roman"/>
          <w:sz w:val="24"/>
          <w:szCs w:val="24"/>
        </w:rPr>
        <w:t xml:space="preserve"> – sekretarz Gminy i członek Zarządu Powiatu Szamotulskiego – wyjaśnił, że planuje się zorganizowanie spotkania wójtów Gmin: Duszniki i Ostroroga z Zarządem Powiatu, celem ewentualnego przedstawienia nowych, korzystnych propozycji nabycia nieruchomości. </w:t>
      </w:r>
    </w:p>
    <w:p>
      <w:pPr>
        <w:pStyle w:val="Normal"/>
        <w:spacing w:lineRule="auto" w:line="360"/>
        <w:jc w:val="both"/>
        <w:rPr/>
      </w:pPr>
      <w:r>
        <w:rPr>
          <w:rFonts w:cs="Times New Roman" w:ascii="Times New Roman" w:hAnsi="Times New Roman"/>
          <w:b/>
          <w:sz w:val="24"/>
          <w:szCs w:val="24"/>
        </w:rPr>
        <w:t>Ad. 6.</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wyczerpaniu porządku obrad – o godz. 15</w:t>
      </w:r>
      <w:r>
        <w:rPr>
          <w:rFonts w:cs="Times New Roman" w:ascii="Times New Roman" w:hAnsi="Times New Roman"/>
          <w:sz w:val="24"/>
          <w:szCs w:val="24"/>
          <w:vertAlign w:val="superscript"/>
        </w:rPr>
        <w:t xml:space="preserve">10 – </w:t>
      </w:r>
      <w:r>
        <w:rPr>
          <w:rFonts w:cs="Times New Roman" w:ascii="Times New Roman" w:hAnsi="Times New Roman"/>
          <w:sz w:val="24"/>
          <w:szCs w:val="24"/>
        </w:rPr>
        <w:t>Przewodniczący Rady Gracjan Skórnicki zamknął XXIX sesję Rady Gminy Duszniki.</w:t>
      </w:r>
    </w:p>
    <w:p>
      <w:pPr>
        <w:pStyle w:val="Normal"/>
        <w:suppressAutoHyphens w:val="true"/>
        <w:spacing w:lineRule="auto" w:line="360" w:before="0" w:after="0"/>
        <w:ind w:left="142"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Normal"/>
        <w:suppressAutoHyphens w:val="true"/>
        <w:spacing w:lineRule="auto" w:line="36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ab/>
        <w:t xml:space="preserve">         </w:t>
        <w:tab/>
        <w:t xml:space="preserve">      / -/ Gracjan Skórnicki</w:t>
      </w:r>
      <w:r>
        <w:rPr>
          <w:rFonts w:eastAsia="Times New Roman" w:cs="Times New Roman" w:ascii="Times New Roman" w:hAnsi="Times New Roman"/>
          <w:b/>
          <w:bCs/>
          <w:sz w:val="24"/>
          <w:szCs w:val="24"/>
          <w:lang w:eastAsia="ar-SA"/>
        </w:rPr>
        <w:t xml:space="preserve">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color w:val="000000"/>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0:59:00Z</dcterms:created>
  <dc:creator>Beata Kontusz - Iwańczuk</dc:creator>
  <dc:description/>
  <dc:language>en-US</dc:language>
  <cp:lastModifiedBy>Tomasz Ćwiąk</cp:lastModifiedBy>
  <cp:lastPrinted>2012-11-15T07:23:00Z</cp:lastPrinted>
  <dcterms:modified xsi:type="dcterms:W3CDTF">2012-11-16T10:59:00Z</dcterms:modified>
  <cp:revision>2</cp:revision>
  <dc:subject/>
  <dc:title/>
</cp:coreProperties>
</file>