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PROTOKÓŁ NR XXVIII/12</w:t>
      </w:r>
    </w:p>
    <w:p>
      <w:pPr>
        <w:pStyle w:val="Normal"/>
        <w:suppressAutoHyphens w:val="tru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z sesji nadzwyczajnej Rady Gminy Duszniki </w:t>
      </w:r>
    </w:p>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w dniu 9 października 2012 roku</w:t>
      </w:r>
    </w:p>
    <w:p>
      <w:pPr>
        <w:pStyle w:val="Normal"/>
        <w:suppressAutoHyphens w:val="true"/>
        <w:spacing w:lineRule="auto" w:line="36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b/>
          <w:bCs/>
          <w:sz w:val="24"/>
          <w:szCs w:val="24"/>
          <w:lang w:eastAsia="ar-SA"/>
        </w:rPr>
        <w:t xml:space="preserve">Ad. 1. </w:t>
      </w:r>
      <w:r>
        <w:rPr>
          <w:rFonts w:eastAsia="Times New Roman" w:cs="Times New Roman" w:ascii="Times New Roman" w:hAnsi="Times New Roman"/>
          <w:sz w:val="24"/>
          <w:szCs w:val="24"/>
          <w:lang w:eastAsia="ar-SA"/>
        </w:rPr>
        <w:t>O godz. 13</w:t>
      </w:r>
      <w:r>
        <w:rPr>
          <w:rFonts w:eastAsia="Times New Roman" w:cs="Times New Roman" w:ascii="Times New Roman" w:hAnsi="Times New Roman"/>
          <w:sz w:val="24"/>
          <w:szCs w:val="24"/>
          <w:vertAlign w:val="superscript"/>
          <w:lang w:eastAsia="ar-SA"/>
        </w:rPr>
        <w:t>00</w:t>
      </w:r>
      <w:r>
        <w:rPr>
          <w:rFonts w:eastAsia="Times New Roman" w:cs="Times New Roman" w:ascii="Times New Roman" w:hAnsi="Times New Roman"/>
          <w:sz w:val="24"/>
          <w:szCs w:val="24"/>
          <w:lang w:eastAsia="ar-SA"/>
        </w:rPr>
        <w:t xml:space="preserve"> Przewodniczący Rady Gminy Gracjan Skórnicki otworzył XXVIII sesję Rady Gminy Duszniki. Powitał radnych, wójta, sołtysów, kierownictwo Urzędu Gminy, kierowników jednostek organizacyjnych i uczestniczących w sesji – zebranych w sali kameralnej Gminnego Centrum Kultury w Dusznika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zewodniczący stwierdził obecność 13 radnych. Nieobecni usprawiedliwieni Grzegorz Pawlak i Piotr Terebecki. </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 xml:space="preserve">Listy obecności radnych, sołtysów i gości są </w:t>
      </w:r>
      <w:r>
        <w:rPr>
          <w:rFonts w:eastAsia="Times New Roman" w:cs="Times New Roman" w:ascii="Times New Roman" w:hAnsi="Times New Roman"/>
          <w:b/>
          <w:bCs/>
          <w:sz w:val="24"/>
          <w:szCs w:val="24"/>
          <w:lang w:eastAsia="ar-SA"/>
        </w:rPr>
        <w:t>zał. nr 1, 2 i 3</w:t>
      </w:r>
      <w:r>
        <w:rPr>
          <w:rFonts w:eastAsia="Times New Roman" w:cs="Times New Roman" w:ascii="Times New Roman" w:hAnsi="Times New Roman"/>
          <w:sz w:val="24"/>
          <w:szCs w:val="24"/>
          <w:lang w:eastAsia="ar-SA"/>
        </w:rPr>
        <w:t xml:space="preserve"> do protokoł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wodniczący Gracjan Skórnicki poinformował, iż pilny tryb zwołania sesji –  na wniosek wójta Gminy – związany z koniecznością zmiany statutu Gminnego Ośrodka Pomocy Społecznej w Dusznikach wynika z faktu, że do 15 października br. GOPS zobowiązany jest złożyć stosowny wniosek, o dofinansowanie ze środków PFRON kosztów tworzenia i działalności warsztatów terapii zajęciowej.</w:t>
      </w:r>
    </w:p>
    <w:p>
      <w:pPr>
        <w:pStyle w:val="Normal"/>
        <w:spacing w:lineRule="auto" w:line="360" w:before="0" w:after="0"/>
        <w:jc w:val="both"/>
        <w:rPr/>
      </w:pPr>
      <w:r>
        <w:rPr>
          <w:rFonts w:cs="Times New Roman" w:ascii="Times New Roman" w:hAnsi="Times New Roman"/>
          <w:sz w:val="24"/>
          <w:szCs w:val="24"/>
        </w:rPr>
        <w:t>Następnie przewodniczący przystąpił do realizacji kolejnego punktu porządku obrad, który przedstawia się następująco:</w:t>
      </w:r>
    </w:p>
    <w:p>
      <w:pPr>
        <w:pStyle w:val="Normal"/>
        <w:numPr>
          <w:ilvl w:val="0"/>
          <w:numId w:val="2"/>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twarcie sesji i stwierdzenie prawomocności obrad.</w:t>
      </w:r>
    </w:p>
    <w:p>
      <w:pPr>
        <w:pStyle w:val="Normal"/>
        <w:numPr>
          <w:ilvl w:val="0"/>
          <w:numId w:val="2"/>
        </w:numPr>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sz w:val="24"/>
          <w:szCs w:val="24"/>
          <w:lang w:eastAsia="pl-PL"/>
        </w:rPr>
        <w:t>Podjęcie uchwały w sprawie zmiany statutu Gminnego Ośrodka Pomocy Społecznej w Dusznikach.</w:t>
      </w:r>
    </w:p>
    <w:p>
      <w:pPr>
        <w:pStyle w:val="Normal"/>
        <w:numPr>
          <w:ilvl w:val="0"/>
          <w:numId w:val="2"/>
        </w:numPr>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olne głosy i wnioski.</w:t>
      </w:r>
    </w:p>
    <w:p>
      <w:pPr>
        <w:pStyle w:val="Normal"/>
        <w:numPr>
          <w:ilvl w:val="0"/>
          <w:numId w:val="2"/>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ończenie.</w:t>
      </w:r>
    </w:p>
    <w:p>
      <w:pPr>
        <w:pStyle w:val="Normal"/>
        <w:spacing w:lineRule="auto" w:line="36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s>
        <w:spacing w:lineRule="auto" w:line="360"/>
        <w:rPr/>
      </w:pPr>
      <w:r>
        <w:rPr>
          <w:rFonts w:cs="Times New Roman" w:ascii="Times New Roman" w:hAnsi="Times New Roman"/>
          <w:b/>
          <w:sz w:val="24"/>
          <w:szCs w:val="24"/>
        </w:rPr>
        <w:t xml:space="preserve">Ad 2. </w:t>
      </w:r>
    </w:p>
    <w:p>
      <w:pPr>
        <w:pStyle w:val="Normal"/>
        <w:spacing w:lineRule="auto" w:line="360"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rzystąpiono do podjęcia uchwały w sprawie:</w:t>
      </w:r>
      <w:r>
        <w:rPr>
          <w:rFonts w:eastAsia="Times New Roman" w:cs="Times New Roman" w:ascii="Times New Roman" w:hAnsi="Times New Roman"/>
          <w:sz w:val="24"/>
          <w:szCs w:val="24"/>
          <w:lang w:eastAsia="pl-PL"/>
        </w:rPr>
        <w:t xml:space="preserve"> zmiany statutu Gminnego Ośrodka Pomocy Społecznej w Dusznikach.</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Miron Maciejewski</w:t>
      </w:r>
      <w:r>
        <w:rPr>
          <w:rFonts w:eastAsia="Times New Roman" w:cs="Times New Roman" w:ascii="Times New Roman" w:hAnsi="Times New Roman"/>
          <w:sz w:val="24"/>
          <w:szCs w:val="24"/>
          <w:lang w:eastAsia="pl-PL"/>
        </w:rPr>
        <w:t xml:space="preserve"> pytał o koszt rocznego utrzymania jednej osoby, zatrudnianej na tworzonych stanowiskach pracy w ramach warsztatu. Radny był zainteresowany wysokością dotacji i szacowanym wkładem własnym Gminy, związanym z tworzeniem i działalnością warsztatów.</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Elżbieta Kamieniczna</w:t>
      </w:r>
      <w:r>
        <w:rPr>
          <w:rFonts w:eastAsia="Times New Roman" w:cs="Times New Roman" w:ascii="Times New Roman" w:hAnsi="Times New Roman"/>
          <w:sz w:val="24"/>
          <w:szCs w:val="24"/>
          <w:lang w:eastAsia="pl-PL"/>
        </w:rPr>
        <w:t xml:space="preserve"> – kierownik GOPS – wyjaśniła, że prowadzenie warsztatów terapii zajęciowej zostanie finansowane w 90% ze środków Państwowego Funduszu Rehabilitacji Osób Niepełnosprawnych oraz w 10% ze Starostwa Powiatowego.</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chodzi o koszt utrzymania jednego uczestnika warsztatów – można szacować, iż wynosić on będzie około 1.500 zł miesięcznie.</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kolejne pytanie radnego – dotyczące kosztów związanych z wykonaniem budynku – odpowiadał </w:t>
      </w:r>
      <w:r>
        <w:rPr>
          <w:rFonts w:eastAsia="Times New Roman" w:cs="Times New Roman" w:ascii="Times New Roman" w:hAnsi="Times New Roman"/>
          <w:sz w:val="24"/>
          <w:szCs w:val="24"/>
          <w:u w:val="single"/>
          <w:lang w:eastAsia="pl-PL"/>
        </w:rPr>
        <w:t>wójt Adam Woropaj</w:t>
      </w:r>
      <w:r>
        <w:rPr>
          <w:rFonts w:eastAsia="Times New Roman" w:cs="Times New Roman" w:ascii="Times New Roman" w:hAnsi="Times New Roman"/>
          <w:sz w:val="24"/>
          <w:szCs w:val="24"/>
          <w:lang w:eastAsia="pl-PL"/>
        </w:rPr>
        <w:t>, informując o planowanej  korekcie kanalizacji deszczowej w kierunku do ul. Kolejowej, z uwagi na obawę zalewania obiektu. Celem powyższego, wyłoniony został wykonawca oferujący najniższą cenę.</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pPr>
      <w:r>
        <w:rPr>
          <w:rFonts w:eastAsia="Times New Roman" w:cs="Times New Roman" w:ascii="Times New Roman" w:hAnsi="Times New Roman"/>
          <w:sz w:val="24"/>
          <w:szCs w:val="24"/>
          <w:u w:val="single"/>
          <w:lang w:eastAsia="pl-PL"/>
        </w:rPr>
        <w:t>Mirosława Szwedek</w:t>
      </w:r>
      <w:r>
        <w:rPr>
          <w:rFonts w:eastAsia="Times New Roman" w:cs="Times New Roman" w:ascii="Times New Roman" w:hAnsi="Times New Roman"/>
          <w:sz w:val="24"/>
          <w:szCs w:val="24"/>
          <w:lang w:eastAsia="pl-PL"/>
        </w:rPr>
        <w:t xml:space="preserve"> – skarbnik Gminy – doprecyzowała, iż ogółem na warsztaty zaplanowano 1 mln. zł. </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Alina Fleiszerowicz</w:t>
      </w:r>
      <w:r>
        <w:rPr>
          <w:rFonts w:eastAsia="Times New Roman" w:cs="Times New Roman" w:ascii="Times New Roman" w:hAnsi="Times New Roman"/>
          <w:sz w:val="24"/>
          <w:szCs w:val="24"/>
          <w:lang w:eastAsia="pl-PL"/>
        </w:rPr>
        <w:t xml:space="preserve"> pytała o liczbę uczestników jaka może korzystać z terapii zajęciowej. Według informacji kierownik GOPS będzie to 25 osób (5 pracowni – po 5 uczestników zajęć).</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ind w:left="708" w:hanging="0"/>
        <w:jc w:val="both"/>
        <w:rPr/>
      </w:pPr>
      <w:r>
        <w:rPr>
          <w:rFonts w:eastAsia="Times New Roman" w:cs="Times New Roman" w:ascii="Times New Roman" w:hAnsi="Times New Roman"/>
          <w:sz w:val="24"/>
          <w:szCs w:val="24"/>
          <w:lang w:eastAsia="pl-PL"/>
        </w:rPr>
        <w:t xml:space="preserve">W głosowaniu „za” przyjęciem uchwały było 13 radnych, </w:t>
      </w:r>
    </w:p>
    <w:p>
      <w:pPr>
        <w:pStyle w:val="Normal"/>
        <w:spacing w:lineRule="auto" w:line="360" w:before="0" w:after="0"/>
        <w:ind w:left="360" w:firstLine="34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chwała nr </w:t>
      </w:r>
      <w:r>
        <w:rPr>
          <w:rFonts w:eastAsia="Times New Roman" w:cs="Times New Roman" w:ascii="Times New Roman" w:hAnsi="Times New Roman"/>
          <w:b/>
          <w:bCs/>
          <w:sz w:val="24"/>
          <w:szCs w:val="24"/>
          <w:lang w:eastAsia="pl-PL"/>
        </w:rPr>
        <w:t>XXVIII/161/12</w:t>
      </w:r>
      <w:r>
        <w:rPr>
          <w:rFonts w:eastAsia="Times New Roman" w:cs="Times New Roman" w:ascii="Times New Roman" w:hAnsi="Times New Roman"/>
          <w:sz w:val="24"/>
          <w:szCs w:val="24"/>
          <w:lang w:eastAsia="pl-PL"/>
        </w:rPr>
        <w:t xml:space="preserve"> stanowi zał. </w:t>
      </w:r>
      <w:r>
        <w:rPr>
          <w:rFonts w:eastAsia="Times New Roman" w:cs="Times New Roman" w:ascii="Times New Roman" w:hAnsi="Times New Roman"/>
          <w:b/>
          <w:bCs/>
          <w:sz w:val="24"/>
          <w:szCs w:val="24"/>
          <w:lang w:eastAsia="pl-PL"/>
        </w:rPr>
        <w:t>nr 4</w:t>
      </w:r>
      <w:r>
        <w:rPr>
          <w:rFonts w:eastAsia="Times New Roman" w:cs="Times New Roman" w:ascii="Times New Roman" w:hAnsi="Times New Roman"/>
          <w:sz w:val="24"/>
          <w:szCs w:val="24"/>
          <w:lang w:eastAsia="pl-PL"/>
        </w:rPr>
        <w:t xml:space="preserve"> do protokołu</w:t>
      </w:r>
    </w:p>
    <w:p>
      <w:pPr>
        <w:pStyle w:val="Normal"/>
        <w:spacing w:lineRule="auto" w:line="360" w:before="0" w:after="0"/>
        <w:ind w:left="360" w:firstLine="34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b/>
          <w:sz w:val="24"/>
          <w:szCs w:val="24"/>
        </w:rPr>
        <w:t>Ad. 3.</w:t>
      </w:r>
      <w:r>
        <w:rPr>
          <w:rFonts w:cs="Times New Roman" w:ascii="Times New Roman" w:hAnsi="Times New Roman"/>
          <w:sz w:val="24"/>
          <w:szCs w:val="24"/>
        </w:rPr>
        <w:t xml:space="preserve"> Wolne głosy i wniosk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o złożonym tuż przed sesją wniosku 5 radnych, w sprawie wprowadzenia do porządku obrad dodatkowego punktu, dotyczącego zajęcia stanowiska przez Radę Gminy nt. przeznaczenia do sprzedaży przez Starostwo Powiatowe lokali użytkowych, byłego Ośrodka Zdrowia w Grzebienisku.</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przypomniał obowiązujące ustawowo regulacje w zakresie możliwości zmiany porządku obrad z których wynika, że  w przypadku sesji zwołanej na wniosek wójta w trybie nadzwyczajnym, konieczna jest zgoda wnioskodawcy.  Z uwagi na powyższe brak możliwości uwzględnienia wniosku przez przewodniczącego. Jeżeli chodzi o podjęcie przez radnych dyskusji w wymienianej kwestii, zawsze istnieje taka możliwość w wolnych głosach i wnioskach.</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lina Fleiszerowicz</w:t>
      </w:r>
      <w:r>
        <w:rPr>
          <w:rFonts w:cs="Times New Roman" w:ascii="Times New Roman" w:hAnsi="Times New Roman"/>
          <w:sz w:val="24"/>
          <w:szCs w:val="24"/>
        </w:rPr>
        <w:t xml:space="preserve"> jako pierwsza zabrała głos w sprawie. Radna krótko przedstawiła dotychczasowe funkcjonowanie Ośrodka, informując o aktualnych kwestiach administracyjnych.</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Współwłaścicielem obiektu – części dotyczącej lokali użytkowych – jest Powiat Szamotulski, natomiast administratorem Samodzielny Publiczny Zakład Opieki Zdrowotnej w Szamotułach. Powstały w latach 70-tych budynek, wymagał remontu kapitalnego. Prace takie jak: wymiana okien, odnowienie elewacji, wykonanie ocieplenia, finansowane zostały ze środków z udziałem mieszkańców – którzy wykupywali stosowne cegiełk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Po reformie służby zdrowia, w Ośrodku działają – na zasadach określonych przez NFOZ – nieodpłatnie 3 placówki: gabinet lekarski, gabinet stomatologiczny oraz gabinet pielęgniarsko-położniczy.</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rPr>
        <w:t>W związku z informacją o zamiarze sprzedaży wspomnianych lokali, radna informowała o:</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korespondencji obecnie użytkujących z Zarządem Powiatu, dotyczącej zainteresowania ich wykupem;</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przysługującym Gminie prawie pierwokupu;</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obecnej decyzji w sprawie sprzedaży przedmiotowej nieruchomości, w drodze przetargu ustnego nieograniczonego.</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rPr>
        <w:t>Kontynuując, Alina Fleiszerowicz zwracała uwagę na obawę przed możliwym przejęciem Ośrodka przez osobę, która przeznaczy lokale na działalność poza służbą zdrowia.</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asumując, radna – wyrażając również opinię pacjentów – wskazywała na zasadność wykupienia nieruchomości przez Gminę, celem kontynuowania świadczeń w zakresie opieki medycznej.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nosząc się do wypowiedzi dotyczącej finansowania remontu Ośrodka Zdrowia w Grzebienisku dopowiedział, że w latach 90-tych Gmina także przekazała środki na powyższe i podjęła wiele starań w tym zakresie. Jeżeli chodzi o wsparcie finansowe mieszkańców, odbywało się ono poprzez Gminę (podatki), czy Fundacje.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lina Fleiszerowicz</w:t>
      </w:r>
      <w:r>
        <w:rPr>
          <w:rFonts w:cs="Times New Roman" w:ascii="Times New Roman" w:hAnsi="Times New Roman"/>
          <w:sz w:val="24"/>
          <w:szCs w:val="24"/>
        </w:rPr>
        <w:t xml:space="preserve"> zgodziła się z wójtem, iż udział Gminy był znaczący, podkreślając jednocześnie fakt zaangażowania mieszkańców wykupujących cegiełki na powyższy cel.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nawiązał do braku zainteresowania kupnem Ośrodka Zdrowia przez Radę, powołując się na ówczesną dyskusję w sprawie – radna Fleiszerowicz przypomniała, że chodziło jedynie o nieruchomość w Dusznikach.</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dodał, że zgodnie z ustawą o gospodarce nieruchomościami, decyzja dotycząca pierwokupu obiektu należy wyłącznie do wójta, burmistrza, prezydenta.</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Dalej głos w sprawie zabral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 odnosząc się do wypowiedzi wójta – podkreślał, że zgodnie z ustawą o samorządzie gminnym, do zadań własnych Gminy należy ochrona zdrowia. Następnie radny powołał się na vademekum statystyczne – Gmina w liczbach, Duszniki 1990-2010, według którego Gmina Duszniki zajmuje przedostatnie miejsce w powiecie pod względem dostępności świadczeń medycznych (na 1 placówkę przypada ok 4.198 mieszkańców). Zdaniem Mirona Maciejewskiego pozbycie się ośrodków zdrowia w Dusznikach i Grzebienisku, może przyczynić się do pozbawienia mieszkańców opieki medycznej.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Kończąc wypowiedź radny pytał:</w:t>
      </w:r>
    </w:p>
    <w:p>
      <w:pPr>
        <w:pStyle w:val="Akapitzlist"/>
        <w:numPr>
          <w:ilvl w:val="0"/>
          <w:numId w:val="1"/>
        </w:numPr>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rPr>
        <w:t>Wójta Gminy Adama Woropaja – dlaczego nie informował Rady Gminy o propozycji sprzedaży Ośrodka Zdrowia w Grzebienisku, tak jak to miało miejsce w przypadku Ośrodka w Dusznikach;</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tłumaczył, iż swoisty sposób interpretacji radnego danych statystycznych, nie stanowi rzeczywistego ich odzwierciedlenia. Podawane przez radnego dane liczbowe nie uwzględniają 890 mieszkańców Podrzewia, którzy podlegają pod Ośrodek Zdrowia w Pniewach. Weryfikując powyższe, na jedną placówkę w Gminie Duszniki przypada 3.500 mieszkańców, a nie jak było przedstawiane ponad 4 tys.</w:t>
      </w:r>
    </w:p>
    <w:p>
      <w:pPr>
        <w:pStyle w:val="Akapitzlist"/>
        <w:numPr>
          <w:ilvl w:val="0"/>
          <w:numId w:val="1"/>
        </w:numPr>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Sekretarza Gminy, będącego również członkiem Zarządu Powiatu Jana Pieprzyka – nt. wysokości planowanych w uchwalonym budżecie powiatu dochodów, ze sprzedaży omawianej nieruchomości w Grzebienisku. W opinii radnego taką informację członek Zarządu – uczestniczący każdorazowo w sesjach – powinien przekazywać Radzie.</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n Pieprzyk</w:t>
      </w:r>
      <w:r>
        <w:rPr>
          <w:rFonts w:cs="Times New Roman" w:ascii="Times New Roman" w:hAnsi="Times New Roman"/>
          <w:sz w:val="24"/>
          <w:szCs w:val="24"/>
        </w:rPr>
        <w:t xml:space="preserve"> – członek Zarządu Powiatu – wyjaśniał, że jest jednym z trzech radnych powiatowych z którymi radni gminni mają kontakt i możliwość uzyskiwania stosownych informacji. Dalej członek Zarządu dodał, iż podczas sesji Rady Gminy wielokrotnie odpowiadał na stawiane przez radnych pytania, w zakresie swoich kompetencji.  Jeżeli chodzi o podjęty 22 grudnia 2011 r. budżet powiatu szamotulskiego, jest on ogólnie dostępny i każdy zainteresowany ma możliwość zapoznania się z nim, czy przeanalizowania interesujących kwestii.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Jan Pieprzyk podkreślił, że ujęte w budżecie wpływy ze sprzedaży majątku – o których była mowa – będą w całości przeznaczone na służbę zdrowia – konkretnie na budowę lądowiska przy Szpitalu Powiatowym.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rzekonywał, że nie chodzi też oto aby budować przyszpitalne lądowisko kosztem zamknięcia Ośrodka Zdrowia w Grzebienisku i pozbawienia mieszkańców pomocy medycznej. W opinii radnego dyskusja nad powyższym powinna toczyć się oddolnie. Samorząd powinien wypowiedzieć się w sprawie przed ostatecznymi decyzjami. Radny ubolewał również nad faktem, iż o problemie dowiedział się dopiero z lokalnej prasy. Kontynuując Miron Maciejewski analizował:</w:t>
      </w:r>
    </w:p>
    <w:p>
      <w:pPr>
        <w:pStyle w:val="Akapitzlist"/>
        <w:numPr>
          <w:ilvl w:val="0"/>
          <w:numId w:val="1"/>
        </w:numPr>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ewentualne nakłady jakie Gmina miałaby ponosić na utrzymanie posterunku Policji, w przypadku ewentualnego jego funkcjonowania w Dusznikach;</w:t>
      </w:r>
    </w:p>
    <w:p>
      <w:pPr>
        <w:pStyle w:val="Akapitzlist"/>
        <w:numPr>
          <w:ilvl w:val="0"/>
          <w:numId w:val="1"/>
        </w:numPr>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skalę wydatkowanych środków na tworzenie warsztatów terapii zajęciowej dla osób niepełnosprawnych, w stosunku do kwoty wynikającej z oferty przetargowej na wykupienie nieruchomości (Ośrodka Zdrowia w Grzebienisku). Zdaniem radnego idea powstania warsztatów jest słuszna, jednak nie współmierna do obecnego problemu personelu medycznego w Grzebienisku. Z uwagi na powyższe należy rozważyć wydatkowanie środków finansowych na poszczególne inwestycje, zwracając uwagę na poszczególne dysproporcje.</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rzypomniał obecnym, że od czasu powstania Narodowego Funduszu Zdrowia, zarówno lekarze jak i pielęgniarki – zawierając stosowne kontrakty – tworzą prywatne zakłady ochrony zdrowia. Dla przykładu w Dusznikach budowany jest nowy prywatny ośrodek zdrowia, ze środków własnych lekarza inwestującego. Zespół pielęgniarski również wynajmuje we własnym zakresie pomieszczenia, w celu świadczenia opieki pielęgniarskiej mieszkańcom. Dzięki kontraktowanym z NFZ świadczeniom, pacjenci przyjmowani będą nieodpłatnie – zgodnie ze złożoną deklaracją wyboru. Obecnie służba medyczna stanowi działalność prywatną i jeżeli jeden z lekarzy z różnych przyczyn jej nie podejmie, w to miejsce przychodzą inni chętni. Mieszkańcy mają więc zapewnioną podstawową opiekę medyczną, a Narodowy Fundusz Ochrony Zdrowia przekazuje odpowiednie środki na ten cel.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ntynuując wójt podkreślił, że nie należy różnicować pacjentów. Skoro w jednej miejscowości może powstać Ośrodek Zdrowia z prywatnych funduszy, to brak uzasadnienia aby w innej Gmina wykupywała nieruchomość, jedynie w celu wydzierżawienia go urzędującym obecnie: Pani doktor i personelowi medycznemu.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Na koniec wójt odniósł się do wypowiedzi Mirona Maciejewskiego i sugestii radnego, dotyczącej rozważenia kwestii wydatkowania środków finansowych na: Ośrodek Zdrowia w Grzebienisku, czy na budowane warsztaty terapii zajęciowej. Wójt podkreślił, iż osoby niepełnosprawne oraz ich rodziny, pokrzywdzone zostały przez los często podwójnie, a nawet potrójnie. Problemy zdrowotne, trudności w rodzinie związane z niepełnosprawności, a nawet wykluczenie społeczne, to nieliczne i niewspółmierne bariery do pokonania. Statystyka w tym przypadku nie jest więc pierwszoplanowa.</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Alina Fleiszerowicz</w:t>
      </w:r>
      <w:r>
        <w:rPr>
          <w:rFonts w:cs="Times New Roman" w:ascii="Times New Roman" w:hAnsi="Times New Roman"/>
          <w:sz w:val="24"/>
          <w:szCs w:val="24"/>
        </w:rPr>
        <w:t xml:space="preserve"> przyznając w części rację wójtowi (jeżeli chodzi o przekazanie przez Gminę środków finansowych na remont budynku), doprecyzowała poszczególne zagadnienia:</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ysoka cena nieruchomości oszacowana przez rzeczoznawcę, to efekt przeprowadzanych od 1998 r. remontów i dużej dbałości o mienie. Nakłady na powyższe ponoszone były z własnych środków, przez dzierżawiących obecnie pomieszczenia.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po reformie służby zdrowia pacjenci mają wolny wybór lekarza, pielęgniarki i położnej. Usługi świadczone zdeklarowanym mieszkańcom są nieodpłatne, przy czym Narodowy Fundusz Zdrowia refunduje powyższe.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Dalej radna poruszyła kwestię wymagań określonych przez NFZ, jakie należy spełnić zawierając kontrakt. W obecnie użytkowanych pomieszczeniach Ośrodka Zdrowia, wymogi te są spełnione, natomiast brak innych lokali w Grzebienisku, które można by ewentualnie adoptować na prowadzenie działalności medycznej – gdyby taka konieczność zaistniała.</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color w:val="FF0000"/>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dkreślał, że nie wypowiadał się przeciwko osobom niepełnosprawnym, którym współczuje, a stanowisko jakie zajął wynika z reprezentowania przez radnego mieszkańców Gminy. Dalej radny wskazywał na możliwą zależność pomiędzy ewentualną niepełnosprawnością, a np. brakiem opieki położniczej. Odnosząc się natomiast do wypowiedzi nt. budowy lądowiska radny stwierdził, że nie chodzi oto aby helikopter woził ludzi do Szamotuł. Pierwszoplanową sprawą jest według radnego zapewnienie mieszkańcom podstawowej opieki medycznej, inną – drugorzędną – w jaki sposób państwo reguluje kwestie finansowe w tym zakresie. Reasumując Miron Maciejewski stwierdził, że należy dołożyć wszelkich starań do zachowania obecnie funkcjonującego Ośrodka Zdrowia.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Zbigniew Dziamski</w:t>
      </w:r>
      <w:r>
        <w:rPr>
          <w:rFonts w:cs="Times New Roman" w:ascii="Times New Roman" w:hAnsi="Times New Roman"/>
          <w:sz w:val="24"/>
          <w:szCs w:val="24"/>
        </w:rPr>
        <w:t xml:space="preserve"> wypowiadając się, że każdy musi zorganizować sobie swój „warsztat pracy”, podał przykład rozwiązania w Podrzewiu, gdzie lekarz prowadzi prywatną praktykę w domu własnościowym. Jednak aby wspomóc dzierżawiących Ośrodek Zdrowia, radny wnioskował o pisemne poparcie Rady – kierowane do Starosty Szamotulskiego – w sprawie możliwości przeprowadzenia przetargu ograniczonego, na sprzedaż nieruchomości w Grzebienisku.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wskazywał na brak podstaw prawnych dla powyższego. Radny wyjaśniał, że nie jest przeciwny propozycji wniosku, jednak przepisy nie pozwalają sprzedaży w trybie przetargu ograniczonego lokali, w których prowadzona jest działalność gospodarcza.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color w:val="FF0000"/>
          <w:sz w:val="24"/>
          <w:szCs w:val="24"/>
        </w:rPr>
      </w:pPr>
      <w:r>
        <w:rPr>
          <w:rFonts w:cs="Times New Roman" w:ascii="Times New Roman" w:hAnsi="Times New Roman"/>
          <w:sz w:val="24"/>
          <w:szCs w:val="24"/>
          <w:u w:val="single"/>
        </w:rPr>
        <w:t>Alina Fleiszerowicz</w:t>
      </w:r>
      <w:r>
        <w:rPr>
          <w:rFonts w:cs="Times New Roman" w:ascii="Times New Roman" w:hAnsi="Times New Roman"/>
          <w:sz w:val="24"/>
          <w:szCs w:val="24"/>
        </w:rPr>
        <w:t xml:space="preserve"> powołując się na artykuł w Gazecie Szamotulskiej, przedstawiła przykład możliwości rozwiązania podobnego problemu przez Radę Miasta Obrzycko, poprzez podjęcie uchwały o wykupie budynku, w którym mieści się Ośrodek Zdrowia.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Dalej radna odpowiadała na pytanie Mariana Kaźmierowskiego – zainteresowanego czy mieszkania w dyskutowanym budynku Ośrodka Zdrowia w Grzebienisku są własnościowe – potwierdzając powyższe. Radna informowała jednocześnie, iż chodzi o możliwość wykupienia lokali użytkowych, w celu kontynuowania świadczonych usług medycznych. Na koniec Alina Fleiszerowicz podkreśliła, że wypowiadając się wyraża także wolę większości pacjentów, obawiających się o utratę możliwości opieki medycznej.</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n Pieprzyk</w:t>
      </w:r>
      <w:r>
        <w:rPr>
          <w:rFonts w:cs="Times New Roman" w:ascii="Times New Roman" w:hAnsi="Times New Roman"/>
          <w:sz w:val="24"/>
          <w:szCs w:val="24"/>
        </w:rPr>
        <w:t xml:space="preserve"> – sekretarz Gminy i członek Zarządu Powiatu – poinformował, że Zarząd Rady Powiatu ogłosił zgodnie z ustawą przetarg ustny nieograniczony – dotyczący sprzedaży nieruchomości (lokali użytkowych) – do którego wszyscy zainteresowani mogą przystąpić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sumowując poinformował, iż decyzja w dyskutowanym zakresie należy do Starostwa Powiatowego.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stawiał następujące tezy:</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zysk ze sprzedaży budynku w Grzebienisku wynoszący 270 tys. zł nie jest tak znaczący, biorąc pod uwagę budżet starostwa, który wynosi ponad 60 mln. zł. Radny wyraził także opinię, że skoro Gmina nie jest zainteresowana zakupem nieruchomości, można wystosować do Starostwa pisemne stanowisko w sprawie –  być może sprzedaż nie jest konieczna.</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zgodnie z ustawą o samorządzie gminnym, zaspokajanie potrzeb wspólnoty – w tym  ochrony zdrowia – należy do zadań własnych Gminy. W przypadku sprzedaży nieruchomości w Grzebienisku i nie przeznaczenia budynku na świadczenie usług medycznych, pozostanie jedynie funkcjonujący Ośrodek w Dusznikach, a tym samym podawana wcześniej statystyka dotycząca ilości mieszkańców na jeden Ośrodek Zdrowia, radykalnie się zmieni i wynosić będzie ponad 8 tys. mieszkańców. Kontynuując radny pytał wójta Gminy, jak rozumie wymienione zapisy ustawy, godząc się na sprzedaż nieruchomości w Grzebienisku. Niezależnie od tego kto jest właścicielem budynku, Gmina ma swoje obowiązki w tym zakresie.</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proponowane przez radnego wystosowanie pisemnego stanowiska do Starosty, oczywiście można podjąć. Natomiast jeżeli chodzi o zapisy przywołanej ustawy, regulacje dotyczące zapewnienia podstawowej opieki zdrowotnej podjęte zostały w 1990 r. Wówczas były całkowicie inne uwarunkowania prawne w omawianym zakresie. Obecnie każdy korzysta ze świadczeń opieki zdrowotnej finansowanej przez NFZ, natomiast wskazane w ustawie zapewnienie polega na funkcjonowaniu prywatnych gabinetów.</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ntynuując temat </w:t>
      </w:r>
      <w:r>
        <w:rPr>
          <w:rFonts w:cs="Times New Roman" w:ascii="Times New Roman" w:hAnsi="Times New Roman"/>
          <w:sz w:val="24"/>
          <w:szCs w:val="24"/>
          <w:u w:val="single"/>
        </w:rPr>
        <w:t>Alina Fleiszerowicz</w:t>
      </w:r>
      <w:r>
        <w:rPr>
          <w:rFonts w:cs="Times New Roman" w:ascii="Times New Roman" w:hAnsi="Times New Roman"/>
          <w:sz w:val="24"/>
          <w:szCs w:val="24"/>
        </w:rPr>
        <w:t xml:space="preserve"> ponownie poruszyła kwestię dokonanej przez rzeczoznawcę wyceny nieruchomości, przeznaczonej do sprzedaży. Zdaniem radnej bardzo dobry stan budynku to zasługa obecnie dzierżawiących lokale, którzy dbają o powierzone mienie oraz na własny koszt dokonują niezbędnych remontów.</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rPr>
        <w:t xml:space="preserve">Odnosząc się do powyższego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wrócił uwagę na fakt, że podstawą ewentualnej powtórnej wyceny nieruchomości – ze względu na dokonywane we własnym zakresie remonty – powinny być odpowiednie zapisy w umowie dzierżawy, czy sporządzonym aneksie.</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Alina Fleiszerowicz</w:t>
      </w:r>
      <w:r>
        <w:rPr>
          <w:rFonts w:cs="Times New Roman" w:ascii="Times New Roman" w:hAnsi="Times New Roman"/>
          <w:sz w:val="24"/>
          <w:szCs w:val="24"/>
        </w:rPr>
        <w:t xml:space="preserve"> poinformowała, że nie chodzi o skupianie się na cenie, ale o możliwość traktowania dzierżawiących w działaniach wewnętrznych, jako trzech odrębnych podmiotów.</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opinii </w:t>
      </w:r>
      <w:r>
        <w:rPr>
          <w:rFonts w:cs="Times New Roman" w:ascii="Times New Roman" w:hAnsi="Times New Roman"/>
          <w:sz w:val="24"/>
          <w:szCs w:val="24"/>
          <w:u w:val="single"/>
        </w:rPr>
        <w:t>Krystyny Martyniec</w:t>
      </w:r>
      <w:r>
        <w:rPr>
          <w:rFonts w:cs="Times New Roman" w:ascii="Times New Roman" w:hAnsi="Times New Roman"/>
          <w:sz w:val="24"/>
          <w:szCs w:val="24"/>
        </w:rPr>
        <w:t xml:space="preserve"> w obecnych rozważaniach, dobro pacjenta zeszło na dalszy plan. Strategicznym celem jest lokum dla użytkujących, z możliwością zarobkowania – jest to komercyjne podejście do tematu.</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w swojej wypowiedzi wskazywała na celowość funkcjonowania Ośrodka Zdrowia w Grzebienisku. Zdaniem radnej, mało zamożnych rolników – korzystających ze świadczeń medycznych na miejscu – nie stać będzie na dojazdy, tak więc pozbywając się Ośrodka Zdrowia, odbierze się tym mieszkańcom możliwość opieki medycznej.  Na koniec radna nawiązała do dochodów jakie Ośrodek przynosi (czynsz i podatek).</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przedstawiane podczas sesji problemy, zainteresowani powinni przedłożyć Staroście Powiatu Szamotulskiego – który nieruchomość sprzedaje i decyduje o powyższym. Wykazując chęć pomocy w tym zakresie, wójt poinformował o rozpoczętych już rozmowach ze Starostą nt. możliwości wykupu poszczególnych udziałów w nieruchomości, przez obecnych najemców lokali użytkowych. Wójt zaproponował również wspólne spotkanie osób zainteresowanych z przedstawicielami Powiatu Szamotulskiego.</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lina Fleiszerowicz</w:t>
      </w:r>
      <w:r>
        <w:rPr>
          <w:rFonts w:cs="Times New Roman" w:ascii="Times New Roman" w:hAnsi="Times New Roman"/>
          <w:sz w:val="24"/>
          <w:szCs w:val="24"/>
        </w:rPr>
        <w:t xml:space="preserve"> podkreślała, że przed podjęciem dyskusji na sesji, zwracano się o możliwość przyznania prawa pierwokupu dla użytkujących lokale, zarówno ustnie jak i pisemnie. Korespondencja wystosowana najpierw do Dyrektora ZOZ, a następnie do Zarządu Powiatu pozostała bez odpowiedzi. Jak wynika z powyższego poczyniono wcześniej wiele starań w tym temacie.</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raził opinie, iż należy wznowić rozmowy zgodnie z sugestią wójta. Zainteresowani powinni zmierzać do wspólnego udziału w przetargu, a następnie notarialnie uregulować udział każdej ze stron, w ewentualnie wspólnie nabytym lokalu użytkowym. Zwracając się natomiast do wójta Gminy, przewodniczący prosił o wsparcie przy rozmowach ze Starostą.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n Pieprzyk</w:t>
      </w:r>
      <w:r>
        <w:rPr>
          <w:rFonts w:cs="Times New Roman" w:ascii="Times New Roman" w:hAnsi="Times New Roman"/>
          <w:sz w:val="24"/>
          <w:szCs w:val="24"/>
        </w:rPr>
        <w:t xml:space="preserve"> – sekretarz Gminy i członek Zarządu Powiatu – odpowiadał na pytanie Mirona Maciejewskiego – nt. konieczności sprzedaży nieruchomości w Grzebienisku, w której obecnie znajduje się przychodnia zdrowia – wyjaśniając, że środki uzyskane ze sprzedaży poszczególnych nieruchomości: w Dusznikach, Ostrorogu i Grzebienisku, zostaną przeznaczone na budowę lądowiska – czyli stricte na służbę zdrowia.</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wypowiedział się nt. zasadności planowanej budowy lądowiska, przy Szpitalu w Szamotułach. Powiat jako organ założycielski, zobowiązany jest dołożyć starań w wypełnianiu wszelkich norm związanych z funkcjonowaniem Szpitala, a w przypadku jego upadłości ponosi odpowiedzialność za jego ewentualne długi. Kontynuując radny podkreślił, że zadaniem własnym Powiatu jest prowadzenie powiatowych szpitali, do realizacji którego nie ma konieczności utrzymywania wspomnianych nieruchomości.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Dalej radny odniósł się do braku zasadności dyskusji nt. ograniczania przetargu, czy zmuszenia nabywcę lokali do prowadzenia wskazanej działalności, z uwagi na brak ku temu podstaw prawnych. Rada Gminy może wystąpić z proponowanym wcześniej wnioskiem do Zarządu Powiatu, jednak tryb sprzedaży nieruchomości reguluje stosowna ustawa. Kończąc wypowiedź radny pytał, czy zainteresowane podmioty – w przypadku niepomyślnego dla nich zakończenia sprawy – planują zrezygnować z prowadzenia dotychczasowych świadczeń medycznych i obecnych pacjentów. Zdaniem radnego nie została jasno określona decyzja o zamknięciu działalności. W przypadku takiego sygnału można dopiero rozważać powstanie ewentualnego problemu.</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lina Fleiszerowicz</w:t>
      </w:r>
      <w:r>
        <w:rPr>
          <w:rFonts w:cs="Times New Roman" w:ascii="Times New Roman" w:hAnsi="Times New Roman"/>
          <w:sz w:val="24"/>
          <w:szCs w:val="24"/>
        </w:rPr>
        <w:t xml:space="preserve"> poinformowała, że jednym z warunków otrzymania kontraktu z NFZ, jest dysponowanie odpowiednio wyposażonym lokalem. W Grzebienisku jedynym budynkiem spełniającym ten warunek, jest obecnie funkcjonujący Ośrodek Zdrowia. Jeżeli nie będzie możliwości kontynuowania dzierżawy dotychczasowych pomieszczeń, nie będzie możliwości kontynuowania świadczenia usług medycznych, a co za tym idzie pacjenci mogą zostać pozbawieni podstawowej opieki medycznej.</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rPr>
        <w:t xml:space="preserve">Zdaniem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nie należy czekać do powstania ewentualnego problemu. Dlatego też jak najbardziej wskazana jest zarówno dyskusja jak i podjęcie działań w omawianej kwesti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trzymał sugestię co do zasadność zorganizowania spotkania zainteresowanych z Zarządem Powiatu, celem poczynienia ewentualnych konstruktywnych ustaleń, w zakresie sprzedaży przychodni zdrowia.</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czy w planie zagospodarowania przestrzennego Grzebieniska był zapis, dotyczący przeznaczenia budynku obecnego Ośrodka Zdrowia (tak jak w przypadku nowo budowanej przychodni w Dusznikach) i czy potencjalny nabywca będzie zobligowany do utrzymania działalności medycznej.</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wyjaśnił, że plan zagospodarowania nie obliguje kupującego nieruchomość, do określonego rodzaju prowadzonej działalności.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czy w razie braku satysfakcjonującego rozwiązania problematycznych kwestii, samorząd gminny może podjąć rozmowy nt. ewentualnego wykupu lokali z przeznaczeniem na działalność medyczną – jak to miało miejsce w Gminie Obrzycko.</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kreślił, że w przypadku wykupu przez Gminę nieruchomości, konieczne byłoby ogłoszenie przetargu na dzierżawę lokali usługowych. Poza tym zgodnie z ustawą o samorządzie gminnym, radni nie mogą prowadzić działalności gospodarczej na własny rachunek z wykorzystaniem mienia komunalnego Gminy, w której uzyskali mandat.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W opinii wójta – z uwagi na fakt, iż radna Alina Fleiszerowicz wyraziła gotowość zrzeknięcia się mandatu, w razie takiej potrzeby – przez radną przemawia prywatny interes.</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 do powyższego wypowiedziała się </w:t>
      </w:r>
      <w:r>
        <w:rPr>
          <w:rFonts w:cs="Times New Roman" w:ascii="Times New Roman" w:hAnsi="Times New Roman"/>
          <w:sz w:val="24"/>
          <w:szCs w:val="24"/>
          <w:u w:val="single"/>
        </w:rPr>
        <w:t>Alina Fleiszerowicz</w:t>
      </w:r>
      <w:r>
        <w:rPr>
          <w:rFonts w:cs="Times New Roman" w:ascii="Times New Roman" w:hAnsi="Times New Roman"/>
          <w:sz w:val="24"/>
          <w:szCs w:val="24"/>
        </w:rPr>
        <w:t xml:space="preserve"> twierdząc, że owszem walczy po części o siebie ale i o pacjentów, wobec których świadczy usługi od 24 lat.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rPr>
        <w:t xml:space="preserve">Zdaniem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wójt obraził radną – osobę zaufania publicznego – stawiając powyższą tezę.</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jedynie przytoczył ustawową regulację, według której radna nie może podejmować działań we własnej sprawie. Dalej wójt dodał, iż rozumie motywy radnej, jednak kierowanie się interesem prywatnym – chociażby głosując w sprawie wykupu nieruchomości – stałoby w sprzeczności z przepisami prawa.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asumując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nownie wskazał na zasadność wspólnego spotkania zainteresowanych – przy wsparciu wójta – ze Starostą, w celu znalezienia satysfakcjonującego rozwiązania.</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po uzgodnieniu terminu spotkania ze Starostą Szamotulskim, zainteresowani zostaną powiadomien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rPr>
        <w:t xml:space="preserve">W dalszej części wolnych głosów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o korespondencji, która wpłynęła poprzez biuro obsługi Rady w okresie międzysesyjnym, do wiadomości Rady Gminy. I tak pisma dotyczące:</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odpowiedzi Rady Sołeckiej Mieściska-Sarbia na zarzuty przedstawione przez Pana Tomasza Pawlaczyka;</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sprzedaży nieruchomości, w których zlokalizowane są gabinety lekarskie – wystosowane przez Porozumienie Pracodawców Ochrony Zdrowia;</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I Gminnego Dyktanda, organizowanego w Sali widowiskowej Gminnego Centrum Kultury w Dusznikach, dnia 26.10.2012r.;</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korespondencji sołtysa wsi Wysoczka-Żegowo;</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wsparcia finansowego XIII Zbiórki Publicznej „Cegiełka na cele rehabilitacyjne”.</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Zainteresowani mogą zapoznać się z treścią wymienionej korespondencji, w biurze obsługi Rady.</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Ewa Świerkiel-Szymańska</w:t>
      </w:r>
      <w:r>
        <w:rPr>
          <w:rFonts w:cs="Times New Roman" w:ascii="Times New Roman" w:hAnsi="Times New Roman"/>
          <w:sz w:val="24"/>
          <w:szCs w:val="24"/>
        </w:rPr>
        <w:t xml:space="preserve"> – dyrektor Biblioteki Publicznej i GCK w Dusznikach – zachęcała radnych i sołtysów do wspólnej zabawy i sprawdzenia się ze znajomości ortografii.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Jadwiga Klińska</w:t>
      </w:r>
      <w:r>
        <w:rPr>
          <w:rFonts w:cs="Times New Roman" w:ascii="Times New Roman" w:hAnsi="Times New Roman"/>
          <w:sz w:val="24"/>
          <w:szCs w:val="24"/>
        </w:rPr>
        <w:t xml:space="preserve"> – na prośbę przewodniczącego Rady – podzieliła się z obecnymi opinią i wrażeniami ze spotkania, jakie miało miejsce na okoliczność otwarcia biura Continental Wind Partners.</w:t>
      </w:r>
    </w:p>
    <w:p>
      <w:pPr>
        <w:pStyle w:val="Normal"/>
        <w:spacing w:lineRule="auto" w:line="360"/>
        <w:jc w:val="both"/>
        <w:rPr/>
      </w:pPr>
      <w:r>
        <w:rPr>
          <w:rFonts w:cs="Times New Roman" w:ascii="Times New Roman" w:hAnsi="Times New Roman"/>
          <w:b/>
          <w:sz w:val="24"/>
          <w:szCs w:val="24"/>
        </w:rPr>
        <w:t>Ad. 4.</w:t>
      </w:r>
      <w:bookmarkStart w:id="0" w:name="_GoBack"/>
      <w:bookmarkEnd w:id="0"/>
    </w:p>
    <w:p>
      <w:pPr>
        <w:pStyle w:val="Normal"/>
        <w:spacing w:lineRule="auto" w:line="36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 wyczerpaniu porządku obrad – o godz. 14</w:t>
      </w:r>
      <w:r>
        <w:rPr>
          <w:rFonts w:cs="Times New Roman" w:ascii="Times New Roman" w:hAnsi="Times New Roman"/>
          <w:sz w:val="24"/>
          <w:szCs w:val="24"/>
          <w:vertAlign w:val="superscript"/>
        </w:rPr>
        <w:t xml:space="preserve">30 – </w:t>
      </w:r>
      <w:r>
        <w:rPr>
          <w:rFonts w:cs="Times New Roman" w:ascii="Times New Roman" w:hAnsi="Times New Roman"/>
          <w:sz w:val="24"/>
          <w:szCs w:val="24"/>
        </w:rPr>
        <w:t>Przewodniczący Rady Gracjan Skórnicki zamknął XXVIII sesję Rady Gminy Duszniki.</w:t>
      </w:r>
    </w:p>
    <w:p>
      <w:pPr>
        <w:pStyle w:val="Normal"/>
        <w:suppressAutoHyphens w:val="true"/>
        <w:spacing w:lineRule="auto" w:line="360" w:before="0" w:after="0"/>
        <w:ind w:left="142"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 Beata Kontusz-Iwańczuk</w:t>
        <w:tab/>
        <w:tab/>
        <w:t xml:space="preserve">Przewodniczący Rady Gminy                                                                                              </w:t>
      </w:r>
    </w:p>
    <w:p>
      <w:pPr>
        <w:pStyle w:val="Normal"/>
        <w:suppressAutoHyphens w:val="true"/>
        <w:spacing w:lineRule="auto" w:line="36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ab/>
        <w:t xml:space="preserve">         </w:t>
        <w:tab/>
        <w:t xml:space="preserve">      / -/ Gracjan Skórnicki</w:t>
      </w:r>
      <w:r>
        <w:rPr>
          <w:rFonts w:eastAsia="Times New Roman" w:cs="Times New Roman" w:ascii="Times New Roman" w:hAnsi="Times New Roman"/>
          <w:b/>
          <w:bCs/>
          <w:sz w:val="24"/>
          <w:szCs w:val="24"/>
          <w:lang w:eastAsia="ar-SA"/>
        </w:rPr>
        <w:t xml:space="preserve">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0:52:00Z</dcterms:created>
  <dc:creator>Beata Kontusz - Iwańczuk</dc:creator>
  <dc:description/>
  <dc:language>en-US</dc:language>
  <cp:lastModifiedBy>Tomasz Ćwiąk</cp:lastModifiedBy>
  <cp:lastPrinted>2012-10-22T15:37:00Z</cp:lastPrinted>
  <dcterms:modified xsi:type="dcterms:W3CDTF">2012-10-23T10:52:00Z</dcterms:modified>
  <cp:revision>2</cp:revision>
  <dc:subject/>
  <dc:title/>
</cp:coreProperties>
</file>