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VII/12</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18 września 2012.</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0 </w:t>
      </w:r>
      <w:r>
        <w:rPr>
          <w:rFonts w:eastAsia="Times New Roman" w:cs="Times New Roman" w:ascii="Times New Roman" w:hAnsi="Times New Roman"/>
          <w:sz w:val="24"/>
          <w:szCs w:val="24"/>
          <w:lang w:eastAsia="ar-SA"/>
        </w:rPr>
        <w:t>przewodniczący Rady Gminy Gracjan Skórnicki otworzył XXVII sesję Rady Gminy Duszniki. Powitał radnych, wójta, sołtysów, kierownictwo Urzędu Gminy, kierowników jednostek organizacyjnych i uczestniczących w sesji – zebranych w sali Kameralnej Gminnego Centrum Kultury w Dusznikach.</w:t>
      </w:r>
    </w:p>
    <w:p>
      <w:pPr>
        <w:pStyle w:val="Normal"/>
        <w:spacing w:lineRule="auto" w:line="360" w:before="0" w:after="0"/>
        <w:jc w:val="both"/>
        <w:rPr/>
      </w:pPr>
      <w:r>
        <w:rPr>
          <w:rFonts w:cs="Times New Roman" w:ascii="Times New Roman" w:hAnsi="Times New Roman"/>
          <w:sz w:val="24"/>
          <w:szCs w:val="24"/>
        </w:rPr>
        <w:t xml:space="preserve">Przewodniczący stwierdził obecność 12 radnych (nieobecni: Miron Maciejewski, Maciej Fliger i Barbara Jóźwiakowska przybyli spóźnieni). </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 xml:space="preserve">Listy obecności radnych, sołtysów i gości są </w:t>
      </w:r>
      <w:r>
        <w:rPr>
          <w:rFonts w:eastAsia="Times New Roman" w:cs="Times New Roman" w:ascii="Times New Roman" w:hAnsi="Times New Roman"/>
          <w:b/>
          <w:bCs/>
          <w:sz w:val="24"/>
          <w:szCs w:val="24"/>
          <w:lang w:eastAsia="ar-SA"/>
        </w:rPr>
        <w:t>zał. nr 1, 2 i 3</w:t>
      </w:r>
      <w:r>
        <w:rPr>
          <w:rFonts w:eastAsia="Times New Roman" w:cs="Times New Roman" w:ascii="Times New Roman" w:hAnsi="Times New Roman"/>
          <w:sz w:val="24"/>
          <w:szCs w:val="24"/>
          <w:lang w:eastAsia="ar-SA"/>
        </w:rPr>
        <w:t xml:space="preserve"> do protokoł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wodniczący przystąpił do realizacji kolejnego punktu porządku obrad, który przedstawia się następująco:</w:t>
      </w:r>
    </w:p>
    <w:p>
      <w:pPr>
        <w:pStyle w:val="Normal"/>
        <w:numPr>
          <w:ilvl w:val="0"/>
          <w:numId w:val="9"/>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4"/>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Przyjęcie protokołów z poprzednich sesji.</w:t>
      </w:r>
    </w:p>
    <w:p>
      <w:pPr>
        <w:pStyle w:val="Normal"/>
        <w:numPr>
          <w:ilvl w:val="0"/>
          <w:numId w:val="4"/>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4"/>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stąpienie kierownika Powiatowego Biura Agencji Rozwoju i Modernizacji Rolnictwa Andrzeja Żybury.</w:t>
      </w:r>
    </w:p>
    <w:p>
      <w:pPr>
        <w:pStyle w:val="Normal"/>
        <w:numPr>
          <w:ilvl w:val="0"/>
          <w:numId w:val="4"/>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stąpienie przedstawiciela Wielkopolskiego Ośrodka Doradztwa Rolniczego Jerzego Krysia.</w:t>
      </w:r>
    </w:p>
    <w:p>
      <w:pPr>
        <w:pStyle w:val="Normal"/>
        <w:numPr>
          <w:ilvl w:val="0"/>
          <w:numId w:val="4"/>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Sprawozdanie Komisji Rewizyjnej za I półrocze 2012 r.</w:t>
      </w:r>
    </w:p>
    <w:p>
      <w:pPr>
        <w:pStyle w:val="Normal"/>
        <w:numPr>
          <w:ilvl w:val="0"/>
          <w:numId w:val="4"/>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naliza sprawozdania wójta z wykonania budżetu za I półrocze 2012 r. </w:t>
      </w:r>
    </w:p>
    <w:p>
      <w:pPr>
        <w:pStyle w:val="Normal"/>
        <w:numPr>
          <w:ilvl w:val="0"/>
          <w:numId w:val="4"/>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przeznaczenia umorzonej części pożyczki z Wojewódzkiego Funduszu Ochrony Środowiska i Gospodarki Wodnej w Poznaniu;</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podziału Gminy Duszniki na jednomandatowe okręgi wyborcze, ustalenia ich granic i numerów.</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9. 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10 Zakończenie.</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oły z XXV i XXVI sesji bez czytania.</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Za przyjęciem protokołu było 11 radnych, 1 wstrzymał się od głosu (Michał Królik).</w:t>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tematem spotkania wójta z dyrektorem Wielkopolskiego Zarządu Melioracji i Urządzeń Wodnych Arkadiuszem Sochowiakiem. Radny pytał o ewentualne prace melioracyjne na terenie sołectwa Zakrzewko.</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rozmowy dotyczyły regulacji Mogilnicy w Niewierzu i prac melioracyjnych na terenie Gminy. Wymienione spotkanie zaowocowało ustaleniami w zakresie: oczyszczenia całego odcinka rzeki Mogilnicy oraz przygotowania w roku bieżącym dokumentacji, dotyczącej przebudowy odcinka rzeki Mogilnicy w miejscowości Niewierz. Ponadto dokonano także ustaleń w zakresie prac melioracyjnych na rok przyszły.</w:t>
      </w:r>
    </w:p>
    <w:p>
      <w:pPr>
        <w:pStyle w:val="Normal"/>
        <w:spacing w:lineRule="auto" w:line="360"/>
        <w:jc w:val="both"/>
        <w:rPr/>
      </w:pPr>
      <w:r>
        <w:rPr>
          <w:rFonts w:cs="Times New Roman" w:ascii="Times New Roman" w:hAnsi="Times New Roman"/>
          <w:b/>
          <w:sz w:val="24"/>
          <w:szCs w:val="24"/>
        </w:rPr>
        <w:t>Ad. 4.</w:t>
      </w:r>
    </w:p>
    <w:p>
      <w:pPr>
        <w:pStyle w:val="Normal"/>
        <w:spacing w:lineRule="auto" w:line="360" w:before="0" w:after="0"/>
        <w:jc w:val="both"/>
        <w:rPr/>
      </w:pPr>
      <w:r>
        <w:rPr>
          <w:rFonts w:cs="Times New Roman" w:ascii="Times New Roman" w:hAnsi="Times New Roman"/>
          <w:sz w:val="24"/>
          <w:szCs w:val="24"/>
        </w:rPr>
        <w:t xml:space="preserve">Kierownik Powiatowego Biura Agencji Rozwoju i Modernizacji Rolnictwa </w:t>
      </w:r>
      <w:r>
        <w:rPr>
          <w:rFonts w:cs="Times New Roman" w:ascii="Times New Roman" w:hAnsi="Times New Roman"/>
          <w:sz w:val="24"/>
          <w:szCs w:val="24"/>
          <w:u w:val="single"/>
        </w:rPr>
        <w:t>Andrzej Żybura</w:t>
      </w:r>
      <w:r>
        <w:rPr>
          <w:rFonts w:cs="Times New Roman" w:ascii="Times New Roman" w:hAnsi="Times New Roman"/>
          <w:sz w:val="24"/>
          <w:szCs w:val="24"/>
        </w:rPr>
        <w:t xml:space="preserve"> omówił aktualną sytuację w rolnictwie. </w:t>
      </w:r>
    </w:p>
    <w:p>
      <w:pPr>
        <w:pStyle w:val="Normal"/>
        <w:spacing w:lineRule="auto" w:line="360"/>
        <w:jc w:val="both"/>
        <w:rPr/>
      </w:pPr>
      <w:r>
        <w:rPr>
          <w:rFonts w:cs="Times New Roman" w:ascii="Times New Roman" w:hAnsi="Times New Roman"/>
          <w:sz w:val="24"/>
          <w:szCs w:val="24"/>
        </w:rPr>
        <w:t xml:space="preserve">Kierownik nawiązał do kwestii szkód </w:t>
      </w:r>
      <w:r>
        <w:rPr>
          <w:rFonts w:cs="Times New Roman" w:ascii="Times New Roman" w:hAnsi="Times New Roman"/>
          <w:bCs/>
          <w:sz w:val="24"/>
          <w:szCs w:val="24"/>
        </w:rPr>
        <w:t>w uprawach, w wyniku wymarznięć</w:t>
      </w:r>
      <w:r>
        <w:rPr>
          <w:rFonts w:cs="Times New Roman" w:ascii="Times New Roman" w:hAnsi="Times New Roman"/>
          <w:sz w:val="24"/>
          <w:szCs w:val="24"/>
        </w:rPr>
        <w:t xml:space="preserve"> oraz omówił możliwości uzyskania pomocy </w:t>
      </w:r>
      <w:r>
        <w:rPr>
          <w:rFonts w:cs="Times New Roman" w:ascii="Times New Roman" w:hAnsi="Times New Roman"/>
          <w:bCs/>
          <w:sz w:val="24"/>
          <w:szCs w:val="24"/>
        </w:rPr>
        <w:t>finansowej dla rolników i producentów rolnych.</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Według przedstawionych danych w powiecie szamotulskim wymarzło 14.510 ha (20% użytków rolnych). W związku z powyższym, w ramach pomocy rolnikom wypłacono 1,4 mln. zł odszkodowa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Kontynuując kierownik Andrzej Żybura poinformował, że w październiku Agencja Rozwoju i Modernizacji Rolnictwa uruchomi dwa nowe nabory wniosków, o przyznanie pomocy w ramach PROW 2007 – 2013. W terminie od 15 października do 26 listopada 2012 r. będzie można składać wnioski o przyznanie pomocy w ramach działania "Przywracanie potencjału produkcji rolnej zniszczonego w wyniku wystąpienia klęsk żywiołowych oraz wprowadzenie odpowiednich działań zapobiegawczych"</w:t>
      </w:r>
      <w:r>
        <w:rPr>
          <w:rFonts w:cs="Times New Roman" w:ascii="Times New Roman" w:hAnsi="Times New Roman"/>
          <w:sz w:val="24"/>
          <w:szCs w:val="24"/>
        </w:rPr>
        <w:t>. Z pomocy mogą skorzystać rolnicy, którzy zostali najdotkliwiej poszkodowani przez klęski żywiołowe takiej jak: powódź, obsunięcie ziemi, wiosenne przymrozki, zniszczenia w uprawach spowodowane przez mróz, susza, deszcz nawalny, lawina, grad, huragan czy uderzenie pioruna.</w:t>
      </w:r>
    </w:p>
    <w:p>
      <w:pPr>
        <w:pStyle w:val="Normal"/>
        <w:spacing w:lineRule="auto" w:line="360" w:before="0" w:after="0"/>
        <w:jc w:val="both"/>
        <w:rPr/>
      </w:pPr>
      <w:r>
        <w:rPr>
          <w:rFonts w:cs="Times New Roman" w:ascii="Times New Roman" w:hAnsi="Times New Roman"/>
          <w:sz w:val="24"/>
          <w:szCs w:val="24"/>
        </w:rPr>
        <w:t>Warunkami otrzymania wsparcia w ramach wymienionego programu, są poniesione przez rolnika starty w wysokości co najmniej 10 tys. zł w majątku trwałym np. maszynach, budynkach produkcyjnych, sadach czy plantacjach wieloletnich</w:t>
      </w:r>
      <w:r>
        <w:rPr>
          <w:rFonts w:cs="Times New Roman" w:ascii="Times New Roman" w:hAnsi="Times New Roman"/>
          <w:b/>
          <w:bCs/>
          <w:sz w:val="24"/>
          <w:szCs w:val="24"/>
        </w:rPr>
        <w:t xml:space="preserve"> </w:t>
      </w:r>
      <w:r>
        <w:rPr>
          <w:rFonts w:cs="Times New Roman" w:ascii="Times New Roman" w:hAnsi="Times New Roman"/>
          <w:bCs/>
          <w:sz w:val="24"/>
          <w:szCs w:val="24"/>
        </w:rPr>
        <w:t>i jednocześnie</w:t>
      </w:r>
      <w:r>
        <w:rPr>
          <w:rFonts w:cs="Times New Roman" w:ascii="Times New Roman" w:hAnsi="Times New Roman"/>
          <w:sz w:val="24"/>
          <w:szCs w:val="24"/>
        </w:rPr>
        <w:t xml:space="preserve"> klęska żywiołowa spowodowała w jego gospodarstwie powyżej 30% strat w rolniczych uprawach, czy hodowli zwierząt. Rolnik musi udokumentować powstałe szkody, dołączając protokół z oszacowania zakresu i wysokości strat, który sporządza komisja powołana przez wojewodę. Potrzebna jest również opinia wojewody w sprawie zakresu i wysokości start powstałych w gospodarstw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ałym okresie realizacji PROW 2007 - 2013, jedno gospodarstwo może otrzymać do 300 tys. zł wsparcia na przywracanie produkcji rolniczej. Kwota pomocy nie może jednak przekroczyć 90% kosztów kwalifikowanych poniesionych na inwestycje.</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czas wystąpienia kierownik poruszył także tematy dotyczą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uruchomienia </w:t>
      </w:r>
      <w:r>
        <w:rPr>
          <w:rFonts w:cs="Times New Roman" w:ascii="Times New Roman" w:hAnsi="Times New Roman"/>
          <w:bCs/>
          <w:sz w:val="24"/>
          <w:szCs w:val="24"/>
        </w:rPr>
        <w:t>preferencyjnych kredytów inwestycyjnych i klęskow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średniej ceny gruntów uzyskiwanych w województwie wielkopolsk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Na koniec wystąpienia kierownik Andrzej Żybura dodał, że Gmina Duszniki objęta została kontrolą fotograficzną. Kontrola metodą FOTO polega na cyfrowym odwzorowaniu terenu, wykonanym na podstawie zdjęć lotniczych lub zobrazowań satelitarnych i na podstawie wywiadu terenowego. Kontrole wymienioną metodą, przeprowadzane są przede wszystkim na obszarach, na których stwierdzone zostały znaczące nieprawidłowości w latach ubiegłych i poddawane są wszystkie gospodarstwa, które posiadają 100% działek na tym obszarz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dstawiciel Wielkopolskiego Ośrodka Doradztwa Rolniczego Jerzy Kryś omówił aktualną sytuację w rolnictwie, przekazując swoje uwagi i zastrzeż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edług dokonanej analizy, niekorzystne warunki pogodowe miały wpływ na straty upraw (największe dotyczyły rzepaku i pszenicy). Optymistyczną informacją natomiast była zapowiedź wysokich plonów buraków i kukurydz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chodzi o stan pogłowia trzody chlewnej – jak wynika z przedstawionych przez przedstawiciela WODR danych – obecnie jest najniższy od lat powojennych</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 xml:space="preserve">Ad. 6. </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Przewodniczący Komisji Rewizyjnej Marian Kaźmierowski odczytał Sprawozdanie Komisji Rewizyjnej za I półrocze 2012 r. które jest </w:t>
      </w:r>
      <w:r>
        <w:rPr>
          <w:rFonts w:cs="Times New Roman" w:ascii="Times New Roman" w:hAnsi="Times New Roman"/>
          <w:b/>
          <w:bCs/>
          <w:sz w:val="24"/>
          <w:szCs w:val="24"/>
        </w:rPr>
        <w:t>zał. nr 5</w:t>
      </w:r>
      <w:r>
        <w:rPr>
          <w:rFonts w:cs="Times New Roman" w:ascii="Times New Roman" w:hAnsi="Times New Roman"/>
          <w:sz w:val="24"/>
          <w:szCs w:val="24"/>
        </w:rPr>
        <w:t xml:space="preserve"> do protokołu.</w:t>
      </w:r>
    </w:p>
    <w:p>
      <w:pPr>
        <w:pStyle w:val="Normal"/>
        <w:tabs>
          <w:tab w:val="clear" w:pos="708"/>
          <w:tab w:val="left" w:pos="42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d 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odjęcia uchwał w sprawie:</w:t>
      </w:r>
    </w:p>
    <w:p>
      <w:pPr>
        <w:pStyle w:val="Akapitzlist"/>
        <w:numPr>
          <w:ilvl w:val="0"/>
          <w:numId w:val="2"/>
        </w:numPr>
        <w:tabs>
          <w:tab w:val="clear" w:pos="708"/>
          <w:tab w:val="left" w:pos="142" w:leader="none"/>
          <w:tab w:val="left" w:pos="709" w:leader="none"/>
          <w:tab w:val="left" w:pos="851" w:leader="none"/>
        </w:tabs>
        <w:spacing w:lineRule="auto" w:line="360"/>
        <w:jc w:val="both"/>
        <w:rPr/>
      </w:pPr>
      <w:r>
        <w:rPr/>
        <w:t>zmiany Wieloletniej Prognozy Finansowej Gminy Duszniki na lata 2012-2017;</w:t>
      </w:r>
    </w:p>
    <w:p>
      <w:pPr>
        <w:pStyle w:val="Akapitzlist"/>
        <w:spacing w:lineRule="auto" w:line="360"/>
        <w:jc w:val="both"/>
        <w:rPr/>
      </w:pPr>
      <w:r>
        <w:rPr/>
        <w:t>W głosowaniu „za” przyjęciem uchwały było 11 radnych, 2 wstrzymało się od głosu (Jadwiga Klińska, Michał Królik)</w:t>
      </w:r>
    </w:p>
    <w:p>
      <w:pPr>
        <w:pStyle w:val="Akapitzlist"/>
        <w:spacing w:lineRule="auto" w:line="360"/>
        <w:ind w:left="360" w:firstLine="348"/>
        <w:jc w:val="both"/>
        <w:rPr/>
      </w:pPr>
      <w:r>
        <w:rPr/>
        <w:t xml:space="preserve">Uchwała nr </w:t>
      </w:r>
      <w:r>
        <w:rPr>
          <w:b/>
          <w:bCs/>
        </w:rPr>
        <w:t>XXVII/157/12</w:t>
      </w:r>
      <w:r>
        <w:rPr/>
        <w:t xml:space="preserve"> stanowi zał. </w:t>
      </w:r>
      <w:r>
        <w:rPr>
          <w:b/>
          <w:bCs/>
        </w:rPr>
        <w:t>nr 6</w:t>
      </w:r>
      <w:r>
        <w:rPr/>
        <w:t xml:space="preserve"> do protokołu</w:t>
      </w:r>
    </w:p>
    <w:p>
      <w:pPr>
        <w:pStyle w:val="Akapitzlist"/>
        <w:spacing w:lineRule="auto" w:line="360"/>
        <w:ind w:left="360" w:firstLine="348"/>
        <w:jc w:val="both"/>
        <w:rPr/>
      </w:pPr>
      <w:r>
        <w:rPr/>
      </w:r>
    </w:p>
    <w:p>
      <w:pPr>
        <w:pStyle w:val="Akapitzlist"/>
        <w:numPr>
          <w:ilvl w:val="0"/>
          <w:numId w:val="2"/>
        </w:numPr>
        <w:tabs>
          <w:tab w:val="clear" w:pos="708"/>
          <w:tab w:val="left" w:pos="284" w:leader="none"/>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11 w sprawie budżetu na rok 201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dużą ilość przesunięć środków finansowych w proponowanej uchwały. Radny był zainteresowany czy dokumentacja geologiczna – związana z planowaną budową przydomowych oczyszczalni ścieków – wchodzi w zakres wydatków budżetowych Gminy na zadanie 710: Działalność usługowa – plany zagospodarowania przestrzennego.</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skazana kwota obejmuje:</w:t>
      </w:r>
    </w:p>
    <w:p>
      <w:pPr>
        <w:pStyle w:val="Akapitzlist"/>
        <w:numPr>
          <w:ilvl w:val="0"/>
          <w:numId w:val="3"/>
        </w:numPr>
        <w:spacing w:lineRule="auto" w:line="360"/>
        <w:jc w:val="both"/>
        <w:rPr/>
      </w:pPr>
      <w:r>
        <w:rPr/>
        <w:t>zmiany planów zagospodarowania przestrzennego pod Farmę Wiatrową;</w:t>
      </w:r>
    </w:p>
    <w:p>
      <w:pPr>
        <w:pStyle w:val="Akapitzlist"/>
        <w:numPr>
          <w:ilvl w:val="0"/>
          <w:numId w:val="3"/>
        </w:numPr>
        <w:spacing w:lineRule="auto" w:line="360"/>
        <w:jc w:val="both"/>
        <w:rPr/>
      </w:pPr>
      <w:r>
        <w:rPr/>
        <w:t>decyzje o warunkach zabudowy wydawanych w roku bieżącym;</w:t>
      </w:r>
    </w:p>
    <w:p>
      <w:pPr>
        <w:pStyle w:val="Akapitzlist"/>
        <w:numPr>
          <w:ilvl w:val="0"/>
          <w:numId w:val="3"/>
        </w:numPr>
        <w:spacing w:lineRule="auto" w:line="360"/>
        <w:jc w:val="both"/>
        <w:rPr/>
      </w:pPr>
      <w:r>
        <w:rPr/>
        <w:t xml:space="preserve">plany zagospodarowania, które ujęte były w roku 2012 jako wydatki niewygasające; </w:t>
      </w:r>
    </w:p>
    <w:p>
      <w:pPr>
        <w:pStyle w:val="Akapitzlist"/>
        <w:numPr>
          <w:ilvl w:val="0"/>
          <w:numId w:val="3"/>
        </w:numPr>
        <w:spacing w:lineRule="auto" w:line="360"/>
        <w:jc w:val="both"/>
        <w:rPr/>
      </w:pPr>
      <w:r>
        <w:rPr/>
        <w:t>komisję urbanistycz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tomiast wykonanie dokumentacji geologicznej koniecznej do złożenia wniosku w NFOŚ, dotyczącego budowy przydomowych oczyszczalni ścieków, zaplanowane zostało w zadania inwestycyjnych 2012 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wójt nadmienił, że projekty uchwał szczegółowo były omawiane podczas posiedzeń komisji stałych – w tym zasadność wskazanych przesunięć środków finansowych.</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rażał wątpliwości co do konieczności przesunięcia dodatkowo kwoty 60 tys. zł na plany zagospodarowania przestrzen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skomentował omówione potrzeby w tym zakresie twierdząc, że inwestycje dotyczące zarówno Farmy wiatrowej jak i budowy żwirowni w Sarbii i Mieściskach, budzą kontrowersje znacznej części mieszkańców, dlatego też działania we wskazywanym zakresie uznaje za niepożąda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wyraził wątpliwości co do planowanej Farmy wiatrowej i założeń dotyczących zmniejszenia ilości turbin wiatrowych. Zdaniem Mirona Maciejewskiego powyższe nie zrekompensuje ewentualnego zwiększenia mocy i wysokości pozostałych turbin. W dalszej wypowiedzi radny uznał za zasadne przeprowadzenie konsultacji społecznych nt. powstania żwirowni i Farmy wiatr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rzypomniał, że propozycje finansowania zmiany planu zagospodarowania przestrzennego przez Inwestora była ostro krytykowana, obecnie Gmina przeznacza środki na ten cel – co również spotyka się z dezaprobatą.</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 swojej w</w:t>
      </w:r>
      <w:bookmarkStart w:id="0" w:name="_GoBack"/>
      <w:bookmarkEnd w:id="0"/>
      <w:r>
        <w:rPr>
          <w:rFonts w:cs="Times New Roman" w:ascii="Times New Roman" w:hAnsi="Times New Roman"/>
          <w:sz w:val="24"/>
          <w:szCs w:val="24"/>
        </w:rPr>
        <w:t>ypowiedzi zwracał uwagę na brak akceptacji społecznej dotyczącej planowanego umiejscowienia żwirowni, a tym samym na brak zasadności przeznaczania środków finansowych w wskazanym zakres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precyzowując zagadnienie, wyjaśniał następujące kwestie:</w:t>
      </w:r>
    </w:p>
    <w:p>
      <w:pPr>
        <w:pStyle w:val="Akapitzlist"/>
        <w:numPr>
          <w:ilvl w:val="0"/>
          <w:numId w:val="5"/>
        </w:numPr>
        <w:spacing w:lineRule="auto" w:line="360"/>
        <w:jc w:val="both"/>
        <w:rPr/>
      </w:pPr>
      <w:r>
        <w:rPr/>
        <w:t xml:space="preserve">opracowanie planów oraz zmiana studium uwarunkowań i kierunków zagospodarowania przestrzennego, została ujęte w budżecie na rok 2012. Jednak z uwagi na fakt, iż podjęte przez Radę Gminy Uchwały, dotyczące planów zagospodarowania przestrzennego nie zostały opublikowane do końca czerwca br w Dzienniku Urzędowym Województwa Wielkopolskiego, brak możliwości wykorzystania funduszy finansowych z wydatków niewygasających, na uregulowanie pozostałej kwoty urbaniście </w:t>
      </w:r>
    </w:p>
    <w:p>
      <w:pPr>
        <w:pStyle w:val="Akapitzlist"/>
        <w:numPr>
          <w:ilvl w:val="0"/>
          <w:numId w:val="5"/>
        </w:numPr>
        <w:spacing w:lineRule="auto" w:line="360"/>
        <w:jc w:val="both"/>
        <w:rPr/>
      </w:pPr>
      <w:r>
        <w:rPr/>
        <w:t xml:space="preserve">potrzeba zapewnienia dodatkowych środków budżetowych, dotyczy wydawanych decyzji o warunkach zabudowy do końca br. </w:t>
      </w:r>
    </w:p>
    <w:p>
      <w:pPr>
        <w:pStyle w:val="Akapitzlist"/>
        <w:spacing w:lineRule="auto" w:line="360"/>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nownie wskazywał na duży protest społeczny wobec budowy Farmy wiatrowej oraz zmiany Studium pod planowaną żwirownię – i w tym zakresie przesunięć środków finansowych radny nie poprze. Pozostałe zmiany zdaniem radnego mają uzasadnienie.</w:t>
      </w:r>
    </w:p>
    <w:p>
      <w:pPr>
        <w:pStyle w:val="Akapitzlist"/>
        <w:spacing w:lineRule="auto" w:line="360"/>
        <w:ind w:left="360" w:hanging="0"/>
        <w:jc w:val="both"/>
        <w:rPr>
          <w:rFonts w:ascii="Times New Roman" w:hAnsi="Times New Roman" w:cs="Times New Roman"/>
          <w:sz w:val="24"/>
          <w:szCs w:val="24"/>
        </w:rPr>
      </w:pPr>
      <w:r>
        <w:rPr>
          <w:rFonts w:cs="Times New Roman"/>
          <w:sz w:val="24"/>
          <w:szCs w:val="24"/>
        </w:rPr>
      </w:r>
    </w:p>
    <w:p>
      <w:pPr>
        <w:pStyle w:val="Akapitzlist"/>
        <w:spacing w:lineRule="auto" w:line="360"/>
        <w:jc w:val="both"/>
        <w:rPr/>
      </w:pPr>
      <w:r>
        <w:rPr/>
        <w:t xml:space="preserve">W głosowaniu „za” przyjęciem uchwały było 8 radnych, 1 przeciwna (Jadwiga Klińska), 4 wstrzymało się od głosu (Michał Królik, Stanisław Pszczoła, Piotr Terebecki, Miron Maciejewski), </w:t>
      </w:r>
    </w:p>
    <w:p>
      <w:pPr>
        <w:pStyle w:val="Akapitzlist"/>
        <w:spacing w:lineRule="auto" w:line="360"/>
        <w:ind w:left="360" w:firstLine="348"/>
        <w:jc w:val="both"/>
        <w:rPr/>
      </w:pPr>
      <w:r>
        <w:rPr/>
        <w:t xml:space="preserve">Uchwała nr </w:t>
      </w:r>
      <w:r>
        <w:rPr>
          <w:b/>
          <w:bCs/>
        </w:rPr>
        <w:t>XXVII/158/12</w:t>
      </w:r>
      <w:r>
        <w:rPr/>
        <w:t xml:space="preserve"> stanowi zał. </w:t>
      </w:r>
      <w:r>
        <w:rPr>
          <w:b/>
          <w:bCs/>
        </w:rPr>
        <w:t>nr 7</w:t>
      </w:r>
      <w:r>
        <w:rPr/>
        <w:t xml:space="preserve"> do protokołu</w:t>
      </w:r>
    </w:p>
    <w:p>
      <w:pPr>
        <w:pStyle w:val="Akapitzlist"/>
        <w:spacing w:lineRule="auto" w:line="360"/>
        <w:ind w:left="360" w:firstLine="348"/>
        <w:jc w:val="both"/>
        <w:rPr/>
      </w:pPr>
      <w:r>
        <w:rPr/>
      </w:r>
    </w:p>
    <w:p>
      <w:pPr>
        <w:pStyle w:val="Akapitzlist"/>
        <w:numPr>
          <w:ilvl w:val="0"/>
          <w:numId w:val="2"/>
        </w:numPr>
        <w:spacing w:lineRule="auto" w:line="360"/>
        <w:jc w:val="both"/>
        <w:rPr/>
      </w:pPr>
      <w:r>
        <w:rPr/>
        <w:t>przeznaczenia umorzonej części pożyczki z Wojewódzkiego Funduszu Ochrony Środowiska i Gospodarki Wodnej w Poznaniu;</w:t>
      </w:r>
    </w:p>
    <w:p>
      <w:pPr>
        <w:pStyle w:val="Akapitzlist"/>
        <w:spacing w:lineRule="auto" w:line="360"/>
        <w:ind w:left="360" w:firstLine="348"/>
        <w:jc w:val="both"/>
        <w:rPr/>
      </w:pPr>
      <w:r>
        <w:rPr/>
        <w:t xml:space="preserve">W głosowaniu „za” przyjęciem uchwały było 13 radnych, </w:t>
      </w:r>
    </w:p>
    <w:p>
      <w:pPr>
        <w:pStyle w:val="Akapitzlist"/>
        <w:spacing w:lineRule="auto" w:line="360"/>
        <w:ind w:left="360" w:firstLine="348"/>
        <w:jc w:val="both"/>
        <w:rPr/>
      </w:pPr>
      <w:r>
        <w:rPr/>
        <w:t xml:space="preserve">Uchwała nr </w:t>
      </w:r>
      <w:r>
        <w:rPr>
          <w:b/>
          <w:bCs/>
        </w:rPr>
        <w:t>XXVII/159/12</w:t>
      </w:r>
      <w:r>
        <w:rPr/>
        <w:t xml:space="preserve"> stanowi zał. </w:t>
      </w:r>
      <w:r>
        <w:rPr>
          <w:b/>
          <w:bCs/>
        </w:rPr>
        <w:t>nr 8</w:t>
      </w:r>
      <w:r>
        <w:rPr/>
        <w:t xml:space="preserve"> do protokołu</w:t>
      </w:r>
    </w:p>
    <w:p>
      <w:pPr>
        <w:pStyle w:val="Normal"/>
        <w:spacing w:lineRule="auto" w:line="360"/>
        <w:jc w:val="both"/>
        <w:rPr/>
      </w:pPr>
      <w:r>
        <w:rPr/>
      </w:r>
    </w:p>
    <w:p>
      <w:pPr>
        <w:pStyle w:val="Akapitzlist"/>
        <w:numPr>
          <w:ilvl w:val="0"/>
          <w:numId w:val="2"/>
        </w:numPr>
        <w:spacing w:lineRule="auto" w:line="360"/>
        <w:jc w:val="both"/>
        <w:rPr/>
      </w:pPr>
      <w:r>
        <w:rPr/>
        <w:t>podziału Gminy Duszniki na jednomandatowe okręgi wyborcze, ustalenia ich granic i numeró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uwagę na naniesione w załączniku do projektu uchwały poprawki – omówione podczas posiedzeń komisji stałych – dotyczące podziału Gminy Duszniki na okręgi wyborcz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W związku z zainteresowaniem sołtysów w sprawi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nioskował o przesłanie wszystkim sołtysom załącznika uchwały, zawierającego odczytany podział Gminy na okręgi wyborcz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wyjaśnił, że podjęta uchwała będzie zamieszczona na stronie Biuletynu Informacji Publicznej oraz podana do publicznej wiadomości, w sposób zwyczajowo przyjęty – w tym także przesłana sołtysom.</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d podjęciem uchwały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ł dodatkowo normy jakimi kierowano się ustalając okręgi wyborcze, tj. bliskość rejonów oraz więź pomiędzy mieszkańcami. Jeżeli chodzi dane wynikające z platformy wyborczej, kształtują się następująco: </w:t>
      </w:r>
    </w:p>
    <w:p>
      <w:pPr>
        <w:pStyle w:val="Normal"/>
        <w:spacing w:lineRule="auto" w:line="360"/>
        <w:rPr/>
      </w:pPr>
      <w:r>
        <w:rPr>
          <w:rFonts w:cs="Times New Roman" w:ascii="Times New Roman" w:hAnsi="Times New Roman"/>
          <w:sz w:val="24"/>
          <w:szCs w:val="24"/>
        </w:rPr>
        <w:t>- liczba mandatów w Gminie Duszniki wynosi 15;</w:t>
      </w:r>
    </w:p>
    <w:p>
      <w:pPr>
        <w:pStyle w:val="Normal"/>
        <w:spacing w:lineRule="auto" w:line="360"/>
        <w:rPr/>
      </w:pPr>
      <w:r>
        <w:rPr>
          <w:rFonts w:cs="Times New Roman" w:ascii="Times New Roman" w:hAnsi="Times New Roman"/>
          <w:sz w:val="24"/>
          <w:szCs w:val="24"/>
        </w:rPr>
        <w:t xml:space="preserve">- Gminę należy podzielić na </w:t>
      </w:r>
      <w:r>
        <w:rPr>
          <w:rFonts w:cs="Times New Roman" w:ascii="Times New Roman" w:hAnsi="Times New Roman"/>
          <w:b/>
          <w:bCs/>
          <w:sz w:val="24"/>
          <w:szCs w:val="24"/>
        </w:rPr>
        <w:t>15</w:t>
      </w:r>
      <w:r>
        <w:rPr>
          <w:rFonts w:cs="Times New Roman" w:ascii="Times New Roman" w:hAnsi="Times New Roman"/>
          <w:sz w:val="24"/>
          <w:szCs w:val="24"/>
        </w:rPr>
        <w:t xml:space="preserve"> okręgów. W każdym okręgu wybiera się </w:t>
      </w:r>
      <w:r>
        <w:rPr>
          <w:rFonts w:cs="Times New Roman" w:ascii="Times New Roman" w:hAnsi="Times New Roman"/>
          <w:b/>
          <w:bCs/>
          <w:sz w:val="24"/>
          <w:szCs w:val="24"/>
        </w:rPr>
        <w:t>1</w:t>
      </w:r>
      <w:r>
        <w:rPr>
          <w:rFonts w:cs="Times New Roman" w:ascii="Times New Roman" w:hAnsi="Times New Roman"/>
          <w:sz w:val="24"/>
          <w:szCs w:val="24"/>
        </w:rPr>
        <w:t xml:space="preserve"> radneg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norma przedstawicielstwa : </w:t>
      </w:r>
      <w:r>
        <w:rPr>
          <w:rFonts w:cs="Times New Roman" w:ascii="Times New Roman" w:hAnsi="Times New Roman"/>
          <w:b/>
          <w:bCs/>
          <w:sz w:val="24"/>
          <w:szCs w:val="24"/>
        </w:rPr>
        <w:t>574</w:t>
      </w:r>
      <w:r>
        <w:rPr>
          <w:rFonts w:cs="Times New Roman" w:ascii="Times New Roman" w:hAnsi="Times New Roman"/>
          <w:sz w:val="24"/>
          <w:szCs w:val="24"/>
        </w:rPr>
        <w:t xml:space="preserve">. Dopuszczalna liczba mieszkańców w okręgu: min. </w:t>
      </w:r>
      <w:r>
        <w:rPr>
          <w:rFonts w:cs="Times New Roman" w:ascii="Times New Roman" w:hAnsi="Times New Roman"/>
          <w:b/>
          <w:bCs/>
          <w:sz w:val="24"/>
          <w:szCs w:val="24"/>
        </w:rPr>
        <w:t>287</w:t>
      </w:r>
      <w:r>
        <w:rPr>
          <w:rFonts w:cs="Times New Roman" w:ascii="Times New Roman" w:hAnsi="Times New Roman"/>
          <w:sz w:val="24"/>
          <w:szCs w:val="24"/>
        </w:rPr>
        <w:t xml:space="preserve"> - max. </w:t>
      </w:r>
      <w:r>
        <w:rPr>
          <w:rFonts w:cs="Times New Roman" w:ascii="Times New Roman" w:hAnsi="Times New Roman"/>
          <w:b/>
          <w:bCs/>
          <w:sz w:val="24"/>
          <w:szCs w:val="24"/>
        </w:rPr>
        <w:t>860</w:t>
      </w:r>
      <w:r>
        <w:rPr>
          <w:rFonts w:cs="Times New Roman" w:ascii="Times New Roman" w:hAnsi="Times New Roman"/>
          <w:sz w:val="24"/>
          <w:szCs w:val="24"/>
        </w:rPr>
        <w:t>.</w:t>
      </w:r>
    </w:p>
    <w:p>
      <w:pPr>
        <w:pStyle w:val="Akapitzlist"/>
        <w:spacing w:lineRule="auto" w:line="360"/>
        <w:ind w:left="360" w:hanging="0"/>
        <w:jc w:val="both"/>
        <w:rPr/>
      </w:pPr>
      <w:r>
        <w:rPr/>
        <w:t>W głosowaniu „za” przyjęciem uchwały było 13 radnych,</w:t>
      </w:r>
    </w:p>
    <w:p>
      <w:pPr>
        <w:pStyle w:val="Akapitzlist"/>
        <w:spacing w:lineRule="auto" w:line="360"/>
        <w:ind w:left="360" w:hanging="0"/>
        <w:jc w:val="both"/>
        <w:rPr/>
      </w:pPr>
      <w:r>
        <w:rPr/>
        <w:t xml:space="preserve">Uchwała nr </w:t>
      </w:r>
      <w:r>
        <w:rPr>
          <w:b/>
          <w:bCs/>
        </w:rPr>
        <w:t>XXVII/160/12</w:t>
      </w:r>
      <w:r>
        <w:rPr/>
        <w:t xml:space="preserve"> stanowi zał. </w:t>
      </w:r>
      <w:r>
        <w:rPr>
          <w:b/>
          <w:bCs/>
        </w:rPr>
        <w:t>nr 9</w:t>
      </w:r>
      <w:r>
        <w:rPr/>
        <w:t xml:space="preserve"> do protokołu</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b/>
          <w:sz w:val="24"/>
          <w:szCs w:val="24"/>
        </w:rPr>
        <w:t>Ad. 8.</w:t>
      </w:r>
      <w:r>
        <w:rPr>
          <w:rFonts w:cs="Times New Roman" w:ascii="Times New Roman" w:hAnsi="Times New Roman"/>
          <w:sz w:val="24"/>
          <w:szCs w:val="24"/>
        </w:rPr>
        <w:t xml:space="preserve"> Wolne głosy i wniosk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pismach, które wpłynęły do wiadomości Rady Gminy, poprzez biuro obsługi Rady w okresie międzysesyjnym. I tak:</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Sprawozdanie merytoryczne z działalności Biblioteki oraz Gminnego Centrum Kultury w Dusznikach, za I półrocze 2012 r. – zainteresowani mogą zapoznać się z powyższym w biurze obsługi Rady;</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prośba o poparcie starań Rady Sołeckiej wsi Ceradz Dolny, zmierzających do realizacji projektu budowy chodnika/ścieżki rowerowej łączącej Ceradz Kościelny z Ceradzem Dolnym; Załącznikami pisma są: korespondencja z Zarządem Dróg Powiatowych w sprawie oraz Protokoły z zebrań (wiejskiego i Rady Sołeckiej);</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Dalej przewodniczący odczytał:</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ponowną prośbę mieszkańców ul. Kasztanowej z Grzebieniska, w sprawie uwzględnienia projektu wybudowania oświetlenia ulicy, w planowanym budżecie Gminy Duszniki na 2013 rok;</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deklarację – podpisaną przez Prezesa Zarządu Marcelin Management Sp. z o.o. Bogdana Gleinerta – dotyczącą partycypowania w:</w:t>
      </w:r>
    </w:p>
    <w:p>
      <w:pPr>
        <w:pStyle w:val="Akapitzlist"/>
        <w:numPr>
          <w:ilvl w:val="0"/>
          <w:numId w:val="6"/>
        </w:numPr>
        <w:tabs>
          <w:tab w:val="clear" w:pos="708"/>
          <w:tab w:val="left" w:pos="426" w:leader="none"/>
          <w:tab w:val="left" w:pos="709" w:leader="none"/>
          <w:tab w:val="left" w:pos="851" w:leader="none"/>
          <w:tab w:val="left" w:pos="1560" w:leader="none"/>
        </w:tabs>
        <w:suppressAutoHyphens w:val="true"/>
        <w:spacing w:lineRule="auto" w:line="360"/>
        <w:jc w:val="both"/>
        <w:rPr/>
      </w:pPr>
      <w:r>
        <w:rPr/>
        <w:t>50% kosztów budowy 500 mb chodnika</w:t>
      </w:r>
    </w:p>
    <w:p>
      <w:pPr>
        <w:pStyle w:val="Akapitzlist"/>
        <w:numPr>
          <w:ilvl w:val="0"/>
          <w:numId w:val="6"/>
        </w:numPr>
        <w:tabs>
          <w:tab w:val="clear" w:pos="708"/>
          <w:tab w:val="left" w:pos="426" w:leader="none"/>
          <w:tab w:val="left" w:pos="709" w:leader="none"/>
          <w:tab w:val="left" w:pos="851" w:leader="none"/>
          <w:tab w:val="left" w:pos="1560" w:leader="none"/>
        </w:tabs>
        <w:suppressAutoHyphens w:val="true"/>
        <w:spacing w:lineRule="auto" w:line="360"/>
        <w:jc w:val="both"/>
        <w:rPr/>
      </w:pPr>
      <w:r>
        <w:rPr/>
        <w:t>wybudowaniu oświetlenia na terenie Gminy (koszt 80 tys. zł).</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yższe inwestycje zostaną wykonane po uzyskaniu koncesji na wydobywanie kopaliny ze złoża kruszywa naturalnego SARBIA B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pismo Tomasza Pawlaczyka – mieszkańca Mieścisk – stanowiące:</w:t>
      </w:r>
    </w:p>
    <w:p>
      <w:pPr>
        <w:pStyle w:val="Akapitzlist"/>
        <w:numPr>
          <w:ilvl w:val="0"/>
          <w:numId w:val="7"/>
        </w:numPr>
        <w:tabs>
          <w:tab w:val="clear" w:pos="708"/>
          <w:tab w:val="left" w:pos="426" w:leader="none"/>
          <w:tab w:val="left" w:pos="709" w:leader="none"/>
          <w:tab w:val="left" w:pos="851" w:leader="none"/>
          <w:tab w:val="left" w:pos="1560" w:leader="none"/>
        </w:tabs>
        <w:suppressAutoHyphens w:val="true"/>
        <w:spacing w:lineRule="auto" w:line="360"/>
        <w:jc w:val="both"/>
        <w:rPr/>
      </w:pPr>
      <w:r>
        <w:rPr/>
        <w:t>sprzeciw wobec organizowaniu  na terenie świetlicy wiejskiej zabaw trwających do późnych godzin nocnych, na których spożywany jest alkohol i niebezpieczne zabawy;</w:t>
      </w:r>
    </w:p>
    <w:p>
      <w:pPr>
        <w:pStyle w:val="Akapitzlist"/>
        <w:numPr>
          <w:ilvl w:val="0"/>
          <w:numId w:val="7"/>
        </w:numPr>
        <w:tabs>
          <w:tab w:val="clear" w:pos="708"/>
          <w:tab w:val="left" w:pos="426" w:leader="none"/>
          <w:tab w:val="left" w:pos="709" w:leader="none"/>
          <w:tab w:val="left" w:pos="851" w:leader="none"/>
          <w:tab w:val="left" w:pos="1560" w:leader="none"/>
        </w:tabs>
        <w:suppressAutoHyphens w:val="true"/>
        <w:spacing w:lineRule="auto" w:line="360"/>
        <w:jc w:val="both"/>
        <w:rPr/>
      </w:pPr>
      <w:r>
        <w:rPr/>
        <w:t>wniosek o interwencję w sprawie palenia w piecach odpadów z fabryki mebli, przez niektórych mieszkańców Sarbii.</w:t>
      </w:r>
    </w:p>
    <w:p>
      <w:pPr>
        <w:pStyle w:val="Akapitzlist"/>
        <w:tabs>
          <w:tab w:val="clear" w:pos="708"/>
          <w:tab w:val="left" w:pos="426" w:leader="none"/>
          <w:tab w:val="left" w:pos="709" w:leader="none"/>
          <w:tab w:val="left" w:pos="1560" w:leader="none"/>
        </w:tabs>
        <w:suppressAutoHyphens w:val="true"/>
        <w:spacing w:lineRule="auto" w:line="360"/>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rosił o kserokopie odczytanego pisma Tomasza Pawlaczy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Pawlaczyk</w:t>
      </w:r>
      <w:r>
        <w:rPr>
          <w:rFonts w:cs="Times New Roman" w:ascii="Times New Roman" w:hAnsi="Times New Roman"/>
          <w:sz w:val="24"/>
          <w:szCs w:val="24"/>
        </w:rPr>
        <w:t xml:space="preserve"> zabierając głos poruszył dodatkowo kwestię kradzieży wody we wsi Sarbia. Jak twierdził, temat ten był już omawiany w trakcie ostatniego zebrania wiejskiego, podczas którego ustalono, iż powołana zostanie komisja w sprawie zbadania zgłoszenia. Powyższe potwierdzone zostało przez zastępcę wójta Panią Grażynę Gołaś.</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wrócił się do obecnego na Sali kierownika Komunalnego Zakładu Budżetowego, z prośbą o wyjaśnienie tema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ZB – krótko przedstawił stan obecny, nawiązując do  trudności związanych z ewentualnym montażem wodomierzy, w niektórych przypad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osząc się do korespondencji nadesłanej przez Radę Sołecką Mieściska-Sarbia, nt sprzeciwu mieszkańców wobec planowanej lokalizacji kopalni kruszywa na terenie sołectwa, prosił o stanowisko radnych w sprawie.</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każdy radny otrzymał wymienione pismo i może się w temacie wypowiedzie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głosowanie nad zmianą budżetu pokazuje jak poszczególni radni ustosunkowują się do powyższego. Godząc się na proponowane przesunięcia środków finansowych – o których była mowa – Rada zgadza się na inwestycje, pomimo sprzeciwów społecznych. Kontynuując radny podkreślił, że zgodnie z wolą mieszkańców należałoby realizować zadania długo wyczekiwane, takie jak: budowa chodników czy oświetlenia ulicznego. Dalej Michał Królik wskazywał na brak wymiernych korzyści z powstania żwirowni (analizując dotychczasowe przychody z podatków pochodzących z kopalni kruszywa, w stosunku do poniesionych kosztów na Studium uwarunkowań i kierunków zagospodarowania przestrzennego oraz mając na uwadze zniszczenia środowiska). Na koniec radny apelował o nie realizowanie inwestycji, budzących sprzeciw społeczny.</w:t>
      </w:r>
    </w:p>
    <w:p>
      <w:pPr>
        <w:pStyle w:val="Normal"/>
        <w:spacing w:lineRule="auto" w:line="360"/>
        <w:jc w:val="both"/>
        <w:rPr/>
      </w:pPr>
      <w:r>
        <w:rPr>
          <w:rFonts w:cs="Times New Roman" w:ascii="Times New Roman" w:hAnsi="Times New Roman"/>
          <w:sz w:val="24"/>
          <w:szCs w:val="24"/>
        </w:rPr>
        <w:t xml:space="preserve">Do powyższego ustosunkował się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jąc, jakie kwoty wpłynęły dotychczas z opłat eksploatacyjnych. Dochody Gminy w tym zakresie są niższe niż planowano, w związku ze zmniejszonym wydobyciem kruszcu przez Firm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podjął również temat dodatkowych uciążliwości żwirowni w Kunowie, wynikających z kruszenia kamieni także w soboty i niedzie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godził się z przedmówcą twierdząc, że tego rodzaju działania nie powinny mieć miejsca w weekendy. Mieszkańcy interweniowali w sprawie i obecnie nie odnotowuje się podobnych sytu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dług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występujący aktualnie problem w Kunowie, to konsekwencja decyzji Rady Gminy sprzed kilku lat. Umiejscowienie kopalni kruszywa w Kunowie jest obecnie dla mieszkańców tak uciążliwe, że pierwszą propozycją przeznaczenia funduszu sołeckiego, było wydatkowanie go na obsługę prawną przeciwko żwirowni. Z uwagi na fakt, iż powyższe – zgodnie z informacją wójta – nie jest zadaniem własnym Gminy, propozycja nie mogła zostać przyjęta.</w:t>
      </w:r>
    </w:p>
    <w:p>
      <w:pPr>
        <w:pStyle w:val="Normal"/>
        <w:spacing w:lineRule="auto" w:line="360"/>
        <w:jc w:val="both"/>
        <w:rPr/>
      </w:pPr>
      <w:r>
        <w:rPr>
          <w:rFonts w:cs="Times New Roman" w:ascii="Times New Roman" w:hAnsi="Times New Roman"/>
          <w:sz w:val="24"/>
          <w:szCs w:val="24"/>
        </w:rPr>
        <w:t>Kontynuując wystąpienie radny wskazywał na podobieństwo sytuacji, gdy większość radnych godzi się tym razem na lokowanie żwirowni w Sarbii i Mieściskach. Na koniec radny apelował o wycofanie tejże procedury z opracowywanego Studiu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wiązał do pytania radnego Michała Królika – postawionego podczas posiedzenia komisji Oświaty – dotyczącego ewentualnych zaniedbań obowiązków przez radnego, skutkujących nie otrzymaniem diety za miesiąc sierpień br. </w:t>
      </w:r>
    </w:p>
    <w:p>
      <w:pPr>
        <w:pStyle w:val="Normal"/>
        <w:spacing w:lineRule="auto" w:line="360"/>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 xml:space="preserve">Przewodniczący wyjaśnił, że </w:t>
      </w:r>
      <w:r>
        <w:rPr>
          <w:rFonts w:eastAsia="Times New Roman" w:cs="Times New Roman" w:ascii="Times New Roman" w:hAnsi="Times New Roman"/>
          <w:bCs/>
          <w:sz w:val="24"/>
          <w:szCs w:val="24"/>
          <w:lang w:eastAsia="pl-PL"/>
        </w:rPr>
        <w:t>zasady wypłacania oraz wysokość diet przysługujących radnym i sołtysom określa podjęta dnia 30 grudnia 2008 r. Uchwała Nr XXXVII/239/08. Zgodnie ze wskazaną Uchwałą, diety w formie miesięcznych ryczałtów przysługują za udział w pracach organów Gminy Duszniki. Reasumując w miesiącu sierpniu diety nie otrzymali radni, którzy nie brali udziału w pracach Rady (tj. sesji, posiedzeniach komisji stałych, czy szkoleniach).</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Michał Królik</w:t>
      </w:r>
      <w:r>
        <w:rPr>
          <w:rFonts w:eastAsia="Times New Roman" w:cs="Times New Roman" w:ascii="Times New Roman" w:hAnsi="Times New Roman"/>
          <w:bCs/>
          <w:sz w:val="24"/>
          <w:szCs w:val="24"/>
          <w:lang w:eastAsia="pl-PL"/>
        </w:rPr>
        <w:t xml:space="preserve"> informował, że nie zależało mu na tej diecie, a pytanie wynikało z chęci poznania ewentualnych zaniedbań ze swojej strony, które mogły być przyczyną nie otrzymania diety.</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Dalej radny poruszył kwestię skategoryzowania wysokości diet według pełnionych przez poszczególnych radnych funkcji, poddając pod rozważenie zasadność wypłacania przewodniczącemu komisji – który nie zwołał żadnego posiedzenia, a jedynie był członkiem innej komisji stałej – diety,  w wysokości określonej dla przewodniczących komisji.</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Przewodniczący Gracjan Skórnicki</w:t>
      </w:r>
      <w:r>
        <w:rPr>
          <w:rFonts w:eastAsia="Times New Roman" w:cs="Times New Roman" w:ascii="Times New Roman" w:hAnsi="Times New Roman"/>
          <w:bCs/>
          <w:sz w:val="24"/>
          <w:szCs w:val="24"/>
          <w:lang w:eastAsia="pl-PL"/>
        </w:rPr>
        <w:t xml:space="preserve"> ponownie wskazał na uregulowania wynikające z Uchwały, która stanowi podstawę naliczania przysługujących diet radnym.</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dalszej części wolnych głosów i wniosków, </w:t>
      </w:r>
      <w:r>
        <w:rPr>
          <w:rFonts w:eastAsia="Times New Roman" w:cs="Times New Roman" w:ascii="Times New Roman" w:hAnsi="Times New Roman"/>
          <w:bCs/>
          <w:sz w:val="24"/>
          <w:szCs w:val="24"/>
          <w:u w:val="single"/>
          <w:lang w:eastAsia="pl-PL"/>
        </w:rPr>
        <w:t>Iwona Ratajczak</w:t>
      </w:r>
      <w:r>
        <w:rPr>
          <w:rFonts w:eastAsia="Times New Roman" w:cs="Times New Roman" w:ascii="Times New Roman" w:hAnsi="Times New Roman"/>
          <w:bCs/>
          <w:sz w:val="24"/>
          <w:szCs w:val="24"/>
          <w:lang w:eastAsia="pl-PL"/>
        </w:rPr>
        <w:t xml:space="preserve"> – sołtys Chełminka – zaproponowała zorganizowanie integracyjnego wyjazdu na grzyby.</w:t>
      </w:r>
    </w:p>
    <w:p>
      <w:pPr>
        <w:pStyle w:val="Normal"/>
        <w:spacing w:lineRule="auto" w:line="360"/>
        <w:jc w:val="both"/>
        <w:rPr/>
      </w:pPr>
      <w:r>
        <w:rPr>
          <w:rFonts w:eastAsia="Times New Roman" w:cs="Times New Roman" w:ascii="Times New Roman" w:hAnsi="Times New Roman"/>
          <w:bCs/>
          <w:sz w:val="24"/>
          <w:szCs w:val="24"/>
          <w:u w:val="single"/>
          <w:lang w:eastAsia="pl-PL"/>
        </w:rPr>
        <w:t>Wójt Adam Woropaj</w:t>
      </w:r>
      <w:r>
        <w:rPr>
          <w:rFonts w:eastAsia="Times New Roman" w:cs="Times New Roman" w:ascii="Times New Roman" w:hAnsi="Times New Roman"/>
          <w:bCs/>
          <w:sz w:val="24"/>
          <w:szCs w:val="24"/>
          <w:lang w:eastAsia="pl-PL"/>
        </w:rPr>
        <w:t xml:space="preserve"> zaprosił zainteresowanych do udziału w tradycyjnym Miedzichowskim grzybobraniu – organizowanym przez Stowarzyszenie KOLD – które odbędzie się 22 września br tj. w sobotę. Można zgłosić własną 5-osobową drużynę, dojazd własny.</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odczas sesji podjęto także następujące tematy:</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u w:val="single"/>
          <w:lang w:eastAsia="pl-PL"/>
        </w:rPr>
        <w:t>Miron Maciejewski</w:t>
      </w:r>
      <w:r>
        <w:rPr>
          <w:rFonts w:eastAsia="Times New Roman" w:cs="Times New Roman" w:ascii="Times New Roman" w:hAnsi="Times New Roman"/>
          <w:bCs/>
          <w:sz w:val="24"/>
          <w:szCs w:val="24"/>
          <w:lang w:eastAsia="pl-PL"/>
        </w:rPr>
        <w:t xml:space="preserve"> – zwracając się do przewodniczącego Rady – pytał o możliwość przesyłania poprzez biuro Rady informacji dotyczących Gminy – kierowanych do sołtysów –  których nadawcą jest kilku radnych. Przykładem na tę okoliczność było organizowane przez Stowarzyszenie Pasikonik i 5 radnych szkolenie, z zakresu funduszu sołeckiego, na które ostatecznie zaproszenia rozsyłał radny osobiście.</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Wójt Adam Woropaj</w:t>
      </w:r>
      <w:r>
        <w:rPr>
          <w:rFonts w:eastAsia="Times New Roman" w:cs="Times New Roman" w:ascii="Times New Roman" w:hAnsi="Times New Roman"/>
          <w:bCs/>
          <w:sz w:val="24"/>
          <w:szCs w:val="24"/>
          <w:lang w:eastAsia="pl-PL"/>
        </w:rPr>
        <w:t xml:space="preserve"> poinformował, że wspomniana kwestia była wcześniej konsultowana z prawnikiem. Problem wynikający z powyższego, dotyczy odpowiedzialności za treści przekazywane podczas szkolenia, jaka powinna spoczywać jedynie na organizatorze. W przypadku wspomnianej wysyłki zaproszeń poprzez biuro Rady, mogłoby zaistnieć domniemanie firmowania planowanego szkolenia przez Urząd lub Radę Gminy, a w razie ewentualnej niezgodności udzielanych przez wykładowcę informacji – do współodpowiedzialności za powyższe.</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Dalej wójt podkreślił, że w przypadku nieścisłości w przekazywanej podczas wykładu wiedzy na temat funduszu sołeckiego, lub niewłaściwej interpretacji tematu przez prowadzącego, istnieje niebezpieczeństwo utraty funduszu. Wójt poinformował także, iż sołtysi byli już przeszkoleni w omawianym zakresie.</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Kontynuując wójt dodał, że z tych samych przyczyn, ze strony internetowej Gminy Duszniki usunięte zostały ogłoszenia prywatne. Wyjątek stanowią informacje dotyczące np. badań profilaktycznych dla mieszkańców Gminy, finansowanych przez Urząd Marszałkowski, czy Narodowy Fundusz Zdrowia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Z powyższym wyjaśnieniem nie zgodził się </w:t>
      </w:r>
      <w:r>
        <w:rPr>
          <w:rFonts w:eastAsia="Times New Roman" w:cs="Times New Roman" w:ascii="Times New Roman" w:hAnsi="Times New Roman"/>
          <w:bCs/>
          <w:sz w:val="24"/>
          <w:szCs w:val="24"/>
          <w:u w:val="single"/>
          <w:lang w:eastAsia="pl-PL"/>
        </w:rPr>
        <w:t>Miron Maciejewski</w:t>
      </w:r>
      <w:r>
        <w:rPr>
          <w:rFonts w:eastAsia="Times New Roman" w:cs="Times New Roman" w:ascii="Times New Roman" w:hAnsi="Times New Roman"/>
          <w:bCs/>
          <w:sz w:val="24"/>
          <w:szCs w:val="24"/>
          <w:lang w:eastAsia="pl-PL"/>
        </w:rPr>
        <w:t xml:space="preserve"> twierdząc, że chodzi o przekazanie przez biuro obsługi Rady jedynie informacji (w tym przypadku nt. organizowanego szkolenia), podobnie jak przesyłane są radnym inne pisma, sprawozdania z działalności KOLD, czy prasówki. Zdaniem radnego, w przytaczanym przypadku dotyczącym ogłoszeń o badaniach profilaktycznych, także istnieje niebezpieczeństwo, np. możliwość zakażenia krwi podczas wykonywanych badań. Radny był również zainteresowany: kto ponosi odpowiedzialność za informacje zawarte – wysyłanych przez wójta – w artykułach prasowych, które mogą mieć wpływ na podejmowane decyzje radnych.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Wójt Adam Woropaj</w:t>
      </w:r>
      <w:r>
        <w:rPr>
          <w:rFonts w:eastAsia="Times New Roman" w:cs="Times New Roman" w:ascii="Times New Roman" w:hAnsi="Times New Roman"/>
          <w:bCs/>
          <w:sz w:val="24"/>
          <w:szCs w:val="24"/>
          <w:lang w:eastAsia="pl-PL"/>
        </w:rPr>
        <w:t xml:space="preserve"> wyjaśniał, że przekazane w ostatnim czasie prasówki dotyczyły regulacji prawnych nt. organizacji małej loterii fantowej podczas zabaw i festynów. Z uwagi na fakt, iż nieznajomość powyższego skutkować może karą pieniężną, zasadne jest rozpowszechnianie tego rodzaju informacji. Jeżeli chodzi o odpowiedzialność za wskazane treści, spoczywa ona na autorze publikowanego artykułu.</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Do powyższego ustosunkował się </w:t>
      </w:r>
      <w:r>
        <w:rPr>
          <w:rFonts w:eastAsia="Times New Roman" w:cs="Times New Roman" w:ascii="Times New Roman" w:hAnsi="Times New Roman"/>
          <w:bCs/>
          <w:sz w:val="24"/>
          <w:szCs w:val="24"/>
          <w:u w:val="single"/>
          <w:lang w:eastAsia="pl-PL"/>
        </w:rPr>
        <w:t>Miron Maciejewski</w:t>
      </w:r>
      <w:r>
        <w:rPr>
          <w:rFonts w:eastAsia="Times New Roman" w:cs="Times New Roman" w:ascii="Times New Roman" w:hAnsi="Times New Roman"/>
          <w:bCs/>
          <w:sz w:val="24"/>
          <w:szCs w:val="24"/>
          <w:lang w:eastAsia="pl-PL"/>
        </w:rPr>
        <w:t xml:space="preserve"> twierdząc, że za wygłaszane podczas zorganizowanego szkolenia treści, odpowiedzialność ponosi prowadzący – korzystając z doświadczeń lat minionych. Reasumując, zdaniem Mirona Maciejewskiego fakt wysłania w ostatnim czasie – osobną korespondencją – pisma Rady Sołeckiej Mieściska-Sarbia poszczególnym radnym, powinien uzasadniać możliwość dostarczenia poprzez biuro Rady także zaproszeń do sołtysów.</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Przewodniczący Gracjan Skórnicki</w:t>
      </w:r>
      <w:r>
        <w:rPr>
          <w:rFonts w:eastAsia="Times New Roman" w:cs="Times New Roman" w:ascii="Times New Roman" w:hAnsi="Times New Roman"/>
          <w:bCs/>
          <w:sz w:val="24"/>
          <w:szCs w:val="24"/>
          <w:lang w:eastAsia="pl-PL"/>
        </w:rPr>
        <w:t xml:space="preserve"> poinformował, że adresatem wspomnianej korespondencji była Rada Gminy Duszniki, dlatego też na polecenie przewodniczącego pismo zostało rozesłane wszystkim radnym do zapoznania się.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Jeżeli chodzi o uczestnictwie w dyskutowanym szkoleniu, zdaniem przewodniczącego zaproszeni radni i sołtysi sami zdecydowali o swojej ewentualnej obecności.</w:t>
      </w:r>
    </w:p>
    <w:p>
      <w:pPr>
        <w:pStyle w:val="Normal"/>
        <w:spacing w:lineRule="auto" w:line="360"/>
        <w:jc w:val="both"/>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u w:val="single"/>
          <w:lang w:eastAsia="pl-PL"/>
        </w:rPr>
        <w:t>Jadwiga Klińska</w:t>
      </w:r>
      <w:r>
        <w:rPr>
          <w:rFonts w:eastAsia="Times New Roman" w:cs="Times New Roman" w:ascii="Times New Roman" w:hAnsi="Times New Roman"/>
          <w:bCs/>
          <w:sz w:val="24"/>
          <w:szCs w:val="24"/>
          <w:lang w:eastAsia="pl-PL"/>
        </w:rPr>
        <w:t xml:space="preserve"> – zainteresowana była protokołem pokontrolnym Regionalnej Izby Obrachunkowej z 2011 roku. Radna – prosząc o informacje w przyszłości nt. tego rodzaju korespondencji – pytała gdzie obecnie można zapoznać się z treścią powyższego.</w:t>
      </w:r>
    </w:p>
    <w:p>
      <w:pPr>
        <w:pStyle w:val="Normal"/>
        <w:spacing w:lineRule="auto" w:line="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Cs/>
          <w:sz w:val="24"/>
          <w:szCs w:val="24"/>
          <w:u w:val="single"/>
          <w:lang w:eastAsia="pl-PL"/>
        </w:rPr>
        <w:t>Beata Kontusz-Iwańczuk</w:t>
      </w:r>
      <w:r>
        <w:rPr>
          <w:rFonts w:eastAsia="Times New Roman" w:cs="Times New Roman" w:ascii="Times New Roman" w:hAnsi="Times New Roman"/>
          <w:bCs/>
          <w:sz w:val="24"/>
          <w:szCs w:val="24"/>
          <w:lang w:eastAsia="pl-PL"/>
        </w:rPr>
        <w:t xml:space="preserve"> – inspektor ds. obsługi biura Rady – poinformowała, że z omawianą korespondencją można zapoznać się w biurze Rady.</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Dalszych wyjaśnień udzielał </w:t>
      </w:r>
      <w:r>
        <w:rPr>
          <w:rFonts w:eastAsia="Times New Roman" w:cs="Times New Roman" w:ascii="Times New Roman" w:hAnsi="Times New Roman"/>
          <w:bCs/>
          <w:sz w:val="24"/>
          <w:szCs w:val="24"/>
          <w:u w:val="single"/>
          <w:lang w:eastAsia="pl-PL"/>
        </w:rPr>
        <w:t>Wójt Adam Woropaj.</w:t>
      </w:r>
      <w:r>
        <w:rPr>
          <w:rFonts w:eastAsia="Times New Roman" w:cs="Times New Roman" w:ascii="Times New Roman" w:hAnsi="Times New Roman"/>
          <w:bCs/>
          <w:sz w:val="24"/>
          <w:szCs w:val="24"/>
          <w:lang w:eastAsia="pl-PL"/>
        </w:rPr>
        <w:t xml:space="preserve"> Wójt m.in. wskazał stronę internetową Regionalnej Izby Obrachunkowej, na której udostępniane są zarówno protokoły z przeprowadzonych kontroli jak i wnioski pokontrolne. Dalej wójt nawiązał do wszczętej – w roku ubiegłym – przez Prezes RIO w Poznaniu procedury, w sprawie naruszenia dyscypliny finansów publicznych, informując o jej zakończeniu i uniewinnieniu od postawionych zarzutów. We wrześniu 2011 r. RIO przeprowadziła również kontrolę doraźną, której przedmiotem była m.in. planowana budowa siłowni wiatrowych na terenie Gminy Duszniki, przez PSWM Wielkopolska. Powyższa kontrola nie wykazała żadnych nieprawidłowości.</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Kontynuując wójt odniósł się także do wcześniej stawianego pytania radnej, nt. udzielenia przez Urząd Gminy jedynie częściowej informacji w zakresie przeprowadzonej kontroli RIO. Wójt wyjaśnił, że w pismach radna zainteresowana była konkretnie problematyką związaną z planami zagospodarowania przestrzennego i w tym zakresie odpowiedzi zostały udzielone. Niemniej jednak z całością protokołów – jak już było wspomniane – można zapoznać się w Urzędzie Gminy. </w:t>
      </w:r>
    </w:p>
    <w:p>
      <w:pPr>
        <w:pStyle w:val="Normal"/>
        <w:spacing w:lineRule="auto" w:line="360"/>
        <w:jc w:val="both"/>
        <w:rPr>
          <w:rFonts w:ascii="Times New Roman" w:hAnsi="Times New Roman" w:eastAsia="Times New Roman" w:cs="Times New Roman"/>
          <w:bCs/>
          <w:color w:val="FF0000"/>
          <w:sz w:val="24"/>
          <w:szCs w:val="24"/>
          <w:lang w:eastAsia="pl-PL"/>
        </w:rPr>
      </w:pPr>
      <w:r>
        <w:rPr>
          <w:rFonts w:eastAsia="Times New Roman" w:cs="Times New Roman" w:ascii="Times New Roman" w:hAnsi="Times New Roman"/>
          <w:bCs/>
          <w:sz w:val="24"/>
          <w:szCs w:val="24"/>
          <w:lang w:eastAsia="pl-PL"/>
        </w:rPr>
        <w:t>Na koniec wójt poinformował o planowanej w październiku br. kontroli z Urzędu Wojewódzkiego, której przedmiotem będzie wykorzystanie i rozliczenie dotacji celowych, udzielonych z budżetu państwa.</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u w:val="single"/>
          <w:lang w:eastAsia="pl-PL"/>
        </w:rPr>
        <w:t>Michał Królik</w:t>
      </w:r>
      <w:r>
        <w:rPr>
          <w:rFonts w:eastAsia="Times New Roman" w:cs="Times New Roman" w:ascii="Times New Roman" w:hAnsi="Times New Roman"/>
          <w:bCs/>
          <w:sz w:val="24"/>
          <w:szCs w:val="24"/>
          <w:lang w:eastAsia="pl-PL"/>
        </w:rPr>
        <w:t xml:space="preserve"> nawiązał do wcześniejszej dyskusji nt. wydatkowania środków z funduszu sołeckiego, w której podniesiona była kwestia możliwości sfinansowania wyposażenia strażaków OSP. Radny podkreślił, że utrzymanie Ochotniczej Straży Pożarnej jest zadaniem własnym Gminy.</w:t>
      </w:r>
    </w:p>
    <w:p>
      <w:pPr>
        <w:pStyle w:val="Normal"/>
        <w:spacing w:lineRule="auto" w:line="360"/>
        <w:jc w:val="both"/>
        <w:rPr/>
      </w:pPr>
      <w:r>
        <w:rPr>
          <w:rFonts w:eastAsia="Times New Roman" w:cs="Times New Roman" w:ascii="Times New Roman" w:hAnsi="Times New Roman"/>
          <w:bCs/>
          <w:sz w:val="24"/>
          <w:szCs w:val="24"/>
          <w:u w:val="single"/>
          <w:lang w:eastAsia="pl-PL"/>
        </w:rPr>
        <w:t>Wójt Adam Woropaj</w:t>
      </w:r>
      <w:r>
        <w:rPr>
          <w:rFonts w:eastAsia="Times New Roman" w:cs="Times New Roman" w:ascii="Times New Roman" w:hAnsi="Times New Roman"/>
          <w:bCs/>
          <w:sz w:val="24"/>
          <w:szCs w:val="24"/>
          <w:lang w:eastAsia="pl-PL"/>
        </w:rPr>
        <w:t xml:space="preserve"> wskazywał jedynie na wydawane w podobnych sprawach wyroki. Regionalna Izba Obrachunkowa kwestionowało w przeszłości przypadki wydatkowania środków, na cele nie dotyczące sensu stricte ochrony przeciwpożarowej.</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u w:val="single"/>
          <w:lang w:eastAsia="pl-PL"/>
        </w:rPr>
        <w:t>Miron Maciejewski</w:t>
      </w:r>
      <w:r>
        <w:rPr>
          <w:rFonts w:eastAsia="Times New Roman" w:cs="Times New Roman" w:ascii="Times New Roman" w:hAnsi="Times New Roman"/>
          <w:bCs/>
          <w:sz w:val="24"/>
          <w:szCs w:val="24"/>
          <w:lang w:eastAsia="pl-PL"/>
        </w:rPr>
        <w:t xml:space="preserve"> podniósł kwestię – poruszoną na zebraniu wiejskim w Mieściskach – w sprawie możliwości usadowienia oznaczenia przystanku autobusu szkolnego, w pobliżu posesji Pana Torby w Mieściskach. Radny nawiązał do wypadku, który miał miejsce we wskazanej okolicy tj. pogryzienia dziecka przez psy. Dzięki wyznaczeniu dodatkowego miejsca postoju dziewczynka, która do dziś boryka się z traumatycznymi przeżyciami z powodu wypadku, mogłaby bezpiecznie i bez obaw wracać ze szkoły do domu.</w:t>
      </w:r>
    </w:p>
    <w:p>
      <w:pPr>
        <w:pStyle w:val="Normal"/>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ł uregulowania – wynikające z  ustawy o systemie oświaty – dotyczące realizowanego przez Gminę obowiązku zapewnienia bezpłatnego transportu ucznia do szkoły. Ustawodawca określił odległości, jakie dzieci realizujące obowiązek szkolny mogą pokonać samodzielnie (z pomocą rodziców, czy rodzinnymi środkami komunikacji), a powyżej których obowiązek transportu powinna przejąć Gmin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 tak, Wójt ma obowiązek zorganizowania punktów zbiórki dzieci w odległości od dom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nie większej niż 3km – dla uczniów klas I-IV szkół podstawow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nie większej niż 4km – w przypadku uczniów klas V i VI szkół podstawowych i gimnazj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yższa problematyka znajduje również odzwierciedlenie w wyroku Naczelnego Sądu Administracyjnego, który orzekał w podobnej spraw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 na pytanie radnego Maciejewskiego, czy Gmina może zająć pozytywne stanowisko w sprawie – wójt odpowiedział, że powyższe należy omówić z kierownikiem Gminnego Zespołu Oświatowego Panią Marią Zaglaniczną.</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Marian Kaźmierowski odniósł się odmownie do zapytania Jadwigi Klińskiej (zadanego podczas posiedzenia komisji Rewizyjnej) informując, że komisja działa zgodnie z rocznym planem pracy oraz wykonuje inne zadania kontrolne na zlecenie Rady w zakresie i w formach wskazanych w uchwałach Rady</w:t>
      </w:r>
    </w:p>
    <w:p>
      <w:pPr>
        <w:pStyle w:val="Normal"/>
        <w:spacing w:lineRule="auto" w:line="360"/>
        <w:jc w:val="both"/>
        <w:rPr/>
      </w:pPr>
      <w:r>
        <w:rPr>
          <w:rFonts w:cs="Times New Roman" w:ascii="Times New Roman" w:hAnsi="Times New Roman"/>
          <w:b/>
          <w:sz w:val="24"/>
          <w:szCs w:val="24"/>
        </w:rPr>
        <w:t>Ad. 9.</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wyczerpaniu porządku obrad – o godz. 15</w:t>
      </w:r>
      <w:r>
        <w:rPr>
          <w:rFonts w:cs="Times New Roman" w:ascii="Times New Roman" w:hAnsi="Times New Roman"/>
          <w:sz w:val="24"/>
          <w:szCs w:val="24"/>
          <w:vertAlign w:val="superscript"/>
        </w:rPr>
        <w:t xml:space="preserve">10 – </w:t>
      </w:r>
      <w:r>
        <w:rPr>
          <w:rFonts w:cs="Times New Roman" w:ascii="Times New Roman" w:hAnsi="Times New Roman"/>
          <w:sz w:val="24"/>
          <w:szCs w:val="24"/>
        </w:rPr>
        <w:t>Przewodniczący Rady Gracjan Skórnicki zamknął XXVII sesję Rady Gminy Duszniki.</w:t>
      </w:r>
    </w:p>
    <w:p>
      <w:pPr>
        <w:pStyle w:val="Heading"/>
        <w:spacing w:lineRule="auto" w:line="360"/>
        <w:ind w:left="142" w:hanging="0"/>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pPr>
      <w:r>
        <w:rPr>
          <w:b w:val="false"/>
        </w:rPr>
        <w:t xml:space="preserve">                                                                               </w:t>
      </w:r>
      <w:r>
        <w:rPr>
          <w:b w:val="false"/>
        </w:rPr>
        <w:tab/>
        <w:t xml:space="preserve">         </w:t>
        <w:tab/>
        <w:t xml:space="preserve">      / -/ Gracjan Skórnicki</w:t>
      </w:r>
      <w:r>
        <w:rPr/>
        <w:t xml:space="preserv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ZwykytekstZnak">
    <w:name w:val="Zwykły tekst Znak"/>
    <w:basedOn w:val="Domylnaczcionkaakapitu"/>
    <w:qFormat/>
    <w:rPr>
      <w:rFonts w:ascii="Calibri" w:hAnsi="Calibri" w:cs="Calibri"/>
      <w:szCs w:val="21"/>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alibri" w:hAnsi="Calibri" w:cs="Calibri"/>
      <w:szCs w:val="21"/>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25:00Z</dcterms:created>
  <dc:creator>Beata Kontusz - Iwańczuk</dc:creator>
  <dc:description/>
  <dc:language>en-US</dc:language>
  <cp:lastModifiedBy>Tomasz Ćwiąk</cp:lastModifiedBy>
  <cp:lastPrinted>2012-10-01T14:45:00Z</cp:lastPrinted>
  <dcterms:modified xsi:type="dcterms:W3CDTF">2012-10-04T07:25:00Z</dcterms:modified>
  <cp:revision>2</cp:revision>
  <dc:subject/>
  <dc:title/>
</cp:coreProperties>
</file>