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NR XXII/12</w:t>
      </w:r>
    </w:p>
    <w:p>
      <w:pPr>
        <w:pStyle w:val="Heading"/>
        <w:spacing w:lineRule="auto" w:line="360"/>
        <w:rPr/>
      </w:pPr>
      <w:r>
        <w:rPr/>
        <w:t xml:space="preserve">sesji Rady Gminy Duszniki </w:t>
      </w:r>
    </w:p>
    <w:p>
      <w:pPr>
        <w:pStyle w:val="Heading"/>
        <w:spacing w:lineRule="auto" w:line="360"/>
        <w:rPr/>
      </w:pPr>
      <w:r>
        <w:rPr/>
        <w:t>w dniu 24 kwietnia 2012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/>
        <w:t xml:space="preserve">Ad. 1. </w:t>
      </w:r>
      <w:r>
        <w:rPr>
          <w:b w:val="false"/>
          <w:bCs w:val="false"/>
        </w:rPr>
        <w:t>O godz. 13</w:t>
      </w:r>
      <w:r>
        <w:rPr>
          <w:b w:val="false"/>
          <w:bCs w:val="false"/>
          <w:vertAlign w:val="superscript"/>
        </w:rPr>
        <w:t xml:space="preserve">10 </w:t>
      </w:r>
      <w:r>
        <w:rPr>
          <w:b w:val="false"/>
          <w:bCs w:val="false"/>
        </w:rPr>
        <w:t>wiceprzewodniczący Rady Gminy Grzegorz Pawlak otworzył XXII sesję Rady Gminy Duszniki. Powitał radnych, wójta, sołtysów i uczestniczących w sesji – zebranych w sali Kameralnej Gminnego Centrum Kultury w Dusznik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iceprzewodniczący stwierdził obecność 11 radnych (nieobecna usprawiedliwiona Alina Fleiszerowicz, w trakcie sesji przybyli radni: przewodniczący Gracjan Skórnicki, Michał Królik, Marian Kaźmierowski).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Listy obecności radnych, sołtysów i gości są </w:t>
      </w:r>
      <w:r>
        <w:rPr/>
        <w:t>zał. nr 1, 2 i 3</w:t>
      </w:r>
      <w:r>
        <w:rPr>
          <w:b w:val="false"/>
          <w:bCs w:val="false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ceprzewodniczący Grzegorz Pawlak</w:t>
      </w:r>
      <w:r>
        <w:rPr>
          <w:rFonts w:cs="Times New Roman" w:ascii="Times New Roman" w:hAnsi="Times New Roman"/>
          <w:sz w:val="24"/>
          <w:szCs w:val="24"/>
        </w:rPr>
        <w:t xml:space="preserve"> zaproponował zmianę porządku obrad, poprzez dodanie ppkt. m) i n) w sprawie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zmiany Wieloletniej Prognozy Finansowej Gminy Duszniki na lata 2012-2017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 xml:space="preserve"> </w:t>
      </w:r>
      <w:r>
        <w:rPr/>
        <w:t>zmiany uchwały budżetowej Nr XVII/97/11 Rady Gminy Duszniki z dnia 29.12.11 w sprawie budżetu na rok 2012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ając powyższe.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za zmianą porządku obrad opowiedziało się 11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ęty porządek obrad przedstawia się następująco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rotokołu z poprzedniej sesji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między sesjami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 w:val="false"/>
        <w:jc w:val="both"/>
        <w:rPr/>
      </w:pPr>
      <w:r>
        <w:rPr/>
        <w:t>Sprawozdanie ze współpracy Gminy z organizacjami pozarządowymi za 2011 rok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tkanie z Prezesem Zarządu Gminnego OSP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218"/>
        <w:jc w:val="both"/>
        <w:rPr/>
      </w:pPr>
      <w:r>
        <w:rPr/>
        <w:t>miejscowego planu zagospodarowania przestrzennego w Ceradzu Dolnym dla działki o nr ewid. 166/1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miejscowego planu zagospodarowania przestrzennego w Ceradzu Dolnym dla działki o nr ewid. 238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miejscowego planu zagospodarowania przestrzennego w Ceradzu Dolnym dla działek o nr ewid. 206/1,206/2, 207/1, 207/2 oraz 208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miejscowego planu zagospodarowania przestrzennego w Ceradzu Dolnym dla działki o nr ewid. 103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zmiany miejscowego planu zagospodarowania przestrzennego dla działki o nr ewid. 127/15 w Ceradzu Dolnym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zmiany miejscowego planu zagospodarowania przestrzennego dla działki o nr ewid. 172/4 w Ceradzu Dolnym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miejscowego planu zagospodarowania przestrzennego w Dusznikach dla działki o nr ewid. 298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zmiany miejscowego planu zagospodarowania przestrzennego dla działki o nr ewid. 196/1 w Dusznikach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zmiany miejscowego planu zagospodarowania przestrzennego w dla działki o nr ewid. 133/2 w Wierzei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miejscowego planu zagospodarowania przestrzennego w Sękowie dla działki o nr ewid. 359/2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sprzedaży nieruchomości niezabudowanej, położonej na terenie miejscowości Sękowo, gmina Duszniki (działka ewidencyjna nr 335/9) – w trybie przetargu ustnego nieograniczonego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sprzedaży nieruchomości niezabudowanej, położonej na terenie miejscowości Sękowo, gmina Duszniki (działka ewidencyjna nr 335/8) – w trybie przetargu ustnego nieograniczonego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zmiany Wieloletniej Prognozy Finansowej Gminy Duszniki na lata 2012-2017;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miany uchwały budżetowej Nr XVII/97/11 Rady Gminy Duszniki z dnia 29.12.11 w sprawie budżetu na rok 2012;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za zmianą porządku obrad opowiedziało się 11 radnych,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Wolne głosy i wniosk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Zakończen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iceprzewodniczący Grzegorz Pawlak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ołów z XX sesji bez czyt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zgłosił poprawki dotyczące uzupełnienia wypowiedzi</w:t>
      </w:r>
      <w:r>
        <w:rPr>
          <w:rFonts w:cs="Times New Roman" w:ascii="Times New Roman" w:hAnsi="Times New Roman"/>
          <w:b/>
          <w:sz w:val="24"/>
          <w:szCs w:val="24"/>
        </w:rPr>
        <w:t xml:space="preserve"> (zał. nr 4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Wójta, który podczas omawiania sprawozdania z działalności miedzy sesjami, odpowiadał na pytanie dotyczące inwestora GPZ w Dusznikach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jaśnień udzielał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dkreślając, że nie można mówić iż PSWM jest inwestorem GPZ, gdyż wraz z Enea partycypowała w kosztach budowy Punktu Zasilania. Kontynuując wójt dodał, że jeżeli odpowiedź udzielona podczas XX sesji w tym temacie mogłaby sugerować inaczej, to zaszła pomyłka.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Mirona Maciejewskiego – w wolnych głosach i wnioskach – związanych z problematyką w zakresie eksploatacji kruszywa w Kunow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iędzyczasie przybyli radni Michał Królik oraz Marian Kaźmierowsk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ceprzewodniczący Grzegorz Pawlak</w:t>
      </w:r>
      <w:r>
        <w:rPr>
          <w:rFonts w:cs="Times New Roman" w:ascii="Times New Roman" w:hAnsi="Times New Roman"/>
          <w:sz w:val="24"/>
          <w:szCs w:val="24"/>
        </w:rPr>
        <w:t xml:space="preserve"> przed przystąpieniem do głosowania nad poprawkami ponownie je odczyta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pytał radnego czy wnioskuje On o blokowe ujęcie powyższego, czy o głosowanie kolejno nad poszczególnymi poprawka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daniem </w:t>
      </w:r>
      <w:r>
        <w:rPr>
          <w:rFonts w:cs="Times New Roman" w:ascii="Times New Roman" w:hAnsi="Times New Roman"/>
          <w:sz w:val="24"/>
          <w:szCs w:val="24"/>
          <w:u w:val="single"/>
        </w:rPr>
        <w:t>Mirona Maciejewskiego</w:t>
      </w:r>
      <w:r>
        <w:rPr>
          <w:rFonts w:cs="Times New Roman" w:ascii="Times New Roman" w:hAnsi="Times New Roman"/>
          <w:sz w:val="24"/>
          <w:szCs w:val="24"/>
        </w:rPr>
        <w:t xml:space="preserve"> wszystkie wskazane uwagi uzupełniają merytorycznie protokół, dlatego w przypadku nie uwzględnienia ich – jak twierdził – będzie głosował przeciwko przyjęciu protokołu z XX sesji Rady Gmin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ponownie zwrócił się do radnego o skonkretyzowanie wniosku, co do sposobu głosowania popraw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uznał za zasadne rozpatrywanie poprawek kolejn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głos zabrali radn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– twierdząc, że ze względu na niewielką ilość zgłoszonych uwag, popiera głosowanie każdej z nich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Zbigniew Dziamski</w:t>
      </w:r>
      <w:r>
        <w:rPr>
          <w:rFonts w:cs="Times New Roman" w:ascii="Times New Roman" w:hAnsi="Times New Roman"/>
          <w:sz w:val="24"/>
          <w:szCs w:val="24"/>
        </w:rPr>
        <w:t xml:space="preserve"> – wnioskował o głosowanie blokow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ceprzewodniczący Grzegorz Pawlak poddał powyższe pod decyzję Rady, i tak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głosowaniem nad poprawkami w ujęciu blokowym było 7 radnych, 6 przeciwnych.</w:t>
      </w:r>
    </w:p>
    <w:p>
      <w:pPr>
        <w:pStyle w:val="Normal"/>
        <w:spacing w:lineRule="auto" w:line="360"/>
        <w:ind w:left="56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 przyjęciem poprawek było 5 radnych (Miron Maciejewski, Piotr Terebecki, Stanisław Pszczoła, Jadwiga Klińska i Michał Królik), 7 przeciwnych, 1 radny wstrzymał się od głosowania (Maciej Fliger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pytał: jakie umocowanie prawne ma protokół, a następnie podjął dyskusję nt. interpretacji „czym jest protokół z sesji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jaśnień udzielał </w:t>
      </w:r>
      <w:r>
        <w:rPr>
          <w:rFonts w:cs="Times New Roman" w:ascii="Times New Roman" w:hAnsi="Times New Roman"/>
          <w:sz w:val="24"/>
          <w:szCs w:val="24"/>
          <w:u w:val="single"/>
        </w:rPr>
        <w:t>wiceprzewodniczący Grzegorz Pawlak</w:t>
      </w:r>
      <w:r>
        <w:rPr>
          <w:rFonts w:cs="Times New Roman" w:ascii="Times New Roman" w:hAnsi="Times New Roman"/>
          <w:sz w:val="24"/>
          <w:szCs w:val="24"/>
        </w:rPr>
        <w:t xml:space="preserve"> informując m.in.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odpisanie protokołu przez przewodniczącego Rady jest tożsame z jego zaakceptowaniem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czas sesji można wnieść poprawki, ale ich przyjęcie – a tym samym wprowadzenie zmian do protokołu – uzależnia się od decyzji większości radnych, czego wyrazem jest wynik głosowani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ceprzewodniczący podzielił się z obecnymi informacjami uzyskanymi podczas odbytego szkolenia w zakresie „Rola Statutu Gminy-Miasta-Powiatu w kształtowaniu samorządności obywateli”, dotyczącymi dyskutowanego tematu. Zachęcając – wzorem innych jednostek – do wcześniejszego składania uwag do protokołu, poprzez biuro Rad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tynuując radny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był zainteresowany możliwością wniesienia poprawek do protokołu podczas ses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iceprzewodniczący Grzegorz Pawlak</w:t>
      </w:r>
      <w:r>
        <w:rPr>
          <w:rFonts w:cs="Times New Roman" w:ascii="Times New Roman" w:hAnsi="Times New Roman"/>
          <w:sz w:val="24"/>
          <w:szCs w:val="24"/>
        </w:rPr>
        <w:t xml:space="preserve"> wypowiedział się, że po podpisaniu przez przewodniczącego Rady – ni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n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powołując się na Statutowy zapis, odniósł się do możliwości składania uwag nie później niż w dniu sesji, wskazując na zachowanie odpowiedniej procedur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zwrócił uwagę, że zgodnie z wymogami głosowanie w sprawie odbyło się, z prawidłowością którego zgodził się radny Maciejewsk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koniec wiceprzewodniczący poinformował, że poruszane kwestie były również dyskutowane, podczas wspomnianego szkolenia, w trakcie którego wskazywano wprost na wspomniane przez radnego Maciejewskiego zapisy statutowe w Gminach – stanowiące obecnie „martwe prawo”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czerpaniu tematu, wiceprzewodniczący poddał pod głosowanie przyjęcie protokołu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yjęciem protokołu bez poprawek było 8 radnych, 5 przeciwnych (Miron Maciejewski, Piotr Terebecki, Stanisław Pszczoła, Jadwiga Klińska i Michał Królik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wyraził zdanie, że w Jego opinii przyjęty protokół jest niezgodny z przebiegiem ses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iceprzewodniczący Grzegorz Pawlak</w:t>
      </w:r>
      <w:r>
        <w:rPr>
          <w:rFonts w:cs="Times New Roman" w:ascii="Times New Roman" w:hAnsi="Times New Roman"/>
          <w:sz w:val="24"/>
          <w:szCs w:val="24"/>
        </w:rPr>
        <w:t xml:space="preserve"> wyjaśnił, iż każdy z radnych ma prawo wnieść uwagi, jak również wyrazić własne stanowisko w spraw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5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wójt odpowiadał na pytania radnych, dotyczące spotkania z proboszczem parafii w Wilczynie ks. Przemysławem Kujawą, w sprawie wydzierżawienia pomieszczeń w Domu Parafialnym oraz wykupu gruntu na poszerzenie drogi gminnej w Wilczynie. Radni zainteresowani byl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Barbara Jóźwiakowskowska</w:t>
      </w:r>
      <w:r>
        <w:rPr>
          <w:rFonts w:cs="Times New Roman" w:ascii="Times New Roman" w:hAnsi="Times New Roman"/>
          <w:sz w:val="24"/>
          <w:szCs w:val="24"/>
        </w:rPr>
        <w:t xml:space="preserve"> – efektami spotkania – według informacji wójta w przypadku dalszego wydzierżawienia pomieszczeń, Gmina wystąpi z wnioskiem o remont świetlicy w ramach Programu Rozwoju Obszarów Wiejski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Jadwiga Klińska </w:t>
      </w:r>
      <w:r>
        <w:rPr>
          <w:rFonts w:cs="Times New Roman" w:ascii="Times New Roman" w:hAnsi="Times New Roman"/>
          <w:sz w:val="24"/>
          <w:szCs w:val="24"/>
        </w:rPr>
        <w:t>pytała nt.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poszerzenia jakiej drogi ma dotyczyć wspomniany wykup gruntu –  chodzi o poszerzenie drogi gminnej od drogi 306 w kierunku drogi 92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 xml:space="preserve">jaki jest przewidywany koszt powyższego – wójt wyjaśniał, że obecnie nie jest znana powierzchnia której wykup miałby dotyczyć, dlatego dokładnej kwoty także nie można określić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4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– inspektor ds. biura obsługi interesantów – odczytał sprawozdanie ze współpracy Gminy z organizacjami pozarządowymi za 2011 rok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6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5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n Zaglaniczny</w:t>
      </w:r>
      <w:r>
        <w:rPr>
          <w:rFonts w:cs="Times New Roman" w:ascii="Times New Roman" w:hAnsi="Times New Roman"/>
          <w:sz w:val="24"/>
          <w:szCs w:val="24"/>
        </w:rPr>
        <w:t xml:space="preserve"> – Prezes Zarządu Gminnego Ochotniczej Straży Pożarnej – przedstawił informację zbiorczą, z walnych zebrań sprawozdawczych OSP za 2011 rok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ł. nr 7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1E1917"/>
          <w:sz w:val="24"/>
          <w:szCs w:val="24"/>
        </w:rPr>
      </w:pPr>
      <w:r>
        <w:rPr>
          <w:rFonts w:cs="Times New Roman" w:ascii="Times New Roman" w:hAnsi="Times New Roman"/>
          <w:color w:val="1E1917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1E1917"/>
          <w:sz w:val="24"/>
          <w:szCs w:val="24"/>
        </w:rPr>
      </w:pPr>
      <w:r>
        <w:rPr>
          <w:rFonts w:cs="Times New Roman" w:ascii="Times New Roman" w:hAnsi="Times New Roman"/>
          <w:color w:val="1E1917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color w:val="1E1917"/>
          <w:sz w:val="24"/>
          <w:szCs w:val="24"/>
        </w:rPr>
        <w:t xml:space="preserve"> był zainteresowany wykazem kosztów związanych z akcjami wypompowywania wody przez OSP w 2011 roku (tj. ile kosztuje poszczególna akcja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1E1917"/>
          <w:sz w:val="24"/>
          <w:szCs w:val="24"/>
        </w:rPr>
      </w:pPr>
      <w:r>
        <w:rPr>
          <w:rFonts w:cs="Times New Roman" w:ascii="Times New Roman" w:hAnsi="Times New Roman"/>
          <w:color w:val="1E1917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1E1917"/>
          <w:sz w:val="24"/>
          <w:szCs w:val="24"/>
        </w:rPr>
      </w:pPr>
      <w:r>
        <w:rPr>
          <w:rFonts w:cs="Times New Roman" w:ascii="Times New Roman" w:hAnsi="Times New Roman"/>
          <w:color w:val="1E1917"/>
          <w:sz w:val="24"/>
          <w:szCs w:val="24"/>
          <w:u w:val="single"/>
        </w:rPr>
        <w:t>Marian Zaglaniczny</w:t>
      </w:r>
      <w:r>
        <w:rPr>
          <w:rFonts w:cs="Times New Roman" w:ascii="Times New Roman" w:hAnsi="Times New Roman"/>
          <w:color w:val="1E1917"/>
          <w:sz w:val="24"/>
          <w:szCs w:val="24"/>
        </w:rPr>
        <w:t xml:space="preserve"> wyjaśniał, że na ogólną kwotę dotyczącą powyższych działań składają się: ekwiwalent wypłacany strażakom oraz koszty paliwa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E1917"/>
          <w:sz w:val="24"/>
          <w:szCs w:val="24"/>
        </w:rPr>
        <w:t xml:space="preserve">W trakcie dalszej dyskusji Prezes zobowiązał się przygotować wspomniany wykaz, z wyszczególnieniem ilości wyjazdów na akcje wypompowywania wody oraz wypłacanego ekwiwalentu. Jeżeli chodzi o koszty paliwa mogą one zostać </w:t>
      </w:r>
      <w:r>
        <w:rPr>
          <w:rFonts w:cs="Times New Roman" w:ascii="Times New Roman" w:hAnsi="Times New Roman"/>
          <w:sz w:val="24"/>
          <w:szCs w:val="24"/>
        </w:rPr>
        <w:t>ujęte jedynie w sposób ogóln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1E1917"/>
          <w:sz w:val="24"/>
          <w:szCs w:val="24"/>
        </w:rPr>
      </w:pPr>
      <w:r>
        <w:rPr>
          <w:rFonts w:cs="Times New Roman" w:ascii="Times New Roman" w:hAnsi="Times New Roman"/>
          <w:color w:val="1E1917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ąpiono do podjęcia uchwał w sprawie: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218"/>
        <w:jc w:val="both"/>
        <w:rPr/>
      </w:pPr>
      <w:r>
        <w:rPr/>
        <w:t>miejscowego planu zagospodarowania przestrzennego w Ceradzu Dolnym dla działki o nr ewid. 166/1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iceprzewodniczący Grzegorz Pawlak</w:t>
      </w:r>
      <w:r>
        <w:rPr>
          <w:rFonts w:cs="Times New Roman" w:ascii="Times New Roman" w:hAnsi="Times New Roman"/>
          <w:sz w:val="24"/>
          <w:szCs w:val="24"/>
        </w:rPr>
        <w:t xml:space="preserve"> poinformował o naniesionych poprawkach we wszystkich planach zagospodarowania, a dotyczących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miany „i” na „lub” w § 14 pkt. 1 lit. k)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miany „i” na „lub” w § 15 pkt. 1 lit. k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uwagi na obszerność uchwał dotyczących planów zagospodarowania przestrzennego oraz na fakt, iż radni szczegółowo zapoznali się z projektami kolejnych uchwał podczas komisji stałych, wiceprzewodniczący zaproponował skrócenie odczytywanie ich treśc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wnioskował o podawanie każdorazowo: miejsca, numerów działek oraz powierzchni, których plan dotyczy – co radni zaakceptowal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iceprzewodniczący Grzegorz Pawlak </w:t>
      </w:r>
      <w:r>
        <w:rPr>
          <w:rFonts w:cs="Times New Roman" w:ascii="Times New Roman" w:hAnsi="Times New Roman"/>
          <w:sz w:val="24"/>
          <w:szCs w:val="24"/>
        </w:rPr>
        <w:t>odczytywał zgodnie z powyższym – powierzchnia objętego planem terenu wynosi 3.2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był zainteresowany wysokością opłaty planistycznej, która – według podanej informacji podczas posiedzenia komisji Rolnictwa i Budżetu – miała został poprawiona i wynosić 5%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dla budownictwa indywidualnego jednorazowa opłata za wzrost wartości nieruchomości nie uległa zmianie i wynosi 10%, natomiast w przypadku działalności gospodarczej obowiązuje 5% stawka.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II/126/12</w:t>
      </w:r>
      <w:r>
        <w:rPr/>
        <w:t xml:space="preserve"> stanowi zał. </w:t>
      </w:r>
      <w:r>
        <w:rPr>
          <w:b/>
          <w:bCs/>
        </w:rPr>
        <w:t>nr 8</w:t>
      </w:r>
      <w:r>
        <w:rPr/>
        <w:t xml:space="preserve"> do protokołu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miejscowego planu zagospodarowania przestrzennego w Ceradzu Dolnym dla działki o nr ewid. 238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Powierzchnia objętego planem terenu wynosi 1,5300 ha.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II/127/12</w:t>
      </w:r>
      <w:r>
        <w:rPr/>
        <w:t xml:space="preserve"> stanowi zał. </w:t>
      </w:r>
      <w:r>
        <w:rPr>
          <w:b/>
          <w:bCs/>
        </w:rPr>
        <w:t>nr 9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miejscowego planu zagospodarowania przestrzennego w Ceradzu Dolnym dla działek o nr ewid. 206/1,206/2, 207/1, 207/2 oraz 208;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objętego planem terenu wynosi stosownie do wymienionych nr działek: 0,5600; 1,2300; 2,9100; 0,4100 i 0,2100 ha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Kontynuując </w:t>
      </w:r>
      <w:r>
        <w:rPr>
          <w:u w:val="single"/>
        </w:rPr>
        <w:t>Wiceprzewodniczący Grzegorz Pawlak</w:t>
      </w:r>
      <w:r>
        <w:rPr/>
        <w:t xml:space="preserve"> poinformował o zmienionych treściach w § 14 pkt.2 lit. a), b) i c) oraz  § 15 pkt.2 lit. a), odczytując wskazane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>
          <w:u w:val="single"/>
        </w:rPr>
        <w:t>Michał Królik</w:t>
      </w:r>
      <w:r>
        <w:rPr/>
        <w:t xml:space="preserve"> pytał o dopuszczenie podziału na nowo wydzielanych działkach, wskazanych jako tereny zabudowy mieszkaniowej jednorodzinnej 1MN, 3MN, i 4MN - nie mniej niż 900 m</w:t>
      </w:r>
      <w:r>
        <w:rPr>
          <w:vertAlign w:val="superscript"/>
        </w:rPr>
        <w:t>2</w:t>
      </w:r>
      <w:r>
        <w:rPr/>
        <w:t>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>
          <w:u w:val="single"/>
        </w:rPr>
        <w:t>Wójt Adam Woropaj</w:t>
      </w:r>
      <w:r>
        <w:rPr/>
        <w:t xml:space="preserve"> wyjaśnił, że przy proponowanym podziale działki będą regularne. 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II/128/12</w:t>
      </w:r>
      <w:r>
        <w:rPr/>
        <w:t xml:space="preserve"> stanowi zał. </w:t>
      </w:r>
      <w:r>
        <w:rPr>
          <w:b/>
          <w:bCs/>
        </w:rPr>
        <w:t>nr 10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miejscowego planu zagospodarowania przestrzennego w Ceradzu Dolnym dla działki o nr ewid. 103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Powierzchnia objętego planem terenu wynosi 1,7700 ha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II/129/12</w:t>
      </w:r>
      <w:r>
        <w:rPr/>
        <w:t xml:space="preserve"> stanowi zał. </w:t>
      </w:r>
      <w:r>
        <w:rPr>
          <w:b/>
          <w:bCs/>
        </w:rPr>
        <w:t>nr 11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zmiany miejscowego planu zagospodarowania przestrzennego dla działki o nr ewid. 127/15 w Ceradzu Dolnym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Powierzchnia objętego planem terenu wynosi 0,6288 ha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II/130/12</w:t>
      </w:r>
      <w:r>
        <w:rPr/>
        <w:t xml:space="preserve"> stanowi zał. </w:t>
      </w:r>
      <w:r>
        <w:rPr>
          <w:b/>
          <w:bCs/>
        </w:rPr>
        <w:t>nr 12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zmiany miejscowego planu zagospodarowania przestrzennego dla działki o nr ewid. 172/4 w Ceradzu Dolnym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Powierzchnia objętego planem terenu wynosi 14.494 m</w:t>
      </w:r>
      <w:r>
        <w:rPr>
          <w:vertAlign w:val="superscript"/>
        </w:rPr>
        <w:t>2</w:t>
      </w:r>
      <w:r>
        <w:rPr/>
        <w:t>.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II/131/12</w:t>
      </w:r>
      <w:r>
        <w:rPr/>
        <w:t xml:space="preserve"> stanowi zał. </w:t>
      </w:r>
      <w:r>
        <w:rPr>
          <w:b/>
          <w:bCs/>
        </w:rPr>
        <w:t>nr 13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miejscowego planu zagospodarowania przestrzennego w Dusznikach dla działki o nr ewid. 298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Powierzchnia objętego planem terenu wynosi:19.977 m</w:t>
      </w:r>
      <w:r>
        <w:rPr>
          <w:vertAlign w:val="superscript"/>
        </w:rPr>
        <w:t>2</w:t>
      </w:r>
      <w:r>
        <w:rPr/>
        <w:t>.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II/132/12</w:t>
      </w:r>
      <w:r>
        <w:rPr/>
        <w:t xml:space="preserve"> stanowi zał. </w:t>
      </w:r>
      <w:r>
        <w:rPr>
          <w:b/>
          <w:bCs/>
        </w:rPr>
        <w:t>nr 14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zmiany miejscowego planu zagospodarowania przestrzennego dla działki o nr ewid. 196/1 w Dusznikach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Powierzchnia objętego planem terenu wynosi 0,1040 ha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II/133/12</w:t>
      </w:r>
      <w:r>
        <w:rPr/>
        <w:t xml:space="preserve"> stanowi zał. </w:t>
      </w:r>
      <w:r>
        <w:rPr>
          <w:b/>
          <w:bCs/>
        </w:rPr>
        <w:t>nr 15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zmiany miejscowego planu zagospodarowania przestrzennego w dla działki o nr ewid. 133/2 w Wierzei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Powierzchnia objętego planem terenu wynosi 0,2852 ha.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II/134/12</w:t>
      </w:r>
      <w:r>
        <w:rPr/>
        <w:t xml:space="preserve"> stanowi zał. </w:t>
      </w:r>
      <w:r>
        <w:rPr>
          <w:b/>
          <w:bCs/>
        </w:rPr>
        <w:t>nr 16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miejscowego planu zagospodarowania przestrzennego w Sękowie dla działki o nr ewid. 359/2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Powierzchnia objętego planem terenu wynosi 5,9233 ha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>
          <w:u w:val="single"/>
        </w:rPr>
        <w:t>Michał Królik</w:t>
      </w:r>
      <w:r>
        <w:rPr/>
        <w:t xml:space="preserve"> zwrócił uwagę, iż jest to jedyna uchwała, która dotyczy terenów przeznaczonych pod usługi, z 5% stawką za wzrost wartości nieruchomości.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II/135/12</w:t>
      </w:r>
      <w:r>
        <w:rPr/>
        <w:t xml:space="preserve"> stanowi zał. </w:t>
      </w:r>
      <w:r>
        <w:rPr>
          <w:b/>
          <w:bCs/>
        </w:rPr>
        <w:t>nr 17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Na sesję przybył przewodniczący Gracjan Skórnicki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sprzedaży nieruchomości niezabudowanej, położonej na terenie miejscowości Sękowo, gmina Duszniki (działka ewidencyjna nr 335/9) – w trybie przetargu ustnego nieograniczonego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>
          <w:u w:val="single"/>
        </w:rPr>
        <w:t>Miron Maciejewski</w:t>
      </w:r>
      <w:r>
        <w:rPr/>
        <w:t xml:space="preserve"> był zainteresowany wartością wymienionej nieruchomości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Wiceprzewodniczący ogłosił 10 minutową przerwę w obradach. W tym czasie na sesję przybył przewodniczący Gracjan Skórnicki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Po przerwie kontynuowano temat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>
          <w:u w:val="single"/>
        </w:rPr>
        <w:t>Wójt Adam Woropaj</w:t>
      </w:r>
      <w:r>
        <w:rPr/>
        <w:t xml:space="preserve"> poinformował, że w przypadku działki ewidencyjnej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nr 335/8 cena wywoławcza wynosi: 25.537 zł netto (+23% VAT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nr 335/9    „</w:t>
        <w:tab/>
        <w:tab/>
        <w:t>„</w:t>
        <w:tab/>
        <w:t xml:space="preserve">  „       25.472 zł netto</w:t>
        <w:tab/>
        <w:tab/>
        <w:t>„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opinią radnego, dotyczących różnic wartości pomiędzy innymi nieruchomościami a przeznaczonymi do sprzedaży wójt wyjaśnił, że na wskazanym terenie obowiązują ceny tj. ok. 40 zł za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brutto.</w:t>
      </w:r>
    </w:p>
    <w:p>
      <w:pPr>
        <w:pStyle w:val="Akapitzlist"/>
        <w:spacing w:lineRule="auto" w:line="360"/>
        <w:ind w:left="709" w:hanging="1"/>
        <w:jc w:val="both"/>
        <w:rPr/>
      </w:pPr>
      <w:r>
        <w:rPr/>
        <w:t>W głosowaniu „za” przyjęciem uchwały było 13 radnych (radnego Mariana Kaźmierowskiego nie było podczas głosowania)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II/136/12</w:t>
      </w:r>
      <w:r>
        <w:rPr/>
        <w:t xml:space="preserve"> stanowi zał. </w:t>
      </w:r>
      <w:r>
        <w:rPr>
          <w:b/>
          <w:bCs/>
        </w:rPr>
        <w:t>nr 18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sprzedaży nieruchomości niezabudowanej, położonej na terenie miejscowości Sękowo, gmina Duszniki (działka ewidencyjna nr 335/8) – w trybie przetargu ustnego nieograniczonego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II/137/12</w:t>
      </w:r>
      <w:r>
        <w:rPr/>
        <w:t xml:space="preserve"> stanowi zał. </w:t>
      </w:r>
      <w:r>
        <w:rPr>
          <w:b/>
          <w:bCs/>
        </w:rPr>
        <w:t>nr 19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360" w:hanging="218"/>
        <w:jc w:val="both"/>
        <w:rPr/>
      </w:pPr>
      <w:r>
        <w:rPr/>
        <w:t>zmiany Wieloletniej Prognozy Finansowej Gminy Duszniki na lata 2012-2017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Gminy – wyjaśniała wprowadzone zmiany, które dotyczą zarówno dochodów jak i wydatków w zakresie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prowadzenia dotacji celowej otrzymanej z budżetu państwa na dofinansowanie budowy ORLIKA: 333.000,0 zł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a dotacji celowych otrzymanych z budżetu państwa na: sfinansowanie zwrotu podatku akcyzowego dla rolników (367.932,0 zł) oraz wspieranie osób pobierających świadczenie pielęgnacyjne (100,0 zł);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II/138/12</w:t>
      </w:r>
      <w:r>
        <w:rPr/>
        <w:t xml:space="preserve"> stanowi zał. </w:t>
      </w:r>
      <w:r>
        <w:rPr>
          <w:b/>
          <w:bCs/>
        </w:rPr>
        <w:t>nr 20</w:t>
      </w:r>
      <w:r>
        <w:rPr/>
        <w:t xml:space="preserve"> do protokołu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218"/>
        <w:jc w:val="both"/>
        <w:rPr/>
      </w:pPr>
      <w:r>
        <w:rPr/>
        <w:t>zmiany uchwały budżetowej Nr XVII/97/11 Rady Gminy Duszniki z dnia 29.12.11 w sprawie budżetu na rok 2012;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II/139/12</w:t>
      </w:r>
      <w:r>
        <w:rPr/>
        <w:t xml:space="preserve"> stanowi zał. </w:t>
      </w:r>
      <w:r>
        <w:rPr>
          <w:b/>
          <w:bCs/>
        </w:rPr>
        <w:t>nr 21</w:t>
      </w:r>
      <w:r>
        <w:rPr/>
        <w:t xml:space="preserve"> do protokoł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7</w:t>
      </w:r>
      <w:r>
        <w:rPr>
          <w:rFonts w:cs="Times New Roman" w:ascii="Times New Roman" w:hAnsi="Times New Roman"/>
          <w:sz w:val="24"/>
          <w:szCs w:val="24"/>
        </w:rPr>
        <w:t>.  Wolne głosy i wnioski</w:t>
      </w:r>
    </w:p>
    <w:p>
      <w:pPr>
        <w:pStyle w:val="NormalnyWeb"/>
        <w:shd w:fill="FFFFFF" w:val="clear"/>
        <w:spacing w:lineRule="auto" w:line="360"/>
        <w:jc w:val="both"/>
        <w:rPr>
          <w:color w:val="FF0000"/>
        </w:rPr>
      </w:pPr>
      <w:r>
        <w:rPr>
          <w:color w:val="2C2A1B"/>
          <w:u w:val="single"/>
        </w:rPr>
        <w:t>Danuta Żwawiak</w:t>
      </w:r>
      <w:r>
        <w:rPr>
          <w:color w:val="2C2A1B"/>
        </w:rPr>
        <w:t xml:space="preserve"> – wieloletnia szefowa sztabu gminnego, związana z finałami Wielkiej Orkiestry Świątecznej Pomocy na terenie gminy Duszniki – przekazała na ręce wójta Adama Woropaja srebrny medal wraz z certyfikatem, poświęcony dwudziestoleciu grania Fundacji WOŚP. Medal odebrany został podczas uroczystej gali jubileuszowej w Warszawie dnia 8 marca br, a wręczany przez Szefa Wielkiej Orkiestry Świątecznej Pomocy Jerzego Owsiaka. Pani Danuta Żwawiak dodała, że Gmina Duszniki była wyróżniona spośród 1600 sztabów, a do  tego sukcesu przyczynili się wszyscy mieszkańcy. </w:t>
      </w:r>
    </w:p>
    <w:p>
      <w:pPr>
        <w:pStyle w:val="NormalnyWeb"/>
        <w:shd w:fill="FFFFFF" w:val="clear"/>
        <w:spacing w:lineRule="auto" w:line="360"/>
        <w:jc w:val="both"/>
        <w:rPr>
          <w:color w:val="2C2A1B"/>
        </w:rPr>
      </w:pPr>
      <w:r>
        <w:rPr>
          <w:color w:val="2C2A1B"/>
        </w:rPr>
      </w:r>
    </w:p>
    <w:p>
      <w:pPr>
        <w:pStyle w:val="NormalnyWeb"/>
        <w:shd w:fill="FFFFFF" w:val="clear"/>
        <w:spacing w:lineRule="auto" w:line="360"/>
        <w:jc w:val="both"/>
        <w:rPr/>
      </w:pPr>
      <w:r>
        <w:rPr/>
        <w:t>Obecni podczas sesji, gromkimi brawami podziękowali Pani Danucie Żwawiak za zaangażowanie w działania, związane z kolejnymi finałami Wielkiej Orkiestry Świątecznej Pomocy.</w:t>
      </w:r>
    </w:p>
    <w:p>
      <w:pPr>
        <w:pStyle w:val="NormalnyWeb"/>
        <w:shd w:fill="FFFFFF" w:val="clear"/>
        <w:spacing w:lineRule="auto" w:line="360"/>
        <w:jc w:val="both"/>
        <w:rPr>
          <w:color w:val="2C2A1B"/>
        </w:rPr>
      </w:pPr>
      <w:r>
        <w:rPr>
          <w:color w:val="2C2A1B"/>
        </w:rPr>
        <w:t>Kontynuując, w trakcie dyskusji zaproponowano rozważenie pomysłu usadowienia dostępnej dla mieszkańców gabloty, w której można by wyeksponować Medal.</w:t>
      </w:r>
    </w:p>
    <w:p>
      <w:pPr>
        <w:pStyle w:val="NormalnyWeb"/>
        <w:shd w:fill="FFFFFF" w:val="clear"/>
        <w:spacing w:lineRule="auto" w:line="360"/>
        <w:jc w:val="both"/>
        <w:rPr>
          <w:color w:val="2C2A1B"/>
        </w:rPr>
      </w:pPr>
      <w:r>
        <w:rPr>
          <w:color w:val="2C2A1B"/>
        </w:rPr>
      </w:r>
    </w:p>
    <w:p>
      <w:pPr>
        <w:pStyle w:val="NormalnyWeb"/>
        <w:shd w:fill="FFFFFF" w:val="clear"/>
        <w:spacing w:lineRule="auto" w:line="360"/>
        <w:jc w:val="both"/>
        <w:rPr/>
      </w:pPr>
      <w:r>
        <w:rPr>
          <w:color w:val="2C2A1B"/>
          <w:u w:val="single"/>
        </w:rPr>
        <w:t>Marian Kaźmierowski</w:t>
      </w:r>
      <w:r>
        <w:rPr>
          <w:color w:val="2C2A1B"/>
        </w:rPr>
        <w:t xml:space="preserve"> wnioskował także o umieszczenie stosownej informacji nt. uzyskanego wyróżnienia w lokalnej prasie.</w:t>
      </w:r>
    </w:p>
    <w:p>
      <w:pPr>
        <w:pStyle w:val="NormalnyWeb"/>
        <w:shd w:fill="FFFFFF" w:val="clear"/>
        <w:spacing w:lineRule="auto" w:line="360"/>
        <w:jc w:val="both"/>
        <w:rPr>
          <w:color w:val="2C2A1B"/>
        </w:rPr>
      </w:pPr>
      <w:r>
        <w:rPr>
          <w:color w:val="2C2A1B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poruszono następujące tematy:</w:t>
      </w:r>
    </w:p>
    <w:p>
      <w:pPr>
        <w:pStyle w:val="Akapitzlis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odszkodowań za szkody dla rolników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– sołtys Chełminka – pytała o wypłaty odszkodowań, za szkody spowodowane wymarznięciem upra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rystyna Martyniec</w:t>
      </w:r>
      <w:r>
        <w:rPr>
          <w:rFonts w:cs="Times New Roman" w:ascii="Times New Roman" w:hAnsi="Times New Roman"/>
          <w:sz w:val="24"/>
          <w:szCs w:val="24"/>
        </w:rPr>
        <w:t xml:space="preserve"> była zainteresowana czasem realizacji wniosk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edzi na powyższe udzielał </w:t>
      </w:r>
      <w:r>
        <w:rPr>
          <w:rFonts w:cs="Times New Roman" w:ascii="Times New Roman" w:hAnsi="Times New Roman"/>
          <w:sz w:val="24"/>
          <w:szCs w:val="24"/>
          <w:u w:val="single"/>
        </w:rPr>
        <w:t>Radosław Wawrzyniak</w:t>
      </w:r>
      <w:r>
        <w:rPr>
          <w:rFonts w:cs="Times New Roman" w:ascii="Times New Roman" w:hAnsi="Times New Roman"/>
          <w:sz w:val="24"/>
          <w:szCs w:val="24"/>
        </w:rPr>
        <w:t xml:space="preserve"> –  inspektor ds. pozyskiwania funduszy z UE – wyjaśniając, że obecnie prowadzone są uzgodnienia pomiędzy gminami sąsiednimi i wojewodą, natomiast po 7 maja br. powołana przez Wojewodę Wielkopolskiego komisja do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szacowania zakresu i wysokości szkód w gospodarstwach rolnych</w:t>
      </w:r>
      <w:r>
        <w:rPr>
          <w:rFonts w:cs="Times New Roman" w:ascii="Times New Roman" w:hAnsi="Times New Roman"/>
          <w:sz w:val="24"/>
          <w:szCs w:val="24"/>
        </w:rPr>
        <w:t xml:space="preserve"> rozpocznie prace w terenie, sporządzając protokoły szkód. Zgodnie z procedurą protokół wraz z opinią przekazywany jest wojewodzie, który w ciągu 3 miesięcy od dnia stwierdzenia skutków niekorzystnych zjawisk atmosferycznych występuje do Ministra Rolnictwa i Rozwoju Wsi z wnioskiem o uruchomienie preferencyjnej linii kredytów, na wznowienie produkcji dla gospodarstw rolnych i działów specjalnych produkcji rolnej, poszkodowanych w wyniku niekorzystnych zjawisk atmosferycznych.</w:t>
      </w:r>
    </w:p>
    <w:p>
      <w:pPr>
        <w:pStyle w:val="Bodytext4"/>
        <w:shd w:fill="FFFFFF" w:val="clear"/>
        <w:spacing w:lineRule="auto" w:line="360"/>
        <w:jc w:val="both"/>
        <w:rPr/>
      </w:pPr>
      <w:r>
        <w:rPr/>
        <w:t xml:space="preserve">Kontynuując Radosław Wawrzyniak informował także o możliwości uzyskania dotacji z Agencji Restrukturyzacji i Modernizacji Rolnictwa, w formie </w:t>
      </w:r>
      <w:r>
        <w:rPr>
          <w:bCs/>
        </w:rPr>
        <w:t>jednorazowej pomocy finansowej dla rolników i producentów rolnych, którzy w okresie zimowym na przełomie 2011 i 2012 roku ponieśli szkody w uprawach w wyniku ujemnych skutków przezimowania, w tym  w wyniku wymarznięcia.</w:t>
      </w:r>
      <w:r>
        <w:rPr/>
        <w:t xml:space="preserve"> Stawka pomocy na ponowne obsianie powierzchni 1 ha upraw wynosi 100 zł na 1 ha powierzchni uprawy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czyszczenia rzeki Mogielni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– sołtys Chełminka – zainteresowana była możliwością wpływu na sposób czyszczenia rzeki, wnioskując o wybieranie zanieczyszczeń z dna – pozostawiając brzegi. Pani sołtys wypowiedziała się również nt bałaganu, jaki zwykle można zastać po ukończeniu powyższych prac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agi w sprawie sposobu czyszczenia rzeki, wyraził także radny </w:t>
      </w: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, że temat zostanie zgłoszony do Pana Marka Francuzika – kierownika Inspektoratu Wielkopolskiego Zarządu Melioracji i Urządzeń Wodnych w Szamotułach – odpowiadającego za zadania we wskazanym zakresi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niec </w:t>
      </w: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zapraszał na organizowany przez Uczniowski Klub Sportowy „Szach” Sękowo „Pieszy Rajd na orientację Poznajemy okolice Sękowa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spacing w:lineRule="auto" w:line="360"/>
        <w:jc w:val="both"/>
        <w:rPr/>
      </w:pPr>
      <w:r>
        <w:rPr/>
        <w:t>Ad. 8.</w:t>
      </w:r>
      <w:r>
        <w:rPr>
          <w:b w:val="false"/>
          <w:bCs w:val="false"/>
        </w:rPr>
        <w:t xml:space="preserve"> Po wyczerpaniu porządku obrad – o godz. 14</w:t>
      </w:r>
      <w:r>
        <w:rPr>
          <w:b w:val="false"/>
          <w:bCs w:val="false"/>
          <w:vertAlign w:val="superscript"/>
        </w:rPr>
        <w:t xml:space="preserve">40 – </w:t>
      </w:r>
      <w:r>
        <w:rPr>
          <w:b w:val="false"/>
          <w:bCs w:val="false"/>
        </w:rPr>
        <w:t>Wiceprzewodniczący Rady Grzegorz Pawlak zamknął XXII sesję Rady Gminy Duszniki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  </w:t>
      </w:r>
    </w:p>
    <w:p>
      <w:pPr>
        <w:pStyle w:val="Normal"/>
        <w:spacing w:lineRule="auto" w:line="240"/>
        <w:ind w:left="4956" w:hanging="4956"/>
        <w:rPr/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 xml:space="preserve">Wiceprzewodniczący Rady Gminy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  <w:tab/>
        <w:t xml:space="preserve">     / -/ Grzegorz Pawlak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4">
    <w:name w:val="bodytext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24:00Z</dcterms:created>
  <dc:creator>Beata</dc:creator>
  <dc:description/>
  <cp:keywords/>
  <dc:language>en-US</dc:language>
  <cp:lastModifiedBy>Tomasz Ćwiąk</cp:lastModifiedBy>
  <cp:lastPrinted>2012-05-15T10:53:00Z</cp:lastPrinted>
  <dcterms:modified xsi:type="dcterms:W3CDTF">2012-05-17T05:24:00Z</dcterms:modified>
  <cp:revision>2</cp:revision>
  <dc:subject/>
  <dc:title/>
</cp:coreProperties>
</file>