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IX/12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8 lutego 2012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>przewodniczący Rady Gminy Gracjan Skórnicki otworzył XIX sesję Rady Gminy Duszniki. Powitał radnych, wójta, sołtysów, kierownictwo Urzędu Gminy, kierowników jednostek organizacyjnych oraz dziennikarzy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 co stanowi kworum pozwalające podejmować decyzje. Nieobecny usprawiedliwiony Piotr Terebecki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zmianę porządku obrad, poprzez dodanie ppkt. g) dotyczącego podjęcia uchwały w sprawie udzielenia pomocy finansowej dla Powiatu Szamotulskiego na dofinansowanie remontu drogi powiatowej nr 1886 P Wilczyna-Grzebienisko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mianą porządku obrad opowiedziało się 13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y porządek obrad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ubowanie radn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Informacja o wydanych decyzjach o opłacie planist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czne raporty jednostek organizacyjnych – z działalności w roku 2011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działalności Gminnego Ośrodka Pomocy Społecznej za rok 2011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1 r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1 r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Gminnej Komisji Rozwiązywania Problemów Alkoholowych w Dusznikach za rok 2011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m merytoryczne z działalności Biblioteki w roku 2011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udzielenia pomocy finansowej dla Samorządu Województwa Wielkopolskiego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wyrażenia zgody na przyjęcie darowizny nieruchomości oznaczonej jako działka ewidencyjna nr 570/2 położona na terenie miejscowości Duszniki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wyrażenia zgody na przyjęcie darowizny nieruchomości oznaczonej jako działka ewidencyjna nr 158/3 położona na terenie miejscowości Sękowo, gmina Duszniki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nadania nazw ulicom na terenie Gminy Duszniki, w miejscowościach: Duszniki i Sędzinko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dotyczącego</w:t>
      </w:r>
      <w:r>
        <w:rPr>
          <w:rFonts w:eastAsia="Calibri"/>
        </w:rPr>
        <w:t xml:space="preserve"> podjęcia uchwały w sprawie udzielenia pomocy finansowej dla Powiatu Szamotulskiego na dofinansowanie remontu drogi powiatowej nr 1886 P Wilczyna-Grzebienisko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prowadzenie wyborów na ławników do Sądu Rejonowego w Szamotułach: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dstawienie opinii Zespołu ds. zaopiniowania kandydatów na ławników, nt. spełnienia przez kandydata wymogów określonych w ustawie Prawo o ustroju sądów powszechnych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wołanie komisji skrutacyjnej do przeprowadzenia wyboru ławnika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prowadzenie wyboru;</w:t>
      </w:r>
    </w:p>
    <w:p>
      <w:pPr>
        <w:pStyle w:val="Akapitzlist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jęcie uchwały stwierdzającej wybór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.  Zakończenie</w:t>
      </w:r>
      <w:r>
        <w:rPr/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Heading"/>
        <w:spacing w:lineRule="auto" w:line="360"/>
        <w:jc w:val="both"/>
        <w:rPr>
          <w:b w:val="false"/>
          <w:b w:val="false"/>
          <w:color w:val="2C2A1B"/>
        </w:rPr>
      </w:pPr>
      <w:r>
        <w:rPr>
          <w:b w:val="false"/>
          <w:bCs w:val="false"/>
        </w:rPr>
        <w:t>Przewodniczący Gracjan Skórnicki odczytał treść roty – zgodnie z ustawą o samorządzie gminnym – a Stanisław Pszczoła – wyłoniony w wyborach uzupełniających do Rady Gminy – złożył ślubowanie</w:t>
      </w:r>
      <w:r>
        <w:rPr>
          <w:b w:val="false"/>
          <w:color w:val="2C2A1B"/>
        </w:rPr>
        <w:t>, przystępując tym samym do wykonywania mandatu radnego na kadencję 2010-2014. Skład Rady Gminy Duszniki wynosi 15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2C2A1B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2C2A1B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VIII sesji bez czytani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u było 13 radn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ośbę Mirona Maciejewskiego wójt dodatkowo wyjaśnił, iż celem spotkania z Wojewodą Wielkopolskim Piotrem Florkiem wraz z przewodniczącym Rady Gracjanem Skórnickim było omówienie aktualnej sytuacji Gminy oraz planowanych i realizowanych inwestycji. Podczas odbytej rozmowy poruszano sprawy budowy farmy wiatrowej w Dusznikach, biogazowi, budowy Sali gimnastycznej, jak również zmian w Studium dotyczących kopalni kruszyw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informacji o wydanych decyzjach o opłacie planistycz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odpowiadając na pytania Mirona Maciejewskiego informował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stawą do ewentualnej lokalizacji żwirowni w Niewierzu, Sarbii czy Mieściskach, jest Studium Uwarunkowań i Kierunków Zagospodarowania Przestrzenneg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udium nie jest aktem Prawa miejscowego, tym samym nie skutkuje żadnymi roszczeniami wobec mieszkańców o odszkod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bCs/>
          <w:sz w:val="24"/>
          <w:szCs w:val="24"/>
        </w:rPr>
        <w:t xml:space="preserve"> zwrócił się do radnych</w:t>
      </w:r>
      <w:r>
        <w:rPr>
          <w:rFonts w:cs="Times New Roman" w:ascii="Times New Roman" w:hAnsi="Times New Roman"/>
          <w:sz w:val="24"/>
          <w:szCs w:val="24"/>
        </w:rPr>
        <w:t xml:space="preserve"> o zadawanie pytań, dotyczących poszczególnych rocznych raportów jednostek organizacyjnych i Gminnej Komisji Rozwiązywania Problemów Alkoholowych, z działalności w roku 2011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 xml:space="preserve">raport z działalności Gminnego Ośrodka Pomocy Społecznej za rok 2011 stanowi </w:t>
      </w:r>
      <w:r>
        <w:rPr>
          <w:b/>
        </w:rPr>
        <w:t>zał.</w:t>
      </w:r>
      <w:r>
        <w:rPr/>
        <w:t xml:space="preserve"> </w:t>
      </w:r>
      <w:r>
        <w:rPr>
          <w:b/>
        </w:rPr>
        <w:t>nr 6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1 r.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7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1 r.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8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o aktualną liczbę mieszkańców Gminy, która ma bezpośredni związek z wysokością poboru wody. Wspomniane dane – z rozbiciem na poszczególne sołectwa – zostały dostarczone radnym, w formie wykazu mieszkańców wg stanu na dzień 31 grudnia 2011 r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Gminnej Komisji Rozwiązywania Problemów Alkoholowych w Dusznikach za rok 2010,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9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m merytoryczne z działalności Biblioteki w roku 2010,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10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zwrócił uwagę na brak zapisu w sprawozdaniu o zgłaszanych usterkach dotyczących budynku biblioteki i ewentualnych naprawach gwarancyj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Świerkiel-Szymańska</w:t>
      </w:r>
      <w:r>
        <w:rPr>
          <w:rFonts w:cs="Times New Roman" w:ascii="Times New Roman" w:hAnsi="Times New Roman"/>
          <w:sz w:val="24"/>
          <w:szCs w:val="24"/>
        </w:rPr>
        <w:t xml:space="preserve"> – dyrektor Biblioteki – wyjaśniła, że wystosowano do wykonawcy pismo o usunięcie wskazanych usterek. Według otrzymanych zapewnień, w najbliższym czasie wykonane zostaną gwarancyjne prace naprawcz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6.  </w:t>
      </w: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poinformowała, że poprawka przedłożona przed sesją (zarówno do zmiany WPF jak i uchwały budżetowej) związana jest ze zwiększeniem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dochodów Gminy w zakresie podatku o 100.000,- zł z tytułu podatku od osób praw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kwoty w planie zadań inwestycyjnych związanych z przebudową dróg gminnych w związku z przeprowadzonym przetargiem nieograniczonym na te zadania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z czego wynika tak wysoka – zdaniem radnego – kwota planowanych wydatków budżetowych, na zakup usług remontowych dotyczących jednostki terenowej Policji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iż wskazane zadanie związane jest z wykonaniem projektu remontu budynku posterunku Policji w Dusznikach.  W trybie „zapytania o cenę”, wyłoniono najkorzystniejszą ofertę cenową. Z dokumentami dotyczącymi procedury zamówień publicznych oraz ofertami można zapoznać się w Urzędzie Gminy u Pani Grażyny Gołaś – zastępcy Wójta  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0/12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uchwały budżetowej Nr III/10/10 Rady Gminy Duszniki z dnia 28.12.2010 w sprawie budżetu na rok 2011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1/12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udzielenia pomocy finansowej dla Samorządu Województwa Wielkopolskiego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2/12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570/2 położona na terenie miejscowości Duszniki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3/12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158/3 położona na terenie miejscowości Sękowo, gmina Duszniki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4/12</w:t>
      </w:r>
      <w:r>
        <w:rPr/>
        <w:t xml:space="preserve"> stanowi zał.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nadania nazw ulicom na terenie Gminy Duszniki, w miejscowościach: Duszniki i Sędzinko;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IX/115/12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dotyczącego</w:t>
      </w:r>
      <w:r>
        <w:rPr>
          <w:rFonts w:eastAsia="Calibri"/>
        </w:rPr>
        <w:t xml:space="preserve"> podjęcia uchwały w sprawie udzielenia pomocy finansowej dla Powiatu Szamotulskiego na dofinansowanie remontu drogi powiatowej nr 1886 P Wilczyna-Grzebienisko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IX/116/12</w:t>
      </w:r>
      <w:r>
        <w:rPr/>
        <w:t xml:space="preserve"> stanowi zał. </w:t>
      </w:r>
      <w:r>
        <w:rPr>
          <w:b/>
          <w:bCs/>
        </w:rPr>
        <w:t>nr 17</w:t>
      </w:r>
      <w:r>
        <w:rPr/>
        <w:t xml:space="preserve"> do protokoł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8.</w:t>
      </w:r>
    </w:p>
    <w:p>
      <w:pPr>
        <w:pStyle w:val="NormalnyWeb"/>
        <w:shd w:fill="FFFFFF" w:val="clear"/>
        <w:spacing w:lineRule="auto" w:line="360"/>
        <w:jc w:val="both"/>
        <w:rPr>
          <w:color w:val="2C2A1B"/>
        </w:rPr>
      </w:pPr>
      <w:r>
        <w:rPr/>
        <w:t>Przystąpiono do przeprowadzenia wyborów uzupełniających na ławników do Sądu Rejonowego w Szamotułach, do orzekania w</w:t>
      </w:r>
      <w:r>
        <w:rPr>
          <w:color w:val="2C2A1B"/>
        </w:rPr>
        <w:t xml:space="preserve"> sprawach z zakresu prawa pracy, na kadencję 2012-2015. </w:t>
      </w:r>
    </w:p>
    <w:p>
      <w:pPr>
        <w:pStyle w:val="NormalnyWeb"/>
        <w:shd w:fill="FFFFFF" w:val="clear"/>
        <w:spacing w:lineRule="auto" w:line="360"/>
        <w:jc w:val="both"/>
        <w:rPr>
          <w:sz w:val="18"/>
          <w:szCs w:val="18"/>
        </w:rPr>
      </w:pPr>
      <w:r>
        <w:rPr/>
        <w:t>W oznaczonym terminie wpłynęło jedno zgłos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Przewodniczący Zespołu opiniującego ds. zaopiniowania kandydatów na ławników – odczytał stanowisko Zespołu wypracowane podczas dwu posiedzeń, których celem było sprawdzenie spełnienia przez kandydatów wymogów określonych w ustawie Prawo o ustroju sądów powszechnych, stwierdzając co następuje: </w:t>
      </w:r>
      <w:r>
        <w:rPr>
          <w:rFonts w:cs="Times New Roman" w:ascii="Times New Roman" w:hAnsi="Times New Roman"/>
          <w:i/>
          <w:sz w:val="24"/>
          <w:szCs w:val="24"/>
        </w:rPr>
        <w:t>(…) Zespół opiniuje pozytywnie kandydaturę Małgorzaty Marii Mikołajczak.”</w:t>
      </w:r>
    </w:p>
    <w:p>
      <w:pPr>
        <w:pStyle w:val="Heading"/>
        <w:numPr>
          <w:ilvl w:val="0"/>
          <w:numId w:val="6"/>
        </w:numPr>
        <w:suppressAutoHyphens w:val="fals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wołanie komisji skrutacyjnej </w:t>
      </w:r>
      <w:r>
        <w:rPr>
          <w:b w:val="false"/>
        </w:rPr>
        <w:t>do przeprowadzenia wyboru ławników, zaproponowano następujące kandydatury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color w:val="FF0000"/>
        </w:rPr>
        <w:tab/>
        <w:t xml:space="preserve"> </w:t>
      </w:r>
      <w:r>
        <w:rPr>
          <w:b w:val="false"/>
          <w:bCs w:val="false"/>
        </w:rPr>
        <w:t>- Miron Maciejews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 - Krystyna Martyniec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Alinę Fleiszerowicz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ab/>
        <w:t xml:space="preserve"> 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łoszeni kandydaci wyrazili zgodę na prace w komisji, a radni jednomyślnie zaakceptowali jej skład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Przewodniczącym komisji został Miron Maciejewski.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b w:val="false"/>
          <w:bCs w:val="false"/>
          <w:iCs/>
        </w:rPr>
        <w:t>Protokół wyboru Komisji Skrutacyjnej powołanej do przeprowadzenia głosowania wyboru ławników</w:t>
      </w:r>
      <w:r>
        <w:rPr>
          <w:b w:val="false"/>
          <w:bCs w:val="false"/>
        </w:rPr>
        <w:t xml:space="preserve"> stanowi </w:t>
      </w:r>
      <w:r>
        <w:rPr/>
        <w:t>zał. nr 18</w:t>
      </w:r>
      <w:r>
        <w:rPr>
          <w:b w:val="false"/>
          <w:bCs w:val="false"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360"/>
        <w:ind w:left="714" w:hanging="357"/>
        <w:jc w:val="both"/>
        <w:rPr>
          <w:lang w:eastAsia="ar-SA"/>
        </w:rPr>
      </w:pPr>
      <w:r>
        <w:rPr/>
        <w:t xml:space="preserve">Przewodniczący Komisji Skrutacyjnej Miron Maciejewski odczytał meritum regulaminu głosowania – który radni przyjęli podczas jesiennych wyborów, a który nie uległ zmianie. </w:t>
      </w:r>
      <w:r>
        <w:rPr>
          <w:b/>
        </w:rPr>
        <w:t>Zał. nr 19</w:t>
      </w:r>
      <w:r>
        <w:rPr/>
        <w:t>.</w:t>
      </w:r>
    </w:p>
    <w:p>
      <w:pPr>
        <w:pStyle w:val="Heading"/>
        <w:spacing w:lineRule="auto" w:line="360"/>
        <w:ind w:left="7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ni wyczytywani według listy obecności otrzymali karty do głosowania, a następnie wrzucali wypełnione karty do urny.</w:t>
      </w:r>
    </w:p>
    <w:p>
      <w:pPr>
        <w:pStyle w:val="Heading"/>
        <w:spacing w:lineRule="auto" w:line="360"/>
        <w:ind w:left="7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przeprowadzeniu tajnego głosowania, przewodniczący komisji skrutacyjnej Miron Maciejewski odczytał </w:t>
      </w:r>
      <w:r>
        <w:rPr>
          <w:b w:val="false"/>
          <w:bCs w:val="false"/>
          <w:iCs/>
        </w:rPr>
        <w:t>Protokół z ustalenia wyników w sprawie wyboru ławników</w:t>
      </w:r>
      <w:r>
        <w:rPr>
          <w:b w:val="false"/>
          <w:bCs w:val="false"/>
        </w:rPr>
        <w:t xml:space="preserve">, który wraz z kartami do głosowania stanowi </w:t>
      </w:r>
      <w:r>
        <w:rPr/>
        <w:t>zał. nr 20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Dokonano wyboru ławników o czym stanowi przyjęta jednogłośnie uchwała</w:t>
      </w:r>
      <w:r>
        <w:rPr>
          <w:rFonts w:eastAsia="Calibri"/>
        </w:rPr>
        <w:t>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  <w:bCs/>
        </w:rPr>
        <w:t>XIX/117/12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2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.</w:t>
      </w:r>
      <w:r>
        <w:rPr>
          <w:rFonts w:cs="Times New Roman" w:ascii="Times New Roman" w:hAnsi="Times New Roman"/>
          <w:sz w:val="24"/>
          <w:szCs w:val="24"/>
        </w:rPr>
        <w:t xml:space="preserve">  Wolne głosy i wnio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czyta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iadomienie o powstaniu Klubu Sołtysów, którego przewodniczącym wybrany został Robert Kałek – sołtys Ceradza Dolneg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ismo podpisane przez Beatę Terebecką – pełnomocnika Komitetu Wyborczego Wyborców Stanisława Pszczoły – będące odpowiedzą na informację Roberta Kałka (kontrkandydata w wyborach uzupełniających do Rady Gminy) przekazaną podczas XVIII sesji RG o naruszeniu ciszy wyborczej przez komitet Stanisława Pszczoł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poinformował także obecnych o pismach jakie wpłynęły do Rady Gminy, w okresie międzysesyjnym dotycząc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niosku o uzgodnienie projektu decyzji o warunkach zabudowy dla inwestycji na terenie położonym w miejscowości Zales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testu przeciw budowie biogazowi odpadów organicznych w miejscowości Wilczy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radni: Marian Kaźmierowski i Michał Królik podzielili się swoimi obserwacjami z wizyty w funkcjonujących biogazowniach w Niemczech i w Pols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cenie radnego Michała Królika, obie biogazownie w Niemczech (jedna używająca odpadów komunalnych, a druga z procesu przetwórczego: warzywa i owoce) wyglądały dobrze, nie dało się też odczuć jakichkolwiek uciążliwych zapachów czy hałasu. Jeżeli chodzi o tę umiejscowioną w Polsce, trudno było o obiektywną ocenę z powodu panującego wokół (i nie tylko) ogólnego bałaga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Michał Królik, jako przykład nieprawidłowego funkcjonowania tego rodzaju instalacji w Polsce, podał zamkniętą obecnie biogazownię w Liszkowie, w której nie zachowano procesu technologicznego, a tym samym złamano przepisy dotyczące ochrony środowisk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sumując radny kładł nacisk na konieczność wprowadzenia w życie ustawy antyodorowej – która sprawdza się w Niemczech. Michał Królik podkreślał także, i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okalizacja biogazowi w planowanym miejscu w Wilczynie, przy obecnym stanie prawnym jest niebezpieczna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skazane byłoby, aby Rada Gminy złożyła do Premiera wniosek o przyspieszenie prac nad wspomnianą ustawą antyodorow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owyższego odniósł się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ając, iż fakt uciążliwych zapachów związanych z biogazownią w Liszkowie, odnotowano dopiero po zmianie technologii produkcji. Dalej wójt dodał, że po przejęciu biogazowi przez Enea – uciążliwość zapachowa nie powinna występować. Jeżeli chodzi o ustawę „antyodorową”, obecnie jest ona w trakcie opracowywania w Sejm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macie tym wypowiedzieli się równie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Bogdan Buda</w:t>
      </w:r>
      <w:r>
        <w:rPr>
          <w:rFonts w:cs="Times New Roman" w:ascii="Times New Roman" w:hAnsi="Times New Roman"/>
          <w:sz w:val="24"/>
          <w:szCs w:val="24"/>
        </w:rPr>
        <w:t xml:space="preserve"> – sołtys Grzebieniska – wskazywał na wymierne korzyści z pozyskiwania energii w Niemczech oraz pozytywne skutki wprowadzenia odpowiednich programów w tym zakresie; Sołtys zwrócił także uwagę na akty wandalizmu w sołectwie oraz przypadki nielegalnych podłączeń do kanalizacji burzow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orota Tułodziecka-Adams</w:t>
      </w:r>
      <w:r>
        <w:rPr>
          <w:rFonts w:cs="Times New Roman" w:ascii="Times New Roman" w:hAnsi="Times New Roman"/>
          <w:sz w:val="24"/>
          <w:szCs w:val="24"/>
        </w:rPr>
        <w:t xml:space="preserve"> wymieniała problemy związane z funkcjonowaniem biogazowi oraz wyraziła opinię, iż nie można porównywać biogazowi w Niemczech, do funkcjonujących w Polsce. Pani Adams pytała także o możliwość wyjazdu mieszkańców Wilczyny do biogazowi w Liszkowie – jak poinformował wójt Gminy Adam Woropaj, w przypadku zainteresowania mieszkańców wyjazd taki może zostać zorganizowa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dania, że zarówno w przypadku biogazowi jak i farmy wiatrowej, należy zachować właściwą technologię oraz rozsądną lokalizac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wolnych głosów odniesiono się również do pisma, podpisanego przez Beatę Terebecką – pełnomocnika Komitetu Wyborczego Wyborców Stanisława Pszczoły, stanowiącego odpowiedź na informację Roberta Kałka, o naruszeniu ciszy wyborczej przez komitet Stanisława Pszczoł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– który z ramienia Komitetu Wyborczego Wyborców Stanisława Pszczoły, na czas wyborów do Rady Gminy wyznaczony został mężem zaufania – dowodził swojej rzetelności w pełnieniu powierzonego Mu zadania podkreślając, iż dzięki niemu przy ostatecznym podliczaniu głosów okazało się, że na kontrkandydata głosowało o trzy osoby więcej niż początkowo odnotowano. Radny uznając zarzuty przedstawiane w zgłoszeniu Roberta Kałka o naruszenie ciszy wyborczej za niezasadne, oczekiwał przeprosi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podtrzymując swoje wcześniejsze stanowisko stanowczo podkreślił, że posiada dowody oraz świadków na zawarte w zgłoszeniu zarzuty. Jeżeli chodzi o nie złożenie powiadomienia w Sądzie Okręgowym o zaistniałych podczas wyborów nieprawidłowościach, rezygnacja z powyższego nie miała związku z faktami, lecz podyktowana była przyczynami osobistymi. Reasumując Robert Kałek zwrócił się do osób którzy oczekują przeprosin w sprawie, o wystąpienie na drogę sądową – jeżeli opisane w zgłoszeniu sytuacje nie miały miejs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w sprawie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orota Tułodziecka-Adams </w:t>
      </w:r>
      <w:r>
        <w:rPr>
          <w:rFonts w:cs="Times New Roman" w:ascii="Times New Roman" w:hAnsi="Times New Roman"/>
          <w:sz w:val="24"/>
          <w:szCs w:val="24"/>
        </w:rPr>
        <w:t>zaapelowała do obecnych na sesji dziennikarzy, o zamieszczenie sprostowania w czasopismach, w których umieszczono wcześniej – zdaniem Pani Adams – niezweryfikowane informacje nt przerwania ciszy wyborcz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ynuując wolne głosy i wnioski Grzegorz Pawlak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głosił zniszczenia zasieku na nieczystości przy cmentarzu w Sędzinach – do którego doszło podczas wywozu śmieci – prosząc jednocześnie o wybudowanie nowego zbiornika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informował o zaproszeniu na X Turniej Piłki Nożnej Radnych i Pracowników Samorządowych, który odbędzie się w dniu 11 marca br w Hali OSiR w Lwówku.</w:t>
      </w:r>
    </w:p>
    <w:p>
      <w:pPr>
        <w:pStyle w:val="Akapitzlist"/>
        <w:spacing w:lineRule="auto" w:line="360"/>
        <w:ind w:left="7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Nawrot</w:t>
      </w:r>
      <w:r>
        <w:rPr>
          <w:rFonts w:cs="Times New Roman" w:ascii="Times New Roman" w:hAnsi="Times New Roman"/>
          <w:sz w:val="24"/>
          <w:szCs w:val="24"/>
        </w:rPr>
        <w:t xml:space="preserve"> – członek Zarządu Towarzystwa Ziemi Dusznickiej – rozdał radnym i sołtysom lutowy numer biuletynu, wydawanego przez Towarzystwo.</w:t>
      </w:r>
    </w:p>
    <w:p>
      <w:pPr>
        <w:pStyle w:val="Heading"/>
        <w:spacing w:lineRule="auto" w:line="360"/>
        <w:jc w:val="both"/>
        <w:rPr/>
      </w:pPr>
      <w:r>
        <w:rPr/>
        <w:t>Ad. 10.</w:t>
      </w:r>
      <w:r>
        <w:rPr>
          <w:b w:val="false"/>
          <w:bCs w:val="false"/>
        </w:rPr>
        <w:t xml:space="preserve"> Po wyczerpaniu porządku obrad – o godz. 15</w:t>
      </w:r>
      <w:r>
        <w:rPr>
          <w:b w:val="false"/>
          <w:bCs w:val="false"/>
          <w:vertAlign w:val="superscript"/>
        </w:rPr>
        <w:t xml:space="preserve">10 – </w:t>
      </w:r>
      <w:r>
        <w:rPr>
          <w:b w:val="false"/>
          <w:bCs w:val="false"/>
        </w:rPr>
        <w:t>Przewodniczący Rady Gracjan Skórnicki zamknął XIX sesję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2:00Z</dcterms:created>
  <dc:creator>Beata</dc:creator>
  <dc:description/>
  <cp:keywords/>
  <dc:language>en-US</dc:language>
  <cp:lastModifiedBy>Tomasz Ćwiąk</cp:lastModifiedBy>
  <cp:lastPrinted>2012-03-09T14:00:00Z</cp:lastPrinted>
  <dcterms:modified xsi:type="dcterms:W3CDTF">2012-03-15T07:42:00Z</dcterms:modified>
  <cp:revision>2</cp:revision>
  <dc:subject/>
  <dc:title/>
</cp:coreProperties>
</file>