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VIII/12</w:t>
      </w:r>
    </w:p>
    <w:p>
      <w:pPr>
        <w:pStyle w:val="Heading"/>
        <w:spacing w:lineRule="auto" w:line="360"/>
        <w:rPr/>
      </w:pPr>
      <w:r>
        <w:rPr/>
        <w:t xml:space="preserve">sesji Rady Gminy Duszniki </w:t>
      </w:r>
    </w:p>
    <w:p>
      <w:pPr>
        <w:pStyle w:val="Heading"/>
        <w:spacing w:lineRule="auto" w:line="360"/>
        <w:rPr/>
      </w:pPr>
      <w:r>
        <w:rPr/>
        <w:t>w dniu 24 stycznia 2012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3</w:t>
      </w:r>
      <w:r>
        <w:rPr>
          <w:b w:val="false"/>
          <w:bCs w:val="false"/>
          <w:vertAlign w:val="superscript"/>
        </w:rPr>
        <w:t xml:space="preserve">00 </w:t>
      </w:r>
      <w:r>
        <w:rPr>
          <w:b w:val="false"/>
          <w:bCs w:val="false"/>
        </w:rPr>
        <w:t>przewodniczący Rady Gminy Gracjan Skórnicki otworzył XVIII sesję rady Gminy Duszniki. Powitał radnych, wójta, sołtysów, kierownictwo Urzędu Gminy, kierowników jednostek organizacyjnych oraz dziennikarzy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stwierdził obecność 13 radnych co stanowi kworum pozwalające podejmować decyzje. Nieobecny usprawiedliwiony Ryszard Krawczyk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zmianę porządku obrad, poprzez wykreślenie pkt.2 i 3 dotyczących: wręczenia zaświadczenia o wyborze na radnego oraz przyjęcia ślubowania, przez wyłonionego w wyborach uzupełniających do Rady Gminy Duszniki Stanisława Pszczołę,  z uwagi na Jego nieobecność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zmianą porządku obrad opowiedziało się 13 radnych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ęty porządek obrad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cie protokołu z poprzedniej sesj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Wójta z działalności między sesj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a z działalności rady i  komisji stałych za rok 2011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/>
        <w:t>Podjęcie uchwał w spraw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atwierdzenia planu pracy Rady Gminy Duszniki na rok 2012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atwierdzenia planu pracy komisji stałych na rok 2012;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wyznaczenia podmiotu właściwego dla realizacji zadania administracji publicznej w zakresie wspierania rodzin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Wolne głosy i wnioski.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  Zakoń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aproponował aby przyjąć protokół z XVII sesji bez czyt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zgłosił poprawki do protokołu,  grupując je ze względu na treść merytoryczną na: priorytetowe i kosmetyczne</w:t>
      </w:r>
      <w:r>
        <w:rPr/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ny argumentował powyższe, iż wskazane wypowiedzi należy uszczegółowić, gdyż protokół jako jedyny dokument odzwierciedla wydarzenia z ses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zwrócił uwagę na fakt, że wiele przytaczanych przez radnego wypowiedzi – jak również pominiętych w protokole – nie dotyczyło meritum spraw poruszanych podczas sesji Rady Gminy, a jedynie oddawały emocje towarzyszące zabierającym głos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uwagi na wniosek radnego Michała Królika, przystąpiono do głosowania nad przyjęciem protokołu, traktując poprawki blokowo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yjęciem protokołu z poprawkami było 3 radnych (Michał Królik, Piotr Terebecki, Miron Maciejewski), 8 przeciwnych, 2 wstrzymało się od głosu (Alina Fleiszerowicz, Jadwiga Klińska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ostał przyjęty bez popraw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ójt Adam Woropaj </w:t>
      </w:r>
      <w:r>
        <w:rPr>
          <w:rFonts w:cs="Times New Roman" w:ascii="Times New Roman" w:hAnsi="Times New Roman"/>
          <w:sz w:val="24"/>
          <w:szCs w:val="24"/>
        </w:rPr>
        <w:t xml:space="preserve">odczytał sprawozdanie z działalności międzysesyjnej, które jest </w:t>
      </w:r>
      <w:r>
        <w:rPr>
          <w:rFonts w:cs="Times New Roman" w:ascii="Times New Roman" w:hAnsi="Times New Roman"/>
          <w:b/>
          <w:bCs/>
          <w:sz w:val="24"/>
          <w:szCs w:val="24"/>
        </w:rPr>
        <w:t>zał. nr 4</w:t>
      </w:r>
      <w:r>
        <w:rPr>
          <w:rFonts w:cs="Times New Roman" w:ascii="Times New Roman" w:hAnsi="Times New Roman"/>
          <w:sz w:val="24"/>
          <w:szCs w:val="24"/>
        </w:rPr>
        <w:t xml:space="preserve"> do protokoł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był zainteresowany tematyką spotkania wójta z dyrektorem Wielkopolskiego Zarządu Melioracji i Urządzeń Wodnych, Panem Arkadiuszem Błochowiaki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że rozmowy dotyczyły dalszego zakresu prac odbudowy rzeki Mogilnicy na terenie Gminy Duszni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</w:t>
      </w:r>
      <w:r>
        <w:rPr>
          <w:rFonts w:cs="Times New Roman" w:ascii="Times New Roman" w:hAnsi="Times New Roman"/>
          <w:sz w:val="24"/>
          <w:szCs w:val="24"/>
          <w:u w:val="single"/>
        </w:rPr>
        <w:t>Gracjan Skórnicki</w:t>
      </w:r>
      <w:r>
        <w:rPr>
          <w:rFonts w:cs="Times New Roman" w:ascii="Times New Roman" w:hAnsi="Times New Roman"/>
          <w:sz w:val="24"/>
          <w:szCs w:val="24"/>
        </w:rPr>
        <w:t xml:space="preserve"> przedstawił sprawozdanie z działalności Rady Gminy za 2011 rok – </w:t>
      </w:r>
      <w:r>
        <w:rPr>
          <w:rFonts w:cs="Times New Roman" w:ascii="Times New Roman" w:hAnsi="Times New Roman"/>
          <w:b/>
          <w:sz w:val="24"/>
          <w:szCs w:val="24"/>
        </w:rPr>
        <w:t>zał. nr 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Sprawozdania z działalności komisji stałych za rok 2011, odczytal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wodniczący Komisji Rewizyjnej </w:t>
      </w: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za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r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imieniu nieobecnego przewodniczącego Komisji Ochrony Środowiska i Porządku Publicznego Ryszarda Krawczyka,  </w:t>
      </w:r>
      <w:r>
        <w:rPr>
          <w:rFonts w:cs="Times New Roman" w:ascii="Times New Roman" w:hAnsi="Times New Roman"/>
          <w:sz w:val="24"/>
          <w:szCs w:val="24"/>
          <w:u w:val="single"/>
        </w:rPr>
        <w:t>Marian Kaźmierowsk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zał. nr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wodniczący Komisji Rolnictwa i Budżetu Zbigniew Dziamski – </w:t>
      </w:r>
      <w:r>
        <w:rPr>
          <w:rFonts w:cs="Times New Roman" w:ascii="Times New Roman" w:hAnsi="Times New Roman"/>
          <w:b/>
          <w:sz w:val="24"/>
          <w:szCs w:val="24"/>
        </w:rPr>
        <w:t>zał. nr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wodniczący Komisji Oświaty, Kultury, Kultury Fizycznej i Zdrowia </w:t>
      </w: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zał. nr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sprawozdania zostały przyjęte przez radnych jednogłoś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5.  </w:t>
      </w:r>
      <w:r>
        <w:rPr>
          <w:rFonts w:cs="Times New Roman" w:ascii="Times New Roman" w:hAnsi="Times New Roman"/>
          <w:sz w:val="24"/>
          <w:szCs w:val="24"/>
        </w:rPr>
        <w:t>Podjęcie uchwał w sprawi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zmiany Wieloletniej Prognozy Finansowej Gminy Duszniki na lata 2012-2017;</w:t>
      </w:r>
    </w:p>
    <w:p>
      <w:pPr>
        <w:pStyle w:val="Akapitzlist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rosława Szwedek</w:t>
      </w:r>
      <w:r>
        <w:rPr>
          <w:rFonts w:cs="Times New Roman" w:ascii="Times New Roman" w:hAnsi="Times New Roman"/>
          <w:sz w:val="24"/>
          <w:szCs w:val="24"/>
        </w:rPr>
        <w:t xml:space="preserve"> – Skarbnik Gminy – poinformowała, że poprawka przedłożona przed sesją (zarówno do zmiany WPF jak i uchwały budżetowej) związana jest ze zwiększeniem dotacji celowej, na sfinansowanie kosztów przygotowania i przeprowadzenia wyborów uzupełniających do Rady Gminy</w:t>
      </w:r>
    </w:p>
    <w:p>
      <w:pPr>
        <w:pStyle w:val="Akapitzlist"/>
        <w:spacing w:lineRule="auto" w:line="360"/>
        <w:ind w:left="360" w:hanging="0"/>
        <w:jc w:val="both"/>
        <w:rPr>
          <w:color w:val="FF0000"/>
        </w:rPr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II/105/12</w:t>
      </w:r>
      <w:r>
        <w:rPr/>
        <w:t xml:space="preserve"> stanowi zał. </w:t>
      </w:r>
      <w:r>
        <w:rPr>
          <w:b/>
          <w:bCs/>
        </w:rPr>
        <w:t>nr 10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chał Królik</w:t>
      </w:r>
      <w:r>
        <w:rPr>
          <w:rFonts w:cs="Times New Roman" w:ascii="Times New Roman" w:hAnsi="Times New Roman"/>
          <w:sz w:val="24"/>
          <w:szCs w:val="24"/>
        </w:rPr>
        <w:t xml:space="preserve"> pozytywnie odniósł się do planowanej inwestycji budowy chodnika przy drodze wojewódzkiej nr 306, o którą wielokrotnie wnioskował. Radny – mając na uwadze udaną realizację powyższego w roku bieżącym – zachęcał do głosowani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odczytał pismo z Urzędu Marszałkowskiego Województwa Wielkopolskiego z którego wynika, iż w planie zadań na rok 2012 w ramach „Poprawy bezpieczeństwa ruchu drogowego”, ujęta została budowa chodnika wraz z kanalizacją deszczową w ciągu drogi wojewódzkiej nr 306 na odcinku od miejscowości Sękowo do drogi krajowej nr 92. Realizacja inwestycji prowadzona będzie w cyklu dwuletnim. Wójt dodał, że zgodnie z ustaleniami, na następną sesję przygotowana będzie uchwała o udzieleniu pomocy finansowej Województwu Wielkopolskiemu na ww. zadanie. Podjęta uchwała wraz z wyciągiem uchwały budżetowej Gminy, przesłana zostanie do Urzędu Marszałkowskieg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zegorz Pawlak</w:t>
      </w:r>
      <w:r>
        <w:rPr>
          <w:rFonts w:cs="Times New Roman" w:ascii="Times New Roman" w:hAnsi="Times New Roman"/>
          <w:sz w:val="24"/>
          <w:szCs w:val="24"/>
        </w:rPr>
        <w:t xml:space="preserve"> pogratulował powyższego, wyrażając nadzieję na dokończenie – w niedługiej przyszłości – również zaległej inwestycji budowy chodnika w Sędzinach. </w:t>
      </w:r>
    </w:p>
    <w:p>
      <w:pPr>
        <w:pStyle w:val="Akapitzlist"/>
        <w:spacing w:lineRule="auto" w:line="360"/>
        <w:ind w:left="360" w:hanging="0"/>
        <w:jc w:val="both"/>
        <w:rPr>
          <w:color w:val="FF0000"/>
        </w:rPr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II/106/12</w:t>
      </w:r>
      <w:r>
        <w:rPr/>
        <w:t xml:space="preserve"> stanowi zał. </w:t>
      </w:r>
      <w:r>
        <w:rPr>
          <w:b/>
          <w:bCs/>
        </w:rPr>
        <w:t>nr 11</w:t>
      </w:r>
      <w:r>
        <w:rPr/>
        <w:t xml:space="preserve"> do protokoł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podziękował radnym za poparcie tak wyczekiwanej przez mieszkańców Sękowa inwestycji, wójtowi Gminy za osobiste zaangażowanie oraz prasie lokalnej za nagłośnienie temat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zatwierdzenia planu pracy Rady Gminy Duszniki na rok 201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iotr Terebecki</w:t>
      </w:r>
      <w:r>
        <w:rPr>
          <w:rFonts w:cs="Times New Roman" w:ascii="Times New Roman" w:hAnsi="Times New Roman"/>
          <w:sz w:val="24"/>
          <w:szCs w:val="24"/>
        </w:rPr>
        <w:t xml:space="preserve"> wnioskował o przesunięcie godziny rozpoczynania się sesji Rady Gminy – z 13-tej na 17-tą – w celu umożliwienia mieszkańcom uczestnictwa w posiedzenia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wyjaśnił, że Rada Gminy ustaliła powyższe na początku kadencji. Przewodniczący podkreślił także, iż zgodnie ze Statutem Gminy Duszniki, sesje przygotowuje Przewodniczący, a w tym m.in. ustala porządek obrad, czas i miejsce obrad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>W głosowaniu „za” przyjęciem uchwały było 10 radnych, przy 3 przeciwnych (Michał Królik, Piotr Terebecki, Miron Maciejewski)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II/107/12</w:t>
      </w:r>
      <w:r>
        <w:rPr/>
        <w:t xml:space="preserve"> stanowi zał. </w:t>
      </w:r>
      <w:r>
        <w:rPr>
          <w:b/>
          <w:bCs/>
        </w:rPr>
        <w:t>nr 12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zatwierdzenia planu pracy komisji stałych na rok 2012;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dyskusji nad poszczególnymi planami pracy komisji, radni zgłaszali propozycje zmian. Rada Gminy jednogłośnie zatwierdziła plany pracy komisji stałych na 2012 rok, z naniesionymi poprawkami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II/108/12</w:t>
      </w:r>
      <w:r>
        <w:rPr/>
        <w:t xml:space="preserve"> stanowi zał. </w:t>
      </w:r>
      <w:r>
        <w:rPr>
          <w:b/>
          <w:bCs/>
        </w:rPr>
        <w:t>nr 13</w:t>
      </w:r>
      <w:r>
        <w:rPr/>
        <w:t xml:space="preserve"> do protokołu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 xml:space="preserve"> </w:t>
      </w:r>
      <w:r>
        <w:rPr/>
        <w:t>wyznaczenia podmiotu właściwego dla realizacji zadania administracji publicznej w zakresie wspierania rodzin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3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VIII/109/12</w:t>
      </w:r>
      <w:r>
        <w:rPr/>
        <w:t xml:space="preserve"> stanowi zał. </w:t>
      </w:r>
      <w:r>
        <w:rPr>
          <w:b/>
          <w:bCs/>
        </w:rPr>
        <w:t>nr 14</w:t>
      </w:r>
      <w:r>
        <w:rPr/>
        <w:t xml:space="preserve"> do protokoł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.</w:t>
      </w:r>
      <w:r>
        <w:rPr>
          <w:rFonts w:cs="Times New Roman" w:ascii="Times New Roman" w:hAnsi="Times New Roman"/>
          <w:sz w:val="24"/>
          <w:szCs w:val="24"/>
        </w:rPr>
        <w:t xml:space="preserve"> Wolne głosy i wniosk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odczytał zaproszenie na XIII Regionalne Zawody Radnych Wójtów, Burmistrzów, Prezydentów i Starostów w Tenisie Stołowym, które odbędą się dnia 4 lutego 2012 r. w Witkowie. Przewodniczący dodał, iż zainteresowani mogą zgłaszać chęć swojego uczestnictwa poprzez Biuro Rady, do dnia 31 stycznia 2012 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szard Pacholak</w:t>
      </w:r>
      <w:r>
        <w:rPr>
          <w:rFonts w:cs="Times New Roman" w:ascii="Times New Roman" w:hAnsi="Times New Roman"/>
          <w:sz w:val="24"/>
          <w:szCs w:val="24"/>
        </w:rPr>
        <w:t xml:space="preserve"> – sołtys Sękowa – podziękował w imieniu mieszkańców Radzie za przyjęcie uchwały budżetowej, która przewidywała w planie zadań inwestycyjnych wprowadzenie nowego zadania, dotyczącego pomocy finansowej na budowę chodnika na drodze 306 w Sękowie. Kontynuując Ryszard Pacholak podziękował również wójtowi Gminy, za duże zaangażowanie w sprawę, staroście powiatowemu, lokalnej prasie oraz wszystkim osobom popierającym inwestycję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2C2A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bert Kałek</w:t>
      </w:r>
      <w:r>
        <w:rPr>
          <w:rFonts w:cs="Times New Roman" w:ascii="Times New Roman" w:hAnsi="Times New Roman"/>
          <w:sz w:val="24"/>
          <w:szCs w:val="24"/>
        </w:rPr>
        <w:t xml:space="preserve"> – sołtys Ceradza Dolnego – zgłosił naruszenie ciszy wyborczej przez komitet wyborczy Pana Stanisława Pszczoły,</w:t>
      </w:r>
      <w:r>
        <w:rPr>
          <w:rFonts w:cs="Times New Roman" w:ascii="Times New Roman" w:hAnsi="Times New Roman"/>
          <w:color w:val="2C2A1B"/>
          <w:sz w:val="24"/>
          <w:szCs w:val="24"/>
        </w:rPr>
        <w:t xml:space="preserve"> podczas głosowania w wyborach uzupełniających do Rady Gminy Duszniki, które odbyło się dnia 15 stycznia 2012 r. Sołtys złożył na ręce przewodniczącego Rady pismo w sprawie, argumentując powyższe. </w:t>
      </w:r>
      <w:r>
        <w:rPr>
          <w:rFonts w:cs="Times New Roman" w:ascii="Times New Roman" w:hAnsi="Times New Roman"/>
          <w:b/>
          <w:color w:val="2C2A1B"/>
          <w:sz w:val="24"/>
          <w:szCs w:val="24"/>
        </w:rPr>
        <w:t>Zał. nr 1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color w:val="2C2A1B"/>
          <w:sz w:val="24"/>
          <w:szCs w:val="24"/>
        </w:rPr>
      </w:pPr>
      <w:r>
        <w:rPr>
          <w:rFonts w:cs="Times New Roman" w:ascii="Times New Roman" w:hAnsi="Times New Roman"/>
          <w:color w:val="2C2A1B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color w:val="2C2A1B"/>
          <w:sz w:val="24"/>
          <w:szCs w:val="24"/>
        </w:rPr>
        <w:t xml:space="preserve"> poruszył temat wyłączenia terenu przed Pałacem w Sękowie, spod ochrony konserwatora zabytków. Radny był zainteresowany, czy jest możliwość przeprowadzenia jakichkolwiek prac na wskazanym terenie, w ramach programu Odnowy ws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color w:val="2C2A1B"/>
          <w:sz w:val="24"/>
          <w:szCs w:val="24"/>
        </w:rPr>
      </w:pPr>
      <w:r>
        <w:rPr>
          <w:rFonts w:cs="Times New Roman" w:ascii="Times New Roman" w:hAnsi="Times New Roman"/>
          <w:color w:val="2C2A1B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color w:val="2C2A1B"/>
          <w:sz w:val="24"/>
          <w:szCs w:val="24"/>
        </w:rPr>
        <w:t xml:space="preserve"> wyjaśnił, że cały obszar parku jest wpisany do rejestru zabytków, dlatego w tym przypadku przeprowadzenie jakichkolwiek prac jest utrudnione. Wójt poinformował, że jedynie możliwą drogą do realizacji powyższego, jest podjęcie starań zmierzających do zmniejszenia strefy ochrony. Zgodnie z obowiązującą procedurą, przygotowany zostanie wniosek w tej sprawie do Ministra Kultury i Dziedzictwa Narodowego. Należy mieć jednak świadomość, iż Minister rzadko godzi się na wykreślenie raz wpisanego do rejestru zabytk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2C2A1B"/>
          <w:sz w:val="24"/>
          <w:szCs w:val="24"/>
        </w:rPr>
        <w:t xml:space="preserve">Zdaniem </w:t>
      </w:r>
      <w:r>
        <w:rPr>
          <w:rFonts w:cs="Times New Roman" w:ascii="Times New Roman" w:hAnsi="Times New Roman"/>
          <w:color w:val="2C2A1B"/>
          <w:sz w:val="24"/>
          <w:szCs w:val="24"/>
          <w:u w:val="single"/>
        </w:rPr>
        <w:t>Ryszarda Pacholaka</w:t>
      </w:r>
      <w:r>
        <w:rPr>
          <w:rFonts w:cs="Times New Roman" w:ascii="Times New Roman" w:hAnsi="Times New Roman"/>
          <w:color w:val="2C2A1B"/>
          <w:sz w:val="24"/>
          <w:szCs w:val="24"/>
        </w:rPr>
        <w:t xml:space="preserve"> – sołtysa Sękowa – argumentem przemawiającym za podjęciem prac – w ramach Odnowy wsi </w:t>
      </w:r>
      <w:r>
        <w:rPr>
          <w:rFonts w:cs="Times New Roman" w:ascii="Times New Roman" w:hAnsi="Times New Roman"/>
          <w:sz w:val="24"/>
          <w:szCs w:val="24"/>
        </w:rPr>
        <w:t>– w przypałacowym parku,</w:t>
      </w:r>
      <w:r>
        <w:rPr>
          <w:rFonts w:cs="Times New Roman" w:ascii="Times New Roman" w:hAnsi="Times New Roman"/>
          <w:color w:val="2C2A1B"/>
          <w:sz w:val="24"/>
          <w:szCs w:val="24"/>
        </w:rPr>
        <w:t xml:space="preserve"> jest przywrócenie do świetności tego terenu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2C2A1B"/>
          <w:sz w:val="24"/>
          <w:szCs w:val="24"/>
        </w:rPr>
        <w:t xml:space="preserve">Według informacji wójta, w przypadku zaproponowanych przez sołtysa działań, dodatkowo konieczna byłaby zgoda </w:t>
      </w:r>
      <w:r>
        <w:rPr>
          <w:rFonts w:cs="Times New Roman" w:ascii="Times New Roman" w:hAnsi="Times New Roman"/>
          <w:sz w:val="24"/>
          <w:szCs w:val="24"/>
        </w:rPr>
        <w:t>Rolniczego Kombinatu Spółdzielczego Wilczyna – właściciela części gruntów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</w:t>
      </w: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odpowiedział na pytanie radnej Aliny Fleiszerowicz, dotyczące budowy odcinka chodnika przy Szkole Podstawowej w Grzebienisku. Jak wynika z ubiegłorocznych ustaleń z dyrektorem Zarządu Dróg Powiatowych Łukaszem Pankiem, powyższe zostanie zrealizowane systemem gospodarczym.</w:t>
      </w:r>
    </w:p>
    <w:p>
      <w:pPr>
        <w:pStyle w:val="Heading"/>
        <w:spacing w:lineRule="auto" w:line="360"/>
        <w:jc w:val="both"/>
        <w:rPr/>
      </w:pPr>
      <w:r>
        <w:rPr/>
        <w:t>Ad. 6.</w:t>
      </w:r>
      <w:r>
        <w:rPr>
          <w:b w:val="false"/>
          <w:bCs w:val="false"/>
        </w:rPr>
        <w:t xml:space="preserve"> Po wyczerpaniu porządku obrad – o godz. 15</w:t>
      </w:r>
      <w:r>
        <w:rPr>
          <w:b w:val="false"/>
          <w:bCs w:val="false"/>
          <w:vertAlign w:val="superscript"/>
        </w:rPr>
        <w:t xml:space="preserve">00 – </w:t>
      </w:r>
      <w:r>
        <w:rPr>
          <w:b w:val="false"/>
          <w:bCs w:val="false"/>
        </w:rPr>
        <w:t>Przewodniczący Rady Gracjan Skórnicki zamknął XVIII sesję Rady Gminy Duszniki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14:00Z</dcterms:created>
  <dc:creator>Beata</dc:creator>
  <dc:description/>
  <cp:keywords/>
  <dc:language>en-US</dc:language>
  <cp:lastModifiedBy>Tomasz Ćwiąk</cp:lastModifiedBy>
  <cp:lastPrinted>2012-02-03T12:48:00Z</cp:lastPrinted>
  <dcterms:modified xsi:type="dcterms:W3CDTF">2012-02-03T12:14:00Z</dcterms:modified>
  <cp:revision>2</cp:revision>
  <dc:subject/>
  <dc:title/>
</cp:coreProperties>
</file>