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VIII/11</w:t>
      </w:r>
    </w:p>
    <w:p>
      <w:pPr>
        <w:pStyle w:val="Heading"/>
        <w:spacing w:lineRule="auto" w:line="360"/>
        <w:rPr/>
      </w:pPr>
      <w:r>
        <w:rPr/>
        <w:t xml:space="preserve">sesji Rady Gminy Duszniki </w:t>
      </w:r>
    </w:p>
    <w:p>
      <w:pPr>
        <w:pStyle w:val="Heading"/>
        <w:spacing w:lineRule="auto" w:line="360"/>
        <w:rPr>
          <w:b w:val="false"/>
          <w:b w:val="false"/>
          <w:bCs w:val="false"/>
        </w:rPr>
      </w:pPr>
      <w:r>
        <w:rPr/>
        <w:t>w dniu 26 kwietnia 2011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05 </w:t>
      </w:r>
      <w:r>
        <w:rPr>
          <w:b w:val="false"/>
          <w:bCs w:val="false"/>
        </w:rPr>
        <w:t>przewodniczący Rady Gminy Gracjan Skórnicki otworzył VIII sesję rady Gminy Duszniki. Powitał radnych, wójta, sekretarza, sołtysów, kierownictwo Urzędu Gminy oraz kierowników jednostek organizacyjnych - zebranych w sali Kameralnej Gminnego Centrum Kultury w Dusznikach.</w:t>
      </w:r>
    </w:p>
    <w:p>
      <w:pPr>
        <w:pStyle w:val="Heading"/>
        <w:spacing w:lineRule="auto" w:line="360"/>
        <w:jc w:val="both"/>
        <w:rPr/>
      </w:pPr>
      <w:r>
        <w:rPr>
          <w:b w:val="false"/>
          <w:bCs w:val="false"/>
        </w:rPr>
        <w:t xml:space="preserve">Stwierdził obecność 14 radnych, co wobec ustawowego składu rady, wynoszącego 15 radnych - stanowi kworum pozwalające podejmować decyzje. </w:t>
      </w:r>
    </w:p>
    <w:p>
      <w:pPr>
        <w:pStyle w:val="Heading"/>
        <w:spacing w:lineRule="auto" w:line="360"/>
        <w:jc w:val="both"/>
        <w:rPr>
          <w:b w:val="false"/>
          <w:b w:val="false"/>
          <w:bCs w:val="false"/>
        </w:rPr>
      </w:pPr>
      <w:r>
        <w:rPr>
          <w:b w:val="false"/>
          <w:bCs w:val="false"/>
        </w:rPr>
        <w:t xml:space="preserve">Listy obecności radnych, sołtysów i gości są </w:t>
      </w:r>
      <w:r>
        <w:rPr/>
        <w:t>zał. nr 1, 2 i 3</w:t>
      </w:r>
      <w:r>
        <w:rPr>
          <w:b w:val="false"/>
          <w:bCs w:val="false"/>
        </w:rPr>
        <w:t xml:space="preserve"> do protokołu.</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porządek obrad, który radni otrzymali z materiałami na sesję:</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2"/>
        </w:numPr>
        <w:spacing w:lineRule="auto" w:line="360" w:before="0" w:after="0"/>
        <w:jc w:val="both"/>
        <w:rPr/>
      </w:pPr>
      <w:r>
        <w:rPr>
          <w:rFonts w:cs="Times New Roman" w:ascii="Times New Roman" w:hAnsi="Times New Roman"/>
          <w:sz w:val="24"/>
          <w:szCs w:val="24"/>
        </w:rPr>
        <w:t>Przyjęcie protokołu z poprzedniej sesji.</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ze współpracy Gminy z organizacjami pozarządowymi za 2010 rok.</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3"/>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miany Wieloletniej Prognozy Finansowej Gminy Duszniki na lata 2011-2017;</w:t>
      </w:r>
    </w:p>
    <w:p>
      <w:pPr>
        <w:pStyle w:val="Akapitzlist"/>
        <w:numPr>
          <w:ilvl w:val="2"/>
          <w:numId w:val="3"/>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miany uchwały budżetowej Nr III/10/10 Rady Gminy Duszniki z dnia 28.12.2010 w sprawie budżetu na rok 2011;</w:t>
      </w:r>
    </w:p>
    <w:p>
      <w:pPr>
        <w:pStyle w:val="Akapitzlist"/>
        <w:numPr>
          <w:ilvl w:val="2"/>
          <w:numId w:val="3"/>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sprostowania błędu pisarskiego w treści uchwały Nr III/13/10 Rady Gminy Duszniki z dnia 28 grudnia 2010 roku, w sprawie: nadania nazw ulic drogom wewnętrznym na terenie Gminy Duszniki, w miejscowości: Duszniki i Grzebienisko;</w:t>
      </w:r>
    </w:p>
    <w:p>
      <w:pPr>
        <w:pStyle w:val="Akapitzlist"/>
        <w:numPr>
          <w:ilvl w:val="2"/>
          <w:numId w:val="3"/>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amiaru utworzenia Zespołu Szkół w Grzebienisku;</w:t>
      </w:r>
    </w:p>
    <w:p>
      <w:pPr>
        <w:pStyle w:val="Akapitzlist"/>
        <w:numPr>
          <w:ilvl w:val="2"/>
          <w:numId w:val="3"/>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udzielenia pomocy finansowej w formie dotacji celowej dla Województwa Wielkopolskiego na dofinansowanie udrożnienia i oczyszczenia rzeki Mogielnicy na odcinku biegnącym przez Gminę Duszniki, miejscowości Chełminko, Niewierz</w:t>
      </w:r>
    </w:p>
    <w:p>
      <w:pPr>
        <w:pStyle w:val="TextBody"/>
        <w:numPr>
          <w:ilvl w:val="2"/>
          <w:numId w:val="3"/>
        </w:numPr>
        <w:tabs>
          <w:tab w:val="clear" w:pos="708"/>
          <w:tab w:val="left" w:pos="142" w:leader="none"/>
          <w:tab w:val="left" w:pos="284" w:leader="none"/>
          <w:tab w:val="left" w:pos="426" w:leader="none"/>
        </w:tabs>
        <w:spacing w:lineRule="auto" w:line="360"/>
        <w:ind w:left="142" w:hanging="0"/>
        <w:rPr>
          <w:rFonts w:ascii="Times New Roman" w:hAnsi="Times New Roman" w:cs="Times New Roman"/>
        </w:rPr>
      </w:pPr>
      <w:r>
        <w:rPr>
          <w:rFonts w:cs="Times New Roman" w:ascii="Times New Roman" w:hAnsi="Times New Roman"/>
        </w:rPr>
        <w:t>miejscowego planu zagospodarowania przestrzennego dla obszaru położonego pomiędzy ulicami Jana Pawła II i ulicą Kolejową.</w:t>
      </w:r>
    </w:p>
    <w:p>
      <w:pPr>
        <w:pStyle w:val="Normal"/>
        <w:tabs>
          <w:tab w:val="clear" w:pos="708"/>
          <w:tab w:val="left" w:pos="284" w:leader="none"/>
          <w:tab w:val="left" w:pos="426" w:leader="none"/>
        </w:tabs>
        <w:spacing w:lineRule="auto" w:line="36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olne głosy i wnioski.     </w:t>
      </w:r>
    </w:p>
    <w:p>
      <w:pPr>
        <w:pStyle w:val="Normal"/>
        <w:tabs>
          <w:tab w:val="clear" w:pos="708"/>
          <w:tab w:val="left" w:pos="426" w:leader="none"/>
        </w:tabs>
        <w:spacing w:lineRule="auto" w:line="36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Zakończe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oły z VI iVII sesji bez czyt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Za przyjęciem protokołów bez czytania było 14 radnych,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międzyczasie na salę wszedł radny Michał Królik.</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efektem spotkania ze Starostą Szamotulskim w sprawie remontów i inwestycji na drogach powiat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obecnie radni powiatowi dokonali oceny dróg na terenie powiatu szamotulskiego i dopiero Rada Powiatu podejmie decyzje, które drogi będą remontowane;</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Kontynuując, radny zwrócił się do Jana Pieprzyka – radnego powiatowego – z pytaniem czy podany w prasie termin zapoznania się z planowanymi inwestycjami przez radnych powiatowych, dotyczy składania stosownych wniosków w sprawie dró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n Pieprzyk</w:t>
      </w:r>
      <w:r>
        <w:rPr>
          <w:rFonts w:cs="Times New Roman" w:ascii="Times New Roman" w:hAnsi="Times New Roman"/>
          <w:sz w:val="24"/>
          <w:szCs w:val="24"/>
        </w:rPr>
        <w:t xml:space="preserve"> poinformował, że radni powiatowi aktualnie objeżdżali teren powiatu celem wypracowania wspólnego stanowiska, które drogi są w najgorszym stanie i wymagają remontu w pierwszej kolejności. Jeżeli chodzi o decyzje w tej kwestii, zostaną one podjęte w najbliższym czasie.</w:t>
      </w:r>
    </w:p>
    <w:p>
      <w:pPr>
        <w:pStyle w:val="Normal"/>
        <w:spacing w:lineRule="auto" w:line="360"/>
        <w:jc w:val="both"/>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poprosił o rozszerzenie informacji w sprawie spotkania z Marszałkiem Województwa Wielkopolskiego Wojciechem Jankowiaki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dotyczyło ono budowy chodnika w Sękowie i Wilczynie przy drodze 306. W roku bieżącym ma powstać niezbędna dokumentacja, natomiast w roku przyszłym zadanie zostanie realizowan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 inspektor ds. biura obsługi interesantów – odczytał sprawozdanie ze współpracy Gminy z organizacjami pozarządowymi za 2010 rok, które jest </w:t>
      </w:r>
      <w:r>
        <w:rPr>
          <w:rFonts w:cs="Times New Roman" w:ascii="Times New Roman" w:hAnsi="Times New Roman"/>
          <w:b/>
          <w:bCs/>
          <w:sz w:val="24"/>
          <w:szCs w:val="24"/>
        </w:rPr>
        <w:t>zał. nr 5</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był zainteresowany z czego wynika przedstawiona w sprawozdaniu ilość osób korzystających z zajęć organizowanych przez UKS Spartakus.</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wyjaśnił, iż powyższe zostało opracowane na podstawie sprawozdania przygotowanego przez Uczniowski Klub Sportowy, a dane w nim zawarte dotyczą ilości osób uczestniczących we wszystkich zajęciach organizowanych w ciągu 2010 roku.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d. 5. </w:t>
      </w:r>
      <w:r>
        <w:rPr>
          <w:rFonts w:cs="Times New Roman" w:ascii="Times New Roman" w:hAnsi="Times New Roman"/>
          <w:sz w:val="24"/>
          <w:szCs w:val="24"/>
        </w:rPr>
        <w:t>Przystąpiono do podjęcia uchwał w sprawie:</w:t>
      </w:r>
    </w:p>
    <w:p>
      <w:pPr>
        <w:pStyle w:val="Akapitzlist"/>
        <w:numPr>
          <w:ilvl w:val="0"/>
          <w:numId w:val="1"/>
        </w:numPr>
        <w:tabs>
          <w:tab w:val="clear" w:pos="708"/>
          <w:tab w:val="left" w:pos="284" w:leader="none"/>
          <w:tab w:val="left" w:pos="426" w:leader="none"/>
          <w:tab w:val="left" w:pos="1560" w:leader="none"/>
        </w:tabs>
        <w:spacing w:lineRule="auto" w:line="360"/>
        <w:ind w:left="2340" w:hanging="2198"/>
        <w:jc w:val="both"/>
        <w:rPr/>
      </w:pPr>
      <w:r>
        <w:rPr/>
        <w:t>zmiany Wieloletniej Prognozy Finansowej Gminy Duszniki na lata 2011-2017;</w:t>
      </w:r>
    </w:p>
    <w:p>
      <w:pPr>
        <w:pStyle w:val="Normal"/>
        <w:spacing w:lineRule="auto" w:line="360"/>
        <w:ind w:left="426" w:firstLine="282"/>
        <w:jc w:val="both"/>
        <w:rPr/>
      </w:pPr>
      <w:r>
        <w:rPr>
          <w:rFonts w:cs="Times New Roman" w:ascii="Times New Roman" w:hAnsi="Times New Roman"/>
          <w:sz w:val="24"/>
          <w:szCs w:val="24"/>
        </w:rPr>
        <w:t xml:space="preserve">W głosowaniu „za” przyjęciem uchwały było 15 radnych, </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VIII/34/11</w:t>
      </w:r>
      <w:r>
        <w:rPr>
          <w:rFonts w:cs="Times New Roman" w:ascii="Times New Roman" w:hAnsi="Times New Roman"/>
          <w:sz w:val="24"/>
          <w:szCs w:val="24"/>
        </w:rPr>
        <w:t xml:space="preserve"> stanowi zał. </w:t>
      </w:r>
      <w:r>
        <w:rPr>
          <w:rFonts w:cs="Times New Roman" w:ascii="Times New Roman" w:hAnsi="Times New Roman"/>
          <w:b/>
          <w:bCs/>
          <w:sz w:val="24"/>
          <w:szCs w:val="24"/>
        </w:rPr>
        <w:t>nr 6</w:t>
      </w:r>
      <w:r>
        <w:rPr>
          <w:rFonts w:cs="Times New Roman" w:ascii="Times New Roman" w:hAnsi="Times New Roman"/>
          <w:sz w:val="24"/>
          <w:szCs w:val="24"/>
        </w:rPr>
        <w:t xml:space="preserve"> do protokołu.</w:t>
      </w:r>
    </w:p>
    <w:p>
      <w:pPr>
        <w:pStyle w:val="Akapitzlist"/>
        <w:numPr>
          <w:ilvl w:val="0"/>
          <w:numId w:val="1"/>
        </w:numPr>
        <w:tabs>
          <w:tab w:val="clear" w:pos="708"/>
          <w:tab w:val="left" w:pos="426" w:leader="none"/>
          <w:tab w:val="left" w:pos="1560" w:leader="none"/>
        </w:tabs>
        <w:spacing w:lineRule="auto" w:line="360"/>
        <w:ind w:left="426" w:hanging="284"/>
        <w:jc w:val="both"/>
        <w:rPr/>
      </w:pPr>
      <w:r>
        <w:rPr/>
        <w:t>zmiany uchwały budżetowej Nr III/10/10 Rady Gminy Duszniki z dnia 28.12.2010 w sprawie budżetu na rok 2011;</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5 radnych,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VIII/35/11</w:t>
      </w:r>
      <w:r>
        <w:rPr>
          <w:rFonts w:cs="Times New Roman" w:ascii="Times New Roman" w:hAnsi="Times New Roman"/>
          <w:sz w:val="24"/>
          <w:szCs w:val="24"/>
        </w:rPr>
        <w:t xml:space="preserve"> stanowi zał. </w:t>
      </w:r>
      <w:r>
        <w:rPr>
          <w:rFonts w:cs="Times New Roman" w:ascii="Times New Roman" w:hAnsi="Times New Roman"/>
          <w:b/>
          <w:bCs/>
          <w:sz w:val="24"/>
          <w:szCs w:val="24"/>
        </w:rPr>
        <w:t>nr 7</w:t>
      </w:r>
      <w:r>
        <w:rPr>
          <w:rFonts w:cs="Times New Roman" w:ascii="Times New Roman" w:hAnsi="Times New Roman"/>
          <w:sz w:val="24"/>
          <w:szCs w:val="24"/>
        </w:rPr>
        <w:t xml:space="preserve"> do protokołu</w:t>
      </w:r>
    </w:p>
    <w:p>
      <w:pPr>
        <w:pStyle w:val="Akapitzlist"/>
        <w:numPr>
          <w:ilvl w:val="0"/>
          <w:numId w:val="1"/>
        </w:numPr>
        <w:tabs>
          <w:tab w:val="clear" w:pos="708"/>
          <w:tab w:val="left" w:pos="426" w:leader="none"/>
          <w:tab w:val="left" w:pos="1560" w:leader="none"/>
        </w:tabs>
        <w:spacing w:lineRule="auto" w:line="360"/>
        <w:ind w:left="426" w:hanging="284"/>
        <w:jc w:val="both"/>
        <w:rPr/>
      </w:pPr>
      <w:r>
        <w:rPr/>
        <w:t>sprostowania błędu pisarskiego w treści uchwały Nr III/13/10 Rady Gminy Duszniki z dnia 28 grudnia 2010 roku, w sprawie: nadania nazw ulic drogom wewnętrznym na terenie Gminy Duszniki, w miejscowości: Duszniki i Grzebienisko;</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5 radnych, </w:t>
      </w:r>
    </w:p>
    <w:p>
      <w:pPr>
        <w:pStyle w:val="Normal"/>
        <w:tabs>
          <w:tab w:val="clear" w:pos="708"/>
          <w:tab w:val="left" w:pos="1560" w:leader="none"/>
        </w:tabs>
        <w:spacing w:lineRule="auto" w:line="360"/>
        <w:ind w:left="708" w:hanging="0"/>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VIII/36/11</w:t>
      </w:r>
      <w:r>
        <w:rPr>
          <w:rFonts w:cs="Times New Roman" w:ascii="Times New Roman" w:hAnsi="Times New Roman"/>
          <w:sz w:val="24"/>
          <w:szCs w:val="24"/>
        </w:rPr>
        <w:t xml:space="preserve"> stanowi zał. </w:t>
      </w:r>
      <w:r>
        <w:rPr>
          <w:rFonts w:cs="Times New Roman" w:ascii="Times New Roman" w:hAnsi="Times New Roman"/>
          <w:b/>
          <w:bCs/>
          <w:sz w:val="24"/>
          <w:szCs w:val="24"/>
        </w:rPr>
        <w:t>nr 8</w:t>
      </w:r>
      <w:r>
        <w:rPr>
          <w:rFonts w:cs="Times New Roman" w:ascii="Times New Roman" w:hAnsi="Times New Roman"/>
          <w:sz w:val="24"/>
          <w:szCs w:val="24"/>
        </w:rPr>
        <w:t xml:space="preserve"> do protokołu</w:t>
      </w:r>
    </w:p>
    <w:p>
      <w:pPr>
        <w:pStyle w:val="Akapitzlist"/>
        <w:numPr>
          <w:ilvl w:val="0"/>
          <w:numId w:val="1"/>
        </w:numPr>
        <w:tabs>
          <w:tab w:val="clear" w:pos="708"/>
          <w:tab w:val="left" w:pos="426" w:leader="none"/>
          <w:tab w:val="left" w:pos="1560" w:leader="none"/>
        </w:tabs>
        <w:spacing w:lineRule="auto" w:line="360"/>
        <w:ind w:left="426" w:hanging="284"/>
        <w:jc w:val="both"/>
        <w:rPr/>
      </w:pPr>
      <w:r>
        <w:rPr/>
        <w:t>zamiaru utworzenia Zespołu Szkół w Grzebienisku;</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mając wątpliwości do niektórych zapisów zawartych w uzasadnieniu projektu uchwały, podniósł następujące kwestie:</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ykazywanego spadku liczby uczniów oraz</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łączenia przedszkola ze szkołą podstawową i gimnazjum, podkreślając różnorodność problemów w przypadku 3-latków i 15-latków. Według radnego planuje się stworzenie „kombinatu oświatowego”, a przebywanie trzech grup wiekowych w jednym Zespole Szkół może mieć negatywne skutki, zwłaszcza dla najmłodszych. </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rPr>
        <w:t xml:space="preserve">Do powyższego odniosła się </w:t>
      </w:r>
      <w:r>
        <w:rPr>
          <w:rFonts w:cs="Times New Roman" w:ascii="Times New Roman" w:hAnsi="Times New Roman"/>
          <w:sz w:val="24"/>
          <w:szCs w:val="24"/>
          <w:u w:val="single"/>
        </w:rPr>
        <w:t>Maria Zaglaniczna</w:t>
      </w:r>
      <w:r>
        <w:rPr>
          <w:rFonts w:cs="Times New Roman" w:ascii="Times New Roman" w:hAnsi="Times New Roman"/>
          <w:sz w:val="24"/>
          <w:szCs w:val="24"/>
        </w:rPr>
        <w:t xml:space="preserve"> – kierownik GZO – wyjaśniając, iż liczba uczniów w gimnazjum jest mała, natomiast w szkole podstawowej systematycznie wzrasta. Utworzenie Zespołu Szkół nie tylko rozwiąże problemy dotyczące braku pomieszczeń do nauki w szkole podstawowej, ale usprawni funkcjonowanie szkół oraz zarządzanie kadrą pedagogiczną.</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wspólne przebywanie dzieci przedszkolnych i szkolnych pani kierownik poinformowała, iż Szkoła podstawowa od 2001 r. ma w swojej strukturze oddziały przedszkolne. I tak: dzieci sześcioletnie realizować będą zajęcia z wychowania przedszkolnego w szkole, natomiast młodsze (3-, 4- i 5-letnie) jak dotychczas w budynku przedszkola z odpowiednio ogrodzonym i wyposażonym placem zabaw. Kontynuując Maria Zaglaniczna podkreśliła, iż zarówno obecnie jak i w przyszłości wspólne przebywanie uczniów szkoły podstawowej i gimnazjum jest nieuniknione, w związku z częściowo wspólną bazą lokalową tj. Sali gimnastycznej, boiska, biblioteki szkolnej.</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rPr>
        <w:t xml:space="preserve">Powyższe potwierdziła również dyrektor Szkoły Podstawowej w Grzebienisku </w:t>
      </w:r>
      <w:r>
        <w:rPr>
          <w:rFonts w:cs="Times New Roman" w:ascii="Times New Roman" w:hAnsi="Times New Roman"/>
          <w:sz w:val="24"/>
          <w:szCs w:val="24"/>
          <w:u w:val="single"/>
        </w:rPr>
        <w:t>Lucyna Krajewska</w:t>
      </w:r>
      <w:r>
        <w:rPr>
          <w:rFonts w:cs="Times New Roman" w:ascii="Times New Roman" w:hAnsi="Times New Roman"/>
          <w:sz w:val="24"/>
          <w:szCs w:val="24"/>
        </w:rPr>
        <w:t xml:space="preserve"> dodając, że w miarę możliwości oddziela się najmłodszych uczniów od starszych roczników.</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wnioskował, aby specyfikę omawianych trzech poziomów nauczania uwzględnić w strukturze wewnętrznej placówki.</w:t>
      </w:r>
      <w:r>
        <w:rPr>
          <w:rFonts w:cs="Times New Roman" w:ascii="Times New Roman" w:hAnsi="Times New Roman"/>
          <w:color w:val="FF0000"/>
          <w:sz w:val="24"/>
          <w:szCs w:val="24"/>
        </w:rPr>
        <w:t xml:space="preserve"> </w:t>
      </w:r>
      <w:r>
        <w:rPr>
          <w:rFonts w:cs="Times New Roman" w:ascii="Times New Roman" w:hAnsi="Times New Roman"/>
          <w:sz w:val="24"/>
          <w:szCs w:val="24"/>
        </w:rPr>
        <w:t>Dalej radny wyraził opinię, iż w większych miejscowościach tworzenie Zespołów Szkół bardzo dobrze się sprawdziło, dlatego też nie widzi on powodu aby w tym przypadku miało być inaczej.</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zytywnie zaopiniował projekt uchwały, uznając ekonomiczne uzasadnienie utworzenia Zespołu Szkół. Zdaniem radnego uchwałę należy poprzeć i przyglądać się jej realizacji – mając na uwadze logistyczne rozwiązania powyższego oraz zachowanie pewnej odrębności placówek (o której wspominano) – a  nad całością powinien czuwać wójt.</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ruszył kwestię:</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ykonania</w:t>
      </w:r>
      <w:r>
        <w:rPr>
          <w:rFonts w:cs="Times New Roman" w:ascii="Times New Roman" w:hAnsi="Times New Roman"/>
          <w:color w:val="FF0000"/>
          <w:sz w:val="24"/>
          <w:szCs w:val="24"/>
        </w:rPr>
        <w:t xml:space="preserve"> </w:t>
      </w:r>
      <w:r>
        <w:rPr>
          <w:rFonts w:cs="Times New Roman" w:ascii="Times New Roman" w:hAnsi="Times New Roman"/>
          <w:sz w:val="24"/>
          <w:szCs w:val="24"/>
        </w:rPr>
        <w:t>prac renowacyjnych dotyczących wzmocnienia fundamentów budynku przedszkolnego oraz dokonania oceny technicznej tego budynku;</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ierownik GZO Maria Zaglaniczna</w:t>
      </w:r>
      <w:r>
        <w:rPr>
          <w:rFonts w:cs="Times New Roman" w:ascii="Times New Roman" w:hAnsi="Times New Roman"/>
          <w:sz w:val="24"/>
          <w:szCs w:val="24"/>
        </w:rPr>
        <w:t xml:space="preserve"> wyjaśniła, iż sukcesywnie przeprowadzone były kontrole budynku zgodnie z przepisami prawa budowlanego. Wówczas też stwierdzono konieczność rozebrania tarasu przedszkolnego, podczas którego okazało się że budynek częściowo nie posiada fundamentów. Pod koniec miesiąca kwietnia lub z początkiem maja br. planowane jest rozpoczęcie prac w tym zakresie, m.in. zastosowanie odpowiednich wzmocnień. </w:t>
      </w:r>
    </w:p>
    <w:p>
      <w:pPr>
        <w:pStyle w:val="Normal"/>
        <w:tabs>
          <w:tab w:val="clear" w:pos="708"/>
          <w:tab w:val="left" w:pos="142" w:leader="none"/>
          <w:tab w:val="left" w:pos="284" w:leader="none"/>
          <w:tab w:val="left" w:pos="1560" w:leader="none"/>
        </w:tabs>
        <w:spacing w:lineRule="auto" w:line="360"/>
        <w:jc w:val="both"/>
        <w:rPr/>
      </w:pPr>
      <w:r>
        <w:rPr>
          <w:rFonts w:cs="Times New Roman" w:ascii="Times New Roman" w:hAnsi="Times New Roman"/>
          <w:sz w:val="24"/>
          <w:szCs w:val="24"/>
        </w:rPr>
        <w:t>- integracji przedszkola, szkoły podstawowej i gimnazjum, wyrażając obawy przed możliwością dopuszczenia w przyszłości ewentualnego ulokowania najmłodszych dzieci w budynku  szkolnym;</w:t>
      </w:r>
    </w:p>
    <w:p>
      <w:pPr>
        <w:pStyle w:val="Normal"/>
        <w:tabs>
          <w:tab w:val="clear" w:pos="708"/>
          <w:tab w:val="left" w:pos="142" w:leader="none"/>
          <w:tab w:val="left" w:pos="284"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Dyrektor Szkoły Podstawowej Lucyna </w:t>
      </w:r>
      <w:r>
        <w:rPr>
          <w:rFonts w:cs="Times New Roman" w:ascii="Times New Roman" w:hAnsi="Times New Roman"/>
          <w:sz w:val="24"/>
          <w:szCs w:val="24"/>
        </w:rPr>
        <w:t>Krajewska poinformowała, że planowane jest stworzenie  dwóch oddziałów zerówki dla 5-letnich i 6-letnich, dla których zostaną</w:t>
      </w:r>
      <w:r>
        <w:rPr>
          <w:rFonts w:cs="Times New Roman" w:ascii="Times New Roman" w:hAnsi="Times New Roman"/>
          <w:color w:val="FF0000"/>
          <w:sz w:val="24"/>
          <w:szCs w:val="24"/>
        </w:rPr>
        <w:t xml:space="preserve"> </w:t>
      </w:r>
      <w:r>
        <w:rPr>
          <w:rFonts w:cs="Times New Roman" w:ascii="Times New Roman" w:hAnsi="Times New Roman"/>
          <w:sz w:val="24"/>
          <w:szCs w:val="24"/>
        </w:rPr>
        <w:t>wydzielone dodatkowe pomieszczenia. Poza tym dzieci przedszkolne pozostają w dotychczasowym budynku przedszkolnym przy ul. Bukowskiej, który wkrótce zostanie wyremontowane.</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nadmienił, iż w związku z powołaniem Zespołu Szkół, będzie zmieniony Statut, w którym można także uwzględnić określone zasady w tym zakresie;</w:t>
      </w:r>
    </w:p>
    <w:p>
      <w:pPr>
        <w:pStyle w:val="Normal"/>
        <w:tabs>
          <w:tab w:val="clear" w:pos="708"/>
          <w:tab w:val="left" w:pos="142" w:leader="none"/>
          <w:tab w:val="left" w:pos="284"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niewłaściwego – zdaniem radnego – zapisu w uzasadnieniu uchwały, w którym przedstawia się jako jeden z argumentów przemawiających za połączeniem szkół osiągnięcie wyższego poziomu nauczania. Według radnego zapis ten może stawiać obecnego dyrektora Gimnazjum Ryszarda Rackowiaka w niewłaściwym świetle, umniejszając Jego dotychczasowe zasługi jako wieloletniego pedagoga. Dalej Miron Maciejewski wnioskował o zmianę powyższego proponując w zamian zapis dotyczący osiągnięcia lepszego poziomu do bazy dydaktycznej.</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argumentowała powyższe sformułowanie jako podkreślenie lepszego wykorzystania kadry nauczycielskiej. Kierownik GZO dodatkowo wyjaśniła, że w uzasadnieniu zastosowano zapis kuratoryjny dotyczący m.in. troski o prawidłowy rozwój dzieci i młodzieży, wyższy poziom nauczania i prawidłowe gospodarowanie mieniem. Dyrektor Ryszard Rackowiak natomiast odchodzi na emeryturę zgodnie z Kartą Nauczyciela.</w:t>
      </w:r>
      <w:r>
        <w:rPr>
          <w:rFonts w:cs="Times New Roman" w:ascii="Times New Roman" w:hAnsi="Times New Roman"/>
          <w:color w:val="FF0000"/>
          <w:sz w:val="24"/>
          <w:szCs w:val="24"/>
        </w:rPr>
        <w:t xml:space="preserve"> </w:t>
      </w:r>
      <w:r>
        <w:rPr>
          <w:rFonts w:cs="Times New Roman" w:ascii="Times New Roman" w:hAnsi="Times New Roman"/>
          <w:sz w:val="24"/>
          <w:szCs w:val="24"/>
        </w:rPr>
        <w:t>Jeżeli chodzi o zamysł łączenia szkół w Zespół, uzasadnione jest ono zarówno organizacyjnie i ekonomicznie.</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Maria Zaglaniczna</w:t>
      </w:r>
      <w:r>
        <w:rPr>
          <w:rFonts w:cs="Times New Roman" w:ascii="Times New Roman" w:hAnsi="Times New Roman"/>
          <w:sz w:val="24"/>
          <w:szCs w:val="24"/>
        </w:rPr>
        <w:t xml:space="preserve"> odpowiedziała na podjęty przez radnego Michała Królika temat, dotyczący konsultacji zamiaru połączenia Szkół z gronem pedagogicznym, rodzicami, czy radami rodziców poszczególnych Szkół, wyjaśniając iż brak ku temu podstaw. Dalej kierownik GZO poinformowała, że w przypadku podjęcia uchwały o utworzeniu Zespołu Szkół Rada pedagogiczna opiniuje akt założycielski</w:t>
      </w:r>
      <w:r>
        <w:rPr>
          <w:rFonts w:cs="Times New Roman" w:ascii="Times New Roman" w:hAnsi="Times New Roman"/>
          <w:color w:val="FF0000"/>
          <w:sz w:val="24"/>
          <w:szCs w:val="24"/>
        </w:rPr>
        <w:t>.</w:t>
      </w:r>
      <w:r>
        <w:rPr>
          <w:rFonts w:cs="Times New Roman" w:ascii="Times New Roman" w:hAnsi="Times New Roman"/>
          <w:sz w:val="24"/>
          <w:szCs w:val="24"/>
        </w:rPr>
        <w:t xml:space="preserve"> Ostateczna uchwała wymaga również pozytywnej opinii Kuratora Oświaty.</w:t>
      </w:r>
    </w:p>
    <w:p>
      <w:pPr>
        <w:pStyle w:val="Normal"/>
        <w:tabs>
          <w:tab w:val="clear" w:pos="708"/>
          <w:tab w:val="left" w:pos="426" w:leader="none"/>
          <w:tab w:val="left" w:pos="1560"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dodał, że proponowana uchwała rozpoczyna dopiero. wskazaną procedurę dotyczącą utworzenia Zespołu Szkół w późniejszym okresie.</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3 radnych, 2 radnych wstrzymało się od głosowania (Piotr Terebecki, Miron Maciejewski)</w:t>
      </w:r>
    </w:p>
    <w:p>
      <w:pPr>
        <w:pStyle w:val="Normal"/>
        <w:tabs>
          <w:tab w:val="clear" w:pos="708"/>
          <w:tab w:val="left" w:pos="1560" w:leader="none"/>
        </w:tabs>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VIII/37/11</w:t>
      </w:r>
      <w:r>
        <w:rPr>
          <w:rFonts w:cs="Times New Roman" w:ascii="Times New Roman" w:hAnsi="Times New Roman"/>
          <w:sz w:val="24"/>
          <w:szCs w:val="24"/>
        </w:rPr>
        <w:t xml:space="preserve"> stanowi zał. </w:t>
      </w:r>
      <w:r>
        <w:rPr>
          <w:rFonts w:cs="Times New Roman" w:ascii="Times New Roman" w:hAnsi="Times New Roman"/>
          <w:b/>
          <w:bCs/>
          <w:sz w:val="24"/>
          <w:szCs w:val="24"/>
        </w:rPr>
        <w:t>nr 9</w:t>
      </w:r>
      <w:r>
        <w:rPr>
          <w:rFonts w:cs="Times New Roman" w:ascii="Times New Roman" w:hAnsi="Times New Roman"/>
          <w:sz w:val="24"/>
          <w:szCs w:val="24"/>
        </w:rPr>
        <w:t xml:space="preserve"> do protokołu</w:t>
      </w:r>
    </w:p>
    <w:p>
      <w:pPr>
        <w:pStyle w:val="Akapitzlist"/>
        <w:numPr>
          <w:ilvl w:val="0"/>
          <w:numId w:val="1"/>
        </w:numPr>
        <w:tabs>
          <w:tab w:val="clear" w:pos="708"/>
          <w:tab w:val="left" w:pos="426" w:leader="none"/>
          <w:tab w:val="left" w:pos="1560" w:leader="none"/>
        </w:tabs>
        <w:spacing w:lineRule="auto" w:line="360"/>
        <w:ind w:left="426" w:hanging="284"/>
        <w:jc w:val="both"/>
        <w:rPr/>
      </w:pPr>
      <w:r>
        <w:rPr/>
        <w:t>udzielenia pomocy finansowej w formie dotacji celowej dla Województwa Wielkopolskiego na dofinansowanie udrożnienia i oczyszczenia rzeki Mogielnicy na odcinku biegnącym przez Gminę Duszniki, miejscowości Chełminko, Niewierz;</w:t>
      </w:r>
    </w:p>
    <w:p>
      <w:pPr>
        <w:pStyle w:val="Akapitzlist"/>
        <w:tabs>
          <w:tab w:val="clear" w:pos="708"/>
          <w:tab w:val="left" w:pos="426" w:leader="none"/>
          <w:tab w:val="left" w:pos="1560" w:leader="none"/>
        </w:tabs>
        <w:spacing w:lineRule="auto" w:line="360"/>
        <w:ind w:left="426" w:hanging="0"/>
        <w:jc w:val="both"/>
        <w:rPr/>
      </w:pPr>
      <w:r>
        <w:rPr/>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powiadając na pytania:</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radnego Mirona Maciejewskiego nt. szacunkowych kwot jakie można uzyskać z dotacji Wojewody wyjaśnił, iż zostaną określone one w umowie przez Wojewódzki Zarząd Melioracji Wodnej;</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Biorąc pod uwagę w szczególności celowość proponowanej uchwały, radny ocenił bardzo dobrze jej przygotowanie.</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sołtys Chełminka Iwony Ratajczak w sprawie podania konkretnych odcinków, których konserwacja będzie dotyczyć – wójt poinformował, iż powyższe będzie dopiero ustalone.</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 mając na uwadze efekty związane z podjęciem uchwały – wyraził nadzieję na profesjonalne i należyte wykonanie prac dotyczących udrożnienia i oczyszczenia rzeki Mogielnicy oraz właściwe monitorowanie przebiegu całości wykonania. </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ustaleniami do jakich miało dojść podczas zebrań sołeckich w sprawie robót melioracyjnych oraz wysokości składek członkowskich na rzecz Spółki Wodnej. </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 jako przewodniczący komisji Rolnictwa i Budżetu – poinformował, iż na wspólnym posiedzeniu komisji (dnia 21.02.2011) poświęconym melioracji, zaproszony kierownik Andrzej Tęgi zobowiązał się do przygotowania i przesłania sołtysom wykazu członków Spółki Wodnej, w celu zorganizowania z ich udziałem zebrań w poszczególnych sołectwach. Miał to być pierwszy krok do podjęcia merytorycznych dyskusji i znalezienia porozumienia między rolnikami i przedstawicielami Spółki Wodnej, w zakresie ustalenia wysokości stawek członkowskich i zaplanowania kolejności prac melioracyjnych. Kierownik Andrzej Tęgi nie podjął jednak żadnych działań w tej kwestii, a deklarowane listy członków Spółki Wodnej również nie zostały przygotowane. </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rPr>
        <w:t xml:space="preserve">Według radnego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konieczna jest kontynuacja powyższego tematu. Radny wyraził opinię, iż dotarcie do poszczególnych członków Spółki Wodnej oraz podjęcie wspólnego dialogu z jej przedstawicielami, może przyczynić się do znalezienia oczekiwanego kompromisu.</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związku z dalszymi rozważaniami radnych w tej kwestii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wrócił się z prośbą o dyskusję nad przedstawionym projektem uchwały –dotyczącym regulacji części Mogielnicy – gdyż zadania Spółki Wodnej są odrębnym tematem.</w:t>
      </w:r>
    </w:p>
    <w:p>
      <w:pPr>
        <w:pStyle w:val="Normal"/>
        <w:tabs>
          <w:tab w:val="clear" w:pos="708"/>
          <w:tab w:val="left" w:pos="426" w:leader="none"/>
          <w:tab w:val="left" w:pos="1560"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parł projekt uchwały twierdząc, iż jest to dobra inicjatywa. Dalej radny wyraził opinię, że aby system melioracji sprawnie funkcjonował należy patrzeć globalnie na problem i podejmować wspólne działania. Wójt jako organ wykonawczy Gminy powinien być dla rolników pewnego rodzaju gwarantem realizacji podjętych ustaleń i nadzorować prace w zakresie robót melioracyjnych, jak również zmobilizować kierownika Spółki Wodnej Andrzeja Tęgiego do konkretnych działań. Zdaniem radnego należy także ściśle współpracować ze Spółką udzielając Jej przedstawicielom niezbędnej pomocy, jaką jest np. weryfikacja bazy danych dotyczących faktycznych właścicieli gruntów.</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 powyższego odniósł się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ając, iż pan Andrzej Tęgi otrzymał zapewnienie o udzieleniu wszelkich niezbędnych informacji w tym zakresie, jednak do dnia dzisiejszego wniosek o uaktualnienie bazy danych – z podaniem numerów działek – do Urzędu Gminy nie wpłynął . </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kończył dalszą dyskusję w tym temacie, wnioskując przeniesienie jej na posiedzenie komisji Rolnictwa i Budżetu, a następnie zarządzając głosowanie nad uchwałą. </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5 radnych, </w:t>
      </w:r>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VIII/38/11</w:t>
      </w:r>
      <w:r>
        <w:rPr>
          <w:rFonts w:cs="Times New Roman" w:ascii="Times New Roman" w:hAnsi="Times New Roman"/>
          <w:sz w:val="24"/>
          <w:szCs w:val="24"/>
        </w:rPr>
        <w:t xml:space="preserve"> stanowi zał. </w:t>
      </w:r>
      <w:r>
        <w:rPr>
          <w:rFonts w:cs="Times New Roman" w:ascii="Times New Roman" w:hAnsi="Times New Roman"/>
          <w:b/>
          <w:bCs/>
          <w:sz w:val="24"/>
          <w:szCs w:val="24"/>
        </w:rPr>
        <w:t xml:space="preserve">nr 10 </w:t>
      </w:r>
      <w:r>
        <w:rPr>
          <w:rFonts w:cs="Times New Roman" w:ascii="Times New Roman" w:hAnsi="Times New Roman"/>
          <w:sz w:val="24"/>
          <w:szCs w:val="24"/>
        </w:rPr>
        <w:t>do protokołu</w:t>
      </w:r>
    </w:p>
    <w:p>
      <w:pPr>
        <w:pStyle w:val="Akapitzlist"/>
        <w:numPr>
          <w:ilvl w:val="0"/>
          <w:numId w:val="1"/>
        </w:numPr>
        <w:tabs>
          <w:tab w:val="clear" w:pos="708"/>
          <w:tab w:val="left" w:pos="426" w:leader="none"/>
          <w:tab w:val="left" w:pos="1560" w:leader="none"/>
        </w:tabs>
        <w:spacing w:lineRule="auto" w:line="360"/>
        <w:ind w:left="426" w:hanging="284"/>
        <w:jc w:val="both"/>
        <w:rPr/>
      </w:pPr>
      <w:r>
        <w:rPr/>
        <w:t>miejscowego planu zagospodarowania przestrzennego dla obszaru położonego pomiędzy ulicami Jana Pawła II i ulicą Kolejową.</w:t>
      </w:r>
    </w:p>
    <w:p>
      <w:pPr>
        <w:pStyle w:val="Normal"/>
        <w:tabs>
          <w:tab w:val="clear" w:pos="708"/>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y zapis w § 9 – który mówi o obszarze górniczym – nie będzie skutkować dla przyszłych właścicieli działek usytuowanych na wskazanym terenie. </w:t>
      </w:r>
    </w:p>
    <w:p>
      <w:pPr>
        <w:pStyle w:val="Normal"/>
        <w:tabs>
          <w:tab w:val="clear" w:pos="708"/>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Gmina Duszniki w połowie obejmuje obszar górniczy, w związku z wydobyciem gazu i nie wpływa to na zagospodarowanie wskazanego terenu.</w:t>
      </w:r>
    </w:p>
    <w:p>
      <w:pPr>
        <w:pStyle w:val="Normal"/>
        <w:tabs>
          <w:tab w:val="clear" w:pos="708"/>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uwagę na zbyt małe rondo, bezpośrednio przylegające do terenów objętych przedstawionym planem zagospodarowania. Radny pytał o możliwości ewentualnego przejęcia fragmentu gruntu, w celu poszerzenia obszaru ronda.</w:t>
      </w:r>
    </w:p>
    <w:p>
      <w:pPr>
        <w:pStyle w:val="Normal"/>
        <w:tabs>
          <w:tab w:val="clear" w:pos="708"/>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odpowiadając poinformował, że takie rozwiązanie wykorzystała Firma projektowa i nie miało ono związku z ograniczoną ku temu przestrzenią.  Wójt dodał także, że żadnych zgłoszeń o utrudnieniach w związku z powyższym nie odnotowano.</w:t>
      </w:r>
    </w:p>
    <w:p>
      <w:pPr>
        <w:pStyle w:val="Normal"/>
        <w:tabs>
          <w:tab w:val="clear" w:pos="708"/>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nioskował o zmianę wysokości opłaty planistycznej – zawartej w § 14 – stanowiącej dochód własny Gminy – z 30% na 5%. Wójt wyjaśnił, że wprowadzenie zmiany zwiększy prawdopodobieństwo, iż w przypadkach określonych w ustawie o planowaniu i zagospodarowaniu przestrzennym, właściciel planujący sprzedaż nieruchomości nie będzie czekał 5 lat na jej zbycie, aby uniknąć tak wysokiej 30% opłaty.</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5 radnych, </w:t>
      </w:r>
    </w:p>
    <w:p>
      <w:pPr>
        <w:pStyle w:val="Normal"/>
        <w:tabs>
          <w:tab w:val="clear" w:pos="708"/>
          <w:tab w:val="left" w:pos="1560" w:leader="none"/>
        </w:tabs>
        <w:spacing w:lineRule="auto" w:line="360"/>
        <w:ind w:left="708" w:hanging="0"/>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VIII/39/11</w:t>
      </w:r>
      <w:r>
        <w:rPr>
          <w:rFonts w:cs="Times New Roman" w:ascii="Times New Roman" w:hAnsi="Times New Roman"/>
          <w:sz w:val="24"/>
          <w:szCs w:val="24"/>
        </w:rPr>
        <w:t xml:space="preserve"> stanowi zał. </w:t>
      </w:r>
      <w:r>
        <w:rPr>
          <w:rFonts w:cs="Times New Roman" w:ascii="Times New Roman" w:hAnsi="Times New Roman"/>
          <w:b/>
          <w:bCs/>
          <w:sz w:val="24"/>
          <w:szCs w:val="24"/>
        </w:rPr>
        <w:t>nr 11</w:t>
      </w:r>
      <w:r>
        <w:rPr>
          <w:rFonts w:cs="Times New Roman" w:ascii="Times New Roman" w:hAnsi="Times New Roman"/>
          <w:sz w:val="24"/>
          <w:szCs w:val="24"/>
        </w:rPr>
        <w:t xml:space="preserve"> do protokołu</w:t>
      </w:r>
    </w:p>
    <w:p>
      <w:pPr>
        <w:pStyle w:val="Akapitzlist"/>
        <w:rPr>
          <w:rFonts w:ascii="Times New Roman" w:hAnsi="Times New Roman" w:cs="Times New Roman"/>
          <w:sz w:val="24"/>
          <w:szCs w:val="24"/>
        </w:rPr>
      </w:pPr>
      <w:r>
        <w:rPr>
          <w:rFonts w:cs="Times New Roman"/>
          <w:sz w:val="24"/>
          <w:szCs w:val="24"/>
        </w:rPr>
      </w:r>
    </w:p>
    <w:p>
      <w:pPr>
        <w:pStyle w:val="Normal"/>
        <w:tabs>
          <w:tab w:val="clear" w:pos="708"/>
          <w:tab w:val="left" w:pos="426" w:leader="none"/>
          <w:tab w:val="left" w:pos="1560" w:leader="none"/>
        </w:tabs>
        <w:spacing w:lineRule="auto" w:line="360"/>
        <w:jc w:val="both"/>
        <w:rPr/>
      </w:pPr>
      <w:r>
        <w:rPr>
          <w:rFonts w:cs="Times New Roman" w:ascii="Times New Roman" w:hAnsi="Times New Roman"/>
          <w:b/>
        </w:rPr>
        <w:t xml:space="preserve">Ad. 6. </w:t>
      </w:r>
      <w:r>
        <w:rPr>
          <w:rFonts w:cs="Times New Roman" w:ascii="Times New Roman" w:hAnsi="Times New Roman"/>
        </w:rPr>
        <w:t>Wolne głosy i wnioski:</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arian Kaźmierowski </w:t>
      </w:r>
      <w:r>
        <w:rPr>
          <w:rFonts w:cs="Times New Roman" w:ascii="Times New Roman" w:hAnsi="Times New Roman"/>
          <w:sz w:val="24"/>
          <w:szCs w:val="24"/>
        </w:rPr>
        <w:t xml:space="preserve">zwrócił uwagę nt. braku oznakowania przy rondzie w Dusznikach,  dotyczącego kierunków dróg i miejscowości. Radny prosił o wystosowanie odpowiedniego pisma do Zarządcy Dróg. </w:t>
      </w:r>
    </w:p>
    <w:p>
      <w:pPr>
        <w:pStyle w:val="Normal"/>
        <w:tabs>
          <w:tab w:val="clear" w:pos="708"/>
          <w:tab w:val="left" w:pos="426" w:leader="none"/>
          <w:tab w:val="left" w:pos="1560"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 xml:space="preserve">W odpowiedzi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duża tablica informacyjna została już przygotowana i zostanie ustawiona przez Zarząd Dróg.</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Włodarczyk</w:t>
      </w:r>
      <w:r>
        <w:rPr>
          <w:rFonts w:cs="Times New Roman" w:ascii="Times New Roman" w:hAnsi="Times New Roman"/>
          <w:sz w:val="24"/>
          <w:szCs w:val="24"/>
        </w:rPr>
        <w:t xml:space="preserve"> – reprezentujący Stowarzyszenie Rozwój – Przyszłość – zgłosił problem braku zakazu wjazdu ciężarówek na rondo przy ul. Chełmińskiej.</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oznał radnych z korespondencją ze Stowarzyszeniem Rozwój-Przyszłość, dotyczącą przyłączenia Gminy Duszniki do powstającej Aglomeracji Poznańskiej. W związku z kontynuacją tematu, przewodniczący zaproponował ponowne przeanalizowanie powyższego na posiedzeniach poszczególnych komisji stałych oraz Klubów, a następnie poddanie pod ocenę podczas sesji i podjęcie ostatecznej decyzji w sprawie, poprzez głosowanie  Rady.</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owyższą propozycję zaakceptował reprezentujący Stowarzyszenie Michał Włodarczyk.</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wrócił się do przedstawicieli Stowarzyszenia o informacje, pomocne w wypracowaniu przez radnych stanowiska nt Aglomeracji Poznańskiej, tj. korzyści z ewentualnego przyłączenia Gminy oraz konieczne nakłady z tym związane – przygotowanie i dostarczenie powyższego zostało potwierdzone przez przedstawicieli Stowarzyszenia.</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rPr>
        <w:t xml:space="preserve">Reasumując </w:t>
      </w:r>
      <w:r>
        <w:rPr>
          <w:rFonts w:cs="Times New Roman" w:ascii="Times New Roman" w:hAnsi="Times New Roman"/>
          <w:sz w:val="24"/>
          <w:szCs w:val="24"/>
          <w:u w:val="single"/>
        </w:rPr>
        <w:t>Hanna Szumińska</w:t>
      </w:r>
      <w:r>
        <w:rPr>
          <w:rFonts w:cs="Times New Roman" w:ascii="Times New Roman" w:hAnsi="Times New Roman"/>
          <w:sz w:val="24"/>
          <w:szCs w:val="24"/>
        </w:rPr>
        <w:t xml:space="preserve"> wyraziła zadowolenie z zaproponowanego przez przewodniczącego Rady rozwiązania podkreślając, iż podjęcie współpracy w tej kwestii będzie z korzyścią dla mieszkańców Gminy Duszniki.</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ada Gminy jednogłośnie przyjęła propozycję podjęcia pracy w komisjach i dokładnego przeanalizowania przedstawionych argumentów przemawiających zarówno za jak i przeciw przyłączeniu Gminy do Aglomeracji Poznańskiej.</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dalszej części wolnych wniosków głos zabrali:</w:t>
      </w:r>
    </w:p>
    <w:p>
      <w:pPr>
        <w:pStyle w:val="Akapitzlist"/>
        <w:tabs>
          <w:tab w:val="clear" w:pos="708"/>
          <w:tab w:val="left" w:pos="1560" w:leader="none"/>
        </w:tabs>
        <w:spacing w:lineRule="auto" w:line="360"/>
        <w:ind w:left="0" w:hanging="0"/>
        <w:jc w:val="both"/>
        <w:rPr/>
      </w:pPr>
      <w:r>
        <w:rPr/>
        <w:t xml:space="preserve">- </w:t>
      </w:r>
      <w:r>
        <w:rPr>
          <w:u w:val="single"/>
        </w:rPr>
        <w:t>Iwona Ratajczak</w:t>
      </w:r>
      <w:r>
        <w:rPr/>
        <w:t xml:space="preserve"> sołtys Chełminka – ponowiła prośbę o naprawę sołeckiej tablicy ogłoszeniowej przez Stowarzyszenie Rozwój-Przyszłość. Tablica uległa zniszczeniu podczas wyborów samorządowych, przewracając się pod naporem plakatu wyborczego Stowarzyszenia (umieszczonego pod nią) oraz wiatru. Sołtys dodała, iż temat ten poruszony został podczas V sesji Rady Gminy i wówczas Pani Dorota Tułodziecka-Adams deklarowała wyjaśnienie sprawy, jednak żadne działania w tej kwestii nie zostały podjęte.</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u w:val="single"/>
        </w:rPr>
        <w:t>Hanna Szumińska</w:t>
      </w:r>
      <w:r>
        <w:rPr>
          <w:rFonts w:cs="Times New Roman" w:ascii="Times New Roman" w:hAnsi="Times New Roman"/>
          <w:sz w:val="24"/>
          <w:szCs w:val="24"/>
        </w:rPr>
        <w:t xml:space="preserve"> – jako przedstawicielka Stowarzyszenia – zobowiązała się wyjaśnić powyższe bezpośrednio z Panią Sołtys.</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rPr>
        <w:t>Sołtys Chełminka zgłosiła także brak przepustu przez nową drogę Duszniki-Chełmno.</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odniósł się do powyższego wnioskując iż należy zwrócić się o wykonanie przepustów w ramach gwarancji. Radny dodał, że w związku z zalewaniem pól przy posesji</w:t>
      </w:r>
      <w:r>
        <w:rPr>
          <w:rFonts w:cs="Times New Roman" w:ascii="Times New Roman" w:hAnsi="Times New Roman"/>
          <w:i/>
          <w:color w:val="FF0000"/>
          <w:sz w:val="24"/>
          <w:szCs w:val="24"/>
        </w:rPr>
        <w:t xml:space="preserve"> </w:t>
      </w:r>
      <w:r>
        <w:rPr>
          <w:rFonts w:cs="Times New Roman" w:ascii="Times New Roman" w:hAnsi="Times New Roman"/>
          <w:sz w:val="24"/>
          <w:szCs w:val="24"/>
        </w:rPr>
        <w:t>Państwa Kościołek usytuowanej przy drodze Chełmińskiej,</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trażacy wielokrotnie wypompowywali zbierającą się tam wodę, co wygenerowało dodatkowe koszty. </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zgłoszony problem związany jest ze złą melioracją w ogóle, natomiast w tym konkretnym przypadku jeden z rolników podłączając się ze ściekami do obiegu melioracyjnego spowodował zablokowanie drenażu. Po jego udrożnieniu woda zeszła.</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u w:val="single"/>
        </w:rPr>
        <w:t>Jan Pieprzyk</w:t>
      </w:r>
      <w:r>
        <w:rPr>
          <w:rFonts w:cs="Times New Roman" w:ascii="Times New Roman" w:hAnsi="Times New Roman"/>
          <w:sz w:val="24"/>
          <w:szCs w:val="24"/>
        </w:rPr>
        <w:t xml:space="preserve"> – sekretarz Urzędu – dodał, że u wspomnianego gospodarza woda zalegała na długo przed budową nowej drogi.</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rPr>
        <w:t>Radny zgłosił także problem złego stanu dróg w Zakrzewku.</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uwagę na brak oznaczenia dotyczącego ograniczenia prędkości na drodze Sarbia-Huby, które miało zostać wykonane.</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dał pod głosowanie zorganizowanie czerwcowej sesji Rady Gminy – na wniosek Sołtysa Eugeniusza Majdy – w Wierzei. Radni jednogłośni przyjęli powyższą propozycję.</w:t>
      </w:r>
    </w:p>
    <w:p>
      <w:pPr>
        <w:pStyle w:val="Heading"/>
        <w:spacing w:lineRule="auto" w:line="360"/>
        <w:jc w:val="both"/>
        <w:rPr/>
      </w:pPr>
      <w:r>
        <w:rPr/>
        <w:t xml:space="preserve">Ad. 7. </w:t>
      </w:r>
      <w:r>
        <w:rPr>
          <w:b w:val="false"/>
          <w:bCs w:val="false"/>
        </w:rPr>
        <w:t>Po wyczerpaniu porządku obrad – o godz. 14</w:t>
      </w:r>
      <w:r>
        <w:rPr>
          <w:b w:val="false"/>
          <w:bCs w:val="false"/>
          <w:vertAlign w:val="superscript"/>
        </w:rPr>
        <w:t xml:space="preserve">30 – </w:t>
      </w:r>
      <w:r>
        <w:rPr>
          <w:b w:val="false"/>
          <w:bCs w:val="false"/>
        </w:rPr>
        <w:t>Przewodniczący Rady Gracjan Skórnicki zamknął VIII sesję Rady Gminy Duszniki.</w:t>
      </w:r>
    </w:p>
    <w:p>
      <w:pPr>
        <w:pStyle w:val="Heading"/>
        <w:spacing w:lineRule="auto" w:line="360"/>
        <w:ind w:left="142" w:hanging="0"/>
        <w:jc w:val="both"/>
        <w:rPr>
          <w:b w:val="false"/>
          <w:b w:val="false"/>
          <w:bCs w:val="false"/>
        </w:rPr>
      </w:pPr>
      <w:r>
        <w:rPr>
          <w:b w:val="false"/>
          <w:bCs w:val="false"/>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pPr>
      <w:r>
        <w:rPr>
          <w:rFonts w:cs="Times New Roman" w:ascii="Times New Roman" w:hAnsi="Times New Roman"/>
          <w:sz w:val="24"/>
          <w:szCs w:val="24"/>
        </w:rPr>
        <w:t>/-/ Beata Kontusz-Iwańczuk</w:t>
        <w:tab/>
        <w:tab/>
        <w:t xml:space="preserve">Przewodniczący Rady Gminy                                                                                              </w:t>
      </w:r>
    </w:p>
    <w:p>
      <w:pPr>
        <w:pStyle w:val="Heading"/>
        <w:spacing w:lineRule="auto" w:line="360"/>
        <w:jc w:val="both"/>
        <w:rPr>
          <w:b w:val="false"/>
          <w:b w:val="false"/>
          <w:bCs w:val="false"/>
        </w:rPr>
      </w:pPr>
      <w:r>
        <w:rPr>
          <w:b w:val="false"/>
        </w:rPr>
        <w:t xml:space="preserve">                                                                               </w:t>
      </w:r>
      <w:r>
        <w:rPr>
          <w:b w:val="false"/>
        </w:rPr>
        <w:tab/>
        <w:t xml:space="preserve">         </w:t>
        <w:tab/>
        <w:t xml:space="preserve">      / -/ Gracjan Skórnicki</w:t>
      </w:r>
      <w:r>
        <w:rPr/>
        <w:t xml:space="preserve">                                 </w:t>
      </w:r>
    </w:p>
    <w:p>
      <w:pPr>
        <w:pStyle w:val="Normal"/>
        <w:tabs>
          <w:tab w:val="clear" w:pos="708"/>
          <w:tab w:val="left" w:pos="426" w:leader="none"/>
          <w:tab w:val="left" w:pos="1560" w:leader="none"/>
        </w:tabs>
        <w:spacing w:lineRule="auto" w:line="360"/>
        <w:jc w:val="both"/>
        <w:rPr>
          <w:b/>
          <w:b/>
          <w:bCs/>
        </w:rPr>
      </w:pPr>
      <w:r>
        <w:rPr>
          <w:b/>
          <w:bC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23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color w:val="000000"/>
    </w:rPr>
  </w:style>
  <w:style w:type="character" w:styleId="WW8Num4z0">
    <w:name w:val="WW8Num4z0"/>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odstawowyZnak">
    <w:name w:val="Tekst podstawowy Znak"/>
    <w:basedOn w:val="Domylnaczcionkaakapitu"/>
    <w:qFormat/>
    <w:rPr>
      <w:rFonts w:ascii="Arial" w:hAnsi="Arial" w:eastAsia="Times New Roman" w:cs="Times New Roman"/>
      <w:sz w:val="24"/>
      <w:szCs w:val="24"/>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uppressAutoHyphens w:val="true"/>
      <w:spacing w:lineRule="auto" w:line="240" w:before="0" w:after="0"/>
      <w:jc w:val="both"/>
    </w:pPr>
    <w:rPr>
      <w:rFonts w:ascii="Arial" w:hAnsi="Arial"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5:18:00Z</dcterms:created>
  <dc:creator>Beata</dc:creator>
  <dc:description/>
  <cp:keywords/>
  <dc:language>en-US</dc:language>
  <cp:lastModifiedBy>Tomasz Ćwiąk</cp:lastModifiedBy>
  <cp:lastPrinted>2011-05-06T11:17:00Z</cp:lastPrinted>
  <dcterms:modified xsi:type="dcterms:W3CDTF">2011-05-11T05:18:00Z</dcterms:modified>
  <cp:revision>2</cp:revision>
  <dc:subject/>
  <dc:title/>
</cp:coreProperties>
</file>