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ROTOKÓŁ Nr VII/11</w:t>
      </w:r>
    </w:p>
    <w:p>
      <w:pPr>
        <w:pStyle w:val="Heading"/>
        <w:spacing w:lineRule="auto" w:line="360"/>
        <w:rPr/>
      </w:pPr>
      <w:r>
        <w:rPr/>
        <w:t>z sesji Rady Gminy</w:t>
      </w:r>
    </w:p>
    <w:p>
      <w:pPr>
        <w:pStyle w:val="Heading"/>
        <w:spacing w:lineRule="auto" w:line="360"/>
        <w:rPr/>
      </w:pPr>
      <w:r>
        <w:rPr/>
        <w:t>podczas spotkania obszaru KOLD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/>
        <w:t>w dniu 21 marca 2011r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/>
        <w:t xml:space="preserve">Ad. 1. </w:t>
      </w:r>
      <w:r>
        <w:rPr>
          <w:b w:val="false"/>
          <w:bCs w:val="false"/>
        </w:rPr>
        <w:t>O godz. 16</w:t>
      </w:r>
      <w:r>
        <w:rPr>
          <w:b w:val="false"/>
          <w:bCs w:val="false"/>
          <w:vertAlign w:val="superscript"/>
        </w:rPr>
        <w:t xml:space="preserve">00 </w:t>
      </w:r>
      <w:r>
        <w:rPr>
          <w:b w:val="false"/>
          <w:bCs w:val="false"/>
        </w:rPr>
        <w:t xml:space="preserve">Prezes Zarządu Stowarzyszenia KOLD Adam Woropaj otworzył spotkanie Rad Gmin obszaru KOLD. Powitał uczestniczących radnych i zaproszonych członków władz samorządowych oraz gości: </w:t>
      </w:r>
      <w:r>
        <w:rPr>
          <w:b w:val="false"/>
          <w:color w:val="000000"/>
        </w:rPr>
        <w:t>wiceprezes Agencji Restrukturyzacji i Modernizacji Rolnictwa Zofię Szalczyk, przedstawiciela Departamentu PROW Wielkopolskiego Urzędu Marszałkowskiego Marcina Pilarczyka, prezesów sąsiednich LGD Doliny Samy Macieja Adamskiego i LGD Źródło Waldemara Przybyszewskiego,</w:t>
      </w:r>
      <w:r>
        <w:rPr>
          <w:color w:val="000000"/>
        </w:rPr>
        <w:t xml:space="preserve"> </w:t>
      </w:r>
      <w:r>
        <w:rPr>
          <w:b w:val="false"/>
          <w:bCs w:val="false"/>
        </w:rPr>
        <w:t>jak również przybyłych dziennikarzy - zebranych w sali Gminnego Centrum Kultury w Dusznikach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ista obecności radnych Gminy Duszniki jest </w:t>
      </w:r>
      <w:r>
        <w:rPr/>
        <w:t xml:space="preserve">zał. nr 1 </w:t>
      </w:r>
      <w:r>
        <w:rPr>
          <w:b w:val="false"/>
          <w:bCs w:val="false"/>
        </w:rPr>
        <w:t>do protokołu.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Celem spotkania było zapoznanie wszystkich radnych nowej kadencji 2010-2014, z zasadami programu Leader oraz funkcjonowaniem LGD KOLD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Radni zapoznali się z programem załączonym do materiałów sesyjnych, a który przedstawia się następująco: 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twarcie spotkania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twarcie posiedzeń Rad Gmin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formacje o Lokalnej Grupie Działania KOLD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unkcjonowanie LGD w tym nabory wniosków i projekty współpracy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stąpienie gości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yskusje i wnioski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knięcie posiedzeń Rad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knięcie spotkania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spólny poczęstunek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Cs w:val="false"/>
        </w:rPr>
        <w:t>Ad. 2 i Ad. 3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Po oficjalnym otwarciu sesji – przez poszczególnych przewodniczących Rad Gmin – </w:t>
      </w:r>
      <w:r>
        <w:rPr>
          <w:b w:val="false"/>
          <w:color w:val="000000"/>
        </w:rPr>
        <w:t xml:space="preserve">Prezes KOLD Adam Woropaj przedstawił genezę powstania Stowarzyszenia KOLD, które powołane dnia 17 marca 2006 r., </w:t>
      </w:r>
      <w:r>
        <w:rPr>
          <w:b w:val="false"/>
        </w:rPr>
        <w:t xml:space="preserve">działa na obszarze 7 gmin: Duszniki, Lwówek, Opalenica, Kuślin, Nowy Tomyśl, Pniewy, Miedzichowo.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>Głównym celem Stowarzyszenia jest poprawa warunków życia mieszkańców, a coza tym idzie wzrost zatrudnienia i integracji Społecznej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okalna Grupa Działania – której członkami są </w:t>
      </w:r>
      <w:r>
        <w:rPr>
          <w:rFonts w:cs="Times New Roman" w:ascii="Times New Roman" w:hAnsi="Times New Roman"/>
          <w:sz w:val="24"/>
          <w:szCs w:val="24"/>
        </w:rPr>
        <w:t>osoby fizyczne i prawne – prowadzi m.in. realizację programu PROW w oparciu o Lokalną Strategię Rozwoju, ustala kryteria wyboru operacji, ustala listę projektów do dofinansowania, prowadzi projekty współpracy oraz szkolenia i imprezy animacyjn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LD finansuj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ojekty wyboru operacji w tym: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nowa i rozwój wsi,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óżnicowanie w kierunku działalności nierolniczej,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enie i rozwój mikroprzedsiębiorstw,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e projekt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jekty współpracy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unkcjonowanie LGD i animowanie społeczności lokalnej.</w:t>
      </w:r>
    </w:p>
    <w:p>
      <w:pPr>
        <w:pStyle w:val="Heading"/>
        <w:spacing w:lineRule="auto" w:line="360"/>
        <w:jc w:val="both"/>
        <w:rPr>
          <w:color w:val="000000"/>
        </w:rPr>
      </w:pPr>
      <w:r>
        <w:rPr>
          <w:b w:val="false"/>
          <w:color w:val="000000"/>
        </w:rPr>
        <w:t>Na koniec Prezes zapoznał obecnych z programem Leader oraz omówił działania KOLD w czasie realizacji Leadera+.</w:t>
      </w:r>
      <w:r>
        <w:rPr>
          <w:color w:val="000000"/>
        </w:rPr>
        <w:t> </w:t>
      </w:r>
    </w:p>
    <w:p>
      <w:pPr>
        <w:pStyle w:val="Heading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d. 4. 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000000"/>
        </w:rPr>
        <w:t>Dyrektor biura Ireneusz Witkowski omówił funkcjonowanie Lokalnej Grupy Działania, w ramach której organizowane są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Rady i Zarządu – 2 razy w roku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lenia animatorów – liderów imprez -1 raz w roku – ( kultura, turystyka, sport, organizacja imprez)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lenia animatorów wiejskich – tematyczne (sołtysów, szefów organizacji pozarządowych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</w:rPr>
        <w:t>Spotkanie Rad Gmin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</w:rPr>
        <w:t>Stałe imprezy KOLD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strzostwa strzeleckie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jd rowerowy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ary lasu – grzybobranie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- Konkurs szopek bożonarodzeniowych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Dyrektor w swoim wystąpieniu wspomniał również o projektach współpracy (które działają obligatoryjnie), </w:t>
      </w:r>
      <w:r>
        <w:rPr>
          <w:b w:val="false"/>
        </w:rPr>
        <w:t>działaniach związanych z animowaniem społeczności lokalnej</w:t>
      </w:r>
      <w:r>
        <w:rPr>
          <w:b w:val="false"/>
          <w:color w:val="000000"/>
        </w:rPr>
        <w:t xml:space="preserve"> – podkreślając wagę promocji LGD – a następnie przybliżył temat naborów </w:t>
      </w:r>
      <w:r>
        <w:rPr>
          <w:b w:val="false"/>
        </w:rPr>
        <w:t>wniosków.</w:t>
      </w:r>
    </w:p>
    <w:p>
      <w:pPr>
        <w:pStyle w:val="Heading"/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</w:rPr>
        <w:t>Kończąc dyrektor Ireneusz Witkowski apelował o większe zaangażowanie w korzystaniu ze środków unijnych przez mikroprzedsiębiorców i rolników.</w:t>
      </w:r>
    </w:p>
    <w:p>
      <w:pPr>
        <w:pStyle w:val="Normal"/>
        <w:spacing w:lineRule="auto" w:line="360" w:before="75" w:after="15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5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75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iceprezes </w:t>
      </w:r>
      <w:r>
        <w:rPr>
          <w:rFonts w:cs="Times New Roman" w:ascii="Times New Roman" w:hAnsi="Times New Roman"/>
          <w:sz w:val="24"/>
          <w:szCs w:val="24"/>
        </w:rPr>
        <w:t>Agencji Restrukturyzacji i Modernizacji Rolnictwa Zofia Szalczyk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oznała obecnych z ideą działania Leadera w Polsce, wymieniając jego podstawowe fundamenty: Lokalną Grupę Działania oraz strategie.</w:t>
      </w:r>
    </w:p>
    <w:p>
      <w:pPr>
        <w:pStyle w:val="Normal"/>
        <w:spacing w:lineRule="auto" w:line="360" w:before="75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iceprezes zwróciła uwagę na dobre wpisanie się w program przez Stowarzyszenie KOLD, które m.in. ma wpływ na procedury oraz na uproszczenia w zasadach przyznawania pieniędzy. </w:t>
      </w:r>
    </w:p>
    <w:p>
      <w:pPr>
        <w:pStyle w:val="Normal"/>
        <w:spacing w:lineRule="auto" w:line="360" w:before="75" w:after="15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stawiciel </w:t>
      </w:r>
      <w:r>
        <w:rPr>
          <w:rFonts w:cs="Times New Roman" w:ascii="Times New Roman" w:hAnsi="Times New Roman"/>
          <w:sz w:val="24"/>
          <w:szCs w:val="24"/>
        </w:rPr>
        <w:t>Departament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W Wielkopolskiego Urzędu Marszałkowskiego Marcin Pilarczy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twierdził natomiast dobre funkcjonowanie LGD KOLD i przyłączył się do apelu dużej aktywności działań i sięgania po środki unijne przez mikroprzedsiębiorców i rolników, podkreślając rangę właściwego przekazu informacji.  </w:t>
      </w:r>
    </w:p>
    <w:p>
      <w:pPr>
        <w:pStyle w:val="Normal"/>
        <w:spacing w:lineRule="auto" w:line="360" w:before="75" w:after="15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6. </w:t>
      </w:r>
    </w:p>
    <w:p>
      <w:pPr>
        <w:pStyle w:val="Normal"/>
        <w:spacing w:lineRule="auto" w:line="360" w:before="75" w:after="1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yskusji radni pytali o możliwość zakupu strojów dla zespołów artystycznych w ramach małych projektów, o wprowadzenie szerzej do LSR tematyki energii odnawialnej dla mikroprzedsiębiorców i rolników oraz o terminy naborów wniosków.</w:t>
      </w:r>
    </w:p>
    <w:p>
      <w:pPr>
        <w:pStyle w:val="Normal"/>
        <w:spacing w:lineRule="auto" w:line="360" w:before="75" w:after="15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ruszony został także problem długich procedur rozpatrywania wniosków z małych projektów w Urzędzie Marszałkowskim. </w:t>
      </w:r>
    </w:p>
    <w:p>
      <w:pPr>
        <w:pStyle w:val="Normal"/>
        <w:spacing w:lineRule="auto" w:line="360" w:before="75" w:after="15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ytania odpowiadali dyrektor biura Ireneusz Witkowski i </w:t>
      </w:r>
      <w:r>
        <w:rPr>
          <w:rFonts w:cs="Times New Roman" w:ascii="Times New Roman" w:hAnsi="Times New Roman"/>
          <w:sz w:val="24"/>
          <w:szCs w:val="24"/>
        </w:rPr>
        <w:t xml:space="preserve">przedstawiciel Departamentu PROW Wielkopolskiego Urzędu Marszałkowski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arcin Pilarczyk.   </w:t>
      </w:r>
    </w:p>
    <w:p>
      <w:pPr>
        <w:pStyle w:val="Normal"/>
        <w:spacing w:lineRule="auto" w:line="360" w:before="75" w:after="15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7 i 8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>Po wyczerpaniu porządku obrad – o godz. 18</w:t>
      </w:r>
      <w:r>
        <w:rPr>
          <w:b w:val="false"/>
          <w:bCs w:val="false"/>
          <w:vertAlign w:val="superscript"/>
        </w:rPr>
        <w:t xml:space="preserve">00 – </w:t>
      </w:r>
      <w:r>
        <w:rPr>
          <w:b w:val="false"/>
          <w:bCs w:val="false"/>
        </w:rPr>
        <w:t>Przewodniczący poszczególnych Rad kolejno zamknęli sesje, po czym udano się na wspólny poczęstunek.</w:t>
      </w:r>
    </w:p>
    <w:p>
      <w:pPr>
        <w:pStyle w:val="Heading"/>
        <w:spacing w:lineRule="auto" w:line="360"/>
        <w:ind w:left="14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/>
        <w:ind w:left="4956" w:hanging="4956"/>
        <w:rPr/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 xml:space="preserve">Przewodniczący Rady Gminy                                                                                              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ab/>
        <w:t xml:space="preserve">         </w:t>
        <w:tab/>
        <w:t xml:space="preserve">      / -/ Gracjan Skórnicki</w:t>
      </w:r>
      <w:r>
        <w:rPr/>
        <w:t xml:space="preserve">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17:00Z</dcterms:created>
  <dc:creator>Beata</dc:creator>
  <dc:description/>
  <cp:keywords/>
  <dc:language>en-US</dc:language>
  <cp:lastModifiedBy>Tomasz Ćwiąk</cp:lastModifiedBy>
  <cp:lastPrinted>2011-04-04T12:19:00Z</cp:lastPrinted>
  <dcterms:modified xsi:type="dcterms:W3CDTF">2011-04-06T05:17:00Z</dcterms:modified>
  <cp:revision>2</cp:revision>
  <dc:subject/>
  <dc:title/>
</cp:coreProperties>
</file>