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VI/11</w:t>
      </w:r>
    </w:p>
    <w:p>
      <w:pPr>
        <w:pStyle w:val="Heading"/>
        <w:spacing w:lineRule="auto" w:line="360"/>
        <w:rPr/>
      </w:pPr>
      <w:r>
        <w:rPr/>
        <w:t xml:space="preserve">sesji Rady Gminy Duszniki </w:t>
      </w:r>
    </w:p>
    <w:p>
      <w:pPr>
        <w:pStyle w:val="Heading"/>
        <w:spacing w:lineRule="auto" w:line="360"/>
        <w:rPr>
          <w:b w:val="false"/>
          <w:b w:val="false"/>
          <w:bCs w:val="false"/>
        </w:rPr>
      </w:pPr>
      <w:r>
        <w:rPr/>
        <w:t>w dniu 21 marc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VI sesję rady Gminy Duszniki. Powitał radnych, wójta, sekretarza, sołtysów, kierownictwo Urzędu Gminy, kierowników jednostek organizacyjnych, oraz dziennikarzy - zebranych w sali Kameralnej Gminnego Centrum Kultury w Dusznikach.</w:t>
      </w:r>
    </w:p>
    <w:p>
      <w:pPr>
        <w:pStyle w:val="Heading"/>
        <w:spacing w:lineRule="auto" w:line="360"/>
        <w:jc w:val="both"/>
        <w:rPr>
          <w:b w:val="false"/>
          <w:b w:val="false"/>
          <w:bCs w:val="false"/>
        </w:rPr>
      </w:pPr>
      <w:r>
        <w:rPr>
          <w:b w:val="false"/>
          <w:bCs w:val="false"/>
        </w:rPr>
        <w:t xml:space="preserve">Stwierdził obecność 15 radnych, co wobec ustawowego składu rady, wynoszącego 15 radnych - stanowi kworum pozwalające podejmować decyzje. </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orządek obrad, który radni otrzymali z materiałami na sesję:</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unalny Zakład Budżetowy – podsumowanie akcji zima oraz omówienie spraw bieżących.</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Wieloletniej Prognozy Finansowej Gminy Duszniki na lata 2011-2017;</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uchwały budżetowej Nr III/10/10 Rady Gminy Duszniki z dnia 28.12.2010 w sprawie budżetu na rok 2011;</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wyrażenia zgody na wyodrębnienie w budżecie Gminy roku 2012 środków stanowiących fundusz sołecki</w:t>
      </w:r>
    </w:p>
    <w:p>
      <w:pPr>
        <w:pStyle w:val="Normal"/>
        <w:tabs>
          <w:tab w:val="clear" w:pos="708"/>
          <w:tab w:val="left" w:pos="284" w:leader="none"/>
          <w:tab w:val="left" w:pos="426" w:leader="none"/>
        </w:tabs>
        <w:spacing w:lineRule="auto" w:line="36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Za przyjęciem protokołu bez czytania było 14 radnych, 1 wstrzymał się od głosowania (Michał Królik).</w:t>
      </w:r>
    </w:p>
    <w:p>
      <w:pPr>
        <w:pStyle w:val="Normal"/>
        <w:spacing w:lineRule="auto" w:line="360" w:before="0" w:after="0"/>
        <w:jc w:val="both"/>
        <w:rPr/>
      </w:pPr>
      <w:r>
        <w:rPr>
          <w:rFonts w:cs="Times New Roman" w:ascii="Times New Roman" w:hAnsi="Times New Roman"/>
          <w:b/>
          <w:sz w:val="24"/>
          <w:szCs w:val="24"/>
        </w:rPr>
        <w:t>Ad. 3.</w:t>
      </w:r>
      <w:r>
        <w:rPr>
          <w:rFonts w:cs="Times New Roman" w:ascii="Times New Roman" w:hAnsi="Times New Roman"/>
          <w:sz w:val="24"/>
          <w:szCs w:val="24"/>
        </w:rPr>
        <w:t xml:space="preserve"> W związku z zakończeniem wyborów sołeckich w Gminie Dusznik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gratulował sołtysom, którzy wolą mieszkańców pełnić będą powierzoną im funkcję w latach 2011-2015, a następnie wręczył kolejno imienne zaświadczenia potwierdzające powyższe wybory.</w:t>
      </w:r>
    </w:p>
    <w:p>
      <w:pPr>
        <w:pStyle w:val="Normal"/>
        <w:spacing w:lineRule="auto" w:line="360" w:before="0" w:after="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 imieniu Rady Gminy złożył również gratulacje, życząc sołtysom satysfakcjonującej pracy w wypełnianiu powierzonych im zada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odbytymi spotkaniami wójta:</w:t>
      </w:r>
    </w:p>
    <w:p>
      <w:pPr>
        <w:pStyle w:val="Normal"/>
        <w:spacing w:lineRule="auto" w:line="360"/>
        <w:jc w:val="both"/>
        <w:rPr/>
      </w:pPr>
      <w:r>
        <w:rPr>
          <w:rFonts w:cs="Times New Roman" w:ascii="Times New Roman" w:hAnsi="Times New Roman"/>
          <w:sz w:val="24"/>
          <w:szCs w:val="24"/>
        </w:rPr>
        <w:t xml:space="preserve">1. z rodzicami dzieci 6-letnich w sprawie utworzenia w Podrzewiu klasy 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tematem rozmów było utworzenie klasy I w Podrzewskiej filii szkoły podstawowej, do której uczęszczać będzie 9-cioro dzieci sześcioletni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z Panią Joanną Szyszko z firmy INTERTELCOM w sprawie szerokopasmowego dostępu do Internetu. Radny pytał o efekty spotk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odpowiedzi wójt wyjaśnił, iż jest to druga zgłaszająca się firma – która korzysta ze środków unijnych – oferująca współpracę w zakresie szerokopasmowego dostępu do Internetu. INTERTELCOM w zamian za pozostanie na terenie Gminy operatorem sieci, zaproponuje wszystkim mieszkańcom bezpłatny dostęp do Internetu (o prędkości 512 MB, natomiast większe prędkości będą odpłat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sze pytania radnego dotyczy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danych zarządzeń Nr 18/11 i 22/11, o tym samym tytule tj. w sprawie ustalenia stawek czynszu za najem lokali mieszkalnych, wchodzących w skład mieszkaniowego zasobu gminy Duszniki. Wójt poinformował, że dotyczą one jednej sprawy gdyż stawki czynszu zawarte w zarządzeniu  Nr 18/11 zostały zmniejsz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rzedstawianego przez wójta sprawozdania z działalności między sesjami – radny sugerował, aby informacje z prac wójta obejmowały okres od ostatniej sesji do poniedziałku przed każdą sesją włącz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wyjaśnił, że powyższe wynika z konieczności dostarczenia radnym wspomnianego sprawozdania wraz z materiałami m.in. projektami uchwał, na tydzień przed planowaną sesją Rady. Nie jest więc możliwe ujęcie ewentualnych spotkań po tym termi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omunalnego Zakładu Budżetowego – w swoim wystąpieniu podsumował „akcję zima”, którą oceniono dobrze. Kierownik poinformował, iż przy odśnieżaniu w okresie zimowym wykorzystano: ciągnik Zefir (przepracował on 186 godziny na kwotę 13.026,0 zł) i koparka (130 godzin, na kwotę 11.240,0 z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ereny Gminy  obsługiwane były dodatkowo przez inne Firmy i osoby fizyczne, co podniosło efektywność i skuteczność działań w tym zakresie, w porównaniu z rokiem poprzedni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sprawy bieżące kierownik nadmienił o planowanych większych inwestycjach takich jak: budowa sieci wodociągowej w Grzebienisku (dł. ok. 500m) i niwelacja składowiska odpadów w Grzebienisku.</w:t>
      </w:r>
    </w:p>
    <w:p>
      <w:pPr>
        <w:pStyle w:val="Normal"/>
        <w:spacing w:lineRule="auto" w:line="360"/>
        <w:jc w:val="both"/>
        <w:rPr/>
      </w:pPr>
      <w:r>
        <w:rPr>
          <w:rFonts w:cs="Times New Roman" w:ascii="Times New Roman" w:hAnsi="Times New Roman"/>
          <w:sz w:val="24"/>
          <w:szCs w:val="24"/>
        </w:rPr>
        <w:t>Tomasz Śpiączka odpowiadał także na pytania dotyczące sprawności ciągnika Zefir wyjaśniając, iż po gwarancyjnej naprawie kilku usterek funkcjonuje on bez zarzutu.</w:t>
      </w:r>
    </w:p>
    <w:p>
      <w:pPr>
        <w:pStyle w:val="Normal"/>
        <w:spacing w:lineRule="auto" w:line="360"/>
        <w:jc w:val="both"/>
        <w:rPr/>
      </w:pPr>
      <w:r>
        <w:rPr>
          <w:rFonts w:cs="Times New Roman" w:ascii="Times New Roman" w:hAnsi="Times New Roman"/>
          <w:sz w:val="24"/>
          <w:szCs w:val="24"/>
        </w:rPr>
        <w:t xml:space="preserve">Podsumowując temat „akcji zima” radny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pozytywną opinię, dotyczącą efektywniejszych działań – niż w roku ubiegłym – przeprowadzonych w zakresie odśnież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koszty związane z „akcją zima” były znaczące i tak tylko za grudzień 2010 wyniosły prawie 80 tys. zł.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5. </w:t>
      </w:r>
      <w:r>
        <w:rPr>
          <w:rFonts w:cs="Times New Roman" w:ascii="Times New Roman" w:hAnsi="Times New Roman"/>
          <w:sz w:val="24"/>
          <w:szCs w:val="24"/>
        </w:rPr>
        <w:t>Przystąpiono do podjęcia uchwał w sprawie:</w:t>
      </w:r>
    </w:p>
    <w:p>
      <w:pPr>
        <w:pStyle w:val="Akapitzlist"/>
        <w:numPr>
          <w:ilvl w:val="0"/>
          <w:numId w:val="2"/>
        </w:numPr>
        <w:tabs>
          <w:tab w:val="clear" w:pos="708"/>
          <w:tab w:val="left" w:pos="284" w:leader="none"/>
          <w:tab w:val="left" w:pos="426" w:leader="none"/>
          <w:tab w:val="left" w:pos="1560" w:leader="none"/>
        </w:tabs>
        <w:spacing w:lineRule="auto" w:line="360"/>
        <w:ind w:left="2340" w:hanging="2198"/>
        <w:jc w:val="both"/>
        <w:rPr/>
      </w:pPr>
      <w:r>
        <w:rPr/>
        <w:t>zmiany Wieloletniej Prognozy Finansowej Gminy Duszniki na lata 2011-2017;</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dokonana zmiana w projekcie uchwały związana jest z otrzymanymi środkami z Agencji Restrukturyzacji i Modernizacji Rolnictwa, w ramach programu PROW za wykonaną kanalizację w Ceradzu Dolnym. Powyższe zwiększa dochody majątkowe o 380.853,0 zł</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raził pozytywną opinię nt przydomowych oczyszczalni ścieków twierdząc, że coraz większe zadowolenie (w tym przypadku) mieszkańców ul. Chełmińskiej wynika z poprawy umiejętności korzystania z nich.</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Kontynuując wyjaśnienia wójt nadmienił, iż zgodnie z sugestią Regionalnej Izby Obrachunkowej zestawienie wieloletnich przedsięwzięć obejmuje programy takie jak: </w:t>
      </w:r>
    </w:p>
    <w:p>
      <w:pPr>
        <w:pStyle w:val="Akapitzlist"/>
        <w:numPr>
          <w:ilvl w:val="0"/>
          <w:numId w:val="4"/>
        </w:numPr>
        <w:tabs>
          <w:tab w:val="clear" w:pos="708"/>
          <w:tab w:val="left" w:pos="284" w:leader="none"/>
          <w:tab w:val="left" w:pos="426" w:leader="none"/>
          <w:tab w:val="left" w:pos="1560" w:leader="none"/>
        </w:tabs>
        <w:spacing w:lineRule="auto" w:line="360"/>
        <w:jc w:val="both"/>
        <w:rPr/>
      </w:pPr>
      <w:r>
        <w:rPr/>
        <w:t>pomoc finansowa na dofinansowanie przebudowy dróg powiatowych</w:t>
      </w:r>
    </w:p>
    <w:p>
      <w:pPr>
        <w:pStyle w:val="Akapitzlist"/>
        <w:numPr>
          <w:ilvl w:val="0"/>
          <w:numId w:val="4"/>
        </w:numPr>
        <w:tabs>
          <w:tab w:val="clear" w:pos="708"/>
          <w:tab w:val="left" w:pos="284" w:leader="none"/>
          <w:tab w:val="left" w:pos="426" w:leader="none"/>
          <w:tab w:val="left" w:pos="1560" w:leader="none"/>
        </w:tabs>
        <w:spacing w:lineRule="auto" w:line="360"/>
        <w:jc w:val="both"/>
        <w:rPr/>
      </w:pPr>
      <w:r>
        <w:rPr/>
        <w:t>budowa Sali Sportowej w Dusznikach</w:t>
      </w:r>
    </w:p>
    <w:p>
      <w:pPr>
        <w:pStyle w:val="Akapitzlist"/>
        <w:numPr>
          <w:ilvl w:val="0"/>
          <w:numId w:val="4"/>
        </w:numPr>
        <w:tabs>
          <w:tab w:val="clear" w:pos="708"/>
          <w:tab w:val="left" w:pos="284" w:leader="none"/>
          <w:tab w:val="left" w:pos="426" w:leader="none"/>
          <w:tab w:val="left" w:pos="1560" w:leader="none"/>
        </w:tabs>
        <w:spacing w:lineRule="auto" w:line="360"/>
        <w:jc w:val="both"/>
        <w:rPr/>
      </w:pPr>
      <w:r>
        <w:rPr/>
        <w:t>budowa przyzagrodowych oczyszczalni ścieków na terenach zabudowy rozproszonej</w:t>
      </w:r>
    </w:p>
    <w:p>
      <w:pPr>
        <w:pStyle w:val="Akapitzlist"/>
        <w:numPr>
          <w:ilvl w:val="0"/>
          <w:numId w:val="4"/>
        </w:numPr>
        <w:tabs>
          <w:tab w:val="clear" w:pos="708"/>
          <w:tab w:val="left" w:pos="284" w:leader="none"/>
          <w:tab w:val="left" w:pos="426" w:leader="none"/>
          <w:tab w:val="left" w:pos="1560" w:leader="none"/>
        </w:tabs>
        <w:spacing w:lineRule="auto" w:line="360"/>
        <w:jc w:val="both"/>
        <w:rPr/>
      </w:pPr>
      <w:r>
        <w:rPr/>
        <w:t>modernizacje dróg gminny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trakcie dyskusji podjęto temat remontów dróg powiatowych w roku bieżącym. Wójt Adam Woropaj poinformował, iż planowana jest naprawa ul. Lipowej w Grzebienisku oraz odcinek 1,5-2 km drogi Młynkowo-Sarbia. Obecnie brak jednak pisemnych zapewnień ze strony Starostwa nt. partycypowania w kosztach powyższych zamierzeń, są to jedynie ustalenia ustne.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W sprawie wypowiedział się także Jan Pieprzyk – sekretarz Gminy oraz członek Zarządu Powiatowego. Według przekazanych przez sekretarza informacji, drogi – które po zimie są w bardzo złym stanie – będą remontowane na bieżąco, jednak należy wziąć pod uwagę fakt iż problem ten w podobnym stopniu dotyczy wielu innych gmin powiatu szamotulskiego.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ekretarz Urzędu Jan Pieprzyk</w:t>
      </w:r>
      <w:r>
        <w:rPr>
          <w:rFonts w:cs="Times New Roman" w:ascii="Times New Roman" w:hAnsi="Times New Roman"/>
          <w:sz w:val="24"/>
          <w:szCs w:val="24"/>
        </w:rPr>
        <w:t xml:space="preserve"> – nawiązując do zgłoszenia z poprzedniej sesji nt. usunięcia wystającego pnia przy drodze powiatowej na trasie Grzebienisko-Gaj Wielki, na terenie Gminy Kaźmierz poinformował, iż według uzyskanych w Zarządzie Dróg Powiatowych informacji, frezarka która zostanie wykorzystana do powyższego jest obecnie niesprawn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 1 wstrzymał się od głosowania (Michał Królik)</w:t>
      </w:r>
    </w:p>
    <w:p>
      <w:pPr>
        <w:pStyle w:val="Normal"/>
        <w:spacing w:lineRule="auto" w:line="36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I/31/11</w:t>
      </w:r>
      <w:r>
        <w:rPr>
          <w:rFonts w:cs="Times New Roman" w:ascii="Times New Roman" w:hAnsi="Times New Roman"/>
          <w:sz w:val="24"/>
          <w:szCs w:val="24"/>
        </w:rPr>
        <w:t xml:space="preserve"> stanowi zał. </w:t>
      </w:r>
      <w:r>
        <w:rPr>
          <w:rFonts w:cs="Times New Roman" w:ascii="Times New Roman" w:hAnsi="Times New Roman"/>
          <w:b/>
          <w:bCs/>
          <w:sz w:val="24"/>
          <w:szCs w:val="24"/>
        </w:rPr>
        <w:t>nr 5</w:t>
      </w:r>
      <w:r>
        <w:rPr>
          <w:rFonts w:cs="Times New Roman" w:ascii="Times New Roman" w:hAnsi="Times New Roman"/>
          <w:sz w:val="24"/>
          <w:szCs w:val="24"/>
        </w:rPr>
        <w:t xml:space="preserve"> do protokołu</w:t>
      </w:r>
    </w:p>
    <w:p>
      <w:pPr>
        <w:pStyle w:val="Akapitzlist"/>
        <w:numPr>
          <w:ilvl w:val="0"/>
          <w:numId w:val="2"/>
        </w:numPr>
        <w:tabs>
          <w:tab w:val="clear" w:pos="708"/>
          <w:tab w:val="left" w:pos="426" w:leader="none"/>
          <w:tab w:val="left" w:pos="1560" w:leader="none"/>
        </w:tabs>
        <w:spacing w:lineRule="auto" w:line="360"/>
        <w:ind w:left="426" w:hanging="284"/>
        <w:jc w:val="both"/>
        <w:rPr/>
      </w:pPr>
      <w:r>
        <w:rPr/>
        <w:t>zmiany uchwały budżetowej Nr III/10/10 Rady Gminy Duszniki z dnia 28.12.2010 w sprawie budżetu na rok 2011;</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zmiany dokonane w projekcie uchwały przedstawionej na sesji – związane z przekazaniem środków z ARiMR w ramach pomocy objętej PROW – dotyczą:</w:t>
      </w:r>
    </w:p>
    <w:p>
      <w:pPr>
        <w:pStyle w:val="Akapitzlist"/>
        <w:numPr>
          <w:ilvl w:val="0"/>
          <w:numId w:val="1"/>
        </w:numPr>
        <w:tabs>
          <w:tab w:val="clear" w:pos="708"/>
          <w:tab w:val="left" w:pos="426" w:leader="none"/>
          <w:tab w:val="left" w:pos="1560" w:leader="none"/>
        </w:tabs>
        <w:spacing w:lineRule="auto" w:line="360"/>
        <w:jc w:val="both"/>
        <w:rPr/>
      </w:pPr>
      <w:r>
        <w:rPr/>
        <w:t>zwiększenia środków na dofinansowanie własnych inwestycji o wspomnianą wcześniej kwotę 380.853,0 zł;</w:t>
      </w:r>
    </w:p>
    <w:p>
      <w:pPr>
        <w:pStyle w:val="Akapitzlist"/>
        <w:numPr>
          <w:ilvl w:val="0"/>
          <w:numId w:val="1"/>
        </w:numPr>
        <w:tabs>
          <w:tab w:val="clear" w:pos="708"/>
          <w:tab w:val="left" w:pos="426" w:leader="none"/>
          <w:tab w:val="left" w:pos="1560" w:leader="none"/>
        </w:tabs>
        <w:spacing w:lineRule="auto" w:line="360"/>
        <w:jc w:val="both"/>
        <w:rPr/>
      </w:pPr>
      <w:r>
        <w:rPr/>
        <w:t xml:space="preserve">zmniejszenia wysokości planowanych do zaciągnięcia pożyczek oraz </w:t>
      </w:r>
    </w:p>
    <w:p>
      <w:pPr>
        <w:pStyle w:val="Akapitzlist"/>
        <w:numPr>
          <w:ilvl w:val="0"/>
          <w:numId w:val="1"/>
        </w:numPr>
        <w:tabs>
          <w:tab w:val="clear" w:pos="708"/>
          <w:tab w:val="left" w:pos="426" w:leader="none"/>
          <w:tab w:val="left" w:pos="1560" w:leader="none"/>
        </w:tabs>
        <w:spacing w:lineRule="auto" w:line="360"/>
        <w:jc w:val="both"/>
        <w:rPr/>
      </w:pPr>
      <w:r>
        <w:rPr/>
        <w:t>dokonania spłaty zaciągniętej pożyczki w BGK.</w:t>
      </w:r>
    </w:p>
    <w:p>
      <w:pPr>
        <w:pStyle w:val="Akapitzlist"/>
        <w:tabs>
          <w:tab w:val="clear" w:pos="708"/>
          <w:tab w:val="left" w:pos="1560" w:leader="none"/>
        </w:tabs>
        <w:spacing w:lineRule="auto" w:line="360"/>
        <w:ind w:left="720" w:hanging="0"/>
        <w:jc w:val="both"/>
        <w:rPr/>
      </w:pPr>
      <w:r>
        <w:rPr/>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ruszył następujące tematy:</w:t>
      </w:r>
    </w:p>
    <w:p>
      <w:pPr>
        <w:pStyle w:val="Normal"/>
        <w:tabs>
          <w:tab w:val="clear" w:pos="708"/>
          <w:tab w:val="left" w:pos="426"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wysokości deficytu – wójt poinformował, iż wynosi on obecnie 5.707.394,0 zł,</w:t>
      </w:r>
      <w:r>
        <w:rPr>
          <w:rFonts w:cs="Times New Roman" w:ascii="Times New Roman" w:hAnsi="Times New Roman"/>
          <w:color w:val="FF0000"/>
          <w:sz w:val="24"/>
          <w:szCs w:val="24"/>
        </w:rPr>
        <w:t xml:space="preserve"> </w:t>
      </w:r>
      <w:r>
        <w:rPr>
          <w:rFonts w:cs="Times New Roman" w:ascii="Times New Roman" w:hAnsi="Times New Roman"/>
          <w:sz w:val="24"/>
          <w:szCs w:val="24"/>
        </w:rPr>
        <w:t>kwota 300.00.0 zł natomiast dotyczy pokrycia przejściowego deficytu budżetu, występującego w ciągu roku;</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mniejszenia subwencji oświatowej, a tym samym przeznaczenia mniejszych środków na realizację zadania dotyczącego adaptacji poddasza w szkole w Grzebienisku – wójt wyjaśnił, że zmniejszony został zakresu wspomnianej inwestycji, stąd niższa kwota zaplanowana na to zadanie w budżecie.</w:t>
      </w:r>
    </w:p>
    <w:p>
      <w:pPr>
        <w:pStyle w:val="Akapitzlist"/>
        <w:spacing w:lineRule="auto" w:line="360"/>
        <w:ind w:left="720" w:hanging="0"/>
        <w:jc w:val="both"/>
        <w:rPr/>
      </w:pPr>
      <w:r>
        <w:rPr/>
        <w:t>W głosowaniu „za” przyjęciem uchwały było 14 radnych, 1 wstrzymał się od głosowania (Michał Królik)</w:t>
      </w:r>
    </w:p>
    <w:p>
      <w:pPr>
        <w:pStyle w:val="Akapitzlist"/>
        <w:spacing w:lineRule="auto" w:line="360"/>
        <w:ind w:left="720" w:hanging="0"/>
        <w:jc w:val="both"/>
        <w:rPr>
          <w:b/>
          <w:b/>
        </w:rPr>
      </w:pPr>
      <w:r>
        <w:rPr/>
        <w:t xml:space="preserve">Uchwała nr </w:t>
      </w:r>
      <w:r>
        <w:rPr>
          <w:b/>
          <w:bCs/>
        </w:rPr>
        <w:t>VI/32/11</w:t>
      </w:r>
      <w:r>
        <w:rPr/>
        <w:t xml:space="preserve"> stanowi zał. </w:t>
      </w:r>
      <w:r>
        <w:rPr>
          <w:b/>
          <w:bCs/>
        </w:rPr>
        <w:t>nr 6</w:t>
      </w:r>
      <w:r>
        <w:rPr/>
        <w:t xml:space="preserve"> do protokołu</w:t>
      </w:r>
    </w:p>
    <w:p>
      <w:pPr>
        <w:pStyle w:val="Akapitzlist"/>
        <w:numPr>
          <w:ilvl w:val="0"/>
          <w:numId w:val="2"/>
        </w:numPr>
        <w:tabs>
          <w:tab w:val="clear" w:pos="708"/>
          <w:tab w:val="left" w:pos="284" w:leader="none"/>
          <w:tab w:val="left" w:pos="426" w:leader="none"/>
          <w:tab w:val="left" w:pos="1560" w:leader="none"/>
        </w:tabs>
        <w:spacing w:lineRule="auto" w:line="360"/>
        <w:ind w:left="426" w:hanging="284"/>
        <w:jc w:val="both"/>
        <w:rPr/>
      </w:pPr>
      <w:r>
        <w:rPr/>
        <w:t>wyrażenia zgody na wyodrębnienie w budżecie Gminy roku 2012 środków stanowiących fundusz sołeck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wysokość przyznanych środków w ramach funduszu sołeckiego – przypadające na poszczególne sołectwa – wynikają z dokonanej kalkulacji, co potwierdziła Mirosława Szwedek – skarbnik Urzędu.</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I/32/11</w:t>
      </w:r>
      <w:r>
        <w:rPr>
          <w:rFonts w:cs="Times New Roman" w:ascii="Times New Roman" w:hAnsi="Times New Roman"/>
          <w:sz w:val="24"/>
          <w:szCs w:val="24"/>
        </w:rPr>
        <w:t xml:space="preserve"> stanowi zał. </w:t>
      </w:r>
      <w:r>
        <w:rPr>
          <w:rFonts w:cs="Times New Roman" w:ascii="Times New Roman" w:hAnsi="Times New Roman"/>
          <w:b/>
          <w:bCs/>
          <w:sz w:val="24"/>
          <w:szCs w:val="24"/>
        </w:rPr>
        <w:t>nr 7</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rPr>
      </w:pPr>
      <w:r>
        <w:rPr>
          <w:rFonts w:cs="Times New Roman" w:ascii="Times New Roman" w:hAnsi="Times New Roman"/>
          <w:b/>
        </w:rPr>
        <w:t xml:space="preserve">Ad. 7. </w:t>
      </w:r>
      <w:r>
        <w:rPr>
          <w:rFonts w:cs="Times New Roman" w:ascii="Times New Roman" w:hAnsi="Times New Roman"/>
        </w:rPr>
        <w:t>Wolne głosy i wnio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iósł się do otrzymanego przed sesją artykułu z Głosu Wielkopolskiego nt aglomeracji poznańskiej. W opinii radnego, brak wytonowania w wypowiedziach – udzielającego wywiadu – wójta Gminy Czerwonak Mariusza Poznańskiego oraz przedstawianie aglomeracji tylko w negatywnym świetle  może sugerować, iż jest to wywiad sponsorowany.</w:t>
      </w:r>
    </w:p>
    <w:p>
      <w:pPr>
        <w:pStyle w:val="Normal"/>
        <w:spacing w:lineRule="auto" w:line="360" w:before="0" w:after="0"/>
        <w:jc w:val="both"/>
        <w:rPr/>
      </w:pPr>
      <w:r>
        <w:rPr>
          <w:rFonts w:cs="Times New Roman" w:ascii="Times New Roman" w:hAnsi="Times New Roman"/>
          <w:sz w:val="24"/>
          <w:szCs w:val="24"/>
        </w:rPr>
        <w:t>W dalszej wypowiedzi radny był zainteresowany możliwością sprawdzenia europejskich standardów, dotyczących obowiązujących odległości usadowienia wiatraków od zabudowań, w związku ze sprzecznymi danymi na ten tem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odstawą do działalności Farmy wiatrowej jest natężenie hałasu, a nie odległości o których m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ójt nawiązał także do wspomnianego artykułu, który został przekazany radnym w celu poznania stanowiska w sprawie aglomeracji wyrażonego przez wójta innej gminy. Wójt podkreślił, iż Poznań – posiadający całkowitą przewagę nad pozostałymi gminami – nie jest obecnie partnerem do rozmów, w których brak współpracy, co potwierdza również przytoczony wywiad. Na niekorzyść przemawia także najwyższa stawka w wozokilometrach obowiązująca w mieście Poznań. Wójt Gminy Czerwonak wypowiedział się jednoznacznie – mając także na uwadze fakt posiadania przez gminy ościenne własnej komunikacji – twierdząc, iż przystąpienie do takiego związku na proponowanych zasadach jest niekorzystne.</w:t>
      </w:r>
    </w:p>
    <w:p>
      <w:pPr>
        <w:pStyle w:val="Normal"/>
        <w:spacing w:lineRule="auto" w:line="360" w:before="0" w:after="0"/>
        <w:jc w:val="both"/>
        <w:rPr/>
      </w:pPr>
      <w:r>
        <w:rPr>
          <w:rFonts w:cs="Times New Roman" w:ascii="Times New Roman" w:hAnsi="Times New Roman"/>
          <w:sz w:val="24"/>
          <w:szCs w:val="24"/>
        </w:rPr>
        <w:t xml:space="preserve">Kontynuując wójt Adam Woropaj poinformował radnych o stosowanej praktyce wymuszania – przez mieszkańców przenoszących się z miasta na teren Gminy Duszniki – inwestycji do własnych celów, bez dopełnienia spraw meldunkowych,  a co za tym idzie nie odprowadzania podatków do Gmi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cytując wypowiedź wójta Gminy Czerwonak </w:t>
      </w:r>
      <w:r>
        <w:rPr>
          <w:rFonts w:cs="Times New Roman" w:ascii="Times New Roman" w:hAnsi="Times New Roman"/>
          <w:i/>
          <w:sz w:val="24"/>
          <w:szCs w:val="24"/>
        </w:rPr>
        <w:t>„współpraca na zasadach partnerskich, a tej brakuje, to sztuka, gdy się ma przewagę taką, jaką posiada Poznań”,</w:t>
      </w:r>
      <w:r>
        <w:rPr>
          <w:rFonts w:cs="Times New Roman" w:ascii="Times New Roman" w:hAnsi="Times New Roman"/>
          <w:sz w:val="24"/>
          <w:szCs w:val="24"/>
        </w:rPr>
        <w:t xml:space="preserve"> uznał go za dobry komentarz do pracy Rady Gminy Duszniki. </w:t>
      </w:r>
    </w:p>
    <w:p>
      <w:pPr>
        <w:pStyle w:val="Normal"/>
        <w:spacing w:lineRule="auto" w:line="360" w:before="0" w:after="0"/>
        <w:jc w:val="both"/>
        <w:rPr/>
      </w:pPr>
      <w:r>
        <w:rPr>
          <w:rFonts w:cs="Times New Roman" w:ascii="Times New Roman" w:hAnsi="Times New Roman"/>
          <w:sz w:val="24"/>
          <w:szCs w:val="24"/>
        </w:rPr>
        <w:t xml:space="preserve">Następnie radny podjął kwestię realizacji inwestycji dotyczącej rdzennych mieszkańców Gminy Duszniki, w szczególności złego stanu drogi prowadzącej do Państwa Kobierski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Odpowiadając na powyższ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w:t>
      </w:r>
      <w:r>
        <w:rPr>
          <w:rFonts w:cs="Times New Roman" w:ascii="Times New Roman" w:hAnsi="Times New Roman"/>
          <w:color w:val="FF0000"/>
          <w:sz w:val="24"/>
          <w:szCs w:val="24"/>
        </w:rPr>
        <w:t xml:space="preserve"> </w:t>
      </w:r>
      <w:r>
        <w:rPr>
          <w:rFonts w:cs="Times New Roman" w:ascii="Times New Roman" w:hAnsi="Times New Roman"/>
          <w:sz w:val="24"/>
          <w:szCs w:val="24"/>
        </w:rPr>
        <w:t>newralgiczne punkty wskazanej drogi będą naprawia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Odnosząc się do tematu aglomeracji poznańskiej </w:t>
      </w:r>
      <w:r>
        <w:rPr>
          <w:rFonts w:cs="Times New Roman" w:ascii="Times New Roman" w:hAnsi="Times New Roman"/>
          <w:sz w:val="24"/>
          <w:szCs w:val="24"/>
          <w:u w:val="single"/>
        </w:rPr>
        <w:t>Maciej Fliger</w:t>
      </w:r>
      <w:r>
        <w:rPr>
          <w:rFonts w:cs="Times New Roman" w:ascii="Times New Roman" w:hAnsi="Times New Roman"/>
          <w:sz w:val="24"/>
          <w:szCs w:val="24"/>
        </w:rPr>
        <w:t xml:space="preserve"> sugerował przygotowanie, a następnie podanie do wiadomości krótkiej informacji nt. plusów i minusów przystąpienia do aglomeracji poznańskiej, co mogłoby stać się pomocne w wypracowaniu własnego obiektywnego zdania przez mieszkańców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związku z poruszoną przez wójta kwestią niedopełniania spraw meldunkowych,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ił potrzebę dotarcia do osób zamieszkujących Gminę i poprzez akcje promocyjne zmotywowanie ich do uregulowania spraw meldunkowych, podając przykład Tarnowa Podgórnego. Z powyższym zgodził się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roponując zastosowanie reklamy porównawcz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sumowując dyskusję w tym temacie wójt wyraził opinię, iż obecnie istnieje tendencja niedopełniania spraw meldunkowych, pomimo stosowanych przez Gminy rozmaitych metod motywacyjnych, które ostatecznie nie przyniosły spodziewanych efektów. Istniejący problem może jednak zostać rozwiązany w przypadku zmian ustawowych, dotyczących zastąpienia wymogu zameldowania – zgłoszeniem zamieszki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ię do kierownika KZB z prośbą o jak najszybsze wywiezienie zbiornika ze śmieciami z cmentarza komunalnego</w:t>
      </w:r>
      <w:r>
        <w:rPr>
          <w:rFonts w:cs="Times New Roman" w:ascii="Times New Roman" w:hAnsi="Times New Roman"/>
          <w:color w:val="FF0000"/>
          <w:sz w:val="24"/>
          <w:szCs w:val="24"/>
        </w:rPr>
        <w:t xml:space="preserve">. </w:t>
      </w:r>
      <w:r>
        <w:rPr>
          <w:rFonts w:cs="Times New Roman" w:ascii="Times New Roman" w:hAnsi="Times New Roman"/>
          <w:sz w:val="24"/>
          <w:szCs w:val="24"/>
        </w:rPr>
        <w:t>Kierownik Tomasz Śpiączka przyjął do realiza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Bogdan Buda</w:t>
      </w:r>
      <w:r>
        <w:rPr>
          <w:rFonts w:cs="Times New Roman" w:ascii="Times New Roman" w:hAnsi="Times New Roman"/>
          <w:sz w:val="24"/>
          <w:szCs w:val="24"/>
        </w:rPr>
        <w:t xml:space="preserve"> – sołtys Grzebieniska – poruszył temat utrzymania właściwej segregacji śmieci, która staje się coraz częstszym problemem. Powyższe dotyczy składowania przez niektórych mieszkańców odpadów innych, niż do tego przewidziane pojemniki lub niewłaściwie ich przygotowanie. Sołtys zwrócił się o pomoc w rozwiązaniu problem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yskusji radni i sołtysi przedstawiali propozycje takie jak:</w:t>
      </w:r>
    </w:p>
    <w:p>
      <w:pPr>
        <w:pStyle w:val="Akapitzlist"/>
        <w:numPr>
          <w:ilvl w:val="0"/>
          <w:numId w:val="3"/>
        </w:numPr>
        <w:spacing w:lineRule="auto" w:line="360"/>
        <w:jc w:val="both"/>
        <w:rPr/>
      </w:pPr>
      <w:r>
        <w:rPr/>
        <w:t>rezygnacja z pojemników – w zamian odbiór imienny;</w:t>
      </w:r>
    </w:p>
    <w:p>
      <w:pPr>
        <w:pStyle w:val="Akapitzlist"/>
        <w:numPr>
          <w:ilvl w:val="0"/>
          <w:numId w:val="3"/>
        </w:numPr>
        <w:spacing w:lineRule="auto" w:line="360"/>
        <w:jc w:val="both"/>
        <w:rPr/>
      </w:pPr>
      <w:r>
        <w:rPr/>
        <w:t>wysokie kary – ku przestrodze dla innych;</w:t>
      </w:r>
    </w:p>
    <w:p>
      <w:pPr>
        <w:pStyle w:val="Akapitzlist"/>
        <w:numPr>
          <w:ilvl w:val="0"/>
          <w:numId w:val="3"/>
        </w:numPr>
        <w:spacing w:lineRule="auto" w:line="360"/>
        <w:jc w:val="both"/>
        <w:rPr/>
      </w:pPr>
      <w:r>
        <w:rPr/>
        <w:t>zgromadzenie pojemników przy obiektach monitorowanych lub dużych skupiskach mieszkańców;</w:t>
      </w:r>
    </w:p>
    <w:p>
      <w:pPr>
        <w:pStyle w:val="Akapitzlist"/>
        <w:numPr>
          <w:ilvl w:val="0"/>
          <w:numId w:val="3"/>
        </w:numPr>
        <w:spacing w:lineRule="auto" w:line="360"/>
        <w:jc w:val="both"/>
        <w:rPr/>
      </w:pPr>
      <w:r>
        <w:rPr/>
        <w:t>wypracowanie wraz z organami ścigania wspólnej metody reagowania.</w:t>
      </w:r>
    </w:p>
    <w:p>
      <w:pPr>
        <w:pStyle w:val="Normal"/>
        <w:spacing w:lineRule="auto" w:line="360"/>
        <w:jc w:val="both"/>
        <w:rPr/>
      </w:pPr>
      <w:r>
        <w:rPr>
          <w:rFonts w:cs="Times New Roman" w:ascii="Times New Roman" w:hAnsi="Times New Roman"/>
          <w:sz w:val="24"/>
          <w:szCs w:val="24"/>
        </w:rPr>
        <w:t>W związku z brakiem satysfakcjonującego rozwiązania temat pozostał otwar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 imieniu Klubu „Twój Samorząd” złożył na ręce wójta Gminy interpelacje, w sprawie podwyżki czynszów w lokalach wchodzących w skład zasobu Gminy Duszniki. </w:t>
      </w:r>
      <w:r>
        <w:rPr>
          <w:rFonts w:cs="Times New Roman" w:ascii="Times New Roman" w:hAnsi="Times New Roman"/>
          <w:b/>
          <w:sz w:val="24"/>
          <w:szCs w:val="24"/>
        </w:rPr>
        <w:t>Zał. nr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radny poruszył sprawę niewłaściwego interpretowania pism członków Klubu, kierowanych do Urzędu Gminy, gdzie zapytania radnych określane są jako donosy. Miron Maciejewski poinformował, iż radni mają prawo i obowiązek zadawania pytań, a intencje w nich zawarte powinny być właściwie odczyta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radny jest osobą publiczną, dlatego też urzędnik badający powstałą sprawę wskazuje nazwisko (w tym przypadku radnego Stanisława Pszczoły) dokonującego zgłoszenia. W związku z informacją – przekazaną przez radnego – nt. wywożenia żwiru z działek położonych naprzeciwko oczyszczalni ścieków w miejscowości Duszniki, wójt osobiście ocenił sytuację jadąc na wskazane miejsce, sprawdzając w Urzędzie jakie warunki zostały wydane (na wydobycie żwiru, czy na inne cele) i dopiero wówczas odpowiednie pisma zostały wystosowane. Odnotowanie nazwiska osoby zgłaszającej problem jest ogólnie przyjętą normą, chociażby na wypadek ponoszenia ewentualnej odpowiedzialności w przypadku dochodzenia roszczeń z tytułu zniesławienia. Jak wynika z powyższego zgłoszenie przyjęło zwyczajowo stosowaną formę i potraktowane zostało jako informacja, a nie jak radny twierdzi donos.</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Dalej wójt ustosunkował się do poruszonego w interpelacji tematu stawek czynszu w lokalach gminnych, nadmieniając iż sprawa dotyczy osobiście m.in. jednego z członków Klubu „Twój Samorząd” Piotra Terebeckiego, zamieszkującego w lokalu komunalnym. </w:t>
      </w:r>
    </w:p>
    <w:p>
      <w:pPr>
        <w:pStyle w:val="Normal"/>
        <w:spacing w:lineRule="auto" w:line="360" w:before="0" w:after="0"/>
        <w:jc w:val="both"/>
        <w:rPr/>
      </w:pPr>
      <w:r>
        <w:rPr>
          <w:rFonts w:cs="Times New Roman" w:ascii="Times New Roman" w:hAnsi="Times New Roman"/>
          <w:sz w:val="24"/>
          <w:szCs w:val="24"/>
        </w:rPr>
        <w:t>Wójt wyjaśnił, iż decyzje o ustaleniu nowych stawek na poziomie 5 zł za m</w:t>
      </w:r>
      <w:r>
        <w:rPr>
          <w:rFonts w:cs="Times New Roman" w:ascii="Times New Roman" w:hAnsi="Times New Roman"/>
          <w:sz w:val="24"/>
          <w:szCs w:val="24"/>
          <w:vertAlign w:val="superscript"/>
        </w:rPr>
        <w:t>2</w:t>
      </w:r>
      <w:r>
        <w:rPr>
          <w:rFonts w:cs="Times New Roman" w:ascii="Times New Roman" w:hAnsi="Times New Roman"/>
          <w:sz w:val="24"/>
          <w:szCs w:val="24"/>
        </w:rPr>
        <w:t>, podjęte zostały na wspólnym spotkaniu z zainteresowanymi mieszkańcami, którzy w ramach kompromisu sami zaproponowali opłatę tej wysokości. Wójt podkreśli także, że (ze względu na wzrost kosztów utrzymania) powyższa stawka w roku bieżącym powinna wynosić 12 zł za m</w:t>
      </w:r>
      <w:r>
        <w:rPr>
          <w:rFonts w:cs="Times New Roman" w:ascii="Times New Roman" w:hAnsi="Times New Roman"/>
          <w:sz w:val="24"/>
          <w:szCs w:val="24"/>
          <w:vertAlign w:val="superscript"/>
        </w:rPr>
        <w:t>2</w:t>
      </w:r>
      <w:r>
        <w:rPr>
          <w:rFonts w:cs="Times New Roman" w:ascii="Times New Roman" w:hAnsi="Times New Roman"/>
          <w:sz w:val="24"/>
          <w:szCs w:val="24"/>
        </w:rPr>
        <w:t>, w przypadku gdy dotychczas obowiązywała -  2,30 zł.</w:t>
      </w:r>
    </w:p>
    <w:p>
      <w:pPr>
        <w:pStyle w:val="Normal"/>
        <w:spacing w:lineRule="auto" w:line="360" w:before="0" w:after="0"/>
        <w:jc w:val="both"/>
        <w:rPr/>
      </w:pPr>
      <w:r>
        <w:rPr>
          <w:rFonts w:cs="Times New Roman" w:ascii="Times New Roman" w:hAnsi="Times New Roman"/>
          <w:sz w:val="24"/>
          <w:szCs w:val="24"/>
        </w:rPr>
        <w:t xml:space="preserve">Kontynuując wójt dodał, iż konieczność wzrostu omawianych stawek wynika z potrzeby zrealizowania planowanych inwestycji, m.in.: wymiana okien w pałacu w Sękowie – co ze względu na wymóg konserwatora zabytków (montaż okien drewnianych) stanowi bardzo duży koszt oraz wymiana dachu w terminie późniejszy. </w:t>
      </w:r>
    </w:p>
    <w:p>
      <w:pPr>
        <w:pStyle w:val="Normal"/>
        <w:spacing w:lineRule="auto" w:line="360" w:before="0" w:after="0"/>
        <w:jc w:val="both"/>
        <w:rPr/>
      </w:pPr>
      <w:r>
        <w:rPr>
          <w:rFonts w:cs="Times New Roman" w:ascii="Times New Roman" w:hAnsi="Times New Roman"/>
          <w:sz w:val="24"/>
          <w:szCs w:val="24"/>
        </w:rPr>
        <w:t xml:space="preserve">W związku z poruszoną kwestią ewentualnej sprzedaży mieszkań komunalnych wójt poinformował, iż część osób użytkujących zainteresowana jest ich kupnem, natomiast mieszkania komunalne mieszczące się w pałacu – według aktualnego stanu prawnego – nie mogą zostać sprzedane,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osząc się do wypowiedzi wójta dotyczącej radnego Terebeckiego, sugerował zachowanie pewnego poziomu rozmów, nie wykorzystywanie swojego stanowiska i ważenie słów – zwłaszcza niewłaściwych komentarzy w stosunku do radnych (kiedyś wobec Mirona Maciejewskiego, obecnie Piotra Terebeckiego) – gdyż</w:t>
      </w:r>
      <w:r>
        <w:rPr>
          <w:rFonts w:cs="Times New Roman" w:ascii="Times New Roman" w:hAnsi="Times New Roman"/>
          <w:color w:val="FF0000"/>
          <w:sz w:val="24"/>
          <w:szCs w:val="24"/>
        </w:rPr>
        <w:t xml:space="preserve"> </w:t>
      </w:r>
      <w:r>
        <w:rPr>
          <w:rFonts w:cs="Times New Roman" w:ascii="Times New Roman" w:hAnsi="Times New Roman"/>
          <w:sz w:val="24"/>
          <w:szCs w:val="24"/>
        </w:rPr>
        <w:t>jako radni nie kierują się Oni prywatą, ale reprezentują interes całej Gminy. Michał Królik – jako były przewodniczący Komisji Kultury, a aktualnie jej członek – zaapelował  (także do sołtysów) o ”nie zrywanie z kulturą”.</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powiedzi na powyższ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czuje się w obowiązku poinformować radnych, iż podwyżka stawek czynszu dotyczy osobiście radnego Piotra Terebeckiego, zajmującego lokal komunalny.</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tynuując temat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wielkością gminnego zasobu lokalowego oraz ilością osób w nim zamieszkujących dając tym samym do zrozumienia, że sprawa nie dotyczy tylko radnego Terebeckiego. W związku z prośbą wójta o zwracanie się do kierownika KZB posiadającego dokładne informacje w tym temacie – uznając powyższe za brak odpowiedzi – radny wyraził opinię, iż składanie przez Klub „Twój Samorząd” interpelacji ma w związku z tym swoje uzasadnien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radny dodał, że za przejaw prywaty mogłaby być uznana większość zapytań jakie padają ze strony radnych, gdyż jako mieszkańcy Gminy, poruszane sprawy dotyczą także ich osobiście w różnym stopniu.</w:t>
      </w:r>
    </w:p>
    <w:p>
      <w:pPr>
        <w:pStyle w:val="Normal"/>
        <w:spacing w:lineRule="auto" w:line="360" w:before="0" w:after="0"/>
        <w:jc w:val="both"/>
        <w:rPr/>
      </w:pPr>
      <w:r>
        <w:rPr>
          <w:rFonts w:cs="Times New Roman" w:ascii="Times New Roman" w:hAnsi="Times New Roman"/>
          <w:sz w:val="24"/>
          <w:szCs w:val="24"/>
        </w:rPr>
        <w:t>Radny odniósł się ponownie do wcześniejszych wyjaśnień wójta nt. zgłoszenia Stanisława Pszczoły i sformułowania powyższego jako „donos” wyrażając opinię, że fakt ten wystarczyło odnotować jako zapytanie. Wójt Adam Woropaj będąc w przekonaniu o nie zastosowaniu wspomnianego wyrażenia stwierdził, że pismo to miało charakter informacyjny, w którym zachowano właśnie formę zapytania.</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Reasumując radny podsumował, iż członkowie Klubu „Twój samorząd” </w:t>
      </w:r>
      <w:r>
        <w:rPr>
          <w:rFonts w:cs="Times New Roman" w:ascii="Times New Roman" w:hAnsi="Times New Roman"/>
          <w:i/>
          <w:sz w:val="24"/>
          <w:szCs w:val="24"/>
        </w:rPr>
        <w:t xml:space="preserve">„jawności swojego postępowania się nie wstydzą i nie chcą jej zatajać”.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ejmując temat stawek za wywóz śmieci poinformował, iż uprawnienie w zakresie ustalania powyższych opłat przekazane zostało uchwałą w roku 2007 przez Radę Gminy, na rzecz wójta. Kontynuując radny był zainteresowany kto obecnie decyduje o wzroście omawianych staw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wyjaśnił, iż na podstawie zestawienia kosztów i przychodów, sporządza On kalkulację stawek, przedstawiając ją wójtow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yższym wyjaśnieniem nie byli usatysfakcjonowani radni </w:t>
      </w:r>
      <w:r>
        <w:rPr>
          <w:rFonts w:cs="Times New Roman" w:ascii="Times New Roman" w:hAnsi="Times New Roman"/>
          <w:sz w:val="24"/>
          <w:szCs w:val="24"/>
          <w:u w:val="single"/>
        </w:rPr>
        <w:t>Michał Królik i Miron Maciejewski</w:t>
      </w:r>
      <w:r>
        <w:rPr>
          <w:rFonts w:cs="Times New Roman" w:ascii="Times New Roman" w:hAnsi="Times New Roman"/>
          <w:sz w:val="24"/>
          <w:szCs w:val="24"/>
        </w:rPr>
        <w:t xml:space="preserve"> – zdaniem których – postawione pytanie pozostaje bez odpowiedz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radny Miron Maciejewski w swojej wypowiedzi odniósł się do zapewnień poczynionych w minionej kadencji nt informowania Rady o planowanych podwyżkach stawek za wywóz śmieci oraz konsultowania powyższego każdorazowo podczas sesji (wówczas wspomniana stawka wynosiła 8 zł, a obecnie 11 zł).</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dodał, że aktualne górne stawki – określone przez Radę Gminy – nie zostały osiągnięte, w związku z otrzymywanymi dotacjami z budżetu, co potwierdził przewodniczący Gracjan Skórnicki. Jeżeli chodzi o przyczynę zastosowania koniecznych podwyżek, wynikały one w znacznym stopniu ze wzrostu kosztów niezależ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wracając się do wójta poruszył kwestie dotyczą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tawki bazowej</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ójt poinformował, że kwotę podstawową ustala On na podstawie wyliczeń kierownika Komunalnego Zakładu Budżetow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daniem radnego, według ustawy o prawach lokatorskich(…) mówi się o 3% wartości odtworzeniowej (które w Gminie Duszniki stanowi 8,31zł) oraz o zastosowaniu specjalnej procedury w przypadku podwyżki, która przekroczy wspomniane 3%. Z powyższym nie zgodził się wójt wyjaśniając, że na podstawie podjętej przez Radę Gminy uchwały istnieje możliwość podniesienia czynszu w proponowanej wysokości, pod warunkiem nie przekroczenia stawki bazowej;</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ypowiedzi wójta nt. faktu wynajmowania przez radnego lokalu komunalnego. W opinii Piotra Terebeckiego – idąc tą drogą i mając na uwadze orzeczenie Trybunału Konstytucyjnego z ubiegłego roku nt interpretacji interesu prawnego radnego – radni nie powinni podejmować żadnych uchwał, czy to w sprawie stawek za wodę, czy za wywóz śmieci, ponieważ dotyczą one osobiście każdego z ni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ując kwestię podwyżek czynszu, radny był zainteresowany wiedzą wójta na temat warunków w jakich żyją lokatorzy mieszkań komunalnych oraz ich sytuacji majątkow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braku odpowiedzi Komunalnego Zakładu Budżetowego na zapytanie wystosowane przez Klub radnych nt. ilości mieszkań komunalnych w zasobie gminnym i ogólnego metrażu jaki one stanowią. Zdaniem radnego takiej informacji można udzielić w ciągu kilku dni, bez konieczności czekania z odpowiedzią do końca obowiązującego 14-dniowego terminu – który wypada na dzień po sesji. Powyższe radny uznał za działanie celowe, zwłaszcza że o fakcie tym wójt został powiadomiony. Dalej Piotr Terebecki sugerował przed podjęciem ostatecznych decyzji w sprawie podwyżek czynszu, sprawdzenia warunków życia osób jakich omawiane zmiany będą dotyczy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rozmowy z mieszkańcami miały miejsce zarówno w użytkowanych przez nich lokalach, jak i w Urzędzie. W drodze wypracowanego wspólnie kompromisu – mając na uwadze w dużej mierze dochody zainteresowanych – ustalono kwotę 5 zł, która została zaakceptowana przez obie stro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chodzi o brak odpowiedzi z Komunalnego Zakładu Budżetowego, prośbę o wyjaśnienia należy kierować do kierownika KZB. Dodatkowo wójt nadmienił, iż każda wydawana decyzja – w tym przypadku zasady podwyższenia omawianych stawek – jest konsultowana z radcą prawn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ecyzji nt różnicowania opłat za pobyt dziecka w przedszkolu. Radny poinformował, iż (jak wynika z artykułu zamieszczonego na stronie serwisu samorządowego PAP) na spotkaniu wojewodów - wbrew zapowiedziom wiceministra spraw wewnętrznych i administracji – nie podjęto rozmów nt. ujednolicenia stanowisk w sprawie gminnych uchwał różnicujących opłaty za przedszko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Ministerstwie Edukacji Narodowej zostały podjęte prace nad nowelizacją ustawy o systemie oświaty w powyższym zakresie. Według wiceministra Zbigniewa Włodkowskiego, zmiana przepisów ustawy przyczyni się do uspójnienia obowiązującego prawa. Cytując fragment przytoczonego w artykule pisma MEN, iż </w:t>
      </w:r>
      <w:r>
        <w:rPr>
          <w:rFonts w:cs="Times New Roman" w:ascii="Times New Roman" w:hAnsi="Times New Roman"/>
          <w:i/>
          <w:sz w:val="24"/>
          <w:szCs w:val="24"/>
        </w:rPr>
        <w:t>„intencją ustawodawcy nie było jakiekolwiek ograniczanie gmin w tym zakresie. Stosowanie przez gminy ulg w opłatach przedszkolnych wnoszonych przez rodziców odzwierciedla szeroko rozumianą realizację polityki prorodzinnej na swoim terenie i wynika z lokalnych potrzeb społecznych",</w:t>
      </w:r>
      <w:r>
        <w:rPr>
          <w:rFonts w:cs="Times New Roman" w:ascii="Times New Roman" w:hAnsi="Times New Roman"/>
          <w:sz w:val="24"/>
          <w:szCs w:val="24"/>
        </w:rPr>
        <w:t xml:space="preserve"> radny podkreślił, że wykładania powyższego jest taka, aby prawo działało na korzyść mieszkańców. Zdaniem Piotra Terebeckiego przy ustalaniu stawek za przedszkole, Rada Gminy mogła uchwalić zastosowanie ulg, gdyż szansa na to że wojewoda nie uchyli wspomnianego zapisu była duża, zwłaszcza że w innych województwach miało to miejs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radny odniósł się ponownie do podwyżek opłat za lokale, apelując o zastanowienie się nad koniecznością ich podjęcia, mając na uwadze interes społecz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zna warunki życia mieszkańców lokali komunalnych oraz przeprowadził osobiście wiele rozmów z zainteresowanymi, których wynikiem było obniżenie wysokości proponowanych stawek do 5zł za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nosząc się do poruszonego tematu stosowania ulg w opłatach za przedszkola wójt wyjaśnił, że każdy wojewoda działa w obrębie danego województwa. Stanowisko wojewody wielkopolskiego jest jednoznaczne, co potwierdza wydane rozstrzygnięcie nadzorcze stwierdzające nieważność zapisu dotyczącego tzw. opłaty karnej, ze względu na istotne naruszenie prawa. Jak widać nie ma w tym przypadku znaczenia czy inne gminy stosowały podobne zapisy, obecnie jakiekolwiek różnicowanie w tym zakresie jest kwestionowane przez wojewodę wielkopolski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nie jest zasadne poruszanie przez radnego Piotra Terebeckiego tematu braku odpowiedzi z Komunalnego Zakładu Budżetowego, przed upływem przewidzianego na odpowiedź terminu. Przewodniczący odniósł się także do dalszej wypowiedzi radnego w sprawie decyzji jakie miały zapaść na spotkaniu wojewodów w zakresie ujednolicenia stanowisk nt. gminnych uchwał różnicujących opłaty za przedszkole. Przewodniczący podkreślił, iż wspomniane spotkanie odbyło się już po podjęciu uchwały w sprawie, natomiast kierownik Gminnego Zespołu Oświatowego nie miała możliwości zapoznania radnych z poruszonymi przez wojewodów ustaleniami, gdyż przebywa od dłuższego czasu na zwolnieniu lekarsk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przewodniczący </w:t>
      </w:r>
      <w:r>
        <w:rPr>
          <w:rFonts w:cs="Times New Roman" w:ascii="Times New Roman" w:hAnsi="Times New Roman"/>
          <w:sz w:val="24"/>
          <w:szCs w:val="24"/>
          <w:u w:val="single"/>
        </w:rPr>
        <w:t>Gracjan Skórnicki</w:t>
      </w:r>
      <w:r>
        <w:rPr>
          <w:rFonts w:cs="Times New Roman" w:ascii="Times New Roman" w:hAnsi="Times New Roman"/>
          <w:sz w:val="24"/>
          <w:szCs w:val="24"/>
        </w:rPr>
        <w:t xml:space="preserve"> poinformował radnych jakie pisma wpłynęły do biura Rady w okresie od ostatniej sesji, krótko omawiając każde. I ta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ismo Stowarzyszenia Rozwój-Przyszłość w sprawie przyłączenia Gminy Duszniki do powstającej aglomeracji poznański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ośba mieszkańców ul. Poznańskiej w Grzebienisku (skierowana również do Starostwa Powiatowego w Szamotułach) o położenie chodnika przy drodze powiatowej Grzebienisko-Gaj Wielki;</w:t>
      </w:r>
    </w:p>
    <w:p>
      <w:pPr>
        <w:pStyle w:val="Normal"/>
        <w:spacing w:lineRule="auto" w:line="360" w:before="0" w:after="0"/>
        <w:jc w:val="both"/>
        <w:rPr/>
      </w:pPr>
      <w:r>
        <w:rPr>
          <w:rFonts w:cs="Times New Roman" w:ascii="Times New Roman" w:hAnsi="Times New Roman"/>
          <w:sz w:val="24"/>
          <w:szCs w:val="24"/>
        </w:rPr>
        <w:t>Do wiadomości Rady wpłynęły równie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niosek mieszkańców o utwardzenie nawierzchni ul. Polnej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przeciw lokatorów budynku komunalnego przy ul. Lipowej w Sękowie wobec podwyżce czynsz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pPr>
      <w:r>
        <w:rPr/>
        <w:t xml:space="preserve">Ad. 8. </w:t>
      </w:r>
      <w:r>
        <w:rPr>
          <w:b w:val="false"/>
          <w:bCs w:val="false"/>
        </w:rPr>
        <w:t>Po wyczerpaniu porządku obrad – o godz. 14</w:t>
      </w:r>
      <w:r>
        <w:rPr>
          <w:b w:val="false"/>
          <w:bCs w:val="false"/>
          <w:vertAlign w:val="superscript"/>
        </w:rPr>
        <w:t xml:space="preserve">50 – </w:t>
      </w:r>
      <w:r>
        <w:rPr>
          <w:b w:val="false"/>
          <w:bCs w:val="false"/>
        </w:rPr>
        <w:t>Przewodniczący Rady Gracjan Skórnicki zamknął VI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b w:val="false"/>
          <w:b w:val="false"/>
          <w:bCs w:val="false"/>
        </w:rPr>
      </w:pPr>
      <w:r>
        <w:rPr>
          <w:b w:val="false"/>
        </w:rPr>
        <w:t xml:space="preserve">                                                                               </w:t>
      </w:r>
      <w:r>
        <w:rPr>
          <w:b w:val="false"/>
        </w:rPr>
        <w:tab/>
        <w:t xml:space="preserve">         </w:t>
        <w:tab/>
        <w:t xml:space="preserve">      / -/ Gracjan Skórnicki</w:t>
      </w:r>
      <w:r>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08"/>
        </w:tabs>
        <w:ind w:left="2340" w:hanging="36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22:00Z</dcterms:created>
  <dc:creator>Beata</dc:creator>
  <dc:description/>
  <cp:keywords/>
  <dc:language>en-US</dc:language>
  <cp:lastModifiedBy>Tomasz Ćwiąk</cp:lastModifiedBy>
  <cp:lastPrinted>2011-04-01T09:16:00Z</cp:lastPrinted>
  <dcterms:modified xsi:type="dcterms:W3CDTF">2011-04-04T13:22:00Z</dcterms:modified>
  <cp:revision>2</cp:revision>
  <dc:subject/>
  <dc:title/>
</cp:coreProperties>
</file>