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V/11</w:t>
      </w:r>
    </w:p>
    <w:p>
      <w:pPr>
        <w:pStyle w:val="Heading"/>
        <w:spacing w:lineRule="auto" w:line="360"/>
        <w:rPr/>
      </w:pPr>
      <w:r>
        <w:rPr/>
        <w:t xml:space="preserve">sesji Rady Gminy Duszniki </w:t>
      </w:r>
    </w:p>
    <w:p>
      <w:pPr>
        <w:pStyle w:val="Heading"/>
        <w:spacing w:lineRule="auto" w:line="360"/>
        <w:rPr>
          <w:b w:val="false"/>
          <w:b w:val="false"/>
          <w:bCs w:val="false"/>
        </w:rPr>
      </w:pPr>
      <w:r>
        <w:rPr/>
        <w:t>w dniu 22 lutego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V sesję rady Gminy Duszniki. Powitał radnych, zastępcę wójta, sekretarza, sołtysów, kierownictwo Urzędu Gminy, kierowników jednostek organizacyjnych, oraz dziennikarzy - zebranych w sali Kameralnej Gminnego Centrum Kultury w Dusznikach.</w:t>
      </w:r>
    </w:p>
    <w:p>
      <w:pPr>
        <w:pStyle w:val="Heading"/>
        <w:spacing w:lineRule="auto" w:line="360"/>
        <w:jc w:val="both"/>
        <w:rPr/>
      </w:pPr>
      <w:r>
        <w:rPr>
          <w:b w:val="false"/>
          <w:bCs w:val="false"/>
        </w:rPr>
        <w:t xml:space="preserve">Stwierdził obecność 14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Nieobecny Miron Maciejewski</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Heading"/>
        <w:spacing w:lineRule="auto" w:line="360"/>
        <w:jc w:val="both"/>
        <w:rPr>
          <w:b w:val="false"/>
          <w:b w:val="false"/>
          <w:bCs w:val="false"/>
        </w:rPr>
      </w:pPr>
      <w:r>
        <w:rPr>
          <w:b w:val="false"/>
          <w:bCs w:val="false"/>
        </w:rPr>
      </w:r>
    </w:p>
    <w:p>
      <w:pPr>
        <w:pStyle w:val="Normal"/>
        <w:spacing w:lineRule="auto" w:line="360"/>
        <w:jc w:val="both"/>
        <w:rPr/>
      </w:pPr>
      <w:r>
        <w:rPr>
          <w:rFonts w:cs="Times New Roman" w:ascii="Times New Roman" w:hAnsi="Times New Roman"/>
          <w:sz w:val="24"/>
          <w:szCs w:val="24"/>
        </w:rPr>
        <w:t xml:space="preserve">W związku ze złożonym w biurze Rady sprawozdaniem z działalności Biblioteki w roku 2010 – przez dyrektor Beatę Terebecką oraz projektem uchwały w sprawie zajęcia stanowiska w sprawie reorganizacji Urzędu Pocztowego w Dusznikach - na wniosek Klubu „Wspólna sprawa”,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zmianę porządku obrad, który przedstawia się następująco:</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acja o wydanych decyzjach o opłacie planistycznej.</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czne raporty jednostek organizacyjnych – z działalności w roku 201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port z działalności Gminnego Ośrodka Pomocy Społecznej za rok 201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opisowe z działalności Gminnego Centrum Kultury w Dusznikach za 2010 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Komunalnego Zakładu Budżetowego w Dusznikach za 2010 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Gminnej Komisji Rozwiązywania Problemów Alkoholowych w Dusznikach za rok 2010;</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m merytoryczne z działalności Biblioteki w roku 2010.</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8"/>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8"/>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8"/>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ciągnięcia pożyczki na budowę kanalizacji sanitarnej Sędziny – Wierzeja;</w:t>
      </w:r>
    </w:p>
    <w:p>
      <w:pPr>
        <w:pStyle w:val="Akapitzlist"/>
        <w:numPr>
          <w:ilvl w:val="2"/>
          <w:numId w:val="8"/>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jęcia stanowiska w sprawie reorganizacji Urzędu Pocztowego w Dusznikach.</w:t>
      </w:r>
    </w:p>
    <w:p>
      <w:pPr>
        <w:pStyle w:val="Akapitzlist"/>
        <w:numPr>
          <w:ilvl w:val="0"/>
          <w:numId w:val="8"/>
        </w:numPr>
        <w:tabs>
          <w:tab w:val="clear" w:pos="708"/>
          <w:tab w:val="left" w:pos="284" w:leader="none"/>
          <w:tab w:val="left" w:pos="426" w:leader="none"/>
        </w:tabs>
        <w:spacing w:lineRule="auto" w:line="360"/>
        <w:jc w:val="both"/>
        <w:rPr/>
      </w:pPr>
      <w:r>
        <w:rPr/>
        <w:t xml:space="preserve">Wolne głosy i wnioski.     </w:t>
      </w:r>
    </w:p>
    <w:p>
      <w:pPr>
        <w:pStyle w:val="Akapitzlist"/>
        <w:numPr>
          <w:ilvl w:val="0"/>
          <w:numId w:val="8"/>
        </w:numPr>
        <w:tabs>
          <w:tab w:val="clear" w:pos="708"/>
          <w:tab w:val="left" w:pos="426" w:leader="none"/>
        </w:tabs>
        <w:spacing w:lineRule="auto" w:line="360"/>
        <w:rPr/>
      </w:pPr>
      <w:r>
        <w:rPr/>
        <w:t>Zakończenie.</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ab/>
        <w:tab/>
        <w:t>Za zmianą porządku obrad było 14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łosił następujące poprawki:</w:t>
      </w:r>
    </w:p>
    <w:p>
      <w:pPr>
        <w:pStyle w:val="Akapitzlist"/>
        <w:numPr>
          <w:ilvl w:val="0"/>
          <w:numId w:val="6"/>
        </w:numPr>
        <w:spacing w:lineRule="auto" w:line="360"/>
        <w:jc w:val="both"/>
        <w:rPr/>
      </w:pPr>
      <w:r>
        <w:rPr/>
        <w:t xml:space="preserve"> </w:t>
      </w:r>
      <w:r>
        <w:rPr/>
        <w:t>opis wypowiedzi radnego Piotra Terebeckiego – proponującego stopniowy wzrost opłat za niektóre świadczenia publicznych przedszkoli (zamiast 2zł – 1,50zł), „jest tak skonstruowana jakoby był za kolejnymi podwyż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przewodniczącego </w:t>
      </w:r>
      <w:r>
        <w:rPr>
          <w:rFonts w:cs="Times New Roman" w:ascii="Times New Roman" w:hAnsi="Times New Roman"/>
          <w:sz w:val="24"/>
          <w:szCs w:val="24"/>
          <w:u w:val="single"/>
        </w:rPr>
        <w:t>Gracjana Skórnickiego</w:t>
      </w:r>
      <w:r>
        <w:rPr>
          <w:rFonts w:cs="Times New Roman" w:ascii="Times New Roman" w:hAnsi="Times New Roman"/>
          <w:sz w:val="24"/>
          <w:szCs w:val="24"/>
        </w:rPr>
        <w:t xml:space="preserve"> – jak i w odczuciu wielu radnych – z protokołu wynika, iż Piotr Terebecki jest za stopniowym zwiększaniem wspomnianych opłat na przestrzeni czasu, co jest zgodne z intencją autora wypowiedzi. Przewodniczący nadmienił także, iż interpretacja radnego Michała Królika nie bardzo różni się od zapisów w protokole.</w:t>
      </w:r>
    </w:p>
    <w:p>
      <w:pPr>
        <w:pStyle w:val="Akapitzlist"/>
        <w:numPr>
          <w:ilvl w:val="0"/>
          <w:numId w:val="6"/>
        </w:numPr>
        <w:spacing w:lineRule="auto" w:line="360"/>
        <w:jc w:val="both"/>
        <w:rPr/>
      </w:pPr>
      <w:r>
        <w:rPr/>
        <w:t xml:space="preserve"> </w:t>
      </w:r>
      <w:r>
        <w:rPr/>
        <w:t xml:space="preserve">brak pytań dotyczących sprawozdania wójta z działalności między sesjami w sprawie: </w:t>
      </w:r>
    </w:p>
    <w:p>
      <w:pPr>
        <w:pStyle w:val="Akapitzlist"/>
        <w:numPr>
          <w:ilvl w:val="0"/>
          <w:numId w:val="7"/>
        </w:numPr>
        <w:spacing w:lineRule="auto" w:line="360"/>
        <w:jc w:val="both"/>
        <w:rPr>
          <w:i/>
          <w:i/>
        </w:rPr>
      </w:pPr>
      <w:r>
        <w:rPr/>
        <w:t>spotkania wójta ze starostą szamotulskim nt. zarządu dróg powiatowych;</w:t>
      </w:r>
    </w:p>
    <w:p>
      <w:pPr>
        <w:pStyle w:val="Akapitzlist"/>
        <w:numPr>
          <w:ilvl w:val="0"/>
          <w:numId w:val="7"/>
        </w:numPr>
        <w:spacing w:lineRule="auto" w:line="360"/>
        <w:jc w:val="both"/>
        <w:rPr>
          <w:i/>
          <w:i/>
        </w:rPr>
      </w:pPr>
      <w:r>
        <w:rPr/>
        <w:t>„</w:t>
      </w:r>
      <w:r>
        <w:rPr/>
        <w:t>co z GPZ jeśli nie dojdzie do realizacji inwestycji Farm Wiatrowych”;</w:t>
      </w:r>
    </w:p>
    <w:p>
      <w:pPr>
        <w:pStyle w:val="Akapitzlist"/>
        <w:numPr>
          <w:ilvl w:val="0"/>
          <w:numId w:val="6"/>
        </w:numPr>
        <w:spacing w:lineRule="auto" w:line="360"/>
        <w:jc w:val="both"/>
        <w:rPr/>
      </w:pPr>
      <w:r>
        <w:rPr/>
        <w:t xml:space="preserve"> </w:t>
      </w:r>
      <w:r>
        <w:rPr/>
        <w:t>przy wypowiedzi sołtysów, którzy wyrażali swoje niepokoje w związku z brakiem możliwości uzyskiwania dodatkowych środków z wynajmu sal wiejskich, nie zostały odnotowane nazwiska zabierających głos (w tym przypadku sołtys Urszuli Batura i Iwony Ratajczak).</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Zdaniem radnego Statut Gminy określa, iż w protokole powinny być wymienione imiona i nazwiska osób, które wyrażały zdania i udzielały wy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że protokół z przebiegu obrad zawiera treść wystąpień, jak również streszczenia poszczególnych wypowiedzi zebrane w bloki tematyczne. Jeżeli chodzi o drugą poprawkę, fakt podjęcia przez radnego Michała Królika obydwu tematów – zarówno dotyczącej GPZ jak i spotkania ze starostą – został odnotowany w informacji udzielonej przez wójta, bez potrzeby stosowania formy dialogu. W przypadku dyskusji nt. zasad korzystania z sal wiejskich, wypowiedzi dotyczące podobnych opinii w kwestii pozyskiwania środków finansowych z wynajmu sal, zostały odnotowane jako jednomyślny głos sołtysów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salę wszedł  Miron Macieje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oznał nieobecnego wcześniej radnego z propozycją poprawek i zarządził głosowanie.</w:t>
      </w:r>
    </w:p>
    <w:p>
      <w:pPr>
        <w:pStyle w:val="Normal"/>
        <w:spacing w:lineRule="auto" w:line="360"/>
        <w:ind w:left="1416" w:hanging="0"/>
        <w:jc w:val="both"/>
        <w:rPr>
          <w:rFonts w:ascii="Times New Roman" w:hAnsi="Times New Roman" w:cs="Times New Roman"/>
          <w:color w:val="FF0000"/>
          <w:sz w:val="24"/>
          <w:szCs w:val="24"/>
        </w:rPr>
      </w:pPr>
      <w:r>
        <w:rPr>
          <w:rFonts w:cs="Times New Roman" w:ascii="Times New Roman" w:hAnsi="Times New Roman"/>
          <w:sz w:val="24"/>
          <w:szCs w:val="24"/>
        </w:rPr>
        <w:t xml:space="preserve">W głosowaniu „za” przyjęciem protokołu było 15 radnych,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 i 4.</w:t>
      </w:r>
      <w:r>
        <w:rPr>
          <w:rFonts w:cs="Times New Roman" w:ascii="Times New Roman" w:hAnsi="Times New Roman"/>
          <w:sz w:val="24"/>
          <w:szCs w:val="24"/>
        </w:rPr>
        <w:t xml:space="preserve"> </w:t>
      </w:r>
      <w:r>
        <w:rPr>
          <w:rFonts w:cs="Times New Roman" w:ascii="Times New Roman" w:hAnsi="Times New Roman"/>
          <w:sz w:val="24"/>
          <w:szCs w:val="24"/>
          <w:u w:val="single"/>
        </w:rPr>
        <w:t>Grażyna Gołaś</w:t>
      </w:r>
      <w:r>
        <w:rPr>
          <w:rFonts w:cs="Times New Roman" w:ascii="Times New Roman" w:hAnsi="Times New Roman"/>
          <w:sz w:val="24"/>
          <w:szCs w:val="24"/>
        </w:rPr>
        <w:t xml:space="preserve"> – zastępca wójta – odczytała w imieniu wójta Adama Woropaja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 oraz informację o wydanych decyzjach o opłacie planistycznej, </w:t>
      </w:r>
      <w:r>
        <w:rPr>
          <w:rFonts w:cs="Times New Roman" w:ascii="Times New Roman" w:hAnsi="Times New Roman"/>
          <w:b/>
          <w:sz w:val="24"/>
          <w:szCs w:val="24"/>
        </w:rPr>
        <w:t>zał. nr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salę weszli wójt Adam Woropaj i skarbnik Mirosława Szwed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ego dotyczyły spotkania: z Rogerem Montulet – prezesem zarządu Zakładu Utylizacji Odpadów Clean City oraz z panem Dolatą w sprawie żwirowni w Dusznikach.</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prezes Roger Montulet – na spotkaniu wójtów i burmistrzów z terenu powiatu szamotulskiego – przedstawił Firmę którą zarządza, omówił temat związany z gospodarką i segregacją odpadów oraz poinformował o  nowej linii technologicznej –  wprowadzanej przez Zakład Clean City – dotyczącej segregowania odpadów i produkowania paliwa ekologicz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ójt nadmienił, że dotychczasowe – użytkowane przez Gminę Duszniki – składowisko odpadów, kończy swoje funkcjonowanie, a w planie gospodarki odpadami powiat szamotulski  jest przyporządkowany właśnie do powyższego składowis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ójt wyjaśnił, iż podpisując umowę (planowaną na 1 marca br.) z Zakładem Clean City na odbiór stłuczki szklanej, plastiku i papieru, Gmina płacić będzie 1,50 zł + VAT rocznie od mieszkańca – czyli taniej niż w przypadku Firmy z Opalenicy (odbierającej tylko stłuczkę szklaną). Clean City zobowiązuje się przekazać 3 pojemniki – w miejscowościach powyżej 500 mieszkańców – oraz odbierać własnym transportem: papier raz w miesiącu (w okresie zimowym dwa razy w miesiącu), stłuczkę szklaną dwa razy w miesiącu, a w okresie letnim plastik raz w tygodni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poinformował o planach podpisania umowy o przejęcie odpadów komunalnych z terenu Gminy przez Clean City, zamiast dotychczasowego KZB. Propozycja odnośnie powyższego, ma być złożona do wszystkich wójtów i burmistrzów terenu powiatu szamotulskiego w ciągu 2-3 tygodni, następnie na ponownym, wspólnym spotkaniu zostaną uzgodnione szczegółowe warunki podpisania ewentualnej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spotkanie z Panem Dolatą dotyczyło ono jedynie informacji nt planowanego złożenia wniosku, w sprawie wyrażenia zgody na zmianę studium uwarunkowań i kierunków rozwoju Gminy Duszniki, dla działki położonej w Dusznikach z funkcji rolniczej na obszar występowania i eksploatacji złoża kruszywa naturalnego.</w:t>
      </w:r>
      <w:r>
        <w:rPr/>
        <w:t xml:space="preserve"> </w:t>
      </w:r>
      <w:r>
        <w:rPr>
          <w:rFonts w:cs="Times New Roman" w:ascii="Times New Roman" w:hAnsi="Times New Roman"/>
          <w:sz w:val="24"/>
          <w:szCs w:val="24"/>
        </w:rPr>
        <w:t>W przypadku wpłynięcia powyższego wniosku, komisje stałe Rady Gminy będą o tym fakcie poinformowane.</w:t>
      </w:r>
    </w:p>
    <w:p>
      <w:pPr>
        <w:pStyle w:val="Normal"/>
        <w:spacing w:lineRule="auto" w:line="360"/>
        <w:jc w:val="both"/>
        <w:rPr/>
      </w:pPr>
      <w:r>
        <w:rPr>
          <w:rFonts w:cs="Times New Roman" w:ascii="Times New Roman" w:hAnsi="Times New Roman"/>
          <w:sz w:val="24"/>
          <w:szCs w:val="24"/>
        </w:rPr>
        <w:t xml:space="preserve">Na pytanie </w:t>
      </w:r>
      <w:r>
        <w:rPr>
          <w:rFonts w:cs="Times New Roman" w:ascii="Times New Roman" w:hAnsi="Times New Roman"/>
          <w:sz w:val="24"/>
          <w:szCs w:val="24"/>
          <w:u w:val="single"/>
        </w:rPr>
        <w:t>Macieja Fligera</w:t>
      </w:r>
      <w:r>
        <w:rPr>
          <w:rFonts w:cs="Times New Roman" w:ascii="Times New Roman" w:hAnsi="Times New Roman"/>
          <w:sz w:val="24"/>
          <w:szCs w:val="24"/>
        </w:rPr>
        <w:t xml:space="preserve"> dotyczące omawianych rozwiązań odbioru odpadów w miejscowościami poniżej 500 mieszkańców wójt odpowiedział, iż istniejące pojemniki na odpady pozostaną – jedynie w Dusznikach ich ilość będzie ograniczona –</w:t>
      </w:r>
      <w:r>
        <w:rPr>
          <w:rFonts w:cs="Times New Roman" w:ascii="Times New Roman" w:hAnsi="Times New Roman"/>
          <w:color w:val="FF0000"/>
          <w:sz w:val="24"/>
          <w:szCs w:val="24"/>
        </w:rPr>
        <w:t xml:space="preserve"> </w:t>
      </w:r>
      <w:r>
        <w:rPr>
          <w:rFonts w:cs="Times New Roman" w:ascii="Times New Roman" w:hAnsi="Times New Roman"/>
          <w:sz w:val="24"/>
          <w:szCs w:val="24"/>
        </w:rPr>
        <w:t>chodzi głównie o plastik, który odbierać będzie Komunalny Zakład Budżet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iósł się do spotkania z Markiem Posmykiem z firmy Profit Group w sprawie dostępu do Internetu szerokopasmowego, zwracając uwagę na miejsca w Gminie (np. w Sędzinku) w których  brak innych możliwości dostępu do Intern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zgłosiła się Firma posiadająca grant unijny na poprawienie dostępu do Internetu szerokopasmowego (szybkość min. 1 Mega). Uzgodnienia dotyczyły usadowienia dwóch anten – jedna w Dusznikach, druga w Wierzei </w:t>
      </w:r>
      <w:r>
        <w:rPr>
          <w:rFonts w:cs="Times New Roman" w:ascii="Times New Roman" w:hAnsi="Times New Roman"/>
          <w:color w:val="FF0000"/>
          <w:sz w:val="24"/>
          <w:szCs w:val="24"/>
        </w:rPr>
        <w:t xml:space="preserve">– </w:t>
      </w:r>
      <w:r>
        <w:rPr>
          <w:rFonts w:cs="Times New Roman" w:ascii="Times New Roman" w:hAnsi="Times New Roman"/>
          <w:sz w:val="24"/>
          <w:szCs w:val="24"/>
        </w:rPr>
        <w:t>na dachu użyczonym</w:t>
      </w:r>
      <w:r>
        <w:rPr>
          <w:rFonts w:cs="Times New Roman" w:ascii="Times New Roman" w:hAnsi="Times New Roman"/>
          <w:color w:val="FF0000"/>
          <w:sz w:val="24"/>
          <w:szCs w:val="24"/>
        </w:rPr>
        <w:t xml:space="preserve"> </w:t>
      </w:r>
      <w:r>
        <w:rPr>
          <w:rFonts w:cs="Times New Roman" w:ascii="Times New Roman" w:hAnsi="Times New Roman"/>
          <w:sz w:val="24"/>
          <w:szCs w:val="24"/>
        </w:rPr>
        <w:t>przez Gminę,  w zamian za co Firma zobowiązuje się do bezpłatnego dostępu do Internetu w salach wiejskich (w niepełnym wymiarze). Mieszkańcom natomiast zostaną zaproponowane umowy na komercyjnych warunkach – w opinii wójta korzystniejszych niż TP S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Głównym celem powyższego jest rozwiązanie problemu dostępu do Internetu w miejscowościach takich jak: Wierzeja, Sędzinko, Zalesie, Sędziny i Wilkow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lej wójt odpowiadał na pytania radnego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dotyczą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tawek za wywóz śmieci przez Zakład Clean City jakie mają obowiązywać – kalkulowane jest 57 zł za tonę + opłata środowiskowa</w:t>
      </w:r>
      <w:r>
        <w:rPr>
          <w:rFonts w:cs="Times New Roman" w:ascii="Times New Roman" w:hAnsi="Times New Roman"/>
          <w:color w:val="FF0000"/>
          <w:sz w:val="24"/>
          <w:szCs w:val="24"/>
        </w:rPr>
        <w:t xml:space="preserve"> </w:t>
      </w:r>
      <w:r>
        <w:rPr>
          <w:rFonts w:cs="Times New Roman" w:ascii="Times New Roman" w:hAnsi="Times New Roman"/>
          <w:sz w:val="24"/>
          <w:szCs w:val="24"/>
        </w:rPr>
        <w:t>107,85 zł (netto) za tonę. Wspomniana</w:t>
      </w:r>
      <w:r>
        <w:rPr>
          <w:rFonts w:cs="Times New Roman" w:ascii="Times New Roman" w:hAnsi="Times New Roman"/>
          <w:color w:val="FF0000"/>
          <w:sz w:val="24"/>
          <w:szCs w:val="24"/>
        </w:rPr>
        <w:t xml:space="preserve"> </w:t>
      </w:r>
      <w:r>
        <w:rPr>
          <w:rFonts w:cs="Times New Roman" w:ascii="Times New Roman" w:hAnsi="Times New Roman"/>
          <w:sz w:val="24"/>
          <w:szCs w:val="24"/>
        </w:rPr>
        <w:t>Firma obsługuje 13 gmin powiatu międzychodzkiego i nowotomyskiego, które w roku 1998 stworzyły Stowarzyszenie. Gmina Międzychód przekazała wówczas 24 ha gruntu na potrzeby składowiska. Operatorem został pan Montulet, który w przedsięwzięcie zainwestował własne środki finansowe. W związku z funkcjonowaniem składowiska, Gmina Międzychód uzyskuje rocznie 6 mln zł dochodu z podatkówi opłat za składowanie śmie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jemników do segregacji odpadów w Dusznikach – w przypadku podpisania umowy z Clean City, wykorzystującej nową linię do sortowania odpadów (możliwość przerobowa 100 tys. ton odpadów miesięcznie), bardziej opłacalne stanie się odbieranie ich od mieszkańców, niż umieszczanie pojemników w poszczególnych miejscowościach;</w:t>
      </w:r>
    </w:p>
    <w:p>
      <w:pPr>
        <w:pStyle w:val="Normal"/>
        <w:spacing w:lineRule="auto" w:line="360" w:before="0" w:after="0"/>
        <w:jc w:val="both"/>
        <w:rPr/>
      </w:pPr>
      <w:r>
        <w:rPr>
          <w:rFonts w:cs="Times New Roman" w:ascii="Times New Roman" w:hAnsi="Times New Roman"/>
          <w:sz w:val="24"/>
          <w:szCs w:val="24"/>
        </w:rPr>
        <w:t xml:space="preserve">- konferencji zorganizowanej przez Ambasadę Kanady nt. kanadyjskiego komunalnego budownictwa mieszkaniowego. Radny był zainteresowany, czy planuje się na terenie Gminy Duszniki budowę tego typu domów socjalnych – wójt poinformował, iż podczas konferencji uczestniczący przedstawiciel miasta omówił sposób planowania przestrzennego w Kanadzie, gdzie Miasto lub Gmina decyduje o rodzaju planowanych budynków oraz miejscu ich powstania. W związku ze stosowana tam praktyką umiejscawiania komunalnych lokali socjalnych i komercyjnych w tych samych budynkach, brak poczucia wykluczenia społecznego. Miasto decyduje także o opłatach.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chodzi o planowanie przestrzenne w Kanadzie, można je określić jako pełne i polega na jednoczesnym zagospodarowaniu całego teren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stniczący w konferencji mieli również okazję zapoznać się  z systemem budownictwa w technologii kanadyjskiej, które charakteryzuje się szybkim montażem (dzięki gotowym modułom), są ekologiczne, ciepłe o małym zużyciem energ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również poruszoną kwestię dalszego przeznaczenia samochodu użytkowanego obecnie przez KZB</w:t>
      </w:r>
      <w:r>
        <w:rPr>
          <w:rFonts w:cs="Times New Roman" w:ascii="Times New Roman" w:hAnsi="Times New Roman"/>
          <w:color w:val="FF0000"/>
          <w:sz w:val="24"/>
          <w:szCs w:val="24"/>
        </w:rPr>
        <w:t>,</w:t>
      </w:r>
      <w:r>
        <w:rPr>
          <w:rFonts w:cs="Times New Roman" w:ascii="Times New Roman" w:hAnsi="Times New Roman"/>
          <w:sz w:val="24"/>
          <w:szCs w:val="24"/>
        </w:rPr>
        <w:t xml:space="preserve"> w przypadku podpisania umowy z Zakładem Utylizacji Odpadów Clean City.  Wójt poinformował, iż dopiero po złożeniu oferty przez Firmę, prowadzone będą dalsze rozmowy w temacie, być może Clean City zdecyduje się na jego dzierżaw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bCs/>
          <w:sz w:val="24"/>
          <w:szCs w:val="24"/>
          <w:u w:val="single"/>
        </w:rPr>
        <w:t xml:space="preserve"> Przewodniczący Gracjan Skórnicki</w:t>
      </w:r>
      <w:r>
        <w:rPr>
          <w:rFonts w:cs="Times New Roman" w:ascii="Times New Roman" w:hAnsi="Times New Roman"/>
          <w:bCs/>
          <w:sz w:val="24"/>
          <w:szCs w:val="24"/>
        </w:rPr>
        <w:t xml:space="preserve"> zwrócił się do radnych</w:t>
      </w:r>
      <w:r>
        <w:rPr>
          <w:rFonts w:cs="Times New Roman" w:ascii="Times New Roman" w:hAnsi="Times New Roman"/>
          <w:sz w:val="24"/>
          <w:szCs w:val="24"/>
        </w:rPr>
        <w:t xml:space="preserve"> o zadawanie pytań, dotyczących poszczególnych rocznych raportów jednostek organizacyjnych i Gminnej Komisji Rozwiązywania Problemów Alkoholowych, z działalności w roku 2010</w:t>
      </w:r>
    </w:p>
    <w:p>
      <w:pPr>
        <w:pStyle w:val="Akapitzlist"/>
        <w:numPr>
          <w:ilvl w:val="0"/>
          <w:numId w:val="2"/>
        </w:numPr>
        <w:spacing w:lineRule="auto" w:line="360"/>
        <w:jc w:val="both"/>
        <w:rPr/>
      </w:pPr>
      <w:r>
        <w:rPr/>
        <w:t xml:space="preserve">raport z działalności Gminnego Ośrodka Pomocy Społecznej za rok 2010 stanowi </w:t>
      </w:r>
      <w:r>
        <w:rPr>
          <w:b/>
        </w:rPr>
        <w:t>zał.</w:t>
      </w:r>
      <w:r>
        <w:rPr/>
        <w:t xml:space="preserve"> </w:t>
      </w:r>
      <w:r>
        <w:rPr>
          <w:b/>
        </w:rPr>
        <w:t>nr 6;</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opisowe z działalności Gminnego Centrum Kultury w Dusznikach za 2010 r.</w:t>
      </w:r>
      <w:r>
        <w:rPr>
          <w:rFonts w:cs="Times New Roman" w:ascii="Times New Roman" w:hAnsi="Times New Roman"/>
        </w:rPr>
        <w:t xml:space="preserve"> stanowi </w:t>
      </w:r>
      <w:r>
        <w:rPr>
          <w:rFonts w:cs="Times New Roman" w:ascii="Times New Roman" w:hAnsi="Times New Roman"/>
          <w:b/>
        </w:rPr>
        <w:t>zał.</w:t>
      </w:r>
      <w:r>
        <w:rPr>
          <w:rFonts w:cs="Times New Roman" w:ascii="Times New Roman" w:hAnsi="Times New Roman"/>
        </w:rPr>
        <w:t xml:space="preserve"> </w:t>
      </w:r>
      <w:r>
        <w:rPr>
          <w:rFonts w:cs="Times New Roman" w:ascii="Times New Roman" w:hAnsi="Times New Roman"/>
          <w:b/>
        </w:rPr>
        <w:t>nr 7;</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Komunalnego Zakładu Budżetowego w Dusznikach za 2010 r.</w:t>
      </w:r>
      <w:r>
        <w:rPr>
          <w:rFonts w:cs="Times New Roman" w:ascii="Times New Roman" w:hAnsi="Times New Roman"/>
        </w:rPr>
        <w:t xml:space="preserve"> stanowi </w:t>
      </w:r>
      <w:r>
        <w:rPr>
          <w:rFonts w:cs="Times New Roman" w:ascii="Times New Roman" w:hAnsi="Times New Roman"/>
          <w:b/>
        </w:rPr>
        <w:t>zał.</w:t>
      </w:r>
      <w:r>
        <w:rPr>
          <w:rFonts w:cs="Times New Roman" w:ascii="Times New Roman" w:hAnsi="Times New Roman"/>
        </w:rPr>
        <w:t xml:space="preserve"> </w:t>
      </w:r>
      <w:r>
        <w:rPr>
          <w:rFonts w:cs="Times New Roman" w:ascii="Times New Roman" w:hAnsi="Times New Roman"/>
          <w:b/>
        </w:rPr>
        <w:t>nr 8;</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wynikami analizy chemicznej wody w ostatnim czasie przeprowadzanej w stacjach wodociągowych.</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pPr>
      <w:r>
        <w:rPr>
          <w:rFonts w:cs="Times New Roman" w:ascii="Times New Roman" w:hAnsi="Times New Roman"/>
          <w:sz w:val="24"/>
          <w:szCs w:val="24"/>
        </w:rPr>
        <w:t xml:space="preserve">Kierownik KZB </w:t>
      </w:r>
      <w:r>
        <w:rPr>
          <w:rFonts w:cs="Times New Roman" w:ascii="Times New Roman" w:hAnsi="Times New Roman"/>
          <w:sz w:val="24"/>
          <w:szCs w:val="24"/>
          <w:u w:val="single"/>
        </w:rPr>
        <w:t>Tomasz Śpiączka</w:t>
      </w:r>
      <w:r>
        <w:rPr>
          <w:rFonts w:cs="Times New Roman" w:ascii="Times New Roman" w:hAnsi="Times New Roman"/>
          <w:sz w:val="24"/>
          <w:szCs w:val="24"/>
        </w:rPr>
        <w:t xml:space="preserve"> poinformował, iż analizy dokonuje się na bieżąco, a wyniki z autokontroli – przeprowadzanych raz na kwartał – są do wglądu w Komunalnym Zakładzie Budżetowym. Jeżeli chodzi o wyniki odbiegające od normy, to na przełomie roku zdarzył się raz taki przypadek, w stacji w Kunowie.</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asugerował aby w przyszłości tego rodzaju informacje były zawarte w sprawozdaniu, ponieważ nie na wszystkich posiedzeniach komisji stałych temat mógł być poruszany i wyjaśnion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rawozdanie z działalności Gminnej Komisji Rozwiązywania Problemów Alkoholowych w Dusznikach za rok 2010, stanowi </w:t>
      </w:r>
      <w:r>
        <w:rPr>
          <w:rFonts w:cs="Times New Roman" w:ascii="Times New Roman" w:hAnsi="Times New Roman"/>
          <w:b/>
        </w:rPr>
        <w:t>zał.</w:t>
      </w:r>
      <w:r>
        <w:rPr>
          <w:rFonts w:cs="Times New Roman" w:ascii="Times New Roman" w:hAnsi="Times New Roman"/>
        </w:rPr>
        <w:t xml:space="preserve"> </w:t>
      </w:r>
      <w:r>
        <w:rPr>
          <w:rFonts w:cs="Times New Roman" w:ascii="Times New Roman" w:hAnsi="Times New Roman"/>
          <w:b/>
        </w:rPr>
        <w:t>nr 9;</w:t>
      </w:r>
    </w:p>
    <w:p>
      <w:pPr>
        <w:pStyle w:val="Normal"/>
        <w:tabs>
          <w:tab w:val="clear" w:pos="708"/>
          <w:tab w:val="left" w:pos="142" w:leader="none"/>
        </w:tabs>
        <w:spacing w:lineRule="auto" w:line="360" w:before="0" w:after="0"/>
        <w:ind w:left="426" w:hanging="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udzieliła dodatkowych wyjaśnień nt. podziału środków finansowych na zorganizowanie Zielonych Wakacji, które w roku 2010 zorganizowano w 14 wioskach, z udziałem 437 dzieci.</w:t>
      </w:r>
    </w:p>
    <w:p>
      <w:pPr>
        <w:pStyle w:val="Normal"/>
        <w:tabs>
          <w:tab w:val="clear" w:pos="708"/>
          <w:tab w:val="left" w:pos="142"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t>Zgodnie z obowiązującą procedurą, oferty w sprawie składane są przez Organizacje w Urzędzie Gminy, komisja konkursowa opiniuje je, natomiast przydzielone środki pochodzą z budżetu GKRPA.</w:t>
      </w:r>
    </w:p>
    <w:p>
      <w:pPr>
        <w:pStyle w:val="Normal"/>
        <w:tabs>
          <w:tab w:val="clear" w:pos="708"/>
          <w:tab w:val="left" w:pos="142" w:leader="none"/>
        </w:tabs>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m merytoryczne z działalności Biblioteki w roku 2010,</w:t>
      </w:r>
      <w:r>
        <w:rPr>
          <w:rFonts w:cs="Times New Roman" w:ascii="Times New Roman" w:hAnsi="Times New Roman"/>
        </w:rPr>
        <w:t xml:space="preserve"> stanowi </w:t>
      </w:r>
      <w:r>
        <w:rPr>
          <w:rFonts w:cs="Times New Roman" w:ascii="Times New Roman" w:hAnsi="Times New Roman"/>
          <w:b/>
        </w:rPr>
        <w:t>zał.</w:t>
      </w:r>
      <w:r>
        <w:rPr>
          <w:rFonts w:cs="Times New Roman" w:ascii="Times New Roman" w:hAnsi="Times New Roman"/>
        </w:rPr>
        <w:t xml:space="preserve"> </w:t>
      </w:r>
      <w:r>
        <w:rPr>
          <w:rFonts w:cs="Times New Roman" w:ascii="Times New Roman" w:hAnsi="Times New Roman"/>
          <w:b/>
        </w:rPr>
        <w:t>nr 1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d. 6.</w:t>
      </w:r>
      <w:r>
        <w:rPr>
          <w:rFonts w:cs="Times New Roman" w:ascii="Times New Roman" w:hAnsi="Times New Roman"/>
          <w:sz w:val="24"/>
          <w:szCs w:val="24"/>
        </w:rPr>
        <w:t xml:space="preserve"> Przystąpiono do podjęcia uchwał w sprawie:</w:t>
      </w:r>
    </w:p>
    <w:p>
      <w:pPr>
        <w:pStyle w:val="Akapitzlist"/>
        <w:numPr>
          <w:ilvl w:val="2"/>
          <w:numId w:val="1"/>
        </w:numPr>
        <w:tabs>
          <w:tab w:val="clear" w:pos="708"/>
          <w:tab w:val="left" w:pos="284" w:leader="none"/>
          <w:tab w:val="left" w:pos="426" w:leader="none"/>
          <w:tab w:val="left" w:pos="709" w:leader="none"/>
          <w:tab w:val="left" w:pos="1560" w:leader="none"/>
        </w:tabs>
        <w:spacing w:lineRule="auto" w:line="360"/>
        <w:ind w:left="142" w:hanging="0"/>
        <w:jc w:val="both"/>
        <w:rPr/>
      </w:pPr>
      <w:r>
        <w:rPr/>
        <w:t>zmiany Wieloletniej Prognozy Finansowej Gminy Duszniki na lata 2011-2017;</w:t>
      </w:r>
    </w:p>
    <w:p>
      <w:pPr>
        <w:pStyle w:val="Normal"/>
        <w:tabs>
          <w:tab w:val="clear" w:pos="708"/>
          <w:tab w:val="left" w:pos="284" w:leader="none"/>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poinformował, iż została wprowadzona zmiana w projekcie uchwały poprzez wprowadzenie dodatkowego paragrafu dotyczącego nadwyżki budżetowej, przeznaczonej na spłatę wcześniej zaciągniętych zobowiązań.</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dodatkowo wyjaśniła, iż zgodnie z art. 226 ustawy o finansach publicznych koniczne jest wskazanie celu przeznaczenia nadwyżki budżetowej, niezależnie od kwoty.</w:t>
      </w:r>
    </w:p>
    <w:p>
      <w:pPr>
        <w:pStyle w:val="Normal"/>
        <w:spacing w:lineRule="auto" w:line="360"/>
        <w:ind w:left="567" w:firstLine="141"/>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27/11</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Akapitzlist"/>
        <w:numPr>
          <w:ilvl w:val="2"/>
          <w:numId w:val="1"/>
        </w:numPr>
        <w:tabs>
          <w:tab w:val="clear" w:pos="708"/>
          <w:tab w:val="left" w:pos="284" w:leader="none"/>
          <w:tab w:val="left" w:pos="426" w:leader="none"/>
          <w:tab w:val="left" w:pos="709" w:leader="none"/>
          <w:tab w:val="left" w:pos="1560" w:leader="none"/>
        </w:tabs>
        <w:spacing w:lineRule="auto" w:line="360"/>
        <w:ind w:left="142" w:hanging="0"/>
        <w:jc w:val="both"/>
        <w:rPr/>
      </w:pPr>
      <w:r>
        <w:rPr/>
        <w:t>zmiany uchwały budżetowej Nr III/10/10 Rady Gminy Duszniki z dnia 28.12.2010 w sprawie budżetu na rok 2011;</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z czego wynikają różnice w planowanych dotacjach celowych na zadania własne gminy, realizowane przez podmioty nienależące do sektora finansów publicznych – chodzi o dofinansowanie klubów sportowych. Radny zwrócił uwagę na przyznanie najmniejszej dotacji dla klubu KS Sarbia w wysokości 11.000,-zł, w sytuacji gdy KS Sękowo otrzymało 12.000,-zł a Sokół Duszniki aż 28.000,- zł.  mimo iż Kluby te grają w tej samej klasie A –  uznając tym samym dokonany podział środków za niesprawiedliwy.</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 zastępca wójta – wyjaśniła, że powołana przez wójta Gminy Komisja konkursowa przekazała propozycje podziału środków finansowych we wskazanych wysokościach. Powstałe dysproporcje wynikają również z różnic kwotowych zawartych we wnioskach poszczególnych Klubów. W związku z brakiem środków w budżecie, każdy wnioskodawca dodatkowo miał obniżoną wysokość dotacji.</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zgodnie z ustawą o działalności organizacji pożytku publicznego powstała Komisja konkursowa, w celu rozpatrywania ofert na realizację zadań publicznych. Opiniując złożone wnioski Komisja dokonuje oceny wg określonych kryteriów, bada ich prawidłowość, analizuje sposób rozliczenia lat ubiegłych. Przyznawaną punktację odnotowuje się w poszczególnych kartach ocen, na podstawie których podejmowana jest decyzja w sprawie. Jak wynika z powyższego wójt nie dokonuje wspomnianego podziału środków.</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wójt dodał, iż nie dokonuje On szczegółowej analizy procesu rozpatrywania wniosków poszczególnych Klubów, ale przyjmuje i akceptuje wyniki końcowe Komisji konkursowej.</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dmienił, że zainteresowani mogą zapoznać się z protokołem Komisji.</w:t>
      </w:r>
    </w:p>
    <w:p>
      <w:pPr>
        <w:pStyle w:val="Normal"/>
        <w:spacing w:lineRule="auto" w:line="360"/>
        <w:ind w:left="567" w:firstLine="141"/>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28/11</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Akapitzlist"/>
        <w:numPr>
          <w:ilvl w:val="2"/>
          <w:numId w:val="1"/>
        </w:numPr>
        <w:tabs>
          <w:tab w:val="clear" w:pos="708"/>
          <w:tab w:val="left" w:pos="284" w:leader="none"/>
          <w:tab w:val="left" w:pos="426" w:leader="none"/>
          <w:tab w:val="left" w:pos="709" w:leader="none"/>
          <w:tab w:val="left" w:pos="1560" w:leader="none"/>
        </w:tabs>
        <w:spacing w:lineRule="auto" w:line="360"/>
        <w:ind w:left="142" w:hanging="0"/>
        <w:jc w:val="both"/>
        <w:rPr/>
      </w:pPr>
      <w:r>
        <w:rPr/>
        <w:t>zaciągnięcia pożyczki na budowę kanalizacji sanitarnej Sędziny – Wierzeja;</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 pomimo podjęcia tematu na posiedzeniu komisji i udzielonych wyjaśnień przez Skarbnik Urzędu – zwrócił się do wójta z pytaniem nt ewentualnych umorzeń pożyczek z Wojewódzkiego Funduszu Ochrony Środowiska.</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twierdził, iż realizując inwestycje przy udziale środków unijnych, WFOŚ nie może udzielić pożyczki umarzalnej, ponieważ nie można korzystać dwa razy ze środków publicznych. Ze względu na marże korzystniejsze dla Gminy jest</w:t>
      </w:r>
      <w:r>
        <w:rPr>
          <w:rFonts w:cs="Times New Roman" w:ascii="Times New Roman" w:hAnsi="Times New Roman"/>
          <w:color w:val="FF0000"/>
          <w:sz w:val="24"/>
          <w:szCs w:val="24"/>
        </w:rPr>
        <w:t xml:space="preserve"> </w:t>
      </w:r>
      <w:r>
        <w:rPr>
          <w:rFonts w:cs="Times New Roman" w:ascii="Times New Roman" w:hAnsi="Times New Roman"/>
          <w:sz w:val="24"/>
          <w:szCs w:val="24"/>
        </w:rPr>
        <w:t>zaciągnięcie pożyczki z Wojewódzkiego Funduszu Ochrony Środowiska, niż kredyt komercyjny.</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tabs>
          <w:tab w:val="clear" w:pos="708"/>
          <w:tab w:val="left" w:pos="284" w:leader="none"/>
          <w:tab w:val="left" w:pos="426" w:leader="none"/>
          <w:tab w:val="left" w:pos="709" w:leader="none"/>
          <w:tab w:val="left" w:pos="1560" w:leader="none"/>
        </w:tabs>
        <w:spacing w:lineRule="auto" w:line="360"/>
        <w:jc w:val="both"/>
        <w:rPr/>
      </w:pPr>
      <w:r>
        <w:rPr>
          <w:rFonts w:cs="Times New Roman" w:ascii="Times New Roman" w:hAnsi="Times New Roman"/>
          <w:sz w:val="24"/>
          <w:szCs w:val="24"/>
        </w:rPr>
        <w:tab/>
        <w:tab/>
        <w:tab/>
        <w:t xml:space="preserve">Uchwała nr </w:t>
      </w:r>
      <w:r>
        <w:rPr>
          <w:rFonts w:cs="Times New Roman" w:ascii="Times New Roman" w:hAnsi="Times New Roman"/>
          <w:b/>
          <w:bCs/>
          <w:sz w:val="24"/>
          <w:szCs w:val="24"/>
        </w:rPr>
        <w:t>V/29/11</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2"/>
          <w:numId w:val="1"/>
        </w:numPr>
        <w:tabs>
          <w:tab w:val="clear" w:pos="708"/>
          <w:tab w:val="left" w:pos="284" w:leader="none"/>
          <w:tab w:val="left" w:pos="426" w:leader="none"/>
          <w:tab w:val="left" w:pos="709" w:leader="none"/>
          <w:tab w:val="left" w:pos="1560" w:leader="none"/>
        </w:tabs>
        <w:spacing w:lineRule="auto" w:line="360"/>
        <w:ind w:left="142" w:hanging="0"/>
        <w:jc w:val="both"/>
        <w:rPr/>
      </w:pPr>
      <w:r>
        <w:rPr/>
        <w:t>zajęcia stanowiska w sprawie reorganizacji Urzędu Pocztowego w Dusznikach.</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rojekt uchwały a następnie poinformował, iż został on złożony przez Klub Radnych „Wspólna Sprawa”.</w:t>
      </w:r>
    </w:p>
    <w:p>
      <w:pPr>
        <w:pStyle w:val="Normal"/>
        <w:tabs>
          <w:tab w:val="clear" w:pos="708"/>
          <w:tab w:val="left" w:pos="284" w:leader="none"/>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nadmienił, że w razie potrzeby zorganizowania przerwy na zapoznanie się z projektem przez członków Klubu „Twój Samorząd”, złoży taki wniosek.</w:t>
      </w:r>
    </w:p>
    <w:p>
      <w:pPr>
        <w:pStyle w:val="Normal"/>
        <w:tabs>
          <w:tab w:val="clear" w:pos="708"/>
          <w:tab w:val="left" w:pos="284" w:leader="none"/>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jako przewodniczący Klubu „Twój Samorząd” pozytywnie zaopiniował projekt.</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ł także wątpliwości radnego Michała Królika dotyczące różnic w funkcjonowaniu placówki Poczty Polskiej i agencji pocztowej.</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36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30/11</w:t>
      </w:r>
      <w:r>
        <w:rPr>
          <w:rFonts w:cs="Times New Roman" w:ascii="Times New Roman" w:hAnsi="Times New Roman"/>
          <w:sz w:val="24"/>
          <w:szCs w:val="24"/>
        </w:rPr>
        <w:t xml:space="preserve"> stanowi zał. </w:t>
      </w:r>
      <w:r>
        <w:rPr>
          <w:rFonts w:cs="Times New Roman" w:ascii="Times New Roman" w:hAnsi="Times New Roman"/>
          <w:b/>
          <w:bCs/>
          <w:sz w:val="24"/>
          <w:szCs w:val="24"/>
        </w:rPr>
        <w:t>nr 14</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rPr>
        <w:t xml:space="preserve">Ad. 7. </w:t>
      </w:r>
      <w:r>
        <w:rPr>
          <w:rFonts w:cs="Times New Roman" w:ascii="Times New Roman" w:hAnsi="Times New Roman"/>
        </w:rPr>
        <w:t>Wolne głosy i wnio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odczytał pismo mieszkańców ul. Niegolewskiej w Sędzinach – kierowane do Rady Gminy – nt. złego stanu drogi i prośbę o jej utward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łos w sprawie zabral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popierając każdą inicjatywę dotyczącą remontu dróg, był zainteresowany ewentualnym przeznaczeniem części funduszu sołeckiego na pokrycie powyższego, jak również zastosowanie tłucznia – jako doraźne rozwiąza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podkreślił, iż z poruszonym problemem mieszkańcy borykają już od kilkunastu lat. Droga ta – jako łącząca Gminę z Opalenicą – jest często użytkowana przez ciężkie samochody, a doraźne naprawy dokonywane we własnym zakresie</w:t>
      </w:r>
      <w:r>
        <w:rPr>
          <w:rFonts w:cs="Times New Roman" w:ascii="Times New Roman" w:hAnsi="Times New Roman"/>
          <w:color w:val="FF0000"/>
          <w:sz w:val="24"/>
          <w:szCs w:val="24"/>
        </w:rPr>
        <w:t xml:space="preserve"> </w:t>
      </w:r>
      <w:r>
        <w:rPr>
          <w:rFonts w:cs="Times New Roman" w:ascii="Times New Roman" w:hAnsi="Times New Roman"/>
          <w:sz w:val="24"/>
          <w:szCs w:val="24"/>
        </w:rPr>
        <w:t>przynoszą krótkotrwałe efekty. W związku z utrudnionym przejazdem samochodem osobowym ze wspomnianej drogi,</w:t>
      </w:r>
      <w:r>
        <w:rPr>
          <w:rFonts w:cs="Times New Roman" w:ascii="Times New Roman" w:hAnsi="Times New Roman"/>
          <w:color w:val="FF0000"/>
          <w:sz w:val="24"/>
          <w:szCs w:val="24"/>
        </w:rPr>
        <w:t xml:space="preserve"> </w:t>
      </w:r>
      <w:r>
        <w:rPr>
          <w:rFonts w:cs="Times New Roman" w:ascii="Times New Roman" w:hAnsi="Times New Roman"/>
          <w:sz w:val="24"/>
          <w:szCs w:val="24"/>
        </w:rPr>
        <w:t>mieszkańcy – nie mając innej alternatywy w tym względzie – codzienne dowożą dzieci do szkoły w Sędzinku przez Zalesie. Dalej radny dodał, że Firma PSWM Wielkopolska zobowiązała się wybudować drogę której koszt jest duży, a zakres koniecznych do wykonania prac – znaczny.</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związku z podjętą dyskusją w temaci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 zimie wiele dróg w Gminie uległo uszkodzeniu (co potwierdziło kilku sołtysów) Jeżeli chodzi o planowane równanie i gruzowanie dróg, rozstrzygnięto przetarg i wykonawca został wybr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informację nt.:</w:t>
      </w:r>
    </w:p>
    <w:p>
      <w:pPr>
        <w:pStyle w:val="Normal"/>
        <w:spacing w:lineRule="auto" w:line="360" w:before="0" w:after="0"/>
        <w:jc w:val="both"/>
        <w:rPr/>
      </w:pPr>
      <w:r>
        <w:rPr>
          <w:rFonts w:cs="Times New Roman" w:ascii="Times New Roman" w:hAnsi="Times New Roman"/>
          <w:sz w:val="24"/>
          <w:szCs w:val="24"/>
        </w:rPr>
        <w:t xml:space="preserve">- propozycji szkolenia dla radnych z zakresu </w:t>
      </w:r>
      <w:r>
        <w:rPr>
          <w:rFonts w:cs="Times New Roman" w:ascii="Times New Roman" w:hAnsi="Times New Roman"/>
          <w:b/>
          <w:sz w:val="24"/>
          <w:szCs w:val="24"/>
        </w:rPr>
        <w:t xml:space="preserve">Sztuka rozmowy z dziennikarzem vel Sztuka prawidłowego komunikowania – </w:t>
      </w:r>
      <w:r>
        <w:rPr>
          <w:rFonts w:cs="Times New Roman" w:ascii="Times New Roman" w:hAnsi="Times New Roman"/>
          <w:sz w:val="24"/>
          <w:szCs w:val="24"/>
        </w:rPr>
        <w:t>która nie spotkała się z zainteresowani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III Mistrzostw Polski Samorządowców w piłce nożnej, które odbędą się w dniach 24-25.09.2011 w Zakopanem – w związku z planowanym miejscem rozgrywek, radni nie będą mogli skorzystać z propozy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nie przewodniczący zwrócił się do radnych o rozważenie możliwości przesunięcia VI sesji, z dnia 22 marca godz.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na 21. Powyższe wynika z planowanego na dzień 22 marca br. szkolenia – organizowanego w Poznaniu – w zakresie: procedur podejmowania uchwał w radzie gminy.</w:t>
      </w:r>
    </w:p>
    <w:p>
      <w:pPr>
        <w:pStyle w:val="Normal"/>
        <w:spacing w:lineRule="auto" w:line="360" w:before="0" w:after="0"/>
        <w:jc w:val="both"/>
        <w:rPr/>
      </w:pPr>
      <w:r>
        <w:rPr>
          <w:rFonts w:cs="Times New Roman" w:ascii="Times New Roman" w:hAnsi="Times New Roman"/>
          <w:sz w:val="24"/>
          <w:szCs w:val="24"/>
        </w:rPr>
        <w:t>Przewodniczący nadmienił, iż dnia 21 marca br. na godz. 16-tą planowane jest również spotkanie Rad Gmin obszaru KOLD.</w:t>
      </w:r>
    </w:p>
    <w:p>
      <w:pPr>
        <w:pStyle w:val="Normal"/>
        <w:spacing w:lineRule="auto" w:line="360"/>
        <w:ind w:left="708" w:hanging="0"/>
        <w:jc w:val="both"/>
        <w:rPr/>
      </w:pPr>
      <w:r>
        <w:rPr>
          <w:rFonts w:cs="Times New Roman" w:ascii="Times New Roman" w:hAnsi="Times New Roman"/>
          <w:sz w:val="24"/>
          <w:szCs w:val="24"/>
        </w:rPr>
        <w:t>W głosowaniu „za” zmianą terminu VI sesji było 14 radnych, 1 przeciwna (Alina Fleiszerowic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sesji radni poruszyli następujące tematy:</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zwrócił się z ponowną prośbą o usunięcie wystającego pnia przy drodze powiatowej na trasie Grzebienisko-Gaj Wielki, na terenie Gminy Kaźmierz</w:t>
      </w:r>
      <w:r>
        <w:rPr>
          <w:rFonts w:cs="Times New Roman" w:ascii="Times New Roman" w:hAnsi="Times New Roman"/>
          <w:color w:val="FF0000"/>
          <w:sz w:val="24"/>
          <w:szCs w:val="24"/>
        </w:rPr>
        <w: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 poinformował obecnych o wspólnym projekcie Fundacji z Sercem i Powiatowego Centrum Pomocy Rodzinie w Puszczykowie pn. „Akademia umiejętności”, kierowanego do osób niepełnosprawnych, nieaktywnych zawodowo (do 63 roku życia) i nie pobierających emerytury. W ramach projektu organizowany jest bezpłatny 5 dniowy wyjazd (wraz z opiekunami) polegający na integracji i warsztatach. W związku ze zbliżającym się terminem realizacji projektu, chętni mogą zgłaszać się do Powiatowego Centrum Pomocy Rodzinie, gdzie prowadzone są zapis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Maciej Fliger wypowiedział się nt udostępniania danych adresowych radnych w przypadku przekazywanych życzeń czy gratulacji, aby nie musiały być one przesyłane poprzez Biuro Ra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głos zabrali równie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Włodarczyk</w:t>
      </w:r>
      <w:r>
        <w:rPr>
          <w:rFonts w:cs="Times New Roman" w:ascii="Times New Roman" w:hAnsi="Times New Roman"/>
          <w:sz w:val="24"/>
          <w:szCs w:val="24"/>
        </w:rPr>
        <w:t xml:space="preserve"> – reprezentujący Stowarzyszenie Rozwój – Przyszłość – przedstawił obecnym projekt Aglomeracji Poznańskiej – do którego zdaniem Stowarzyszenia należałoby przystąpić –  informując jednocześnie, iż w Urzędzie Miasta Poznania trwają obecnie rozmowy w ramach kampanii projektu. Michał Włodarczyk zwrócił się do radnych o zapoznanie się z tematem i ewentualne podjęcie dalszych rozmów według kompetencj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podniosła dwa tematy:</w:t>
      </w:r>
    </w:p>
    <w:p>
      <w:pPr>
        <w:pStyle w:val="Akapitzlist"/>
        <w:numPr>
          <w:ilvl w:val="0"/>
          <w:numId w:val="5"/>
        </w:numPr>
        <w:spacing w:lineRule="auto" w:line="360"/>
        <w:jc w:val="both"/>
        <w:rPr/>
      </w:pPr>
      <w:r>
        <w:rPr/>
        <w:t>nieuprzątnięcia plakatów wyborczych, pomimo ustawowego obowiązku w tej kwestii;</w:t>
      </w:r>
    </w:p>
    <w:p>
      <w:pPr>
        <w:pStyle w:val="Akapitzlist"/>
        <w:numPr>
          <w:ilvl w:val="0"/>
          <w:numId w:val="5"/>
        </w:numPr>
        <w:spacing w:lineRule="auto" w:line="360"/>
        <w:jc w:val="both"/>
        <w:rPr/>
      </w:pPr>
      <w:r>
        <w:rPr/>
        <w:t>rozbitej tablicy ogłoszeń, która pod naporem plakatu wyborczego Stowarzyszenia Rozwój-Przyszłość (umieszczonego pod nią) oraz wiatru, przewróciła się i uległa zniszczeniu. Pani sołtys zwróciła się o naprawienie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 poinformowała, iż Polska jest jednym z 5 krajów posiadających odpowiednie warunki ekologiczne, do organizowania ekowycieczek. Obecnie młodzież coraz częściej wybiera możliwość kontaktu z naturą w tym np. obserwację ptaków Kontynuując temat pani Tułodziecka-Adams wystąpiła z propozycją współpracy z komisją Rady Gminy zajmującą się środowiskiem, w celu podjęcia wspólnych działań dotyczących promocji Gminy Duszniki, pod kontem jej atrakcyjności ekologicznej. Zamierzonym efektem powyższego miałaby być organizacja ekowycieczek w przyszł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iósł się do podjętej przed przedmówczynię kwestii oskarżenia Polski przez Unię Europejską, w związku z nieszanowaniem natury. Zdaniem radnego wielu mieszkańców chętnie wystąpiłoby na drogę sądową przeciwko ekologom, których działania prowadzące do tak wielu ograniczeń jest pośrednią przyczyną olbrzymich szkód ponoszonych corocznie przez rolników (chociażby dotyczące bobr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 xml:space="preserve">Wójt Adam </w:t>
      </w:r>
      <w:r>
        <w:rPr>
          <w:rFonts w:cs="Times New Roman" w:ascii="Times New Roman" w:hAnsi="Times New Roman"/>
          <w:sz w:val="24"/>
          <w:szCs w:val="24"/>
        </w:rPr>
        <w:t xml:space="preserve">Woropaj odniósł się do poruszonego tematu, dotyczącego możliwości usprawnienia dojazdu z Dusznik do Szamotuł oraz informacji zamieszczonych na otrzymanej wcześniej ulotce, w sprawie Aglomeracji Poznańskiej. Wójt wyjaśnił, iż Gmina płaci rocznie 300 tys. zł za komunikację do Poznania – z której korzysta bardzo niewielki procent mieszkańców (uzyskiwane dochody z tytułu biletów stanowią ok. 18 % tej kwoty). Wójt poinformował, iż Poznań jako aglomeracja nie ma obecnie wspólnego biletu, obecnie jest to w sferze zamierzeń.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zwróciła się do Rady o podjęcie decyzji w sprawie formy jaką ma przybierać protokół z sesji, w związku z wyrażanymi wcześniej rozbieżnymi opiniami na ten temat. Dalej inspektor odniosła się do argumentacji radnego Michała Królika przedstawianej przy zgłaszaniu poprawek do protokołu. Radny powołując się na Statut Gminy twierdził, iż protokół powinien zawierać imiona i nazwiska osób które wyrażały zdania i udzielały wypowiedzi w trakcie sesji. Inspektor wyjaśniła, iż brak jakiegokolwiek zapisu w Statucie Gminy nakazującego powyższe lub stosowanie formy dialogu. Natomiast zgodnie z § 51 ust. 2 pkt. 6), protokół powinien zawierać „przebieg obrad, a w szczególności </w:t>
      </w:r>
      <w:r>
        <w:rPr>
          <w:rFonts w:cs="Times New Roman" w:ascii="Times New Roman" w:hAnsi="Times New Roman"/>
          <w:b/>
          <w:sz w:val="24"/>
          <w:szCs w:val="24"/>
        </w:rPr>
        <w:t>treść wystąpień albo ich streszczenie</w:t>
      </w:r>
      <w:r>
        <w:rPr>
          <w:rFonts w:cs="Times New Roman" w:ascii="Times New Roman" w:hAnsi="Times New Roman"/>
          <w:sz w:val="24"/>
          <w:szCs w:val="24"/>
        </w:rPr>
        <w:t>, teksty zgłoszonych, jak również uchwalonych wniosków, a nadto odnotowanie faktów zgłoszenia pisemnych wystąpień”. Biorąc powyższe pod uwagę Beata Kontusz-Iwańczuk zwróciła się ponownie do radnych, z prośbą o zajęcie stanowiska w sprawie oraz podjęcie decyzji, która rozwiałaby ewentualne wątpliwości i pomogła zachować właściwą konstrukcję protokołu w przyszł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pinii radnych </w:t>
      </w:r>
      <w:r>
        <w:rPr>
          <w:rFonts w:cs="Times New Roman" w:ascii="Times New Roman" w:hAnsi="Times New Roman"/>
          <w:sz w:val="24"/>
          <w:szCs w:val="24"/>
          <w:u w:val="single"/>
        </w:rPr>
        <w:t>Mirona Maciejewskiego i Michała Królika</w:t>
      </w:r>
      <w:r>
        <w:rPr>
          <w:rFonts w:cs="Times New Roman" w:ascii="Times New Roman" w:hAnsi="Times New Roman"/>
          <w:sz w:val="24"/>
          <w:szCs w:val="24"/>
        </w:rPr>
        <w:t xml:space="preserve"> – nazwiska osób którym został udzielony głos powinno się odnotowywać, chyba że wyniknęła luźna dyskus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nie jest konieczne ujmowania w protokole nazwisk wszystkich osób wypowiadających podobną opinię w jednej sprawie. Protokół powinien zachować dotychczasową formę – zgodną w tym przypadku z zapisami statutowymi – a w części dyskusyjnej można stosować przyjętą praktykę bloków tematycznych, które są zwięzłe i czytel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ind w:left="142" w:hanging="0"/>
        <w:jc w:val="both"/>
        <w:rPr/>
      </w:pPr>
      <w:r>
        <w:rPr/>
        <w:t xml:space="preserve">Ad. 8. </w:t>
      </w:r>
      <w:r>
        <w:rPr>
          <w:b w:val="false"/>
          <w:bCs w:val="false"/>
        </w:rPr>
        <w:t>Po wyczerpaniu porządku obrad – o godz. 14</w:t>
      </w:r>
      <w:r>
        <w:rPr>
          <w:b w:val="false"/>
          <w:bCs w:val="false"/>
          <w:vertAlign w:val="superscript"/>
        </w:rPr>
        <w:t xml:space="preserve">55 – </w:t>
      </w:r>
      <w:r>
        <w:rPr>
          <w:b w:val="false"/>
          <w:bCs w:val="false"/>
        </w:rPr>
        <w:t>Przewodniczący Rady Gracjan Skórnicki zamknął V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81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b w:val="false"/>
          <w:b w:val="false"/>
          <w:bCs w:val="false"/>
        </w:rPr>
      </w:pPr>
      <w:r>
        <w:rPr>
          <w:b w:val="false"/>
        </w:rPr>
        <w:t xml:space="preserve">                                                                               </w:t>
      </w:r>
      <w:r>
        <w:rPr>
          <w:b w:val="false"/>
        </w:rPr>
        <w:tab/>
        <w:t xml:space="preserve">         </w:t>
        <w:tab/>
        <w:t xml:space="preserve">      / -/ Gracjan Skórnicki</w:t>
      </w:r>
      <w:r>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928"/>
        </w:tabs>
        <w:ind w:left="928"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28:00Z</dcterms:created>
  <dc:creator>Beata</dc:creator>
  <dc:description/>
  <cp:keywords/>
  <dc:language>en-US</dc:language>
  <cp:lastModifiedBy>Tomasz Ćwiąk</cp:lastModifiedBy>
  <cp:lastPrinted>2011-03-10T08:44:00Z</cp:lastPrinted>
  <dcterms:modified xsi:type="dcterms:W3CDTF">2011-03-11T07:28:00Z</dcterms:modified>
  <cp:revision>2</cp:revision>
  <dc:subject/>
  <dc:title/>
</cp:coreProperties>
</file>