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VII/11</w:t>
      </w:r>
    </w:p>
    <w:p>
      <w:pPr>
        <w:pStyle w:val="Heading"/>
        <w:spacing w:lineRule="auto" w:line="360"/>
        <w:rPr/>
      </w:pPr>
      <w:r>
        <w:rPr/>
        <w:t xml:space="preserve">sesji Rady Gminy Duszniki </w:t>
      </w:r>
    </w:p>
    <w:p>
      <w:pPr>
        <w:pStyle w:val="Heading"/>
        <w:spacing w:lineRule="auto" w:line="360"/>
        <w:rPr/>
      </w:pPr>
      <w:r>
        <w:rPr/>
        <w:t>w dniu 29 grudni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20 </w:t>
      </w:r>
      <w:r>
        <w:rPr>
          <w:b w:val="false"/>
          <w:bCs w:val="false"/>
        </w:rPr>
        <w:t>przewodniczący Rady Gminy Gracjan Skórnicki otworzył XVII sesję rady Gminy Duszniki. Powitał radnych, wójta, sołtysów, kierownictwo Urzędu Gminy, kierowników jednostek organizacyjnych oraz dziennikarzy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stwierdził obecność 13 radnych co stanowi kworum pozwalające podejmować decyzje. Nieobecna usprawiedliwiona Alina Fleiszerowicz.</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zmianę porządku obrad poprzez: </w:t>
      </w:r>
    </w:p>
    <w:p>
      <w:pPr>
        <w:pStyle w:val="Akapitzlist"/>
        <w:numPr>
          <w:ilvl w:val="0"/>
          <w:numId w:val="4"/>
        </w:numPr>
        <w:tabs>
          <w:tab w:val="clear" w:pos="708"/>
          <w:tab w:val="left" w:pos="284" w:leader="none"/>
          <w:tab w:val="left" w:pos="426" w:leader="none"/>
          <w:tab w:val="left" w:pos="709" w:leader="none"/>
          <w:tab w:val="left" w:pos="1560" w:leader="none"/>
        </w:tabs>
        <w:spacing w:lineRule="auto" w:line="360"/>
        <w:jc w:val="both"/>
        <w:rPr/>
      </w:pPr>
      <w:r>
        <w:rPr/>
        <w:t>przesunięcie podjęcia uchwały ppkt. h) w sprawie: przystąpienia do zmiany Studium Uwarunkowań i Kierunków Zagospodarowania Przestrzennego Gminy Duszniki w części obejmującej dz. ewid. nr 277/6 w Niewierzu, dz. ewid. nr 2/7 w Sarbii oraz dz. ewid. nr 40 i 41 w Mieściskach, gmina Duszniki i nadanie mu ppkt. a), zmieniając tym samym kolejność podjęcia następnych uchwał; powyższa propozycja wynika z bardzo dużego zainteresowania tematyką, uczestniczącej w sesji publiczności;</w:t>
      </w:r>
    </w:p>
    <w:p>
      <w:pPr>
        <w:pStyle w:val="Akapitzlist"/>
        <w:numPr>
          <w:ilvl w:val="0"/>
          <w:numId w:val="4"/>
        </w:numPr>
        <w:tabs>
          <w:tab w:val="clear" w:pos="708"/>
          <w:tab w:val="left" w:pos="284" w:leader="none"/>
          <w:tab w:val="left" w:pos="426" w:leader="none"/>
          <w:tab w:val="left" w:pos="709" w:leader="none"/>
          <w:tab w:val="left" w:pos="1560" w:leader="none"/>
        </w:tabs>
        <w:spacing w:lineRule="auto" w:line="360"/>
        <w:jc w:val="both"/>
        <w:rPr/>
      </w:pPr>
      <w:r>
        <w:rPr/>
        <w:t>wprowadzenie projektu uchwały w sprawie: upoważnienia Wójta do zawarcia umowy pożyczki i umowy dotacji na budowę przydomowych oczyszczalni ścieków na terenach o zabudowie rozproszonej w gminie Duszniki – jako ppkt. 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wyniku głosowania:</w:t>
      </w:r>
    </w:p>
    <w:p>
      <w:pPr>
        <w:pStyle w:val="Normal"/>
        <w:spacing w:lineRule="auto" w:line="360"/>
        <w:jc w:val="both"/>
        <w:rPr/>
      </w:pPr>
      <w:r>
        <w:rPr>
          <w:rFonts w:cs="Times New Roman" w:ascii="Times New Roman" w:hAnsi="Times New Roman"/>
          <w:sz w:val="24"/>
          <w:szCs w:val="24"/>
        </w:rPr>
        <w:tab/>
        <w:t>za zmianą porządku obrad opowiedziało się 9 radnych, 2 wstrzymało się od głosu (Jadwiga Klińska, Piotr Terebecki), 2 radnych było przeciwnych (Michał Królik, Miron Maciejewski).</w:t>
      </w:r>
    </w:p>
    <w:p>
      <w:pPr>
        <w:pStyle w:val="Normal"/>
        <w:spacing w:lineRule="auto" w:line="360"/>
        <w:jc w:val="both"/>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przed głosowaniem zabrakło pytania ze strony przewodniczącego o ewentualne inne propozycje zmiany porządku ob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 powyższym zgodził się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wyrażając opinię, że radni również mają możliwość wpływania na zmianę porządku obrad. Jeżeli chodzi o brak jakiejkolwiek, wcześniejszej inicjatywy w tym temacie i nie zgłaszania wniosków co do powyższego przed głosowaniem –co wskazał przewodniczący – radny argumentował, iż nie chciano przerywać prowadzącemu sesje.</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pomimo formalnie przeprowadzonego wcześniej głosowania – przychylił się do głosu radnych, powracając ponownie do dysku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negował propozycję projektu uchwały przystąpienia do zmiany Studium Uwarunkowań i Kierunków Zagospodarowania Przestrzennego, która obejmuje dwa obszary: w Niewierzu oraz w Sarbii i Mieściskach. Radny podkreślił, że jest otwarty do dyskusji nt propozycji dotyczącej Niewierza, natomiast wnioskował o wykreślenie z porządku obrad przystąpienie do zmiany Studium w części obejmującej Sarbię i Mieścis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pod obrady Rady Gminy wpłynął projekt uchwały w przedstawionej formie i jako taki może być tematem rozpatrywany. Przewodniczący zwrócił także uwagę na fakt, że podczas obecnej sesji Rada decyduje o przystąpieniu do zmiany Studium Uwarunkowań i Kierunków Zagospodarowania Przestrzennego, a nie o zmianie Planu Zagospodarowania Przestrzennego Gminy Duszni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procedura, która zostanie wszczęta po przyjęciu uchwały, wymaga opracowania planistycznego dla wymienionego obszaru. W przypadku wykluczenia z powyższego Sarbii i Mieścisk, koszty ponoszone przez Gminę proporcjonalnie zmniejszyłyby si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decyzję w tej kwestii podejmie Rada poprzez głosowanie. I tak:</w:t>
      </w:r>
    </w:p>
    <w:p>
      <w:pPr>
        <w:pStyle w:val="Normal"/>
        <w:spacing w:lineRule="auto" w:line="360"/>
        <w:ind w:left="567" w:hanging="0"/>
        <w:jc w:val="both"/>
        <w:rPr/>
      </w:pPr>
      <w:r>
        <w:rPr>
          <w:rFonts w:cs="Times New Roman" w:ascii="Times New Roman" w:hAnsi="Times New Roman"/>
          <w:sz w:val="24"/>
          <w:szCs w:val="24"/>
        </w:rPr>
        <w:t>za zmianą porządku obrad – proponowaną na wstępie – opowiedziało się 9 radnych, 4 radnych było przeciwnych (Michał Królik, Jadwiga Klińska, Piotr Terebecki Miron Maciejewski).</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Przyjęty porządek obrad:</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przystąpienia do zmiany Studium Uwarunkowań i Kierunków Zagospodarowania Przestrzennego Gminy Duszniki w części obejmującej dz. ewid. nr 277/6 w Niewierzu, dz. ewid. nr 2/7 w Sarbii oraz dz. ewid. nr 40 i 41 w Mieściskach, gmina Duszniki;</w:t>
      </w:r>
    </w:p>
    <w:p>
      <w:pPr>
        <w:pStyle w:val="Akapitzlist"/>
        <w:numPr>
          <w:ilvl w:val="0"/>
          <w:numId w:val="2"/>
        </w:numPr>
        <w:tabs>
          <w:tab w:val="clear" w:pos="708"/>
          <w:tab w:val="left" w:pos="709" w:leader="none"/>
          <w:tab w:val="left" w:pos="851" w:leader="none"/>
        </w:tabs>
        <w:spacing w:lineRule="auto" w:line="360"/>
        <w:jc w:val="both"/>
        <w:rPr/>
      </w:pPr>
      <w:r>
        <w:rPr/>
        <w:t>zmiany Wieloletniej Prognozy Finansowej Gminy Duszniki na lata 2011-2017;</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zmiany uchwały budżetowej Nr III/10/10 Rady Gminy Duszniki z dnia 28.12.2010 w sprawie budżetu na rok 2011;</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uchwalenia Wieloletniej Prognozy Finansowej Gminy Duszniki na lata 2012-2017;</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budżetu na rok 2012;</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ustalenia wykazu wydatków, które nie wygasają z upływem roku budżetowego 2011;</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zatwierdzenia taryfy za zbiorowe zaopatrzenie w wodę i zbiorowe odprowadzanie ścieków;</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 xml:space="preserve"> </w:t>
      </w:r>
      <w:r>
        <w:rPr/>
        <w:t>powołania zespołu opiniującego kandydatów na ławników do Sądu Rejonowego w Szamotułach;</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przystąpienia do sporządzenia miejscowego planu zagospodarowania przestrzennego w Ceradzu Dolnym dla działek o nr ewid. 230/1 i 230/2;</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przystąpienia do sporządzenia zmiany miejscowego planu zagospodarowania przestrzennego;</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wyrażenia zgody na nabycie prawa użytkowania wieczystego działki oznaczonej w ewidencji gruntów jako Nr 814 – położonej na terenie miejscowości Duszniki;</w:t>
      </w:r>
    </w:p>
    <w:p>
      <w:pPr>
        <w:pStyle w:val="Akapitzlist"/>
        <w:numPr>
          <w:ilvl w:val="0"/>
          <w:numId w:val="2"/>
        </w:numPr>
        <w:tabs>
          <w:tab w:val="clear" w:pos="708"/>
          <w:tab w:val="left" w:pos="284" w:leader="none"/>
          <w:tab w:val="left" w:pos="426" w:leader="none"/>
          <w:tab w:val="left" w:pos="709" w:leader="none"/>
          <w:tab w:val="left" w:pos="851" w:leader="none"/>
        </w:tabs>
        <w:spacing w:lineRule="auto" w:line="360"/>
        <w:jc w:val="both"/>
        <w:rPr/>
      </w:pPr>
      <w:r>
        <w:rPr/>
        <w:t>upoważnienia Wójta do zawarcia umowy pożyczki i umowy dotacji na budowę przydomowych oczyszczalni ścieków na terenach o zabudowie rozproszonej w gminie Duszniki.</w:t>
      </w:r>
    </w:p>
    <w:p>
      <w:pPr>
        <w:pStyle w:val="Akapitzlist"/>
        <w:numPr>
          <w:ilvl w:val="0"/>
          <w:numId w:val="3"/>
        </w:numPr>
        <w:tabs>
          <w:tab w:val="clear" w:pos="708"/>
          <w:tab w:val="left" w:pos="284" w:leader="none"/>
          <w:tab w:val="left" w:pos="426" w:leader="none"/>
          <w:tab w:val="left" w:pos="709" w:leader="none"/>
          <w:tab w:val="left" w:pos="851" w:leader="none"/>
        </w:tabs>
        <w:spacing w:lineRule="auto" w:line="360"/>
        <w:jc w:val="both"/>
        <w:rPr/>
      </w:pPr>
      <w:r>
        <w:rPr/>
        <w:t xml:space="preserve">Wolne głosy i wnioski.     </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VI sesji bez czytania.</w:t>
      </w:r>
    </w:p>
    <w:p>
      <w:pPr>
        <w:pStyle w:val="Normal"/>
        <w:spacing w:lineRule="auto" w:line="360"/>
        <w:ind w:left="709" w:hanging="0"/>
        <w:jc w:val="both"/>
        <w:rPr>
          <w:rFonts w:ascii="Times New Roman" w:hAnsi="Times New Roman" w:cs="Times New Roman"/>
          <w:color w:val="FF0000"/>
          <w:sz w:val="24"/>
          <w:szCs w:val="24"/>
        </w:rPr>
      </w:pPr>
      <w:r>
        <w:rPr>
          <w:rFonts w:cs="Times New Roman" w:ascii="Times New Roman" w:hAnsi="Times New Roman"/>
          <w:sz w:val="24"/>
          <w:szCs w:val="24"/>
        </w:rPr>
        <w:t xml:space="preserve">Za przyjęciem protokołów bez czytania było 13 radn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sz w:val="24"/>
          <w:szCs w:val="24"/>
        </w:rPr>
        <w:t xml:space="preserve">Ad. 4.  </w:t>
      </w:r>
      <w:r>
        <w:rPr>
          <w:rFonts w:cs="Times New Roman" w:ascii="Times New Roman" w:hAnsi="Times New Roman"/>
          <w:sz w:val="24"/>
          <w:szCs w:val="24"/>
        </w:rPr>
        <w:t>Podjęcie uchwał w sprawie:</w:t>
      </w:r>
    </w:p>
    <w:p>
      <w:pPr>
        <w:pStyle w:val="Akapitzlist"/>
        <w:numPr>
          <w:ilvl w:val="0"/>
          <w:numId w:val="6"/>
        </w:numPr>
        <w:tabs>
          <w:tab w:val="clear" w:pos="708"/>
          <w:tab w:val="left" w:pos="284" w:leader="none"/>
          <w:tab w:val="left" w:pos="426" w:leader="none"/>
          <w:tab w:val="left" w:pos="1560" w:leader="none"/>
        </w:tabs>
        <w:spacing w:lineRule="auto" w:line="360"/>
        <w:jc w:val="both"/>
        <w:rPr/>
      </w:pPr>
      <w:r>
        <w:rPr/>
        <w:t>przystąpienia do zmiany Studium Uwarunkowań i Kierunków Zagospodarowania Przestrzennego Gminy Duszniki w części obejmującej dz. ewid. nr 277/6 w Niewierzu, dz. ewid. nr 2/7 w Sarbii oraz dz. ewid. nr 40 i 41 w Mieściskach, gmina Duszniki;</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udzielił głosu przedstawicielce Stowarzyszenia „Pasikonik”, która zwróciła się na piśmie o taką możliwość.</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 Hojak-Pałęza</w:t>
      </w:r>
      <w:r>
        <w:rPr>
          <w:rFonts w:cs="Times New Roman" w:ascii="Times New Roman" w:hAnsi="Times New Roman"/>
          <w:sz w:val="24"/>
          <w:szCs w:val="24"/>
        </w:rPr>
        <w:t xml:space="preserve"> – Prezes Stowarzyszenia Pasikonik – przypomniała obecnym, iż sprawa zmiany Studium Uwarunkowań i Kierunków Zagospodarowania Przestrzennego na wymienionych w projekcie działkach w Sarbii i Mieściskach, była już przedmiotem postępowania Rady poprzedniej kadencji. W 2009 roku, po przyjęciu przez wójta uwag i opinii mieszkańców – przeciwnych powstaniu w przyszłości żwirowni na proponowanych terenach – odstąpiono od przekształcenia gruntu pod kopalnię kruszywa. Wówczas kluczowym argumentem przy podejmowaniu decyzji w sprawie, była bliskość zabudowań mieszkalnych.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Kontynuując, Pani Prezes zwróciła uwagę n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odjęty w międzyczasie plan zagospodarowania przestrzennego, zgodnie z którym wydzielono teren pod budownictwo mieszkaniowe w Mieściskach. W opinii Stowarzyszenia, mieszanie funkcji kopalnianej z funkcją mieszkaniową – ze względu na ich bliskość – będzie prowadzić do stagnacji i degradacji teren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ie informowanie Stowarzyszenia – jako czynnych uczestników poprzedniej procedury – o podjętych działaniach w sprawi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fakt pominięcia przez sołtysa i radę sołecką części mieszkańców sołectwa Sarbia-Mieściska, podczas opiniowania inicjatywy polegającej na budowie i eksploatacji żwirowni. Pani Prezes podkreśliła, iż wydana w sposób powyższy opinia jest wadliwa i nie demokratyczna.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niesiony sprzeciw w formie petycji mieszkańców, co do uruchomienia inwestycji polegającej na wydobyciu kruszywa na terenach sołectwa Sarbia-Mieściska. Powyższe przekazane zostało przewodniczącemu Komisji Rolnictwa i Budżetu, podczas posiedzenia tejże Komisji.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Magda Hojak-Pałęza wyraziła opinię, iż głosowanie za podjęciem uchwały w proponowanej formie, oznacza pogorszenie życia części mieszkańców. Pani Prezes zachęcała również do zapoznania się z listą uciążliwości związanych z powstaniem żwirowni, odsyłając zainteresowanych do dokumentacji z wcześniejszej procedury.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Reasumując Prezes Stowarzyszenia „Pasikonik” apelowała do radnych o głosowanie przeciwko podjęciu rzeczonej uchwał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Stowarzyszenie Pasikonik było informowane w sprawie, poprzez swojego przedstawiciela w osobie radnego Mirona Maciejewskiego. Radny posiadał wiedzę nt opinii, które wpłynęły do Komisji Rolnictwa i były przez nią rozpatrywane podczas zwołanego posiedzeni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kwestii łączenia funkcji żwirowni i osadnictwa – inwestor jakim jest Marcelin Menagement planuje na terenach po żwirowni zbudować osiedle mieszkaniowe. Po zakończeniu eksploatacji kruszywa, teren ma być wyrównany i przekształcony pod działki budowlane, co ma być zapisane w umowie.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Magda Hojak-Pałęza</w:t>
      </w:r>
      <w:r>
        <w:rPr>
          <w:rFonts w:cs="Times New Roman" w:ascii="Times New Roman" w:hAnsi="Times New Roman"/>
          <w:sz w:val="24"/>
          <w:szCs w:val="24"/>
        </w:rPr>
        <w:t xml:space="preserve"> odniosła się do wypowiedzi przedmówcy informując, ż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jedynym regulaminowym przedstawicielem Stowarzyszenia „Pasikonik” jest Magda Hojak-Pałęza, a nie radny Miron Maciejewski;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obietnice inwestorów dotyczące m.in. budowy osiedla mieszkaniowego należy zostawić bez komentarza chociażby dlatego, że realizacja powyższego może trwać 15, a nawet 20 czy 35 lat.</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ecenas Jacek Masiota</w:t>
      </w:r>
      <w:r>
        <w:rPr>
          <w:rFonts w:cs="Times New Roman" w:ascii="Times New Roman" w:hAnsi="Times New Roman"/>
          <w:sz w:val="24"/>
          <w:szCs w:val="24"/>
        </w:rPr>
        <w:t xml:space="preserve"> – reprezentujący inwestora – podkreślił, że w świetle art. 95 i 96 ustawy „Prawo geologiczne i górnicze” do obowiązków Gminy należy wprowadzenie do studium uwarunkowań i kierunków zagospodarowania przestrzennego gminy obszar udokumentowanego złoża kopalin. W przypadku nie dopełnienia powyższego, wojewoda wprowadza obszar udokumentowanego złoża kopalin do studium uwarunkowań i kierunków zagospodarowania przestrzennego gminy i wydaje w tej sprawie zarządzenie zastępcze. Sporządzone w tym trybie studium wywołuje skutki prawne takie jak studium uwarunkowań i kierunków zagospodarowania przestrzennego gminy.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mecenas poruszył kilka kwesti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yjaśnił, iż samo przystąpienie do procedury nie rozstrzyga o ostatecznych decyzjach w sprawi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Spółka Marcelin Management gotowa jest:</w:t>
      </w:r>
    </w:p>
    <w:p>
      <w:pPr>
        <w:pStyle w:val="Akapitzlist"/>
        <w:numPr>
          <w:ilvl w:val="0"/>
          <w:numId w:val="5"/>
        </w:numPr>
        <w:tabs>
          <w:tab w:val="clear" w:pos="708"/>
          <w:tab w:val="left" w:pos="284" w:leader="none"/>
          <w:tab w:val="left" w:pos="426" w:leader="none"/>
          <w:tab w:val="left" w:pos="1560" w:leader="none"/>
        </w:tabs>
        <w:spacing w:lineRule="auto" w:line="360"/>
        <w:jc w:val="both"/>
        <w:rPr/>
      </w:pPr>
      <w:r>
        <w:rPr/>
        <w:t>jako warunek wstępny w przypadku przystąpienia do eksploatacji kruszywa – nałożyć na siebie obowiązek doprowadzenia terenu do stanu pod zabudowę mieszkaniową;</w:t>
      </w:r>
    </w:p>
    <w:p>
      <w:pPr>
        <w:pStyle w:val="Akapitzlist"/>
        <w:numPr>
          <w:ilvl w:val="0"/>
          <w:numId w:val="5"/>
        </w:numPr>
        <w:tabs>
          <w:tab w:val="clear" w:pos="708"/>
          <w:tab w:val="left" w:pos="284" w:leader="none"/>
          <w:tab w:val="left" w:pos="426" w:leader="none"/>
          <w:tab w:val="left" w:pos="1560" w:leader="none"/>
        </w:tabs>
        <w:spacing w:lineRule="auto" w:line="360"/>
        <w:jc w:val="both"/>
        <w:rPr/>
      </w:pPr>
      <w:r>
        <w:rPr/>
        <w:t>pokryć koszty związane z poprawą dróg, które będą użytkowan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zekomych dziur – nie ma mowy o kopaniu w głąb 7-8 m przy wydobyciu kruszywa na wskazanym terenie, ze względu na położenie złoża. Są to sprawy do uchwalenia, zapisania i egzekwowania od inwestor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szystkie dokumenty dotyczące inwestycji, przekazywane będą do wiadomości również do Stowarzyszenia Pasikonik. Dzięki transparentnym działaniom Spółki, można będzie ocenić zarówno intencje Inwestora jak i Jego kompetencje.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 koniec wypowiedzi mec. Jacek Masiota zapewnił o nałożeniu na spółkę obowiązku rekultywacji teren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był zainteresowany która droga – w przypadku wydania decyzji w sprawie wydobycia kruszywa w przyszłości – będzie użytkowana przez ciężarówki z transportem żwiru, jadące z Sarbii Hub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ec. Jacek Masiota</w:t>
      </w:r>
      <w:r>
        <w:rPr>
          <w:rFonts w:cs="Times New Roman" w:ascii="Times New Roman" w:hAnsi="Times New Roman"/>
          <w:sz w:val="24"/>
          <w:szCs w:val="24"/>
        </w:rPr>
        <w:t xml:space="preserve"> podkreślił, że dojazd do działki – z punktu widzenia inwestycji – jest kluczowy. Z uwagi na fakt, iż dzisiejsza infrastruktura drogowa nie spełnia wymogów w żadnym zakresie aby inwestycję realizować, Inwestor jest gotowy do wzajemnych uzgodnień z Gminą w tym temaci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Magda Hojak-Pałęza</w:t>
      </w:r>
      <w:r>
        <w:rPr>
          <w:rFonts w:cs="Times New Roman" w:ascii="Times New Roman" w:hAnsi="Times New Roman"/>
          <w:sz w:val="24"/>
          <w:szCs w:val="24"/>
        </w:rPr>
        <w:t xml:space="preserve"> wskazała n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różnice pomiędzy, obowiązkiem uwidocznienia złoża kopalin w Studium, a wydaniem zgody na ich eksploatację.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powyższego odniósł się mec. Jacek Masiota twierdząc, że o eksploatacji złoża nie decyduje uchwała nad którą trwa obecnie dyskusja, natomiast w świetle art. 95 i 96 prawa geodezyjnego podjęcie jej jest konieczn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fakt prowadzenia rozmów w powyższym temacie dopiero przed podjęciem rzeczonej uchwały, co świadczy o słabości samorządu gmin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 wcześniejszy wniosek radnego Mirona Maciejewskiego, udzielił głosu przedstawicielowi mieszkańców sołectwa Mieściska-Sarbia.</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Bernadeta Skibicka</w:t>
      </w:r>
      <w:r>
        <w:rPr>
          <w:rFonts w:cs="Times New Roman" w:ascii="Times New Roman" w:hAnsi="Times New Roman"/>
          <w:sz w:val="24"/>
          <w:szCs w:val="24"/>
        </w:rPr>
        <w:t xml:space="preserve"> odczytała sprzeciw, co do uruchomienia inwestycji polegającej na wydobyciu kruszywa na działkach położonych w Sarbii i Mieściskach. Podpisani pod petycją mieszkańcy, wnioskują do Rady Gminy Duszniki o:</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drzucenie proponowanej uchwały o przystąpieniu do zmiany Studium i nie wszczynanie procedury związanej z powstaniem żwirown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b/>
          <w:b/>
          <w:color w:val="FF0000"/>
          <w:sz w:val="24"/>
          <w:szCs w:val="24"/>
        </w:rPr>
      </w:pPr>
      <w:r>
        <w:rPr>
          <w:rFonts w:cs="Times New Roman" w:ascii="Times New Roman" w:hAnsi="Times New Roman"/>
          <w:sz w:val="24"/>
          <w:szCs w:val="24"/>
        </w:rPr>
        <w:t xml:space="preserve">- zwiększenie nadzoru nad działalnością Sołtysa Sarbii-Mieścisk w zakresie realizowania swojej funkcji, w związku z pominięciem części mieszkańców podczas przeprowadzania konsultacji w sprawie otwarcia kopalni. </w:t>
      </w:r>
      <w:r>
        <w:rPr>
          <w:rFonts w:cs="Times New Roman" w:ascii="Times New Roman" w:hAnsi="Times New Roman"/>
          <w:b/>
          <w:sz w:val="24"/>
          <w:szCs w:val="24"/>
        </w:rPr>
        <w:t>Zał. nr 5</w:t>
      </w:r>
      <w:r>
        <w:rPr>
          <w:rFonts w:cs="Times New Roman" w:ascii="Times New Roman" w:hAnsi="Times New Roman"/>
          <w:b/>
          <w:color w:val="FF0000"/>
          <w:sz w:val="24"/>
          <w:szCs w:val="24"/>
        </w:rPr>
        <w:t xml:space="preserve">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powiadając na powyższe </w:t>
      </w:r>
      <w:r>
        <w:rPr>
          <w:rFonts w:cs="Times New Roman" w:ascii="Times New Roman" w:hAnsi="Times New Roman"/>
          <w:sz w:val="24"/>
          <w:szCs w:val="24"/>
          <w:u w:val="single"/>
        </w:rPr>
        <w:t xml:space="preserve">Tomasz Pawlaczyk </w:t>
      </w:r>
      <w:r>
        <w:rPr>
          <w:rFonts w:cs="Times New Roman" w:ascii="Times New Roman" w:hAnsi="Times New Roman"/>
          <w:sz w:val="24"/>
          <w:szCs w:val="24"/>
        </w:rPr>
        <w:t>– sołtys Mieścisk-Sarbii – podkreślił m.in., że popierający inicjatywę spółki Marcelin Management, dotyczącą budowy żwirowni na nieruchomościach położonych w Gminie Duszniki – zgodnie z załączoną listą do wydanej przez Radę Sołecką opinią – wiedzieli czego dotyczą konsultacj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sołtys odniósł się do demokratycznie przeprowadzonych wyborów sołeckich obecnej kadencji oraz przegranej przez Mirona Maciejewskiego sprawy – która trafiła do sądu w sprawie pomówienia, z powództwa radnego</w:t>
      </w:r>
      <w:r>
        <w:rPr>
          <w:rFonts w:cs="Times New Roman" w:ascii="Times New Roman" w:hAnsi="Times New Roman"/>
          <w:color w:val="FF0000"/>
          <w:sz w:val="24"/>
          <w:szCs w:val="24"/>
        </w:rPr>
        <w:t>.</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zwracając się do radnych – poddał projekt uchwały pod dyskusję.</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 wstępie podziękował prowadzącemu za udzielenie głosu przedstawicielowi mieszkańców, a następnie wyraził zdanie w sprawie informując, ż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nie jest prawdą, iż według ustawy Prawo geologiczne(…) wojewoda obligatoryjnie stworzy żwirownię na omawianym obszarz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celu uruchomienia żwirowni wystarczy przyjęte Studium Uwarunkowań i Kierunków Zagospodarowania Przestrzennego Gmin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kolejne powstające żwirownie - to problem całej Gmin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dziwi poparcie radnego Macieja Fligera dla proponowanej opcj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wskazywał n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małą wiarygodność deklaracji Spółki Marcelin Management w zakresie planowanych inwestycji w Gmini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olitykę państwa w zakresie czerpania żwiru. Zdaniem radnego należałoby skupić się na niedrożnych rzekach – jako obszaru wydobycia kruszcu – a nie budowy wysokich zwałów w miejscowości, co stanowi negatywne obciążenie dla mieszkańców;</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rak racjonalnej oceny co do powstania i umiejscowienia żwirowni. Radny zwrócił uwagę na stan drogi Sarbia Huby – przez którą prawdopodobnie będzie kierowany transport – oraz bezpieczeństwo jej użytkowników.</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Miron Maciejewski odniósł się także do pozytywnych opinii nt projektu uchwały – jakie zostały przedstawione – przez mieszkańców sołectwa, członków Klubu Sportowego Sarbia i UKS „Dyskobol”z Grzebieniska. Zdaniem radnego brak nagłówków na listach może świadczyć o aprobacie mieszkańców wobec budowy np. wyczekiwanej kanalizacji, a nie powstaniu żwirowni w Mieściskach czy Sarbii.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z uwagi na wypowiedź Mirona Maciejewskiego, sugerującą poparcie radnego dla usadowienia na wskazanym terenie żwirowni – podczas posiedzenia Komisji Rolnictwa i Budżetu – stanowczo podkreślił, iż był za pozytywną opinią projektu uchwały w sprawie przystąpienia do zmiany Studium Uwarunkowań, która nie jest uchwałą w sprawie uruchomienia żwirown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skazał na uciążliwości związane z funkcjonowaniem kopalni w Kunowie i negatywnej oceny mieszkańców co do powyższego. Zdaniem radnego także przychody z tytułu podatków i opłat od żwirowni nie równoważą strat. Podjęcie proponowanej uchwały w ocenie radnego jest „szkodliwe społeczni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 koniec radny wyjaśniał poruszane w trakcie dyskusji kwestie informując, ż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eprezentuje On mieszkańców Gminy, a nie Stowarzyszenia Pasikonik;</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 projekcie uchwały dowiedział się z materiałów sesyjnych;</w:t>
      </w:r>
    </w:p>
    <w:p>
      <w:pPr>
        <w:pStyle w:val="Normal"/>
        <w:tabs>
          <w:tab w:val="clear" w:pos="708"/>
          <w:tab w:val="left" w:pos="142" w:leader="none"/>
          <w:tab w:val="left" w:pos="426" w:leader="none"/>
          <w:tab w:val="left" w:pos="1560" w:leader="none"/>
        </w:tabs>
        <w:spacing w:lineRule="auto" w:line="360"/>
        <w:jc w:val="both"/>
        <w:rPr/>
      </w:pPr>
      <w:r>
        <w:rPr>
          <w:rFonts w:cs="Times New Roman" w:ascii="Times New Roman" w:hAnsi="Times New Roman"/>
          <w:sz w:val="24"/>
          <w:szCs w:val="24"/>
        </w:rPr>
        <w:t>- obowiązkiem sołtysa Mieścisk-Sarbii jest wysłuchanie opinii wszystkich mieszkańców, których reprezentuj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ustosunkował się do wypowiedzi przedmówcy informując, ż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ada Gminy obowiązana jest podjąć przedłożoną uchwałę, wprowadzając obszar udokumentowanego złoża kopalin do studium uwarunkowań i kierunków zagospodarowania przestrzennego Gminy – zgodnie z art. 95 prawa geologicznego – w przeciwnym razie wojewoda wydaje w tej sprawie zarządzenie zastępcz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becnie opłata eksploatacyjna z tytułu wydobycia żwiru – o której wspomniał radny Maciejewski – wyniosła 186 tys. zł. Do dodatkowych wpływów należy zaliczyć również podatki od środków transportowy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wójt odpowiadał na pytania dotyczące naprawy drogi powiatowej: ul. Lipowa w Grzebienisku – do której Gmina dopłaciła 300 tys. zł.</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wypowiadając się w imieniu mieszkańców sołectwa Brzoza i Grodziszczko, wyraziła sprzeciw wobec przekształcaniu proponowanych terenów  w Sarbii i Mieściskach i  przeznaczeniu ich na eksploatację kruszywa naturalnego. Według przedstawionej opinii, uruchomienie kolejnej żwirowni przyczyni się do wzrostu natężenia ruchu ciężkiego transportu samochodowego, a co za tym idzie negatywnie wpłynie na obecnie już zły stan dróg. </w:t>
      </w:r>
      <w:r>
        <w:rPr>
          <w:rFonts w:cs="Times New Roman" w:ascii="Times New Roman" w:hAnsi="Times New Roman"/>
          <w:b/>
          <w:sz w:val="24"/>
          <w:szCs w:val="24"/>
        </w:rPr>
        <w:t xml:space="preserve">Zał. nr 6. </w:t>
      </w:r>
      <w:r>
        <w:rPr>
          <w:rFonts w:cs="Times New Roman" w:ascii="Times New Roman" w:hAnsi="Times New Roman"/>
          <w:sz w:val="24"/>
          <w:szCs w:val="24"/>
        </w:rPr>
        <w:t>Radna podkreśliła, iż mieszkańcy nie są przeciwni inwestycjom w ogóle, ale priorytetem jest naprawa drogi powiatowej w Grodziszczku  i pobocz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naprawa drogi powiatowej – o której mowa – należy do zadań powiatu. Gmina może jedynie partycypować w kosztach w przypadku planowanej realizacji powyższego.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ruch samochodowy transportu ciężarowego, to jego natężenie uzależnione jest także od innych żwirowni, funkcjonujących poza Gminą Duszniki.</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Miron Maciejwski</w:t>
      </w:r>
      <w:r>
        <w:rPr>
          <w:rFonts w:cs="Times New Roman" w:ascii="Times New Roman" w:hAnsi="Times New Roman"/>
          <w:sz w:val="24"/>
          <w:szCs w:val="24"/>
        </w:rPr>
        <w:t xml:space="preserve"> przedłożył pisma mieszkańców Grzebieniska i Kunowa – wraz  z listami poparcia – którzy również sprzeciwiają się podjęciu omawianej uchwały. </w:t>
      </w:r>
      <w:r>
        <w:rPr>
          <w:rFonts w:cs="Times New Roman" w:ascii="Times New Roman" w:hAnsi="Times New Roman"/>
          <w:b/>
          <w:sz w:val="24"/>
          <w:szCs w:val="24"/>
        </w:rPr>
        <w:t>Zał. nr 7 i 8.</w:t>
      </w:r>
      <w:r>
        <w:rPr>
          <w:rFonts w:cs="Times New Roman" w:ascii="Times New Roman" w:hAnsi="Times New Roman"/>
          <w:sz w:val="24"/>
          <w:szCs w:val="24"/>
        </w:rPr>
        <w:t xml:space="preserve">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radny wnioskował aby wszystkie złożone do Rady pisma w tej sprawie, znalazły się jako załączniki do protokołu z sesji w Biuletynie Informacji Publicznej.</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wrócił uwagę na brak związku pomiędzy przystąpieniem do zmiany Studium Uwarunkowań w części obejmującej działki w Sarbii i Mieściskach, a protestem mieszkańców Kunowa.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Zasadność powyższego argumentował radny Miron Maciejewski twierdząc, że – Kunowo jako miejscowość granicząca – będzie również ponosić skutki ewentualnego powstania żwirowni w sołectwie Mieściska-Sarbia.</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Dalej przewodniczący Rady wyjaśniał podjęte przez radnego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kwestie dotycząc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dróg, które jak wskazuje radny, bez względu na to czy są to powiatowe czy gminne ulegną znacznemu zniszczeniu</w:t>
      </w:r>
      <w:r>
        <w:rPr>
          <w:rFonts w:cs="Times New Roman" w:ascii="Times New Roman" w:hAnsi="Times New Roman"/>
          <w:sz w:val="24"/>
          <w:szCs w:val="24"/>
        </w:rPr>
        <w:t>; brak jest wpływu na transport odbywający się drogami powiatowymi, czy wojewódzkim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związku opinii Klubu Sportowego funkcjonującego w Grzebienisku – popierającego powstanie żwirowni, a wskazanym w uchwale obszarem w Sarbii i Mieściskach, którego dotyczy wniosek o zmianę  przeznaczenia terenu</w:t>
      </w:r>
      <w:r>
        <w:rPr>
          <w:rFonts w:cs="Times New Roman" w:ascii="Times New Roman" w:hAnsi="Times New Roman"/>
          <w:sz w:val="24"/>
          <w:szCs w:val="24"/>
        </w:rPr>
        <w:t>; Przewodniczący podkreślił, iż Zarząd Klubu sportowego stanowią osoby dorosłe, zamieszkujące w obrębie którego studium dotycz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braku prawnego narzędzia określającego, które drogi faktycznie będą użytkowane przez samochody przewożące żwir</w:t>
      </w:r>
      <w:r>
        <w:rPr>
          <w:rFonts w:cs="Times New Roman" w:ascii="Times New Roman" w:hAnsi="Times New Roman"/>
          <w:sz w:val="24"/>
          <w:szCs w:val="24"/>
        </w:rPr>
        <w:t>;  przewodniczący wyjaśniał, że przeprowadzone były rozmowy w kwestii sposobu zabezpieczenia przez zniszczeniem drogi, którą miałby odbywać się transport żwiru, np. poprzez dodatkowe jej utwardzeni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wyraził opinię, iż </w:t>
      </w:r>
    </w:p>
    <w:p>
      <w:pPr>
        <w:pStyle w:val="Akapitzlist"/>
        <w:numPr>
          <w:ilvl w:val="0"/>
          <w:numId w:val="7"/>
        </w:numPr>
        <w:tabs>
          <w:tab w:val="clear" w:pos="708"/>
          <w:tab w:val="left" w:pos="284" w:leader="none"/>
          <w:tab w:val="left" w:pos="426" w:leader="none"/>
          <w:tab w:val="left" w:pos="1560" w:leader="none"/>
        </w:tabs>
        <w:spacing w:lineRule="auto" w:line="360"/>
        <w:jc w:val="both"/>
        <w:rPr/>
      </w:pPr>
      <w:r>
        <w:rPr/>
        <w:t>wspomniane przez wójta 186 tys. zł opłaty eksploatacyjnej z tytułu wydobycia żwiru, starczy jedynie na budowę chodnika, tak więc planowane wpływy z podatków i opłat nie zrównoważą poniesionych strat.</w:t>
      </w:r>
    </w:p>
    <w:p>
      <w:pPr>
        <w:pStyle w:val="Akapitzlist"/>
        <w:numPr>
          <w:ilvl w:val="0"/>
          <w:numId w:val="7"/>
        </w:numPr>
        <w:tabs>
          <w:tab w:val="clear" w:pos="708"/>
          <w:tab w:val="left" w:pos="284" w:leader="none"/>
          <w:tab w:val="left" w:pos="426" w:leader="none"/>
          <w:tab w:val="left" w:pos="1560" w:leader="none"/>
        </w:tabs>
        <w:spacing w:lineRule="auto" w:line="360"/>
        <w:jc w:val="both"/>
        <w:rPr/>
      </w:pPr>
      <w:r>
        <w:rPr/>
        <w:t>w przypadku uruchomienia drugiej żwirowni – planowanej w Niewierzu – transport ciężarowy prowadzić będzie przez Duszniki, gdzie już jest trudna sytuacja komunikacyjna. Radny w tym miejscu poinformował również o podobnych protestach w sąsiadującej Gminie uznając, że o powyższym Rada powinna być informowana, ze względu na kluczowy charakter sprawy i powiązanie tematów.</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asumując, radny wskazał na negatywne oddziaływanie tego rodzaju inwestycji na środowisko i życie mieszkańców, proponując zakończenie eksploatacji istniejących żwirowni przed podjęciem decyzji o uruchomieniu kolejnej. Takie rozwiązanie być może przekona społeczność w przyszłości, o właściwym realizowaniu procesu rekultywacji.</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dla omawianej inwestycji dotyczącej powstania żwirowni w Sarbii i Mieściskach, została wszczęta procedura wydania decyzji środowiskowych – wójt Adam Woropaj wyjaśnił, że zgodnie z ustawą decyzja środowiskowa konieczna jest przed wydaniem koncesji na eksploatację kruszywa, a nie na etapie przystąpienia do zmiany Studium.</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radny poruszył kwestię:</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szczętej procedury w sprawie decyzji środowiskowej dla mającej powstać inwestycji w Niewierz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decyzji środowiskowej w sprawie poszerzenia żwirowni w środku wsi Kunowo. Radny poinformował, że opracowujący raport – aby spełnić uwarunkowania środowiskowe – zaproponował usypanie 3 metrowego wału ziemi wokoło inwestycji. Decyzja ta została zaskarżona do SKO (obecnie brak informacji co do zakończenia sprawy).</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ypowiedział się nt. pozytywnej opinii Rady Sołeckiej wsi Niewierz dotyczącej eksploatacji kopaliny ze złoża kruszywa naturalnego. Radny dodał, iż sporządzono wstępne porozumienie z Inwestorem, który zobowiązuje się po rozpoczęciu działań związanych z wydobyciem żwiru, do nie korzystania z dróg prowadzących przez Niewierz (w szczególności ul. Leśniej i ul. Długiej w kierunku Dusznik).</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Zdaniem</w:t>
      </w:r>
      <w:r>
        <w:rPr>
          <w:rFonts w:cs="Times New Roman" w:ascii="Times New Roman" w:hAnsi="Times New Roman"/>
          <w:sz w:val="24"/>
          <w:szCs w:val="24"/>
          <w:u w:val="single"/>
        </w:rPr>
        <w:t xml:space="preserve"> Piotra Terebeckiego:</w:t>
      </w:r>
      <w:r>
        <w:rPr>
          <w:rFonts w:cs="Times New Roman" w:ascii="Times New Roman" w:hAnsi="Times New Roman"/>
          <w:sz w:val="24"/>
          <w:szCs w:val="24"/>
        </w:rPr>
        <w:t xml:space="preserve"> </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fatalny jest stan demokracji w Gminie”, z uwagi na wybiórcze traktowanie jej mieszkańców;</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obecna wizja Gminy to budowa wiatraków i żwirown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istnieje wiele kategorii działalności gospodarczej, które można przyjąć w celu przyciągnięcia nowych inwestorów, a nie stawianie jedynie na dwie – w tym żwirowni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brak gwarancji dotyczących m.in. nieużytkowania wymienianych dróg przez transport ciężarówek – w przypadku uruchomienia żwirowni;</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Na koniec Piotr Terebecki apelował do radnych, o wstrzymanie się od głosowania nad podjęciem proponowanej uchwały, gdyż rozpoczęcie tejże procedury nie leży w interesie społecznym.</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Do powyższego odniósł się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informując, że nie można ograniczać inwestycji która w efekcie końcowym prowadzić ma do budowy osiedla mieszkaniowego.</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dyskusji głos zabral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uznając, iż wypowiedź wójta i wcześniejsze komentarze odbiegają od omawianego tematu, prosił przewodniczącego Rady o zdyscyplinowanie wójta podkreślając, że jest On „tylko organem opiniotwórczym” natomiast to radni władni są do podejmowania decyzji w sprawi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nadmienił, że wójt ma prawo zabierać głos podczas sesji, odnosząc się do poruszanych w trakcie dyskusji spraw.</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ając temat  żwirowni w Kunowie, nawiązał do przyjętego 3 lata temu. planu zagospodarowania przestrzennego, którym Rada Gminy zatwierdziła ok. 50 działek pod budowę mieszkaniową.  Radny podkreślił, że poparł wówczas taką inicjatywę wskazując jednocześnie, na możliwe trudności ze sprzedażą działek w okolicach kopali kruszywa – co obecnie jest faktem. Kontynuując Miron Maciejewski poinformował, że 3 lata temu podał wójtowi rękę, co mieszkańcy odebrali jako gwarancję obranego wówczas kierunku rozwoju Gminy. Reasumując radny poinformował, o braku poparcia radnych opozycyjnych dla proponowanej uchwał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poinformował, że wielu mieszkańców Mieścisk z którymi rozmawiał, kładło nacisk na wynegocjowanie takich warunków z inwestorem – jeżeli miałaby powstać żwirownia – aby zapewnić mieszkańcom maksymalny spokój i bezpieczeństwo. Dalej radny deklarował, iż w przypadku nie spełnienia powyższego priorytetu przed podjęciem uchwały „głównej”, tj. w sprawie zmiany Studium Uwarunkowań i Kierunków Zagospodarowania Przestrzennego Gminy, w części obejmującej omawiany obszar, będzie przeciwny powstaniu żwirowni na wskazanym terenie. Reasumując radny podkreślił, że wielokrotnie powoływano się w dyskusji na demokrację, tym bardziej zasadne uznaje oparcie się na opinii organu demokratycznie wybranego w sołectwie Mieściska-Sarbia, która wpłynęła do Rady.</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wyraził opinię, że taka postawa świadczy o reprezentowaniu interesów Inwestora, a nie mieszkańców Gminy. Kontynuując radny poinformował, iż żadne zebranie sołeckie w sprawie opinii mieszkańców co do powstania żwirowni w Sarbii i Mieściskach nie odbyło się. Zachowanie pewnych kanonów postępowania demokratycznego to podstawa tego rodzaju działań, których sołtys nie dochowuje. Rada sołecka powinna także dokonać wnikliwej oceny w sprawie, czego według radnego zabrakło. Podsumowując, radny wskazał na brak ogólnej akceptacji społecznej w dyskutowanym temacie.</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prosząc o przedstawienie opinii komisji Rolnictwa i Budżet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Zbigniew Dziamski</w:t>
      </w:r>
      <w:r>
        <w:rPr>
          <w:rFonts w:cs="Times New Roman" w:ascii="Times New Roman" w:hAnsi="Times New Roman"/>
          <w:sz w:val="24"/>
          <w:szCs w:val="24"/>
        </w:rPr>
        <w:t xml:space="preserve"> – przewodniczący komisji Rolnictwa i Budżetu – poinformował, iż członkowie komisji, pozytywnie zaopiniowali projekt uchwały w sprawie: przystąpienia do zmiany Studium Uwarunkowań i Kierunków Zagospodarowania Przestrzennego Gminy Duszniki w części obejmującej dz. Ewid. Nr 277/6 w Niewierzu, dz. Ewid. Nr 2/7 w Sarbii oraz dz. Ewid. Nr 40 i 41 w Mieściskach, gmina Duszniki.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rPr>
        <w:t xml:space="preserve">Na wniosek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 po odczytaniu uzasadnienia do uchwały – uzupełniono w formie poprawki zapis: „Po zakończeniu eksploatacji i zrekultywowaniu wyrobiska tereny te z powodzeniem będzie można przeznaczyć na cele rolne, leśne, rekreacyjne </w:t>
      </w:r>
      <w:r>
        <w:rPr>
          <w:rFonts w:cs="Times New Roman" w:ascii="Times New Roman" w:hAnsi="Times New Roman"/>
          <w:b/>
          <w:sz w:val="24"/>
          <w:szCs w:val="24"/>
        </w:rPr>
        <w:t>lub mieszkaniowe.</w:t>
      </w:r>
      <w:r>
        <w:rPr>
          <w:rFonts w:cs="Times New Roman" w:ascii="Times New Roman" w:hAnsi="Times New Roman"/>
          <w:sz w:val="24"/>
          <w:szCs w:val="24"/>
        </w:rPr>
        <w:t>”</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o odnotowaniu powyższego przystąpiono do podjęcia uchwały.</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9 radnych, 4 przeciwnych (Michał Królik, Jadwiga Klińska, Piotr Terebecki, Miron Maciejewski)</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93/11</w:t>
      </w:r>
      <w:r>
        <w:rPr>
          <w:rFonts w:cs="Times New Roman" w:ascii="Times New Roman" w:hAnsi="Times New Roman"/>
          <w:sz w:val="24"/>
          <w:szCs w:val="24"/>
        </w:rPr>
        <w:t xml:space="preserve"> stanowi zał. </w:t>
      </w:r>
      <w:r>
        <w:rPr>
          <w:rFonts w:cs="Times New Roman" w:ascii="Times New Roman" w:hAnsi="Times New Roman"/>
          <w:b/>
          <w:bCs/>
          <w:sz w:val="24"/>
          <w:szCs w:val="24"/>
        </w:rPr>
        <w:t>nr 9</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ogłosił 10 minutową przerwę.</w:t>
      </w:r>
    </w:p>
    <w:p>
      <w:pPr>
        <w:pStyle w:val="Akapitzlist"/>
        <w:numPr>
          <w:ilvl w:val="0"/>
          <w:numId w:val="6"/>
        </w:numPr>
        <w:tabs>
          <w:tab w:val="clear" w:pos="708"/>
          <w:tab w:val="left" w:pos="284" w:leader="none"/>
          <w:tab w:val="left" w:pos="426" w:leader="none"/>
          <w:tab w:val="left" w:pos="851" w:leader="none"/>
          <w:tab w:val="left" w:pos="1560" w:leader="none"/>
        </w:tabs>
        <w:spacing w:lineRule="auto" w:line="360"/>
        <w:jc w:val="both"/>
        <w:rPr/>
      </w:pPr>
      <w:r>
        <w:rPr/>
        <w:t>zmiany Wieloletniej Prognozy Finansowej Gminy Duszniki na lata 2011-2017;</w:t>
      </w:r>
    </w:p>
    <w:p>
      <w:pPr>
        <w:pStyle w:val="Akapitzlist"/>
        <w:spacing w:lineRule="auto" w:line="360"/>
        <w:ind w:left="360" w:hanging="0"/>
        <w:jc w:val="both"/>
        <w:rPr/>
      </w:pPr>
      <w:r>
        <w:rPr/>
        <w:t>W głosowaniu „za” przyjęciem uchwały było 9 radnych, 4 wstrzymało się od głosowania (Michał Królik, Jadwiga Klińska, Piotr Terebecki, Miron Maciejewski)</w:t>
      </w:r>
    </w:p>
    <w:p>
      <w:pPr>
        <w:pStyle w:val="Akapitzlist"/>
        <w:spacing w:lineRule="auto" w:line="360"/>
        <w:ind w:left="360" w:hanging="0"/>
        <w:jc w:val="both"/>
        <w:rPr/>
      </w:pPr>
      <w:r>
        <w:rPr/>
        <w:t xml:space="preserve">Uchwała nr </w:t>
      </w:r>
      <w:r>
        <w:rPr>
          <w:b/>
          <w:bCs/>
        </w:rPr>
        <w:t>XVII/94/11</w:t>
      </w:r>
      <w:r>
        <w:rPr/>
        <w:t xml:space="preserve"> stanowi zał. </w:t>
      </w:r>
      <w:r>
        <w:rPr>
          <w:b/>
          <w:bCs/>
        </w:rPr>
        <w:t>nr 10</w:t>
      </w:r>
      <w:r>
        <w:rPr/>
        <w:t xml:space="preserve"> do protokołu</w:t>
      </w:r>
    </w:p>
    <w:p>
      <w:pPr>
        <w:pStyle w:val="Normal"/>
        <w:tabs>
          <w:tab w:val="clear" w:pos="708"/>
          <w:tab w:val="left" w:pos="284" w:leader="none"/>
          <w:tab w:val="left" w:pos="426" w:leader="none"/>
          <w:tab w:val="left" w:pos="851" w:leader="none"/>
          <w:tab w:val="left" w:pos="1560" w:leader="none"/>
        </w:tabs>
        <w:spacing w:lineRule="auto" w:line="360"/>
        <w:jc w:val="both"/>
        <w:rPr/>
      </w:pPr>
      <w:r>
        <w:rPr/>
      </w:r>
    </w:p>
    <w:p>
      <w:pPr>
        <w:pStyle w:val="Akapitzlist"/>
        <w:numPr>
          <w:ilvl w:val="0"/>
          <w:numId w:val="6"/>
        </w:numPr>
        <w:tabs>
          <w:tab w:val="clear" w:pos="708"/>
          <w:tab w:val="left" w:pos="284" w:leader="none"/>
          <w:tab w:val="left" w:pos="426" w:leader="none"/>
          <w:tab w:val="left" w:pos="851" w:leader="none"/>
          <w:tab w:val="left" w:pos="1560" w:leader="none"/>
        </w:tabs>
        <w:spacing w:lineRule="auto" w:line="360"/>
        <w:jc w:val="both"/>
        <w:rPr/>
      </w:pPr>
      <w:r>
        <w:rPr/>
        <w:t>zmiany uchwały budżetowej Nr III/10/10 Rady Gminy Duszniki z dnia 28.12.2010 w sprawie budżetu na rok 2011;</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XVII/95/11</w:t>
      </w:r>
      <w:r>
        <w:rPr/>
        <w:t xml:space="preserve"> stanowi zał. </w:t>
      </w:r>
      <w:r>
        <w:rPr>
          <w:b/>
          <w:bCs/>
        </w:rPr>
        <w:t>nr 11</w:t>
      </w:r>
      <w:r>
        <w:rPr/>
        <w:t xml:space="preserve"> do protokołu</w:t>
      </w:r>
    </w:p>
    <w:p>
      <w:pPr>
        <w:pStyle w:val="Akapitzlist"/>
        <w:spacing w:lineRule="auto" w:line="360"/>
        <w:ind w:left="360" w:hanging="0"/>
        <w:jc w:val="both"/>
        <w:rPr/>
      </w:pPr>
      <w:r>
        <w:rPr/>
      </w:r>
    </w:p>
    <w:p>
      <w:pPr>
        <w:pStyle w:val="Akapitzlist"/>
        <w:numPr>
          <w:ilvl w:val="0"/>
          <w:numId w:val="6"/>
        </w:numPr>
        <w:tabs>
          <w:tab w:val="clear" w:pos="708"/>
          <w:tab w:val="left" w:pos="284" w:leader="none"/>
          <w:tab w:val="left" w:pos="426" w:leader="none"/>
          <w:tab w:val="left" w:pos="851" w:leader="none"/>
          <w:tab w:val="left" w:pos="1560" w:leader="none"/>
        </w:tabs>
        <w:spacing w:lineRule="auto" w:line="360"/>
        <w:jc w:val="both"/>
        <w:rPr/>
      </w:pPr>
      <w:r>
        <w:rPr/>
        <w:t>uchwalenia Wieloletniej Prognozy Finansowej Gminy Duszniki na lata 2012-2017;</w:t>
      </w:r>
    </w:p>
    <w:p>
      <w:pPr>
        <w:pStyle w:val="Akapitzlist"/>
        <w:tabs>
          <w:tab w:val="clear" w:pos="708"/>
          <w:tab w:val="left" w:pos="284" w:leader="none"/>
          <w:tab w:val="left" w:pos="426" w:leader="none"/>
          <w:tab w:val="left" w:pos="851" w:leader="none"/>
          <w:tab w:val="left" w:pos="1560" w:leader="none"/>
        </w:tabs>
        <w:spacing w:lineRule="auto" w:line="360"/>
        <w:ind w:left="360" w:hanging="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z czego wynika odnotowane zwiększenie zadłużenia Gminy – do ok. 12 mln. zł – skoro miało się ono stopniowo zmniejszać w kolejnych lata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owyższe związane jest z obowiązkiem zwrotu do PKN Orlen nadpłaty w podatku od nieruchomości, a tym samym z koniecznością zwiększenia zaciągniętego kredytu. Etapowość proponowanych zmian w budżecie oraz poszczególne przesunięcia środków finansowych, wynika natomiast z możliwości ratalnej spłaty -stwierdzonej nadpłaty wobec PKN Orlen.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W dalszych wyjaśnieniach wójt poinformował, iż na realizację zadania inwestycyjnego dotyczącego budowy Sali gimnastycznej, w planie Wieloletniej Prognozy Finansowej Gminy Duszniki przewiduje się na 2012 rok : 0,5 mln. zł, a na 2013 rok: 4,5 mln. zł.</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ócił uwagę na następujące kwesti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zbyt krótkiego czasu na zapoznanie się ze zmianami uchwał budżetowych, które dostarczane są przed rozpoczęciem sesji;</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niezrealizowanego zadania inwestycyjnego – dotyczącego budowy Sali gimnastycznej –planowanego na 2011 rok;</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radny był zainteresowany o ile wzrośnie koszt wspomnianej inwestycji, w stosunku do założeń pierwotnych, uwzględniając również wypłatę odszkodowań i przygotowanie ewentualnie nowego projektu Sali gimnastycznej.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w pierwotnym założeniu planowano kwotę w granicach 6 mln. zł. Jednak o faktycznej wysokości powyższego decyduje wynik przeprowadzonego przetargu. Dalej wójt dodał, iż wykonane i usadowione pale fundamentowe, wykorzystane zostaną przy budowie nowej Sal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wszystkie dotychczasowe koszty związane ze wspomnianą inwestycją to wydatek ok. 1 mln. zł, co jest wygórowaną kwotą jak na wykonanie jedynie pali fundamentowych. Kontynuując radny odniósł się do przekazanej podczas czerwcowej sesji – przez zastępcę wójta Grażynę Gołaś – informacji, dotyczącej realizacji i uregulowań finansowych inwestycji budowy Sali gimnastycznej. Odpowiedź sugerowała na właściwy przebieg zadania, natomiast z obecnych informacji wynika, że w maju zgłoszono do prokuratury sprawę dotyczącą roszczeń wobec nierzetelnego wykonawcy, których wynik jest dotąd nieznany. Biorąc powyższe pod uwagę oraz fakt przedstawienia zmian do projektu uchwały w ostatniej chwili, radny wyraził opinię, iż nie jest możliwa właściwa analiza Wieloletniej Prognozy Finansowej Gminy w tak krótkim czasi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że przyjęte Zarządzeniem Wójta 14 listopada 2011 r. projekty uchwał w sprawie: Wieloletniej Prognozy Finansowej Gminy Duszniki na lata 2012-2017 oraz budżetu Gminy Duszniki na 2012 rok, radni otrzymali miesiąc przed planowaną sesją i są one zgodnie ze stanem faktycznym. Z przedłożonych materiałów jasno wynika planowana realizacja omawianego zadania inwestycyjnego, jego etapowość (z podziałem na kolejne lata) i finansowanie. Dodatkowo wójt dodał, iż szczegółowa dyskusja nad powyższym odbyła się podczas posiedzeń komisji stałych – wówczas radny nie zgłaszał żadnych uwag. Jeżeli chodzi o wprowadzone poprawki do uchwał budżetowych, wynikają one z konieczności zmniejszenia dochodów, w związku ze zwrotem nadpłaty podatku od nieruchomości wobec PKN Orlen, o czym również była mowa. Środki te są jednak do odzyskania w czasie, od podatnika Autostrada Wielkopolska S.A.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ójt odniósł się również do błędnej informacji – przekazanej przez radnego – dotyczącej wysokości  wydatkowanych środków na osadzenie pali fundamentowych pod budowę Sali gimnastycznej. Wójt podkreślił, że realizacja powyższego wyniosła 513 tys. zł – a nie jak twierdzi radny 1 mln. zł – a co więcej Gmina odzyskała 5% wartości umowy, jako zwrot zabezpieczenia w związku z nienależytym jej wykonaniem. </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Dalej wójt odpowiadał na pytania radnego dotycząc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asadności zabezpieczenia kwoty 70 tys. zł na projekt budowy Sali gimnastycznej – nie jest możliwe przeprowadzenie kolejnego przetargu na tym samym projekcie, gdyż istnieje prawdopodobieństwo złożenia oferty przez poprzedniego, nierzetelnego wykonawcę – wobec którego toczy się postępowanie w prokuraturz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czyją własnością będzie wykonany projekt – w przypadku jednorazowego korzystania nie praktykuje się wykupywanie praw autorskich, które znacznie zawyżają cenę zakupu. Poza tym zgodnie z kodeksem cywilnym i tak autor ma nadzór nad projektem.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możliwości przygotowania specyfikacji przetargowej w taki sposób, który (zgodnie z określonym kryterium wyboru) wyeliminuje nierzetelnego wykonawcę, a który nie pociągnie za sobą dodatkowych kosztów – zgodnie z ustawą o zamówieniach publicznych przetarg wygrywa najkorzystniejsza oferta, czyli najtańsza. Tak więc podstawowym kryterium wyboru jest cena. Hipotetycznie rzecz biorąc w przypadku wyboru droższej oferty, obecnie radny wysunąłby zarzut niegospodarności. Dalej wójt nadmienił, że nic nie wskazywało na nierzetelność wyłonionego w przetargu wykonawcy, który przedstawił gwarancje bankowe co do możliwości finansowych, a także wybudował kilkanaście podobnych hal w Polsce. Wójt wraz z przewodniczącym Rady oraz członkami komisji Oświaty, Kultury, Kultury Fizycznej i Zdrowia osobiście oglądali hale w trakcie ich budowy oraz zakończone inwestycje. Obecnie trudno określić przyczyny jakie doprowadziły do upadku Firmę, ocenianą pierwotnie jako jak najbardziej wiarygodną. Faktem jest natomiast to, że interes Gminy został zabezpieczony, a za wydatkowane środki – zgodnie z planem – usadowione zostały pale fundamentow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 xml:space="preserve">Michała </w:t>
      </w:r>
      <w:r>
        <w:rPr>
          <w:rFonts w:cs="Times New Roman" w:ascii="Times New Roman" w:hAnsi="Times New Roman"/>
          <w:sz w:val="24"/>
          <w:szCs w:val="24"/>
        </w:rPr>
        <w:t xml:space="preserve">Królika – w związku z krótkim czasem na zapoznanie się z przedstawionymi przed sesją zmianami budżetowymi – pytania radnego Maciejewskiego świadczą o odpowiedzialności za finanse publiczne. Radny zwrócił także uwagę na fakt, że zgłoszenie do Prokuratury – o którym była mowa – nastąpiło w maju, natomiast Rada poinformowana została o powyższym dopiero w  październiku.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 momencie dokonania zgłoszenia do Prokuratury, dotyczącego możliwości popełnienia przestępstwa, nie było pewności co do wszczęcia postępowania w tej sprawie. Poza tym wójt nie ma wpływu na długie terminy, określone przez Prokuraturę. Kończąc dyskutowany temat wójt podkreślił, iż nie podjęcie wówczas stosownych kroków związanych ze złożeniem zawiadomienia, radni mogliby obecnie odczytać jako bezczynność organu.</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należy wyciągnąć wnioski z dotychczasowych doświadczeń i skupić się na tym, aby nowo powstała Sala, wolna była od jakichkolwiek błędów.</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9 radnych, 4 wstrzymało się od głosowania (Michał Królik, Jadwiga Klińska, Piotr Terebecki, Miron Maciejewski)</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96/11</w:t>
      </w:r>
      <w:r>
        <w:rPr>
          <w:rFonts w:cs="Times New Roman" w:ascii="Times New Roman" w:hAnsi="Times New Roman"/>
          <w:sz w:val="24"/>
          <w:szCs w:val="24"/>
        </w:rPr>
        <w:t xml:space="preserve"> stanowi zał. </w:t>
      </w:r>
      <w:r>
        <w:rPr>
          <w:rFonts w:cs="Times New Roman" w:ascii="Times New Roman" w:hAnsi="Times New Roman"/>
          <w:b/>
          <w:bCs/>
          <w:sz w:val="24"/>
          <w:szCs w:val="24"/>
        </w:rPr>
        <w:t>nr 12</w:t>
      </w:r>
      <w:r>
        <w:rPr>
          <w:rFonts w:cs="Times New Roman" w:ascii="Times New Roman" w:hAnsi="Times New Roman"/>
          <w:sz w:val="24"/>
          <w:szCs w:val="24"/>
        </w:rPr>
        <w:t xml:space="preserve"> do protokołu</w:t>
      </w:r>
    </w:p>
    <w:p>
      <w:pPr>
        <w:pStyle w:val="Akapitzlist"/>
        <w:numPr>
          <w:ilvl w:val="0"/>
          <w:numId w:val="6"/>
        </w:numPr>
        <w:tabs>
          <w:tab w:val="clear" w:pos="708"/>
          <w:tab w:val="left" w:pos="142" w:leader="none"/>
          <w:tab w:val="left" w:pos="284" w:leader="none"/>
          <w:tab w:val="left" w:pos="426" w:leader="none"/>
          <w:tab w:val="left" w:pos="1560" w:leader="none"/>
        </w:tabs>
        <w:spacing w:lineRule="auto" w:line="360"/>
        <w:jc w:val="both"/>
        <w:rPr/>
      </w:pPr>
      <w:r>
        <w:rPr/>
        <w:t>budżetu na rok 2012;</w:t>
      </w:r>
    </w:p>
    <w:p>
      <w:pPr>
        <w:pStyle w:val="Akapitzlist"/>
        <w:tabs>
          <w:tab w:val="clear" w:pos="708"/>
          <w:tab w:val="left" w:pos="142" w:leader="none"/>
          <w:tab w:val="left" w:pos="284" w:leader="none"/>
          <w:tab w:val="left" w:pos="426" w:leader="none"/>
          <w:tab w:val="left" w:pos="1560" w:leader="none"/>
        </w:tabs>
        <w:spacing w:lineRule="auto" w:line="360"/>
        <w:ind w:left="360" w:hanging="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jąc na pytanie Piotra Terebeckiego – nt. wniosku komisji Ochrony Środowiska i Porządku Publicznego dotyczącym obniżenia o połowę kwot proponowanych w budżecie na rok 2012 na cele promocji Gminy i ulotek informacyjnych dla mieszkańców oraz  przeznaczenia wyodrębnionych środków na opracowanie strategii rozwoju melioracji – poinformował, że został on rozpatrzony odmownie, wyjaśniając celowość powyższego.</w:t>
      </w:r>
    </w:p>
    <w:p>
      <w:pPr>
        <w:pStyle w:val="Normal"/>
        <w:spacing w:lineRule="auto" w:line="360"/>
        <w:jc w:val="both"/>
        <w:rPr/>
      </w:pPr>
      <w:r>
        <w:rPr>
          <w:rFonts w:cs="Times New Roman" w:ascii="Times New Roman" w:hAnsi="Times New Roman"/>
          <w:sz w:val="24"/>
          <w:szCs w:val="24"/>
        </w:rPr>
        <w:t>W dalszej dyskusji wójt odniósł się do poruszanych przez radnego tematów, dotycząc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ewentualnych problemów związanych z melioracją podkreślając, że w roku bieżącym udało się wykonać więcej niż przewidywano w tym zakresie. Przeznaczone przez Radę Gminy 15 tys. zł zostało wykorzystane na: oczyszczenie odcinków Mogielnicy zachodniej i środkowej oraz udrożnienie rowów melioracyjnych w Chełmin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sumowując wójt dodał, że na melioracje środki są corocznie przeznaczane, natomiast w razie wystąpienia potrzeby – w uzgodnieniu z Wielkopolskim Zarządem Melioracji i Urządzeń Wodnych – pozostała część Mogielnicy będzie oczyszcz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oniesionych kosztów w związku z wypompowywaniem wody z posesji w Grzebienisku – trudno przedstawić dokładną kwotę, jaka została wydatkowana na ten cel, bez oparcia się na dokładnych danych. Kontynuując wójt podkreślił, że wysoki poziom wód jaki odnotowano, to wynik bardzo obfitych opadów, a nie – jak radny sugerował – niesprawnego systemu melioracyjnego. </w:t>
      </w:r>
    </w:p>
    <w:p>
      <w:pPr>
        <w:pStyle w:val="Normal"/>
        <w:tabs>
          <w:tab w:val="clear" w:pos="708"/>
          <w:tab w:val="left" w:pos="142" w:leader="none"/>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skazywał, iż przeznaczenie kwot: 77 tys. zł na promocję Gminy oraz 10 tys. zł na ulotki informacyjne dla mieszkańców Gminy w zakresie edukacji ekologicznej, to zbyt dużo w stosunku do budżetu Gminy.</w:t>
      </w:r>
    </w:p>
    <w:p>
      <w:pPr>
        <w:pStyle w:val="NormalnyWeb"/>
        <w:shd w:fill="FFFFFF" w:val="clear"/>
        <w:spacing w:lineRule="auto" w:line="360"/>
        <w:jc w:val="both"/>
        <w:rPr/>
      </w:pPr>
      <w:r>
        <w:rPr>
          <w:u w:val="single"/>
        </w:rPr>
        <w:t>Wójt Adam Woropaj</w:t>
      </w:r>
      <w:r>
        <w:rPr/>
        <w:t xml:space="preserve"> wyjaśniał, że od 1 stycznia 2012 r. wchodzi w życie </w:t>
      </w:r>
      <w:r>
        <w:rPr>
          <w:bCs/>
        </w:rPr>
        <w:t xml:space="preserve">nowelizacja ustawy o utrzymaniu czystości i porządku w gminach, która wprowadza całkowicie nowe zasady gospodarowania odpadami komunalnymi w gminie. </w:t>
      </w:r>
      <w:r>
        <w:rPr/>
        <w:t xml:space="preserve">Na wprowadzenie nowego systemu gospodarki odpadami, Gmina ma 18 miesięcy począwszy od nowego roku. We wskazanym okresie przejściowym </w:t>
      </w:r>
      <w:r>
        <w:rPr>
          <w:rStyle w:val="StrongEmphasis"/>
          <w:b w:val="false"/>
        </w:rPr>
        <w:t>konieczna będzie duża akcja związana z informowaniem właścicieli nieruchomości o wprowadzanych zmianach, nowych prawach oraz obowiązkach związanych ze zbieraniem i pozbywaniem się odpadów komunalnych z posesji.</w:t>
      </w:r>
    </w:p>
    <w:p>
      <w:pPr>
        <w:pStyle w:val="NormalnyWeb"/>
        <w:shd w:fill="FFFFFF" w:val="clear"/>
        <w:spacing w:lineRule="auto" w:line="360"/>
        <w:jc w:val="both"/>
        <w:rPr/>
      </w:pPr>
      <w:r>
        <w:rPr>
          <w:rStyle w:val="StrongEmphasis"/>
          <w:b w:val="false"/>
        </w:rPr>
        <w:t>Dalej wójt poinformował, że wywieszanie tego rodzaju ulotek w ogólnodostępnych gablotach – jak proponował radny Michał Królik – jest nieskuteczne. Natomiast stawianie nowych słupów ogłoszeniowych w powyższych celach nie ma pokrycia w finansach Gminy.</w:t>
      </w:r>
    </w:p>
    <w:p>
      <w:pPr>
        <w:pStyle w:val="NormalnyWeb"/>
        <w:shd w:fill="FFFFFF" w:val="clear"/>
        <w:spacing w:lineRule="auto" w:line="360"/>
        <w:jc w:val="both"/>
        <w:rPr/>
      </w:pPr>
      <w:r>
        <w:rPr>
          <w:rStyle w:val="StrongEmphasis"/>
          <w:b w:val="false"/>
        </w:rPr>
        <w:t xml:space="preserve">Zdaniem </w:t>
      </w:r>
      <w:r>
        <w:rPr>
          <w:rStyle w:val="StrongEmphasis"/>
          <w:b w:val="false"/>
          <w:u w:val="single"/>
        </w:rPr>
        <w:t>Mirona Maciejewskiego</w:t>
      </w:r>
      <w:r>
        <w:rPr>
          <w:rStyle w:val="StrongEmphasis"/>
          <w:b w:val="false"/>
        </w:rPr>
        <w:t xml:space="preserve"> postawienie kilku słupów ogłoszeniowych w strategicznych miejscach Gminy, rozwiązałoby w dużym stopniu problem w przyszłości. Kontynuując radny wyraził ubolewanie, że wniosek złożony do budżetu przez 5 członków komisji Ochrony Środowiska i Porządku Publicznego, nie został pozytywnie rozpatrzony.</w:t>
      </w:r>
    </w:p>
    <w:p>
      <w:pPr>
        <w:pStyle w:val="NormalnyWeb"/>
        <w:shd w:fill="FFFFFF" w:val="clear"/>
        <w:spacing w:lineRule="auto" w:line="360"/>
        <w:jc w:val="both"/>
        <w:rPr>
          <w:rStyle w:val="StrongEmphasis"/>
          <w:b w:val="false"/>
          <w:b w:val="false"/>
        </w:rPr>
      </w:pPr>
      <w:r>
        <w:rPr>
          <w:rStyle w:val="StrongEmphasis"/>
          <w:b w:val="false"/>
          <w:u w:val="single"/>
        </w:rPr>
        <w:t>Grzegorz Pawlak</w:t>
      </w:r>
      <w:r>
        <w:rPr>
          <w:rStyle w:val="StrongEmphasis"/>
          <w:b w:val="false"/>
        </w:rPr>
        <w:t xml:space="preserve"> wypowiedział się w imieniu członków Klubu „Wspólna sprawa”, informując o planowanym głosowaniu „za” przyjęciem budżetu Gminy na 2012 rok. Radny argumentował powyższe podkreślając między innymi, że obiektywnie oszacowane dochody własne Gminy są możliwe do osiągnięcia, a wydatki na zadania inwestycyjne na 2012 rok – zapewniają dalszy rozwój Gminy zgodnie z wieloletnim planem rozwoju. </w:t>
      </w:r>
    </w:p>
    <w:p>
      <w:pPr>
        <w:pStyle w:val="NormalnyWeb"/>
        <w:shd w:fill="FFFFFF" w:val="clear"/>
        <w:spacing w:lineRule="auto" w:line="360"/>
        <w:jc w:val="both"/>
        <w:rPr>
          <w:rStyle w:val="StrongEmphasis"/>
          <w:b w:val="false"/>
          <w:b w:val="false"/>
        </w:rPr>
      </w:pPr>
      <w:r>
        <w:rPr>
          <w:rStyle w:val="StrongEmphasis"/>
          <w:b w:val="false"/>
          <w:u w:val="single"/>
        </w:rPr>
        <w:t>Miron Maciejewski</w:t>
      </w:r>
      <w:r>
        <w:rPr>
          <w:rStyle w:val="StrongEmphasis"/>
          <w:b w:val="false"/>
        </w:rPr>
        <w:t xml:space="preserve"> – w imieniu 4 radnych opozycyjnych – poinformował o planowanym głosowaniu „za” przyjęciem uchwały – mimo wielu uwag. Radny wyraził nadzieję na zrealizowanie przyjętych założeń – bez konieczności korygowania budżetu kilkunastoma poprawkami w ciągu roku – gdyż zostaną one wnikliwie ocenione pod koniec roku budżetowego.</w:t>
      </w:r>
    </w:p>
    <w:p>
      <w:pPr>
        <w:pStyle w:val="NormalnyWeb"/>
        <w:shd w:fill="FFFFFF" w:val="clear"/>
        <w:spacing w:lineRule="auto" w:line="360"/>
        <w:jc w:val="both"/>
        <w:rPr/>
      </w:pPr>
      <w:r>
        <w:rPr>
          <w:rStyle w:val="StrongEmphasis"/>
          <w:b w:val="false"/>
          <w:u w:val="single"/>
        </w:rPr>
        <w:t>Przewodniczący Gracjan Skórnicki</w:t>
      </w:r>
      <w:r>
        <w:rPr>
          <w:rStyle w:val="StrongEmphasis"/>
          <w:b w:val="false"/>
        </w:rPr>
        <w:t xml:space="preserve"> wyraził opinię, że planując finanse nie można przewidzieć czynników niezależnych, które wpływają na konieczność dokonywania zmian w budżecie na przestrzeni roku.  </w:t>
      </w:r>
    </w:p>
    <w:p>
      <w:pPr>
        <w:pStyle w:val="NormalnyWeb"/>
        <w:shd w:fill="FFFFFF" w:val="clear"/>
        <w:spacing w:lineRule="auto" w:line="360"/>
        <w:jc w:val="both"/>
        <w:rPr>
          <w:rStyle w:val="StrongEmphasis"/>
          <w:b w:val="false"/>
          <w:b w:val="false"/>
        </w:rPr>
      </w:pPr>
      <w:r>
        <w:rPr>
          <w:rStyle w:val="StrongEmphasis"/>
          <w:b w:val="false"/>
        </w:rPr>
        <w:t xml:space="preserve">Powyższe potwierdził </w:t>
      </w:r>
      <w:r>
        <w:rPr>
          <w:rStyle w:val="StrongEmphasis"/>
          <w:b w:val="false"/>
          <w:u w:val="single"/>
        </w:rPr>
        <w:t>wójt Adam Woropaj</w:t>
      </w:r>
      <w:r>
        <w:rPr>
          <w:rStyle w:val="StrongEmphasis"/>
          <w:b w:val="false"/>
        </w:rPr>
        <w:t xml:space="preserve"> informując, że zmiany legislacyjne oraz budżetowe na szczeblu centralnym, rodzą konieczność dostosowania budżetu Gminy, tak jak w przypadku:</w:t>
      </w:r>
    </w:p>
    <w:p>
      <w:pPr>
        <w:pStyle w:val="NormalnyWeb"/>
        <w:shd w:fill="FFFFFF" w:val="clear"/>
        <w:spacing w:lineRule="auto" w:line="360"/>
        <w:jc w:val="both"/>
        <w:rPr/>
      </w:pPr>
      <w:r>
        <w:rPr>
          <w:rStyle w:val="StrongEmphasis"/>
          <w:b w:val="false"/>
        </w:rPr>
        <w:t>- zwiększenia 2 % na składkę rentową pracodawcy;</w:t>
      </w:r>
    </w:p>
    <w:p>
      <w:pPr>
        <w:pStyle w:val="NormalnyWeb"/>
        <w:shd w:fill="FFFFFF" w:val="clear"/>
        <w:spacing w:lineRule="auto" w:line="360"/>
        <w:jc w:val="both"/>
        <w:rPr>
          <w:rStyle w:val="StrongEmphasis"/>
          <w:b w:val="false"/>
          <w:b w:val="false"/>
        </w:rPr>
      </w:pPr>
      <w:r>
        <w:rPr>
          <w:rStyle w:val="StrongEmphasis"/>
          <w:b w:val="false"/>
        </w:rPr>
        <w:t>- prawdopodobnie częściowego zmniejszenia subwencji oświatowej, z uwagi na przesunięcie reformy związanej z wcześniejszą edukacją sześciolatków.</w:t>
      </w:r>
    </w:p>
    <w:p>
      <w:pPr>
        <w:pStyle w:val="NormalnyWeb"/>
        <w:shd w:fill="FFFFFF" w:val="clear"/>
        <w:spacing w:lineRule="auto" w:line="360"/>
        <w:jc w:val="both"/>
        <w:rPr>
          <w:rStyle w:val="StrongEmphasis"/>
          <w:b w:val="false"/>
          <w:b w:val="false"/>
        </w:rPr>
      </w:pPr>
      <w:r>
        <w:rPr>
          <w:rStyle w:val="StrongEmphasis"/>
          <w:b w:val="false"/>
        </w:rPr>
        <w:t xml:space="preserve">Reasumując wójt dodał, że ostateczny kształt budżetu Gminy, uzależniony jest przede wszystkim od budżetu państwa, który zostanie przyjęty przez Sejm, a wskaźniki w nim zawarte znane będą nie wcześniej niż w kwietniu 2012 roku. </w:t>
      </w:r>
    </w:p>
    <w:p>
      <w:pPr>
        <w:pStyle w:val="NormalnyWeb"/>
        <w:shd w:fill="FFFFFF" w:val="clear"/>
        <w:spacing w:lineRule="auto" w:line="360"/>
        <w:jc w:val="both"/>
        <w:rPr>
          <w:rStyle w:val="StrongEmphasis"/>
          <w:b w:val="false"/>
          <w:b w:val="false"/>
        </w:rPr>
      </w:pPr>
      <w:r>
        <w:rPr>
          <w:rStyle w:val="StrongEmphasis"/>
          <w:b w:val="false"/>
        </w:rPr>
        <w:t xml:space="preserve">Z powyższym nie zgodził się </w:t>
      </w:r>
      <w:r>
        <w:rPr>
          <w:rStyle w:val="StrongEmphasis"/>
          <w:b w:val="false"/>
          <w:u w:val="single"/>
        </w:rPr>
        <w:t>Piotr Terebecki</w:t>
      </w:r>
      <w:r>
        <w:rPr>
          <w:rStyle w:val="StrongEmphasis"/>
          <w:b w:val="false"/>
        </w:rPr>
        <w:t xml:space="preserve"> twierdząc, że pewne wskaźniki można przewidzieć. Radny wyraził opinię, że założenie z góry o nieaktualności przedstawionego budżetu, nie pozwala Mu głosować „za” przyjęciem uchwały, tak więc wstrzyma się od głosu.</w:t>
      </w:r>
    </w:p>
    <w:p>
      <w:pPr>
        <w:pStyle w:val="NormalnyWeb"/>
        <w:shd w:fill="FFFFFF" w:val="clear"/>
        <w:spacing w:lineRule="auto" w:line="360"/>
        <w:jc w:val="both"/>
        <w:rPr>
          <w:b/>
          <w:b/>
        </w:rPr>
      </w:pPr>
      <w:r>
        <w:rPr>
          <w:rStyle w:val="StrongEmphasis"/>
          <w:b w:val="false"/>
        </w:rPr>
        <w:t xml:space="preserve">Na koniec </w:t>
      </w:r>
      <w:r>
        <w:rPr>
          <w:rStyle w:val="StrongEmphasis"/>
          <w:b w:val="false"/>
          <w:u w:val="single"/>
        </w:rPr>
        <w:t>wójt Adam Woropaj</w:t>
      </w:r>
      <w:r>
        <w:rPr>
          <w:rStyle w:val="StrongEmphasis"/>
          <w:b w:val="false"/>
        </w:rPr>
        <w:t xml:space="preserve"> ponownie wyjaśniał, iż przedstawiony Radzie projekt uchwały w sprawie budżetu na rok 2012, przygotowuje się na podstawie danych zawartych w projekcie budżetu państwa, a co za tym idzie każda zmiana na wyższym szczeblu, pociąga za sobą konieczność korekty budżetu Gminy.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było 12 radnych, 1 wstrzymał się od głosowania (Piotr Terebecki)</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97/11</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Akapitzlist"/>
        <w:numPr>
          <w:ilvl w:val="0"/>
          <w:numId w:val="6"/>
        </w:numPr>
        <w:tabs>
          <w:tab w:val="clear" w:pos="708"/>
          <w:tab w:val="left" w:pos="284" w:leader="none"/>
          <w:tab w:val="left" w:pos="426" w:leader="none"/>
          <w:tab w:val="left" w:pos="1560" w:leader="none"/>
        </w:tabs>
        <w:spacing w:lineRule="auto" w:line="360"/>
        <w:ind w:left="284" w:hanging="284"/>
        <w:jc w:val="both"/>
        <w:rPr/>
      </w:pPr>
      <w:r>
        <w:rPr/>
        <w:t>ustalenia wykazu wydatków, które nie wygasają z upływem roku budżetowego 2011;</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XVII/98/11</w:t>
      </w:r>
      <w:r>
        <w:rPr/>
        <w:t xml:space="preserve"> stanowi zał. </w:t>
      </w:r>
      <w:r>
        <w:rPr>
          <w:b/>
          <w:bCs/>
        </w:rPr>
        <w:t>nr 14</w:t>
      </w:r>
      <w:r>
        <w:rPr/>
        <w:t xml:space="preserve"> do protokołu</w:t>
      </w:r>
    </w:p>
    <w:p>
      <w:pPr>
        <w:pStyle w:val="Akapitzlist"/>
        <w:spacing w:lineRule="auto" w:line="360"/>
        <w:ind w:left="360" w:hanging="0"/>
        <w:jc w:val="both"/>
        <w:rPr/>
      </w:pPr>
      <w:r>
        <w:rPr/>
      </w:r>
    </w:p>
    <w:p>
      <w:pPr>
        <w:pStyle w:val="Akapitzlist"/>
        <w:numPr>
          <w:ilvl w:val="0"/>
          <w:numId w:val="6"/>
        </w:numPr>
        <w:tabs>
          <w:tab w:val="clear" w:pos="708"/>
          <w:tab w:val="left" w:pos="284" w:leader="none"/>
          <w:tab w:val="left" w:pos="426" w:leader="none"/>
          <w:tab w:val="left" w:pos="1560" w:leader="none"/>
        </w:tabs>
        <w:spacing w:lineRule="auto" w:line="360"/>
        <w:ind w:left="284" w:hanging="284"/>
        <w:jc w:val="both"/>
        <w:rPr/>
      </w:pPr>
      <w:r>
        <w:rPr/>
        <w:t>zatwierdzenia taryfy za zbiorowe zaopatrzenie w wodę i zbiorowe odprowadzanie ścieków;</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pinii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 sprzeciwiającemu się podjęciu uchwały – wzrost zaproponowanych stawek to kolejna, niczemu nie służąca podwyżka, polegająca na szukaniu oszczędności w portfelach mieszkańców.</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ceny i stawki opłat określone przez Zakład Komunalny, skalkulowane zostały na podstawie niezbędnych przychodów dla prowadzenia działalności w zakresie zbiorowego zaopatrzenia w wodę i zbiorowego odprowadzania ścieków na terenie Gminy Duszniki. Dla podsumowania powyższego wójt podkreślił, że opłata za wodę wzrosła o 12 groszy.</w:t>
      </w:r>
    </w:p>
    <w:p>
      <w:pPr>
        <w:pStyle w:val="Akapitzlist"/>
        <w:spacing w:lineRule="auto" w:line="360"/>
        <w:ind w:left="360" w:hanging="0"/>
        <w:jc w:val="both"/>
        <w:rPr/>
      </w:pPr>
      <w:r>
        <w:rPr/>
        <w:t>W głosowaniu „za” przyjęciem uchwały było 9 radnych, 1 przeciwny (Michał Królik) i 3 wstrzymało się od głosowania ( Jadwiga Klińska, Piotr Terebecki, Miron Maciejewski)</w:t>
      </w:r>
    </w:p>
    <w:p>
      <w:pPr>
        <w:pStyle w:val="Akapitzlist"/>
        <w:spacing w:lineRule="auto" w:line="360"/>
        <w:ind w:left="360" w:hanging="0"/>
        <w:jc w:val="both"/>
        <w:rPr/>
      </w:pPr>
      <w:r>
        <w:rPr/>
        <w:t xml:space="preserve">Uchwała nr </w:t>
      </w:r>
      <w:r>
        <w:rPr>
          <w:b/>
          <w:bCs/>
        </w:rPr>
        <w:t>XVII/99/11</w:t>
      </w:r>
      <w:r>
        <w:rPr/>
        <w:t xml:space="preserve"> stanowi zał. </w:t>
      </w:r>
      <w:r>
        <w:rPr>
          <w:b/>
          <w:bCs/>
        </w:rPr>
        <w:t>nr 15</w:t>
      </w:r>
      <w:r>
        <w:rPr/>
        <w:t xml:space="preserve"> do protokołu</w:t>
      </w:r>
    </w:p>
    <w:p>
      <w:pPr>
        <w:pStyle w:val="Akapitzlist"/>
        <w:spacing w:lineRule="auto" w:line="360"/>
        <w:ind w:left="360" w:hanging="0"/>
        <w:jc w:val="both"/>
        <w:rPr/>
      </w:pPr>
      <w:r>
        <w:rPr/>
      </w:r>
    </w:p>
    <w:p>
      <w:pPr>
        <w:pStyle w:val="Akapitzlist"/>
        <w:numPr>
          <w:ilvl w:val="0"/>
          <w:numId w:val="6"/>
        </w:numPr>
        <w:tabs>
          <w:tab w:val="clear" w:pos="708"/>
          <w:tab w:val="left" w:pos="284" w:leader="none"/>
          <w:tab w:val="left" w:pos="426" w:leader="none"/>
          <w:tab w:val="left" w:pos="1560" w:leader="none"/>
        </w:tabs>
        <w:spacing w:lineRule="auto" w:line="360"/>
        <w:ind w:left="284" w:hanging="284"/>
        <w:jc w:val="both"/>
        <w:rPr/>
      </w:pPr>
      <w:r>
        <w:rPr/>
        <w:t>powołania zespołu opiniującego kandydatów na ławników do Sądu Rejonowego w Szamotuła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powołanie Zespołu opiniującego wynika z koniczności przeprowadzenia wyborów uzupełniających na ławników do Sądu Rejonowego w Szamotułach.</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inspektor ds. obsługi biura Rady – wyjaśniła dodatkowo, iż powyższe dotyczy wyboru 2 ławników do orzekania w sprawach z zakresu prawa pracy. Termin składania zgłoszeń kandydatów określony został do końca grudnia br. </w:t>
      </w:r>
    </w:p>
    <w:p>
      <w:pPr>
        <w:pStyle w:val="Normal"/>
        <w:tabs>
          <w:tab w:val="clear" w:pos="708"/>
          <w:tab w:val="left" w:pos="284" w:leader="none"/>
          <w:tab w:val="left" w:pos="426"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następujący skład Zespołu:</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Marian Kaźmierowski;</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Barbara Jóźwiakowsk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Jadwiga Klińska.</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ni wyrazili zgodę. Skład Zespołu opiniującego kandydatów na ławników został przyjęty jednogłośnie.</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100/11</w:t>
      </w:r>
      <w:r>
        <w:rPr>
          <w:rFonts w:cs="Times New Roman" w:ascii="Times New Roman" w:hAnsi="Times New Roman"/>
          <w:sz w:val="24"/>
          <w:szCs w:val="24"/>
        </w:rPr>
        <w:t xml:space="preserve"> stanowi zał. </w:t>
      </w:r>
      <w:r>
        <w:rPr>
          <w:rFonts w:cs="Times New Roman" w:ascii="Times New Roman" w:hAnsi="Times New Roman"/>
          <w:b/>
          <w:bCs/>
          <w:sz w:val="24"/>
          <w:szCs w:val="24"/>
        </w:rPr>
        <w:t>nr 16</w:t>
      </w:r>
      <w:r>
        <w:rPr>
          <w:rFonts w:cs="Times New Roman" w:ascii="Times New Roman" w:hAnsi="Times New Roman"/>
          <w:sz w:val="24"/>
          <w:szCs w:val="24"/>
        </w:rPr>
        <w:t xml:space="preserve"> do protokołu</w:t>
      </w:r>
    </w:p>
    <w:p>
      <w:pPr>
        <w:pStyle w:val="Akapitzlist"/>
        <w:numPr>
          <w:ilvl w:val="0"/>
          <w:numId w:val="6"/>
        </w:numPr>
        <w:tabs>
          <w:tab w:val="clear" w:pos="708"/>
          <w:tab w:val="left" w:pos="284" w:leader="none"/>
          <w:tab w:val="left" w:pos="426" w:leader="none"/>
          <w:tab w:val="left" w:pos="1560" w:leader="none"/>
        </w:tabs>
        <w:spacing w:lineRule="auto" w:line="360"/>
        <w:ind w:left="284" w:hanging="284"/>
        <w:jc w:val="both"/>
        <w:rPr/>
      </w:pPr>
      <w:r>
        <w:rPr/>
        <w:t>przystąpienia do sporządzenia miejscowego planu zagospodarowania przestrzennego w Ceradzu Dolnym dla działek o nr ewid. 230/1 i 230/2;</w:t>
      </w:r>
    </w:p>
    <w:p>
      <w:pPr>
        <w:pStyle w:val="Akapitzlist"/>
        <w:tabs>
          <w:tab w:val="clear" w:pos="708"/>
          <w:tab w:val="left" w:pos="284" w:leader="none"/>
          <w:tab w:val="left" w:pos="426" w:leader="none"/>
          <w:tab w:val="left" w:pos="1560" w:leader="none"/>
        </w:tabs>
        <w:spacing w:lineRule="auto" w:line="360"/>
        <w:ind w:left="284" w:hanging="0"/>
        <w:jc w:val="both"/>
        <w:rPr/>
      </w:pPr>
      <w:r>
        <w:rPr/>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czy, obok wskazanej lokalizacji planowana jest żwirownia – w odpowiedzi przewodniczący Rady poinformował, że obecnie nie.</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101/11</w:t>
      </w:r>
      <w:r>
        <w:rPr>
          <w:rFonts w:cs="Times New Roman" w:ascii="Times New Roman" w:hAnsi="Times New Roman"/>
          <w:sz w:val="24"/>
          <w:szCs w:val="24"/>
        </w:rPr>
        <w:t xml:space="preserve"> stanowi zał. </w:t>
      </w:r>
      <w:r>
        <w:rPr>
          <w:rFonts w:cs="Times New Roman" w:ascii="Times New Roman" w:hAnsi="Times New Roman"/>
          <w:b/>
          <w:bCs/>
          <w:sz w:val="24"/>
          <w:szCs w:val="24"/>
        </w:rPr>
        <w:t>nr 17</w:t>
      </w:r>
      <w:r>
        <w:rPr>
          <w:rFonts w:cs="Times New Roman" w:ascii="Times New Roman" w:hAnsi="Times New Roman"/>
          <w:sz w:val="24"/>
          <w:szCs w:val="24"/>
        </w:rPr>
        <w:t xml:space="preserve"> do protokołu</w:t>
      </w:r>
    </w:p>
    <w:p>
      <w:pPr>
        <w:pStyle w:val="Akapitzlist"/>
        <w:numPr>
          <w:ilvl w:val="0"/>
          <w:numId w:val="6"/>
        </w:numPr>
        <w:tabs>
          <w:tab w:val="clear" w:pos="708"/>
          <w:tab w:val="left" w:pos="284" w:leader="none"/>
          <w:tab w:val="left" w:pos="426" w:leader="none"/>
          <w:tab w:val="left" w:pos="1560" w:leader="none"/>
        </w:tabs>
        <w:spacing w:lineRule="auto" w:line="360"/>
        <w:ind w:left="284" w:hanging="284"/>
        <w:jc w:val="both"/>
        <w:rPr/>
      </w:pPr>
      <w:r>
        <w:rPr/>
        <w:t>przystąpienia do sporządzenia zmiany miejscowego planu zagospodarowania przestrzennego;</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dpowiadając na pytanie radnego Michała Królika, nt. celowości powyższego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na podstawie złożonych wniosków właścicieli nieruchomości, zaszła konieczność częściowej zmiany miejscowego planu zagospodarowania przestrzennego. Przeznaczenie działek jest pod budownictwo jednorodzinne.</w:t>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wniosek radnego </w:t>
      </w:r>
      <w:r>
        <w:rPr>
          <w:rFonts w:cs="Times New Roman" w:ascii="Times New Roman" w:hAnsi="Times New Roman"/>
          <w:sz w:val="24"/>
          <w:szCs w:val="24"/>
          <w:u w:val="single"/>
        </w:rPr>
        <w:t>Piotra Terebeckiego</w:t>
      </w:r>
      <w:r>
        <w:rPr>
          <w:rFonts w:cs="Times New Roman" w:ascii="Times New Roman" w:hAnsi="Times New Roman"/>
          <w:sz w:val="24"/>
          <w:szCs w:val="24"/>
        </w:rPr>
        <w:t>, uzasadnienie do proponowanej uchwały zostało uzupełnione o treść: „pod budownictwo mieszkaniowe jednorodzinne.”</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102/11</w:t>
      </w:r>
      <w:r>
        <w:rPr>
          <w:rFonts w:cs="Times New Roman" w:ascii="Times New Roman" w:hAnsi="Times New Roman"/>
          <w:sz w:val="24"/>
          <w:szCs w:val="24"/>
        </w:rPr>
        <w:t xml:space="preserve"> stanowi zał. </w:t>
      </w:r>
      <w:r>
        <w:rPr>
          <w:rFonts w:cs="Times New Roman" w:ascii="Times New Roman" w:hAnsi="Times New Roman"/>
          <w:b/>
          <w:bCs/>
          <w:sz w:val="24"/>
          <w:szCs w:val="24"/>
        </w:rPr>
        <w:t>nr 18</w:t>
      </w:r>
      <w:r>
        <w:rPr>
          <w:rFonts w:cs="Times New Roman" w:ascii="Times New Roman" w:hAnsi="Times New Roman"/>
          <w:sz w:val="24"/>
          <w:szCs w:val="24"/>
        </w:rPr>
        <w:t xml:space="preserve"> do protokołu</w:t>
      </w:r>
    </w:p>
    <w:p>
      <w:pPr>
        <w:pStyle w:val="Akapitzlist"/>
        <w:numPr>
          <w:ilvl w:val="0"/>
          <w:numId w:val="6"/>
        </w:numPr>
        <w:tabs>
          <w:tab w:val="clear" w:pos="708"/>
          <w:tab w:val="left" w:pos="284" w:leader="none"/>
          <w:tab w:val="left" w:pos="426" w:leader="none"/>
          <w:tab w:val="left" w:pos="1560" w:leader="none"/>
        </w:tabs>
        <w:spacing w:lineRule="auto" w:line="360"/>
        <w:ind w:left="284" w:hanging="284"/>
        <w:jc w:val="both"/>
        <w:rPr/>
      </w:pPr>
      <w:r>
        <w:rPr/>
        <w:t>wyrażenia zgody na nabycie prawa użytkowania wieczystego działki oznaczonej w ewidencji gruntów jako Nr 814 – położonej na terenie miejscowości Duszniki;</w:t>
      </w:r>
    </w:p>
    <w:p>
      <w:pPr>
        <w:pStyle w:val="Akapitzlist"/>
        <w:tabs>
          <w:tab w:val="clear" w:pos="708"/>
          <w:tab w:val="left" w:pos="284" w:leader="none"/>
          <w:tab w:val="left" w:pos="426" w:leader="none"/>
          <w:tab w:val="left" w:pos="1560" w:leader="none"/>
        </w:tabs>
        <w:spacing w:lineRule="auto" w:line="360"/>
        <w:ind w:left="284" w:hanging="0"/>
        <w:jc w:val="both"/>
        <w:rPr/>
      </w:pPr>
      <w:r>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VII/103/11</w:t>
      </w:r>
      <w:r>
        <w:rPr>
          <w:rFonts w:cs="Times New Roman" w:ascii="Times New Roman" w:hAnsi="Times New Roman"/>
          <w:sz w:val="24"/>
          <w:szCs w:val="24"/>
        </w:rPr>
        <w:t xml:space="preserve"> stanowi zał. </w:t>
      </w:r>
      <w:r>
        <w:rPr>
          <w:rFonts w:cs="Times New Roman" w:ascii="Times New Roman" w:hAnsi="Times New Roman"/>
          <w:b/>
          <w:bCs/>
          <w:sz w:val="24"/>
          <w:szCs w:val="24"/>
        </w:rPr>
        <w:t>nr 19</w:t>
      </w:r>
      <w:r>
        <w:rPr>
          <w:rFonts w:cs="Times New Roman" w:ascii="Times New Roman" w:hAnsi="Times New Roman"/>
          <w:sz w:val="24"/>
          <w:szCs w:val="24"/>
        </w:rPr>
        <w:t xml:space="preserve"> do protokołu</w:t>
      </w:r>
    </w:p>
    <w:p>
      <w:pPr>
        <w:pStyle w:val="Akapitzlist"/>
        <w:numPr>
          <w:ilvl w:val="0"/>
          <w:numId w:val="6"/>
        </w:numPr>
        <w:tabs>
          <w:tab w:val="clear" w:pos="708"/>
          <w:tab w:val="left" w:pos="284" w:leader="none"/>
          <w:tab w:val="left" w:pos="426" w:leader="none"/>
          <w:tab w:val="left" w:pos="709" w:leader="none"/>
          <w:tab w:val="left" w:pos="851" w:leader="none"/>
        </w:tabs>
        <w:spacing w:lineRule="auto" w:line="360"/>
        <w:jc w:val="both"/>
        <w:rPr/>
      </w:pPr>
      <w:r>
        <w:rPr/>
        <w:t>upoważnienia Wójta do zawarcia umowy pożyczki i umowy dotacji na budowę przydomowych oczyszczalni ścieków na terenach o zabudowie rozproszonej w gminie Duszniki.</w:t>
      </w:r>
    </w:p>
    <w:p>
      <w:pPr>
        <w:pStyle w:val="Akapitzlist"/>
        <w:tabs>
          <w:tab w:val="clear" w:pos="708"/>
          <w:tab w:val="left" w:pos="284" w:leader="none"/>
          <w:tab w:val="left" w:pos="426" w:leader="none"/>
          <w:tab w:val="left" w:pos="709" w:leader="none"/>
          <w:tab w:val="left" w:pos="851" w:leader="none"/>
        </w:tabs>
        <w:spacing w:lineRule="auto" w:line="360"/>
        <w:ind w:left="360" w:hanging="0"/>
        <w:jc w:val="both"/>
        <w:rPr/>
      </w:pPr>
      <w:r>
        <w:rPr/>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XVII/104/11</w:t>
      </w:r>
      <w:r>
        <w:rPr/>
        <w:t xml:space="preserve"> stanowi zał. </w:t>
      </w:r>
      <w:r>
        <w:rPr>
          <w:b/>
          <w:bCs/>
        </w:rPr>
        <w:t>nr 20</w:t>
      </w:r>
      <w:r>
        <w:rPr/>
        <w:t xml:space="preserve"> do protokołu</w:t>
      </w:r>
    </w:p>
    <w:p>
      <w:pPr>
        <w:pStyle w:val="Akapitzlist"/>
        <w:spacing w:lineRule="auto" w:line="360"/>
        <w:ind w:left="360" w:hanging="0"/>
        <w:jc w:val="both"/>
        <w:rPr/>
      </w:pPr>
      <w:r>
        <w:rPr/>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daniem Hanny Bukowiec – mieszkanki Mieścisk – opinia wydana przez radę sołecką Mieściska-Sarbia w sprawie budowy żwirowni, jest sprzeczna z wolą większości mieszkańców, a podpisy stanowiące o poparciu inwestycji, zebrane zostały z naruszeniem podstawowych zasad demokracji. Dalej Pani Bukowiec podkreśliła, że radni podejmując uchwałę w sprawie: przystąpienia do zmiany Studium Uwarunkowań i Kierunków Zagospodarowania Przestrzennego Gminy Duszniki, w części dotyczącej Sarbii i Mieścisk, działają na szkodę mieszkańców.</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iż Rada Gminy dysponuje kilkoma opiniami w sprawie, również przedłożonymi przez radę sołecką wsi Mieściska-Sarbia. Dalej przewodniczący dodał, że podczas szerokiej dyskusji jaka odbyła się przed podjęciem rzeczonej uchwały, zainteresowane strony miały możliwość wypowiedzenia się w tym temaci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wracając się do:</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wójta – zainteresowany był dlaczego biorąc pod uwagę opinie rady sołeckiej, czy wymienianego klubu sportowego nt inwestycji kopalni żwiru, nikt nie konsultował się z radnym;</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adnych – pytał o przyczynę jaką kierowano się przy podjęciu uchwały, skoro pominięto wnioski i uwagi radnego, a przyjęto stanowisko sołtysa wsi Mieściska-Sarbia;</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radny podkreśli, że wielokrotnie w trakcie prac komisji oraz podczas sesji wskazywał, że temat ten wzbudzi kontrowersje wśród mieszkańców.</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wołał się na wypracowaną opinię komisji Rolnictwa i Budżetu – z lipca br. – dotyczącą wniosków Inwestorów w sprawie wyrażenia zgody na zmianę studium uwarunkowań i kierunków rozwoju Gminy Duszniki dla działek położonych w: Niewierzu, Sarbii i Mieścisk oraz Sękowie, z funkcji rolniczej na obszar występowania i eksploatacji złoża kruszywa naturalnego. Wójt poinformował, że wówczas radny wypowiadał się nt. braku sprzeciwów w przypadku akceptacji społeczeństwa co do powyższego. Ostatecznie wypracowana opinia nie wykluczała powrotu do tematu w momencie pojawienia się nowych argumentów przemawiających za inwestycjam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aprzeczył powyższemu twierdząc, iż zwracał On uwagę że dyskutowana sprawa bardzo poróżni mieszkańców, a komisja Rolnictwa i Budżetu – podczas wspomnianego posiedzenia – wydała opinię negatywną, co nie zmieniło się aż do dnia sesji. Na koniec radny ponowił pytanie, dlaczego Jego uwagi nie były wzięte pod rozwagę przy wypracowywaniu stanowiska dotyczącego podjęcia uchwał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powyższego odnieśli się:</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 informując, że przy demokracji większość decyduje o mniejszośc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twierdząc, iż Rada wyraziła swoją wolę poprzez głosowanie; to suwerenna decyzja każdego z radnych;</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Z uwagi na fakt bardzo szczegółowego przedyskutowania sprawy „żwirowni” przed podjęciem uchwały ppkt. a), przewodniczący zamknął temat – uznając go za wyczerpany.</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wyrażając swoje zadowolenie z sesji wskazywała, iż o demokracji nie stanowi większość (…) „demokracja to ludzie”, a „proceder jest wielkim krokiem do zmian”. Pani Tułodziecka-Adams nawiązała również do powstających żwirowni i farmy wiatrowej, które nie wpłyną – Jej zdaniem – na atrakcyjność Gminy. </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czuwając nad sprawnym przebiegiem obrad, zwłaszcza nad zwięzłością wystąpień – poinformował ponownie o wyczerpaniu tematu żwirowni i zmierzaniu ku końcowi sesji. Z uwagi na wniosek radnego Michała Królika o udzieleniu głosu Prezes Stowarzyszenia Pasikonik, przewodniczący przychylił się do powyższego jako do ostatniego wystąpienia obecnej sesji.</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gda Horak-Pałęza</w:t>
      </w:r>
      <w:r>
        <w:rPr>
          <w:rFonts w:cs="Times New Roman" w:ascii="Times New Roman" w:hAnsi="Times New Roman"/>
          <w:sz w:val="24"/>
          <w:szCs w:val="24"/>
        </w:rPr>
        <w:t xml:space="preserve"> pytała czy Rada – przed podjęciem dyskutowanej uchwały – wzięła pod uwagę petycję złożoną podczas sesji i w trakcie posiedzenia komisji Rolnictwa i Budżetu. Pani prezes zainteresowana była również, które listy poparcia stanowią większość.</w:t>
      </w:r>
    </w:p>
    <w:p>
      <w:pPr>
        <w:pStyle w:val="Normal"/>
        <w:tabs>
          <w:tab w:val="clear" w:pos="708"/>
          <w:tab w:val="left" w:pos="284" w:leader="none"/>
          <w:tab w:val="left" w:pos="426" w:leader="none"/>
          <w:tab w:val="left" w:pos="851"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iż radni zapoznali się z przedłożonymi opiniami i każdy wypracował własne zdanie w sprawie. P rzewodniczący odniósł się także do ilości podpisów na wspomnianych listach poparcia oraz podkreślił ostatecznie, że głosował jako radny i jako taki wypowiada się w sprawie.</w:t>
      </w:r>
    </w:p>
    <w:p>
      <w:pPr>
        <w:pStyle w:val="Normal"/>
        <w:tabs>
          <w:tab w:val="clear" w:pos="708"/>
          <w:tab w:val="left" w:pos="284" w:leader="none"/>
          <w:tab w:val="left" w:pos="426"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Na tym dyskusję zamknięto.</w:t>
      </w:r>
    </w:p>
    <w:p>
      <w:pPr>
        <w:pStyle w:val="Heading"/>
        <w:spacing w:lineRule="auto" w:line="360"/>
        <w:jc w:val="both"/>
        <w:rPr>
          <w:b w:val="false"/>
          <w:b w:val="false"/>
          <w:bCs w:val="false"/>
        </w:rPr>
      </w:pPr>
      <w:r>
        <w:rPr/>
        <w:t>Ad. 6.</w:t>
      </w:r>
      <w:r>
        <w:rPr>
          <w:b w:val="false"/>
          <w:bCs w:val="false"/>
        </w:rPr>
        <w:t xml:space="preserve"> Po wyczerpaniu porządku obrad – o godz. 17</w:t>
      </w:r>
      <w:r>
        <w:rPr>
          <w:b w:val="false"/>
          <w:bCs w:val="false"/>
          <w:vertAlign w:val="superscript"/>
        </w:rPr>
        <w:t xml:space="preserve">00 – </w:t>
      </w:r>
      <w:r>
        <w:rPr>
          <w:b w:val="false"/>
          <w:bCs w:val="false"/>
        </w:rPr>
        <w:t>Przewodniczący Rady Gracjan Skórnicki zamknął XVII sesję Rady Gminy Duszniki.</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alibri" w:hAnsi="Calibri" w:cs="Times New Roman"/>
      <w:sz w:val="22"/>
    </w:rPr>
  </w:style>
  <w:style w:type="character" w:styleId="WW8Num10z2">
    <w:name w:val="WW8Num10z2"/>
    <w:qFormat/>
    <w:rPr>
      <w:rFonts w:ascii="Calibri" w:hAnsi="Calibri" w:eastAsia="Calibri" w:cs="Times New Roman"/>
    </w:rPr>
  </w:style>
  <w:style w:type="character" w:styleId="WW8Num11z0">
    <w:name w:val="WW8Num11z0"/>
    <w:qFormat/>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StrongEmphasis">
    <w:name w:val="Strong"/>
    <w:basedOn w:val="Domylnaczcionkaakapitu"/>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44:00Z</dcterms:created>
  <dc:creator>Beata</dc:creator>
  <dc:description/>
  <cp:keywords/>
  <dc:language>en-US</dc:language>
  <cp:lastModifiedBy>Tomasz Ćwiąk</cp:lastModifiedBy>
  <cp:lastPrinted>2012-01-18T07:16:00Z</cp:lastPrinted>
  <dcterms:modified xsi:type="dcterms:W3CDTF">2012-01-18T13:44:00Z</dcterms:modified>
  <cp:revision>2</cp:revision>
  <dc:subject/>
  <dc:title/>
</cp:coreProperties>
</file>