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VI/11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/>
      </w:pPr>
      <w:r>
        <w:rPr/>
        <w:t>w dniu 22 listopada 2011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3</w:t>
      </w:r>
      <w:r>
        <w:rPr>
          <w:b w:val="false"/>
          <w:bCs w:val="false"/>
          <w:vertAlign w:val="superscript"/>
        </w:rPr>
        <w:t xml:space="preserve">10 </w:t>
      </w:r>
      <w:r>
        <w:rPr>
          <w:b w:val="false"/>
          <w:bCs w:val="false"/>
        </w:rPr>
        <w:t>przewodniczący Rady Gminy Gracjan Skórnicki otworzył XVI sesję rady Gminy Duszniki. Powitał radnych, wójta, sołtysów, kierownictwo Urzędu Gminy, kierowników jednostek organizacyjnych oraz dziennikarzy – zebranych w sali Kameralnej Gminnego Centrum Kultury w Dusznikach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ący stwierdził obecność 12 radnych co stanowi kworum pozwalające podejmować decyzje. Nieobecni usprawiedliwieni: Krystyna Martyniec i Maciej Fliger (zgłoszona możliwość spóźnienia w związku z udziałem radnego jako opiekuna młodzieży w Mistrzostwach Powiatowych w szachach)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zmianę porządku obrad poprzez wprowadzenie projektów uchwał w sprawie: rozwiązania gospodarki ściekowej na terenach o zabudowie rozproszonej w Gminie Duszniki oraz określenia wzorów formularzy informacji i deklaracji podatkowych, uzasadniając powyższ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ono do głosowania, radni jednogłośnie opowiedzieli się za przyjęciem nowego porządku obrad (12 głosów „za”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obrad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realizacji zadań oświatowych w roku szkolnym 2010/201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oświadczeń majątk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Wieloletniej Prognozy Finansowej Gminy Duszniki na lata 2011-2017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III/10/10 Rady Gminy Duszniki z dnia 28.12.2010 w sprawie budżetu na rok 2011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zmiany uchwały w sprawie: zatwierdzenia projektu współfinansowanego z Europejskiego Funduszu Społecznego, pt.: „I Ty masz szansę w gminie Duszniki”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 xml:space="preserve"> </w:t>
      </w:r>
      <w:r>
        <w:rPr/>
        <w:t>przystąpienia do procedury wyboru partnera w ramach realizacji projektu „I Ty masz szansę w gminie Duszniki”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>zmiany uchwały Nr XV/74/11 Rady Gminy Duszniki z dnia 25 października 2011 roku, w sprawie nadania nazwy ulicy drodze na terenie Gminy Duszniki, w miejscowości Duszniki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 xml:space="preserve"> </w:t>
      </w:r>
      <w:r>
        <w:rPr/>
        <w:t>zatwierdzenia planu pracy komisji rewizyjnej na rok 2012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 xml:space="preserve"> </w:t>
      </w:r>
      <w:r>
        <w:rPr/>
        <w:t>rozwiązania gospodarki ściekowej na terenach o zabudowie rozproszonej w Gminie Duszniki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 xml:space="preserve"> </w:t>
      </w:r>
      <w:r>
        <w:rPr/>
        <w:t>określenia wzorów formularzy informacji i deklaracji podatkowy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Wolne głosy i wnioski.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.  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V sesji bez czytania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rotokołów bez czytania było 8 radnych, 1 wstrzymał się od głosowania (Piotr Terebecki), 3 radnych było przeciwnych (Miron Maciejewski, Jadwiga Klińska, Michał Królik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  <w:iCs w:val="false"/>
          <w:color w:val="2C2A1B"/>
        </w:rPr>
      </w:pPr>
      <w:r>
        <w:rPr>
          <w:rFonts w:cs="Times New Roman" w:ascii="Times New Roman" w:hAnsi="Times New Roman"/>
          <w:sz w:val="24"/>
          <w:szCs w:val="24"/>
        </w:rPr>
        <w:t xml:space="preserve">Wójt poinformował obecnych, o odebranej dnia 15 listopada br. statuetce Lider Polskiej Ekologii 2011, którą to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Gmina Duszniki została uhonorowana za aktywną ochronę środowiska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konkursie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wyłoniono 15 zwycięzców z 80 podmiotów ubiegających się o tę nagrodę w 2011 roku, na podstawie wyników obserwacji niezależnych ekspertów – w kilkuetapowej procedurze oceny, W kategorii "jednostka samorządu terytorialnego" tytuł przyznano 5 samorządom. Duszniki jako jedyna gmina z Wielkopolski, otrzymała nagrodę Ministra Środowiska.</w:t>
      </w:r>
      <w:r>
        <w:rPr>
          <w:rFonts w:cs="Arial" w:ascii="Arial" w:hAnsi="Arial"/>
          <w:color w:val="2C2A1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koniec Wójt podziękował mieszkańcom za wszystkie działania na rzecz aktywnej formy ochrony środowiska, a następnie podkreślił ż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udział we wspomnianym konkursie nie wiązał się z żadnymi kosztami i był całkowicie niezależn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W okresie międzysesyjnym wójt </w:t>
      </w:r>
      <w:r>
        <w:rPr>
          <w:rFonts w:cs="Times New Roman" w:ascii="Times New Roman" w:hAnsi="Times New Roman"/>
          <w:sz w:val="24"/>
          <w:szCs w:val="24"/>
        </w:rPr>
        <w:t xml:space="preserve">Adam Woropaj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uczestniczył także w debacie nad koncepcją Planu zagospodarowania przestrzennego Poznańskiego Obszaru Metropolitarnego. Wójt poinformował, że Wojewódzkie Biuro Planowania Przestrzennego przygotowało koncepcję rozwoju obszaru metropolitarnego, w którym Gmina Duszniki się znajduje. Z uwagi na powyższe, jak również na brak jakiejkolwiek dalszej inicjatywy ze strony Stowarzyszenia Rozwój-Przyszłość, w zakresie proponowanego przyłączenia Gminy Duszniki do Aglomeracji Poznańskiej oraz  deklarowanej przez Stowarzyszenie </w:t>
      </w:r>
      <w:r>
        <w:rPr>
          <w:rFonts w:cs="Times New Roman" w:ascii="Times New Roman" w:hAnsi="Times New Roman"/>
          <w:sz w:val="24"/>
          <w:szCs w:val="24"/>
        </w:rPr>
        <w:t xml:space="preserve">debaty w tej kwestii, nie ma obecnie potrzeby aby Gmina Duszniki wstępowała do Stowarzyszenia jakim jest Aglomeracja Poznańsk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Przewodniczący Gracjan Skórnicki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słowami: „Gmina Duszniki jest w centrum uwagi całego polskiego społeczeństwa” pogratulował kolejnego wyróżnienia, doceniając przy tym wysiłek wójta włożony w polepszanie wizerunku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stanie realizacji zadań oświatowych Gminy Duszniki w roku szkolnym 2010/2011 (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5), </w:t>
      </w:r>
      <w:r>
        <w:rPr>
          <w:rFonts w:cs="Times New Roman" w:ascii="Times New Roman" w:hAnsi="Times New Roman"/>
          <w:sz w:val="24"/>
          <w:szCs w:val="24"/>
        </w:rPr>
        <w:t>przesłana została radnym wraz z materiałami na sesję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względu na omówienie powyższego opracowania podczas poszczególnych komisji stałych, jak również na dużą szczegółowość i przejrzystość zawartych w nim informacji, radni uznali iż nie wymaga ono dodatkowych pyta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informował obecnych, że dnia 7 listopada br. wpłynęła do biura Rady informacja Naczelnika Urzędu Skarbowego w Szamotułach, dotycząca oświadczeń majątkowych radnych, składanych na początku obecnej kadencji oraz w kwietniu 2011r (według stanu na dzień 31 grudnia 2010r.). Stwierdzone przez Urząd Skarbowy nieprawidłowości w analizowanych oświadczeniach, zainteresowani otrzymali wraz z materiałami na sesję. Przewodniczący odczytał poszczególne pism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na 15 przekazanych oświadczeń o stanie majątkowym kierowników jednostek organizacyjnych gminy, w 11 nie stwierdzono nieprawidłowości.  Wójt dodał, iż wszystkie złożono w wymaganym ustawowo termi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6.  </w:t>
      </w: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1-2017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wyjaśniła, iż zmiany między innymi polegają na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większeniu kwoty wydatków bieżących w związku ze zwiększeniem dotacji celowych i przesunięciem środków finansowych z wydatków majątkowych (remont drogi powiatowej)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niejszenia kwoty wydatków majątkowych (środki na drogę powiatową i salę sportową – realizacja wstrzymana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zmiany mają na celu dostosowanie do uchwały budżetowej.</w:t>
      </w:r>
    </w:p>
    <w:p>
      <w:pPr>
        <w:pStyle w:val="Akapitzlist"/>
        <w:spacing w:lineRule="auto" w:line="360"/>
        <w:ind w:left="357" w:hanging="0"/>
        <w:jc w:val="both"/>
        <w:rPr/>
      </w:pPr>
      <w:r>
        <w:rPr/>
        <w:t>W głosowaniu „za” przyjęciem uchwały było 8 radnych, 4 przeciwnych (Miron Maciejewski, Piotr Terebecki, Jadwiga Klińska, Michał Królik),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/85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6</w:t>
      </w:r>
      <w:r>
        <w:rPr/>
        <w:t xml:space="preserve"> do protokoł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zmiany uchwały budżetowej Nr III/10/10 Rady Gminy Duszniki z dnia 28.12.2010 w sprawie budżetu na rok 2011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dodała, iż plan dochodów: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/>
        <w:t>- zwiększony został o dotację celową na realizację zadań zleconych tj.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sfinansowanie zwrotu podatku akcyzowego dla rolników, składek na ubezpieczenie zdrowotne oraz realizację wspierania osób pobierających świadczenia pielęgnacyjne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ony został o dotację celową na realizację zadań własnych (m.in. wypłaty stałe i okresowe dla nauczycieli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niejszenia dotyczą dochodów z tytułu podatku od osób prawnych i od nieruchomości (zwrot nadpłaty dla PKN ORLEN).</w:t>
      </w:r>
    </w:p>
    <w:p>
      <w:pPr>
        <w:pStyle w:val="Akapitzlist"/>
        <w:spacing w:lineRule="auto" w:line="360"/>
        <w:ind w:left="357" w:hanging="0"/>
        <w:jc w:val="both"/>
        <w:rPr/>
      </w:pPr>
      <w:r>
        <w:rPr/>
        <w:t>W głosowaniu „za” przyjęciem uchwały było 8 radnych, 4 przeciwnych (Miron Maciejewski, Piotr Terebecki, Jadwiga Klińska, Michał Królik)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Uchwała nr </w:t>
      </w:r>
      <w:r>
        <w:rPr>
          <w:rFonts w:cs="Times New Roman" w:ascii="Times New Roman" w:hAnsi="Times New Roman"/>
          <w:b/>
          <w:bCs/>
          <w:sz w:val="24"/>
          <w:szCs w:val="24"/>
        </w:rPr>
        <w:t>XVI/86/11</w:t>
      </w:r>
      <w:r>
        <w:rPr>
          <w:rFonts w:cs="Times New Roman" w:ascii="Times New Roman" w:hAnsi="Times New Roman"/>
          <w:sz w:val="24"/>
          <w:szCs w:val="24"/>
        </w:rPr>
        <w:t xml:space="preserve"> stanowi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r 7</w:t>
      </w:r>
      <w:r>
        <w:rPr>
          <w:rFonts w:cs="Times New Roman" w:ascii="Times New Roman" w:hAnsi="Times New Roman"/>
          <w:sz w:val="24"/>
          <w:szCs w:val="24"/>
        </w:rPr>
        <w:t xml:space="preserve"> do protokołu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zmiany uchwały w sprawie: zatwierdzenia projektu współfinansowanego z Europejskiego Funduszu Społecznego, pt.: „I Ty masz szansę w gminie Duszniki”;</w:t>
      </w:r>
    </w:p>
    <w:p>
      <w:pPr>
        <w:pStyle w:val="Akapitzlist"/>
        <w:spacing w:lineRule="auto" w:line="360"/>
        <w:ind w:left="357" w:hanging="0"/>
        <w:jc w:val="both"/>
        <w:rPr/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/87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8</w:t>
      </w:r>
      <w:r>
        <w:rPr/>
        <w:t xml:space="preserve"> do protokoł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/>
        <w:t>przystąpienia do procedury wyboru partnera w ramach realizacji projektu „I Ty masz szansę w gminie Duszniki”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/88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9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/>
        <w:t>zmiany uchwały Nr XV/74/11 Rady Gminy Duszniki z dnia 25 października 2011 roku, w sprawie nadania nazwy ulicy drodze na terenie Gminy Duszniki, w miejscowości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/89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10</w:t>
      </w:r>
      <w:r>
        <w:rPr/>
        <w:t xml:space="preserve"> do protokoł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/>
        <w:t>zatwierdzenia planu pracy komisji rewizyjnej na rok 2012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/90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/>
        <w:t>rozwiązania gospodarki ściekowej na terenach o zabudowie rozproszonej w Gminie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/91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/>
        <w:t>określenia wzorów formularzy informacji i deklaracji podatkowych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/92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7.</w:t>
      </w:r>
      <w:r>
        <w:rPr>
          <w:rFonts w:cs="Times New Roman" w:ascii="Times New Roman" w:hAnsi="Times New Roman"/>
          <w:sz w:val="24"/>
          <w:szCs w:val="24"/>
        </w:rPr>
        <w:t xml:space="preserve"> Wolne głosy i wniosk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odczytał pismo/email, przesłane przez Stowarzyszenie Pasikonik, będące propozycją zaoferowania wspólnocie samorządowej możliwości wzięcia udziału w bezpłatnych konsultacjach nt Funduszu Sołeckiego. Wskazany projekt realizuje Krajowe Stowarzyszenie Sołtysów, ze wsparciem Programu Operacyjnego Fundusz Inicjatyw Obywatelskich. Dyskusji nie podjęt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ej przewodniczący poinformował obecnych o prowadzonej – przez Stowarzyszenie Społeczne na Rzecz Dzieci i Młodzieży Specjalnej Troski w Szamotułach – zbiórce publicznej „Cegiełka na cele rehabilitacyjne”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browolnego wsparcia finansowego –  poprzez zakup  cegiełki o nominale 5 zł i 10 zł – zachęcała Beata Kontusz-Iwańczuk, inspektor ds. obsługi biura Rad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ędzyczasie przybył radny </w:t>
      </w: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>, który krótko przedstawił wyniki Mistrzostw Powiatowych w szachach, w których brał udział Uczniowski Klub Sportowy GCK Szach Sękowo. I tak, na startujących 25 zawodników zwyciężył Piotr Kalinowski ze Szkoły Podstawowej w Dusznikach, drugi był Cezary Fliger ze Szkoły Podstawowej w Pniewach, trzecie miejsca zajął Michał Pacholak z SP Duszniki, czwarte – Jakub Misiewicz z SP Pniewy, a piąte Filip Kawa z SP Duszniki. Na miejscach siódmym i dwunastym zakończyli rywalizację odpowiednio Mateusz Misiewicz i Oskar Kurowski (obaj SP Pniewy). Do Mistrzostw Województwa awansowała także wśród dziewcząt ze szkół podstawowych Jowita Strzelczak z SP Duszniki, zajmując drugie miejsce wśród pięciu startujących dziewcząt. Jako jedyny przedstawiciel swojej szkoły startował wśród kilkunastu gimnazjalistów Marcin Pacholak – reprezentant Gimnazjum w Dusznikach – wygrywając sześć pojedynków i jeden remisując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gratulował młodzieży oraz opiekunom i trenerom, tak dużego sukcesu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głos zabral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Eugeniusz Majda</w:t>
      </w:r>
      <w:r>
        <w:rPr>
          <w:rFonts w:cs="Times New Roman" w:ascii="Times New Roman" w:hAnsi="Times New Roman"/>
          <w:sz w:val="24"/>
          <w:szCs w:val="24"/>
        </w:rPr>
        <w:t xml:space="preserve"> – sołtys wsi Wierzeja – prosił o wsparcie finansowe policji, na zakup paliwa – wójt wyjaśnił, że Gminna Komisja Rozwiązywania Problemów Alkoholowych przekazała na powyższe odpowiednie środki, brak jednak obecnie informacji czy zostały one wykorzystane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– sołtys Chełminka – poruszyła następujące temat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ograniczenia tonażu dla samochodów ciężarowych w Chełminku, który uniemożliwia swobodny dojazd do rolników odbierających płody rolne. Pani sołtys zaproponowała zniesienie stosowania ograniczeń dla transportu wewnętrznego np. poprzez umiejscowienie na znakach dodatkowych tabliczek informacyjnych – wójt Adam Woropaj wyjaśnił, że w tego rodzaju przypadkach należy zwrócić się o zgodę na przejazd przez drogę powiatową, samochodem powyżej obowiązującego tonażu do Zarządu Dróg Powiatowych. Wójt podkreślił także,że zgodnie z prawem drogowym na drogach publicznych nie ma możliwości stosowania dodatkowych tabliczek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mocno zanieczyszczonej Mogielnicy oraz problemu powstających na rzece tam – budowanych przez bobry – co obecnie mimo braku opadów jest przyczyną wysokiego stanu rzeki – według informacji wójta, Mogielnica czyszczona była od jej ujścia do Niewierza, w kolejnym etapie prace będą prowadzone dalej przez Chełminko aż do Pniew. Urząd wystąpi również do Wielkopolskiego Zarządu Melioracji i Urządzeń Wodnych – jako do zarządcy cieku – o konserwację wskazanego przez Panią sołtys odcinka rzeki oraz zgodę na odłowienie bobrów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>Ad. 8.</w:t>
      </w:r>
      <w:r>
        <w:rPr>
          <w:b w:val="false"/>
          <w:bCs w:val="false"/>
        </w:rPr>
        <w:t xml:space="preserve"> Po wyczerpaniu porządku obrad – o godz. 14</w:t>
      </w:r>
      <w:r>
        <w:rPr>
          <w:b w:val="false"/>
          <w:bCs w:val="false"/>
          <w:vertAlign w:val="superscript"/>
        </w:rPr>
        <w:t xml:space="preserve">10 – </w:t>
      </w:r>
      <w:r>
        <w:rPr>
          <w:b w:val="false"/>
          <w:bCs w:val="false"/>
        </w:rPr>
        <w:t>Przewodniczący Rady Gracjan Skórnicki zamknął XVI sesję Rady Gminy Duszniki.</w:t>
      </w:r>
    </w:p>
    <w:p>
      <w:pPr>
        <w:pStyle w:val="Normal"/>
        <w:spacing w:lineRule="auto" w: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Times New Roman"/>
      <w:sz w:val="22"/>
    </w:rPr>
  </w:style>
  <w:style w:type="character" w:styleId="WW8Num9z2">
    <w:name w:val="WW8Num9z2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4:00Z</dcterms:created>
  <dc:creator>Beata</dc:creator>
  <dc:description/>
  <cp:keywords/>
  <dc:language>en-US</dc:language>
  <cp:lastModifiedBy>Tomasz Ćwiąk</cp:lastModifiedBy>
  <cp:lastPrinted>2011-11-29T11:18:00Z</cp:lastPrinted>
  <dcterms:modified xsi:type="dcterms:W3CDTF">2011-12-01T06:54:00Z</dcterms:modified>
  <cp:revision>2</cp:revision>
  <dc:subject/>
  <dc:title/>
</cp:coreProperties>
</file>