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ROTOKÓŁ NR XV/11</w:t>
      </w:r>
    </w:p>
    <w:p>
      <w:pPr>
        <w:pStyle w:val="Heading"/>
        <w:spacing w:lineRule="auto" w:line="360"/>
        <w:rPr/>
      </w:pPr>
      <w:r>
        <w:rPr/>
        <w:t xml:space="preserve">sesji Rady Gminy Duszniki </w:t>
      </w:r>
    </w:p>
    <w:p>
      <w:pPr>
        <w:pStyle w:val="Heading"/>
        <w:spacing w:lineRule="auto" w:line="360"/>
        <w:rPr/>
      </w:pPr>
      <w:r>
        <w:rPr/>
        <w:t>w dniu 25 października 2011r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/>
        <w:t xml:space="preserve">Ad. 1. </w:t>
      </w:r>
      <w:r>
        <w:rPr>
          <w:b w:val="false"/>
          <w:bCs w:val="false"/>
        </w:rPr>
        <w:t>O godz. 13</w:t>
      </w:r>
      <w:r>
        <w:rPr>
          <w:b w:val="false"/>
          <w:bCs w:val="false"/>
          <w:vertAlign w:val="superscript"/>
        </w:rPr>
        <w:t xml:space="preserve">00 </w:t>
      </w:r>
      <w:r>
        <w:rPr>
          <w:b w:val="false"/>
          <w:bCs w:val="false"/>
        </w:rPr>
        <w:t>przewodniczący Rady Gminy Gracjan Skórnicki otworzył XV sesję rady Gminy Duszniki. Powitał radnych, wójta, sołtysów, kierownictwo Urzędu Gminy, kierowników jednostek organizacyjnych oraz dziennikarzy – zebranych w sali Kameralnej Gminnego Centrum Kultury w Dusznikach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ewodniczący stwierdził obecność 13 radnych co stanowi kworum pozwalające podejmować decyzje. Nieobecny usprawiedliwiony Piotr Terebecki (Marian Kaźmierowski przybył spóźniony)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Listy obecności radnych, sołtysów i gości są </w:t>
      </w:r>
      <w:r>
        <w:rPr/>
        <w:t>zał. nr 1, 2 i 3</w:t>
      </w:r>
      <w:r>
        <w:rPr>
          <w:b w:val="false"/>
          <w:bCs w:val="false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roponował zmianę porządku obrad poprzez wprowadzenie projektów uchwał od lit. g) do lit. m) – dot. podatków oraz wykreślenie pkt. 4 (dot. analizy oświadczeń majątkowych), uzasadniając powyższ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wyraził zdanie, iż uchwał jest zbyt dużo na jedną sesję. Radny zaznaczył także, że nowo wprowadzane projekty dostarczone zostały dopiero dzień wcześniej, a kilku radnym przed sesj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– biorąc pod uwagę wspomnianą ilość uchwał do podjęcia – prosił radnych o zdyscyplinowanie oraz zwięzłe i treściwe wypowiedz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daniem </w:t>
      </w:r>
      <w:r>
        <w:rPr>
          <w:rFonts w:cs="Times New Roman" w:ascii="Times New Roman" w:hAnsi="Times New Roman"/>
          <w:sz w:val="24"/>
          <w:szCs w:val="24"/>
          <w:u w:val="single"/>
        </w:rPr>
        <w:t>Michała Królika</w:t>
      </w:r>
      <w:r>
        <w:rPr>
          <w:rFonts w:cs="Times New Roman" w:ascii="Times New Roman" w:hAnsi="Times New Roman"/>
          <w:sz w:val="24"/>
          <w:szCs w:val="24"/>
        </w:rPr>
        <w:t xml:space="preserve"> tego rodzaju ograniczania są nie wskazane zwłaszcza, że powyższe dotyczy głównie uchwał podatkowych, które wymagają czasu na szczególne ich omówienie. Radny wnioskował – jeśli to możliwe – za przesunięciem wskazanych projektów do ich podjęcia na listopadową sesje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przypomniał, że wszystkie projekty – oprócz dotyczącej KZB – omówione zostały na posiedzeniach komisj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zwrócił uwagę, iż na posiedzeniach poszczególnych komisji szczegółowo omawiał powyższe, brak dyskusji w tym zakresie nie wskazywał na jakiekolwiek wątpliwości radnych, jednak zwyczajowo temat podejmowany jest dopiero podczas ses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lej wójt ponownie wyjaśnił, iż projekt budżetu Gminy na 2012 rok należy złożyć do Regionalnej Izby Obrachunkowej do 15 listopada br. – nie jest to jednak możliwe bez wcześniejszego ustalenia stawek podatkowych. Obwieszeniem Ministra Finansów podane zostały do wiadomości obowiązujące w 2012 r stawki. podatku od środków transportowych, dopiero dnia 20 października br. – stąd późny termin przedstawienia projektów radnym. Z uwagi na powyższe, konieczne staje się podjęcie przedmiotowych uchwał na sesji październikowej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ąpiono do głosowania, i tak  „za” proponowaną zmianą – a tym samym przyjęciem nowego porządku obrad – opowiedziało się 10 radnych, 3 wstrzymało się od głosowania (Miron Maciejewski, Jadwiga Klińska, Michał Królik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owany porządek obrad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 i stwierdzenie prawomocności obrad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rotokołów z poprzednich sesj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Wójta z działalności między sesj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zmiany Wieloletniej Prognozy Finansowej Gminy Duszniki na lata 2011-2017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zmiany uchwały budżetowej Nr III/10/10 Rady Gminy Duszniki z dnia 28.12.2010 w sprawie budżetu na rok 2011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nadania nazwy ulicy drodze na terenie Gminy Duszniki, w miejscowości Duszniki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wydzierżawienia gruntu rolnego położonego na terenie miejscowości Sędziny – obręb Sędzinko, gmina Duszniki (działka ewidencyjna nr 296/3 i 296/5) – w trybie bezprzetargowym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>
          <w:color w:val="FF0000"/>
        </w:rPr>
      </w:pPr>
      <w:r>
        <w:rPr/>
        <w:t xml:space="preserve"> </w:t>
      </w:r>
      <w:r>
        <w:rPr/>
        <w:t>Programu współpracy z organizacjami pozarządowymi oraz podmiotami prowadzącymi działalność pożytku publicznego w Gminie Duszniki na rok 2012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Gminnego Programu Profilaktyki i Rozwiązywania Problemów Alkoholowych na rok 2012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wyrażenia zgody na nabycie prawa użytkowania wieczystego działek oznaczonych w ewidencji gruntów jako nr działki 813, 818, 820, 846, 545/1, 545/2. 545/3, 545/4, 545/5, 572/2 – położone na terenie miejscowości Duszniki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określenia wzorów formularzy informacji i deklaracji podatkowych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określenia wysokości stawek podatku od nieruchomości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uchylenia uchwały w sprawie zwolnień od podatku od nieruchomości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obniżenia ceny skupu żyta do celów wymiaru podatku rolnego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ustalenia stawek podatku od środków transportowych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ustalenia wysokości stawek dotacji przedmiotowych dla Komunalnego Zakładu Budżetowego w Dusznikach w 2012 r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Wolne głosy i wnioski.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Zakończeni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nawiązując do wcześniejszych wypowiedzi, ponownie podkreślał potrzebę dyskusji przy uchwałach budżetow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– mając na uwadze sprawny przebieg obrad przy tak dużej ilości uchwał – zaproponował zabieranie głosu przez radnych w następujący sposób: dwie wypowiedzi „przeciwko” i  dwie wypowiedzi „za” podjęciem danej uchwały. Pozostali radni wyrażą swoją wolę poprzez głosowanie. Wskazane rozwiązanie dotyczy tylko obecnej sesj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daniem </w:t>
      </w:r>
      <w:r>
        <w:rPr>
          <w:rFonts w:cs="Times New Roman" w:ascii="Times New Roman" w:hAnsi="Times New Roman"/>
          <w:sz w:val="24"/>
          <w:szCs w:val="24"/>
          <w:u w:val="single"/>
        </w:rPr>
        <w:t>Mirona Maciejewskiego</w:t>
      </w:r>
      <w:r>
        <w:rPr>
          <w:rFonts w:cs="Times New Roman" w:ascii="Times New Roman" w:hAnsi="Times New Roman"/>
          <w:sz w:val="24"/>
          <w:szCs w:val="24"/>
        </w:rPr>
        <w:t xml:space="preserve"> powyższe stanowi ograniczanie głosu wszystkim radnym, w związku z czym opowiedział się za pozostawieniem dotychczasowej formy przebiegu obrad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zedstawioną propozycją opowiedziało się 9 radnych, 4 wstrzymało się od głosowania (Maciej Fliger, Miron Maciejewski, Jadwiga Klińska, Michał Królik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oły z XIII i XIV sesji bez czytania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zyjęciem protokołów bez czytania było 13 rad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3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Adam Woropaj </w:t>
      </w:r>
      <w:r>
        <w:rPr>
          <w:rFonts w:cs="Times New Roman" w:ascii="Times New Roman" w:hAnsi="Times New Roman"/>
          <w:sz w:val="24"/>
          <w:szCs w:val="24"/>
        </w:rPr>
        <w:t xml:space="preserve">odczytał sprawozdanie z działalności międzysesyjnej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n Kaźmierowski pytał 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aliwa alternatywne - wójt wyjaśnił, iż uzyskuje się je poprzez obróbkę mechaniczną śmieci. Powstały substrat wykorzystywany jest w Cementown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żliwościami korzystania z Internetu szerokopasmowego w Gminie Duszniki – budowa sieci w ramach projektu Urzędu Marszałkowskiego ma być realizowana w roku 2013-2014. Obecnie prace w tym zakresie są na etapie uzgodnień projekt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4.  </w:t>
      </w: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1-2017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wyjaśniła, iż zmiany – omawiane na posiedzeniach poszczególnych komisji – polegają na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eniu dotacji celowej na realizację zadań dotyczących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sfinansowania świadczeń pomocy materialnej dla uczniów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sfinansowania składek na ubezpieczenia zdrowotne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wypłaty dodatków dla pracownika socjalnego realizującego prace socjalną w środowisku w roku 2011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56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eniu ulegną także środki na dofinansowanie własnych inwestycji przekazane z Agencji Restrukturyzacji i Modernizacji Rolnictwa w ramach pomocy objętej PROW.</w:t>
      </w:r>
    </w:p>
    <w:p>
      <w:pPr>
        <w:pStyle w:val="Akapitzlist"/>
        <w:spacing w:lineRule="auto" w:line="360"/>
        <w:ind w:left="357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/72/11</w:t>
      </w:r>
      <w:r>
        <w:rPr/>
        <w:t xml:space="preserve"> stanowi </w:t>
      </w:r>
      <w:r>
        <w:rPr>
          <w:b/>
        </w:rPr>
        <w:t>zał</w:t>
      </w:r>
      <w:r>
        <w:rPr/>
        <w:t xml:space="preserve">. </w:t>
      </w:r>
      <w:r>
        <w:rPr>
          <w:b/>
          <w:bCs/>
        </w:rPr>
        <w:t>nr 5</w:t>
      </w:r>
      <w:r>
        <w:rPr/>
        <w:t xml:space="preserve"> do protokołu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 xml:space="preserve"> </w:t>
      </w:r>
      <w:r>
        <w:rPr/>
        <w:t>zmiany uchwały budżetowej Nr III/10/10 Rady Gminy Duszniki z dnia 28.12.2010 w sprawie budżetu na rok 2011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dodała, iż zmiany w budżecie mają na celu dostosowanie do Wieloletniej Prognozy Finansowej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nawiązał do planowanej budowy przydomowych oczyszczalni ścieków na terenach zabudowy rozproszonej gminy Duszniki. W związku z tym iż inicjatorką realizowanego pomysłu była Jadwiga Klińska, radny zaproponował aby w przypadku braku możliwości realizacji tego zadania na planowanych terenach, wziąć pod uwagę wsie Brzoza i Grodziszczko – które jako wyżej położone powinny spełniać konieczne warunk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dla miejscowości Brzoza będzie sporządzana dokumentacja dotycząca kanalizacji sanitarnej wraz z oczyszczalnią. Propozycja ewentualnej budowy przydomowych oczyszczalni ścieków w Brzozie Huby, może być rozpatrywana dopiero w terminie późniejszym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jąc na uwadze przeprowadzanie badań geologicznych gruntu – w celu przygotowania koniecznej dokumentacji do  realizacji omawianego zadania inwestycyjnego,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miał wątpliwości czy wyniki z powyższego będą miarodajne. Radny podkreślił, iż popiera samą ideę jednak utrzymujący się wysoki stan wód na wskazanym terenie, może wpłynąć na przekłamania wyników badań i uniemożliwienie realizacji inwestycj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yskusji głos zabrali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arian Kaźmierowski</w:t>
      </w:r>
      <w:r>
        <w:rPr>
          <w:rFonts w:cs="Times New Roman" w:ascii="Times New Roman" w:hAnsi="Times New Roman"/>
          <w:sz w:val="24"/>
          <w:szCs w:val="24"/>
        </w:rPr>
        <w:t xml:space="preserve"> – nie zgadzając się z przedmówcą twierdził, że poziom wód gruntowych jest bardzo niski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edług </w:t>
      </w:r>
      <w:r>
        <w:rPr>
          <w:rFonts w:cs="Times New Roman" w:ascii="Times New Roman" w:hAnsi="Times New Roman"/>
          <w:sz w:val="24"/>
          <w:szCs w:val="24"/>
          <w:u w:val="single"/>
        </w:rPr>
        <w:t>Krystyny Martyniec</w:t>
      </w:r>
      <w:r>
        <w:rPr>
          <w:rFonts w:cs="Times New Roman" w:ascii="Times New Roman" w:hAnsi="Times New Roman"/>
          <w:sz w:val="24"/>
          <w:szCs w:val="24"/>
        </w:rPr>
        <w:t xml:space="preserve"> problem podwyższonego stanu wód wynika z niedrożnych rowów melioracyjnych;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głosowaniu „za” przyjęciem uchwały było 13 radnych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Uchwała nr </w:t>
      </w:r>
      <w:r>
        <w:rPr>
          <w:rFonts w:cs="Times New Roman" w:ascii="Times New Roman" w:hAnsi="Times New Roman"/>
          <w:b/>
          <w:bCs/>
          <w:sz w:val="24"/>
          <w:szCs w:val="24"/>
        </w:rPr>
        <w:t>XV/73/11</w:t>
      </w:r>
      <w:r>
        <w:rPr>
          <w:rFonts w:cs="Times New Roman" w:ascii="Times New Roman" w:hAnsi="Times New Roman"/>
          <w:sz w:val="24"/>
          <w:szCs w:val="24"/>
        </w:rPr>
        <w:t xml:space="preserve"> stanowi </w:t>
      </w:r>
      <w:r>
        <w:rPr>
          <w:rFonts w:cs="Times New Roman" w:ascii="Times New Roman" w:hAnsi="Times New Roman"/>
          <w:b/>
          <w:sz w:val="24"/>
          <w:szCs w:val="24"/>
        </w:rPr>
        <w:t>za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r 6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nadania nazwy ulicy drodze na terenie Gminy Duszniki, w miejscowości Duszniki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/74/11</w:t>
      </w:r>
      <w:r>
        <w:rPr/>
        <w:t xml:space="preserve"> stanowi </w:t>
      </w:r>
      <w:r>
        <w:rPr>
          <w:b/>
        </w:rPr>
        <w:t>zał.</w:t>
      </w:r>
      <w:r>
        <w:rPr/>
        <w:t xml:space="preserve"> </w:t>
      </w:r>
      <w:r>
        <w:rPr>
          <w:b/>
          <w:bCs/>
        </w:rPr>
        <w:t>nr 7</w:t>
      </w:r>
      <w:r>
        <w:rPr/>
        <w:t xml:space="preserve"> do protokoł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wydzierżawienia gruntu rolnego położonego na terenie miejscowości Sędziny – obręb Sędzinko, gmina Duszniki (działka ewidencyjna nr 296/3 i 296/5) – w trybie bezprzetargowym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u w:val="single"/>
        </w:rPr>
        <w:t>Wójt Adam Woropaj</w:t>
      </w:r>
      <w:r>
        <w:rPr>
          <w:rFonts w:cs="Times New Roman" w:ascii="Times New Roman" w:hAnsi="Times New Roman"/>
        </w:rPr>
        <w:t xml:space="preserve"> poinformował radnych na temat wnioskodawcy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/75/11</w:t>
      </w:r>
      <w:r>
        <w:rPr/>
        <w:t xml:space="preserve"> stanowi </w:t>
      </w:r>
      <w:r>
        <w:rPr>
          <w:b/>
        </w:rPr>
        <w:t>zał.</w:t>
      </w:r>
      <w:r>
        <w:rPr/>
        <w:t xml:space="preserve"> </w:t>
      </w:r>
      <w:r>
        <w:rPr>
          <w:b/>
          <w:bCs/>
        </w:rPr>
        <w:t>nr 8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powitał przybyłego Burmistrza Miasta i Gminy Margonin – Jerzego Piechockieg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color w:val="FF0000"/>
        </w:rPr>
      </w:pPr>
      <w:r>
        <w:rPr/>
        <w:t>Programu współpracy z organizacjami pozarządowymi oraz podmiotami prowadzącymi działalność pożytku publicznego w Gminie Duszniki na rok 2012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/76/11</w:t>
      </w:r>
      <w:r>
        <w:rPr/>
        <w:t xml:space="preserve"> stanowi </w:t>
      </w:r>
      <w:r>
        <w:rPr>
          <w:b/>
        </w:rPr>
        <w:t>zał.</w:t>
      </w:r>
      <w:r>
        <w:rPr/>
        <w:t xml:space="preserve"> </w:t>
      </w:r>
      <w:r>
        <w:rPr>
          <w:b/>
          <w:bCs/>
        </w:rPr>
        <w:t>nr 9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Gminnego Programu Profilaktyki i Rozwiązywania Problemów Alkoholowych na rok 2012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/77/11</w:t>
      </w:r>
      <w:r>
        <w:rPr/>
        <w:t xml:space="preserve"> stanowi </w:t>
      </w:r>
      <w:r>
        <w:rPr>
          <w:b/>
        </w:rPr>
        <w:t>zał.</w:t>
      </w:r>
      <w:r>
        <w:rPr/>
        <w:t xml:space="preserve"> </w:t>
      </w:r>
      <w:r>
        <w:rPr>
          <w:b/>
          <w:bCs/>
        </w:rPr>
        <w:t>nr 10</w:t>
      </w:r>
      <w:r>
        <w:rPr/>
        <w:t xml:space="preserve"> do protokoł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wyrażenia zgody na nabycie prawa użytkowania wieczystego działek oznaczonych w ewidencji gruntów jako nr działki 813, 818, 820, 846, 545/1, 545/2. 545/3, 545/4, 545/5, 572/2 – położone na terenie miejscowości Duszniki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>
          <w:u w:val="single"/>
        </w:rPr>
        <w:t>Michał Królik</w:t>
      </w:r>
      <w:r>
        <w:rPr/>
        <w:t xml:space="preserve"> wyraził zadowolenie ze sfinalizowania przedsięwzięcia jakim jest nieodpłatne przejęcie przez Gminę nieruchomości po byłej kolejce wąskotorowej, mając nadzieję na szybką realizacje kolejnego zadania tj. budowy ścieżki rowerowej.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/78/11</w:t>
      </w:r>
      <w:r>
        <w:rPr/>
        <w:t xml:space="preserve"> stanowi </w:t>
      </w:r>
      <w:r>
        <w:rPr>
          <w:b/>
        </w:rPr>
        <w:t>zał.</w:t>
      </w:r>
      <w:r>
        <w:rPr/>
        <w:t xml:space="preserve"> </w:t>
      </w:r>
      <w:r>
        <w:rPr>
          <w:b/>
          <w:bCs/>
        </w:rPr>
        <w:t>nr 11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określenia wzorów formularzy informacji i deklaracji podatkowych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/79/11</w:t>
      </w:r>
      <w:r>
        <w:rPr/>
        <w:t xml:space="preserve"> stanowi </w:t>
      </w:r>
      <w:r>
        <w:rPr>
          <w:b/>
        </w:rPr>
        <w:t>zał.</w:t>
      </w:r>
      <w:r>
        <w:rPr/>
        <w:t xml:space="preserve"> </w:t>
      </w:r>
      <w:r>
        <w:rPr>
          <w:b/>
          <w:bCs/>
        </w:rPr>
        <w:t>nr 12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określenia wysokości stawek podatku od nieruchomości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W głosowaniu „za” przyjęciem uchwały było 11 radnych, 2 wstrzymało się od głosowania (Michał Królik, Jadwiga Klińska)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/80/11</w:t>
      </w:r>
      <w:r>
        <w:rPr/>
        <w:t xml:space="preserve"> stanowi </w:t>
      </w:r>
      <w:r>
        <w:rPr>
          <w:b/>
        </w:rPr>
        <w:t>zał.</w:t>
      </w:r>
      <w:r>
        <w:rPr/>
        <w:t xml:space="preserve"> </w:t>
      </w:r>
      <w:r>
        <w:rPr>
          <w:b/>
          <w:bCs/>
        </w:rPr>
        <w:t>nr 13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chylenia uchwały w sprawie zwolnień od podatku od nieruchomości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/81/11</w:t>
      </w:r>
      <w:r>
        <w:rPr/>
        <w:t xml:space="preserve"> stanowi </w:t>
      </w:r>
      <w:r>
        <w:rPr>
          <w:b/>
        </w:rPr>
        <w:t>zał.</w:t>
      </w:r>
      <w:r>
        <w:rPr/>
        <w:t xml:space="preserve"> </w:t>
      </w:r>
      <w:r>
        <w:rPr>
          <w:b/>
          <w:bCs/>
        </w:rPr>
        <w:t>nr 14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obniżenia ceny skupu żyta do celów wymiaru podatku rolnego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był zainteresowany czy cena skupu żyta – przyjęta w roku 2011 do celów wymiaru podatku rolnego – w wysokości 37,64 zł za 1q, to cena maksymalna – co wójt potwierdził. Dalej radny podkreślił, że mimo pierwotnie planowanej stawki 50 zł za 1q i zmniejszonej do 41 zł, podatek dla rolników będących w trudnej sytuacji jest wyższy niż obecnie. Michał Królik proponował pozostawienie omawianych stawek na poziomie bieżącego roku, argumentując powyższe następująco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na skupu żyta nie odzwierciedla sytuacji finansowej rolników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tuczne umacnianie złotego przez rząd, przekłada się na niekorzystny przelicznik dopłat bezpośrednich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był zainteresowany wysokością dochodu dla Gminy przy przyjęciu stawki w wysokości 41 zł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informował, iż powyższe dotyczy dodatkowych 70 tys. zł. Przyjęcie ceny skupu żyta do celów wymiaru podatku rolnego w wysokości 41 zł za 1 q, stanowi dla rolnika wydatek w tym zakresie ok. 7 zł na rok od 1 ha. Wójt podkreślił, że proponowany wzrost o 3,36 zł nie jest dużym wydatkiem zwłaszcza, że podwyżka dopłat obszarowych ma być wyższa niż w roku ubiegłym o ponad 100 zł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ynuując wójt nadmienił, iż Wielkopolska Izba Rolnicza sugeruje – co do powyższego – oparcie się na średnim wymiarze ceny żyta z okresu 3 lat – co stanowi 50 zł za 1q, która pierwotnie została przyjęta. Podczas posiedzenia komisji Rolnictwa i Budżetu dyskutowano w tym temacie i po wspólnych uzgodnieniach, przyjęto na rok 2012 cenę skupu żyta do celów wymiaru podatku rolnego w wysokości 41,00 zł za 1q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niec wójt – odnosząc się do wypowiedzi radnego Michała Królika – wyjaśnił, iż rolnicy nie płacą podatku za budynki gospodarcze jedynie za budynki mieszkalne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W głosowaniu „za” przyjęciem uchwały było 11 radnych, 1 wstrzymał się od głosowania (Miron Maciejewski), 1 był przeciwny (Michał Królik)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/82/11</w:t>
      </w:r>
      <w:r>
        <w:rPr/>
        <w:t xml:space="preserve"> stanowi </w:t>
      </w:r>
      <w:r>
        <w:rPr>
          <w:b/>
        </w:rPr>
        <w:t>zał.</w:t>
      </w:r>
      <w:r>
        <w:rPr/>
        <w:t xml:space="preserve"> </w:t>
      </w:r>
      <w:r>
        <w:rPr>
          <w:b/>
          <w:bCs/>
        </w:rPr>
        <w:t>nr 15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stalenia stawek podatku od środków transportowych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W głosowaniu „za” przyjęciem uchwały było 12 radnych, 1 wstrzymał się od głosowania (Michał Królik)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/83/11</w:t>
      </w:r>
      <w:r>
        <w:rPr/>
        <w:t xml:space="preserve"> stanowi </w:t>
      </w:r>
      <w:r>
        <w:rPr>
          <w:b/>
        </w:rPr>
        <w:t>zał.</w:t>
      </w:r>
      <w:r>
        <w:rPr/>
        <w:t xml:space="preserve"> </w:t>
      </w:r>
      <w:r>
        <w:rPr>
          <w:b/>
          <w:bCs/>
        </w:rPr>
        <w:t>nr 16</w:t>
      </w:r>
      <w:r>
        <w:rPr/>
        <w:t xml:space="preserve"> do protokołu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 xml:space="preserve"> </w:t>
      </w:r>
      <w:r>
        <w:rPr/>
        <w:t>ustalenia wysokości stawek dotacji przedmiotowych dla Komunalnego Zakładu Budżetowego w Dusznikach w 2012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Miron Maciejewsk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był zainteresowany, czy wzrost - o ok. 20% - kosztów składowania odpadów na wysypisko, przełoży się na ilość oddawanych przez mieszkańców śmie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 odpowiedzi kierownik Komunalnego Zakładu Budżetowego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Tomasz Śpiączk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wyjaśnił, iż wysokość dotacji przedmiotowej spada o 4 tys. zł. Dopłata do ceny jednostkowej składowanych nieczystości w roku bieżącym wynosiła 150,- zł, natomiast według kalkulacji na rok 2012 wyniesie ona 120,- zł. Dalej Kierownik dodał, że stawki za wywóz nieczystości stałych nie zostały zmienione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</w:t>
      </w:r>
      <w:r>
        <w:rPr>
          <w:rFonts w:cs="Times New Roman" w:ascii="Times New Roman" w:hAnsi="Times New Roman"/>
          <w:b/>
          <w:bCs/>
          <w:sz w:val="24"/>
          <w:szCs w:val="24"/>
        </w:rPr>
        <w:t>XV/84/11</w:t>
      </w:r>
      <w:r>
        <w:rPr>
          <w:rFonts w:cs="Times New Roman" w:ascii="Times New Roman" w:hAnsi="Times New Roman"/>
          <w:sz w:val="24"/>
          <w:szCs w:val="24"/>
        </w:rPr>
        <w:t xml:space="preserve"> stanowi </w:t>
      </w:r>
      <w:r>
        <w:rPr>
          <w:rFonts w:cs="Times New Roman" w:ascii="Times New Roman" w:hAnsi="Times New Roman"/>
          <w:b/>
          <w:sz w:val="24"/>
          <w:szCs w:val="24"/>
        </w:rPr>
        <w:t>za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r 17</w:t>
      </w:r>
      <w:r>
        <w:rPr>
          <w:rFonts w:cs="Times New Roman" w:ascii="Times New Roman" w:hAnsi="Times New Roman"/>
          <w:sz w:val="24"/>
          <w:szCs w:val="24"/>
        </w:rPr>
        <w:t xml:space="preserve"> do protokołu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/>
        <w:t xml:space="preserve">Ad. 5. </w:t>
      </w:r>
      <w:r>
        <w:rPr>
          <w:b w:val="false"/>
        </w:rPr>
        <w:t>Wolne głosy i wniosk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w imieniu Rady Gminy wręczył kwiaty byłemu radnemu Stanisławowi Pszczole, dziękując za dotychczasową działalność i zaangażowanie w prace na rzecz Gminy Duszniki, życząc kandydowania w wyborach uzupełniających i poparcia wśród wyborc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Wójt Adam Woropaj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podziękował – odchodzącemu na emeryturę – Bogdanowi Budzie, wieloletniemu dyrektorowi Gminnego Centrum Kultury wręczając symboliczne kwiat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astępnie wójt przedstawił zaproszonego burmistrza Miasta i Gminy Margonin, prosząc o zapoznanie radnych z opiniami mieszkańców co do funkcjonującej na terenie Gminy Farmy wiatrowej, jak również określenie wysokości podatku od nieruchomości jakie Gmina uzyskuje w skali roku, w związku z powstałą inwestycją.</w:t>
      </w:r>
    </w:p>
    <w:p>
      <w:pPr>
        <w:pStyle w:val="NormalnyWeb"/>
        <w:spacing w:lineRule="auto" w:line="360"/>
        <w:rPr>
          <w:lang w:eastAsia="ar-SA"/>
        </w:rPr>
      </w:pPr>
      <w:r>
        <w:rPr>
          <w:lang w:eastAsia="ar-SA"/>
        </w:rPr>
        <w:t xml:space="preserve">Burmistrz </w:t>
      </w:r>
      <w:r>
        <w:rPr>
          <w:u w:val="single"/>
          <w:lang w:eastAsia="ar-SA"/>
        </w:rPr>
        <w:t>Jerzy Piechocki</w:t>
      </w:r>
      <w:r>
        <w:rPr>
          <w:lang w:eastAsia="ar-SA"/>
        </w:rPr>
        <w:t xml:space="preserve"> poinformował, iż Farma wiatrowa w Gminie Margonin funkcjonuje już od dwóch lat, jednak od pierwszej wzmianki do jej budowy minęło 8 lat. Czas ten był potrzebny na edukowanie społeczeństwa w tym zakresie (m.in. poprzez spotkania tematyczne i własną obserwacje funkcjonujących Farm na świecie), oraz przygotowanie i realizację inwestycji.</w:t>
      </w:r>
    </w:p>
    <w:p>
      <w:pPr>
        <w:pStyle w:val="NormalnyWeb"/>
        <w:spacing w:lineRule="auto" w:line="360"/>
        <w:rPr/>
      </w:pPr>
      <w:r>
        <w:rPr>
          <w:lang w:eastAsia="ar-SA"/>
        </w:rPr>
        <w:t>Burmistrz dodał, że dzięki powyższym działaniom w Gminie Margonin nie było protestów, jedynie nieliczne głosy niezadowolenia – głównie właścicieli nieruchomości, na których gruntach nie planowano usadowienia wiatraków oraz osób z zewnątrz. Zdaniem burmistrza rdzenni mieszkańcy identyfikują się z Gminą i są świadomi konieczności wykorzystania zasobów naturalnych (w tym przypadku wiatru), również w celu poprawy swojego poziomu życia.</w:t>
      </w:r>
    </w:p>
    <w:p>
      <w:pPr>
        <w:pStyle w:val="NormalnyWeb"/>
        <w:spacing w:lineRule="auto" w:line="360"/>
        <w:rPr/>
      </w:pPr>
      <w:r>
        <w:rPr/>
        <w:t xml:space="preserve">Obecnie funkcjonująca w Gminie Margonin Farma wiatrowa jest największą w Polsce. Składa się ona z 60 wiatraków o łącznej mocy 120 MW, co pozwala zaspokoić potrzeby energetyczne 90 tys. gospodarstw domowych. </w:t>
      </w:r>
    </w:p>
    <w:p>
      <w:pPr>
        <w:pStyle w:val="NormalnyWeb"/>
        <w:spacing w:lineRule="auto" w:line="360"/>
        <w:rPr/>
      </w:pPr>
      <w:r>
        <w:rPr/>
        <w:t>Kontynuując wypowiedź burmistrz przedstawił bezpośrednie korzyści z powstałej inwestycji:</w:t>
      </w:r>
    </w:p>
    <w:p>
      <w:pPr>
        <w:pStyle w:val="NormalnyWeb"/>
        <w:spacing w:lineRule="auto" w:line="360"/>
        <w:rPr/>
      </w:pPr>
      <w:r>
        <w:rPr/>
        <w:t>- dla poszczególnych mieszkańców – za dzierżawę ziemi na której stoi pojedynczy wiatrak, rolnik otrzyma minimum 20 tys. zł rocznie;</w:t>
      </w:r>
    </w:p>
    <w:p>
      <w:pPr>
        <w:pStyle w:val="NormalnyWeb"/>
        <w:spacing w:lineRule="auto" w:line="360"/>
        <w:rPr/>
      </w:pPr>
      <w:r>
        <w:rPr/>
        <w:t>- dla Gminy – przeciętnie od jednego wiatraka do budżetu Gminy wpływa ok. 80 tys. zł podatku rocznie, co stanowi łącznie ok. 5 mln. zł z podatku od nieruchomości rocznie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bezpieczeństwo dostaw energii elektrycznej dla gminy, a tym samym atrakcyjniejsza oferta dla rozwoju biznesu. Powstają nowe miejsca pracy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uczestniczenie Firmy  w życiu Gminy, w tym stosowanie form pomocy rodzinom uboższym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mina może ze spokojem planować inwestycje – stała się bowiem wiarygodnym partnerem dla banku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negatywnych skutków funkcjonującej Farmy wiatrowej według burmistrza Jerzego Piechockiego należą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  usadowienie 60 wiatraków na równinnym terenie zmienia dotychczasowy krajobraz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stępujące zakłócenia telewizji naziemnej – problem rozwiązano zakupując ok. 200 telewizyjnych odbiorników cyfrowych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burmistrz ustosunkowując się do dyskusji nt rozmieszczenia wiatraków względem zabudowań mieszkalnych poinformował, iż sam mieszka o odległości ok. 500 m od najbliższego wiatraka i dodatkowych uciążliwości w związku z tym nie odczuwa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cujące wiatraki nie wystraszyły zwierząt, ani też nie przyczyniły się do spadku wartości nieruchomości – jak się spekuluje – gdyż wysokość cen kształtuje rynek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czas swojej wypowiedzi burmistrz podkreśli, że rozwoju cywilizacji nie unikniemy. Do 2020 roku Polska musi wytwarzać 20% produkowanej przez siebie energii ze źródeł odnawialnych, w innym przypadku będzie obciążana karą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urmistrz Jerzy Piechocki nadmienił również, iż Gmina Margonin należy do Stowarzyszenia Gmin Przyjaznej Energii, które w przyszłości planuje podjąć starania zmierzające do zmiany definicji budowli – chodzi o uzyskanie większych podatków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asumując burmistrz podkreślił, iż – mając na uwadze korzyści dla lokalnej społeczności – protestowanie przeciwko powstaniu Farm Wiatrowych to działanie na szkodę Gminy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nna Szumińska</w:t>
      </w:r>
      <w:r>
        <w:rPr>
          <w:rFonts w:cs="Times New Roman" w:ascii="Times New Roman" w:hAnsi="Times New Roman"/>
          <w:sz w:val="24"/>
          <w:szCs w:val="24"/>
        </w:rPr>
        <w:t xml:space="preserve"> odnosząc się do wypowiedzi przedmówcy dodała, że trzecią przyczyną protestów – o której się nie wspomina – jest naruszanie procedur przy usadowieniu Farmy wiatrowej. Zdaniem Przedstawicielki Stowarzyszenia Rozwój-Przyszłość dochodzi do łamania procedur i stosowania bezprawnych wybiegów, czego potwierdzeniem są m.in. toczące się postępowania w sprawie. Dalej Hanna Szumińska wskazywała na nieprawidłowości dotyczące finansowania miejscowego planu zagospodarowania przestrzennego, powołując się na korespondencję Minister Julii Piter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Woropa</w:t>
      </w:r>
      <w:r>
        <w:rPr>
          <w:rFonts w:cs="Times New Roman" w:ascii="Times New Roman" w:hAnsi="Times New Roman"/>
          <w:sz w:val="24"/>
          <w:szCs w:val="24"/>
        </w:rPr>
        <w:t xml:space="preserve">j podziękował burmistrzowi Margonina za wyjaśnienia zagadnienia związanego z budową Farmy wiatrowej, m.in. sprawy wysokość uzyskiwanych środków dla Gminy z podatków, jak również ewentualnego hałasu spowodowanego pracą wiatraków. Mając nadzieję na rozwianie wątpliwości w tym zakresie, wójt apelował o zaprzestanie szkalowania dobrego imienia Gminy podkreślając, iż żadne naruszenie prawa nie miało miejsca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chodzi o zarzucanie przez Stowarzyszenie Rozwój-Przyszłość niezgodne z prawem finansowanie planu zagospodarowania przestrzennego, wójt powołał się na wyrok wojewódzkiego sądu administracyjnego, zgodnie z którym kwestia ponoszenia kosztów sporządzenia planu miejscowego uregulowana została w ustawie. Jak wynika z powyższego Gmina </w:t>
      </w:r>
      <w:r>
        <w:rPr>
          <w:rFonts w:cs="Times New Roman" w:ascii="Times New Roman" w:hAnsi="Times New Roman"/>
          <w:sz w:val="24"/>
          <w:szCs w:val="24"/>
          <w:u w:val="single"/>
        </w:rPr>
        <w:t>nie może domagać się</w:t>
      </w:r>
      <w:r>
        <w:rPr>
          <w:rFonts w:cs="Times New Roman" w:ascii="Times New Roman" w:hAnsi="Times New Roman"/>
          <w:sz w:val="24"/>
          <w:szCs w:val="24"/>
        </w:rPr>
        <w:t xml:space="preserve"> pokrywania wymienionych kosztów przez właścicieli nieruchomości (co nie miało miejsca), a kwestią wewnętrzną Gminy jest owe finansowanie przez inny podmiot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ionalna Izba Obrachunkowa wskazała na konieczność przyjęcia do budżetu darowizny finansowej na rzecz Gminy, natomiast darowizny rzeczowej nie przyjmuje się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jąc na uwadze zachowanie wymaganej ustawowo procedury, potwierdzonej również ekspertyzą prawną w tym zakresie, żadne działanie korupcyjne nie miało miejsca. Kończąc wójt podkreślił, że w przypadku dalszych pomówień wystąpi w przyszłości na drogę sądową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yskusji która się wywiązała głos zabrał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Hanna Szumińska</w:t>
      </w:r>
      <w:r>
        <w:rPr>
          <w:rFonts w:cs="Times New Roman" w:ascii="Times New Roman" w:hAnsi="Times New Roman"/>
          <w:sz w:val="24"/>
          <w:szCs w:val="24"/>
        </w:rPr>
        <w:t xml:space="preserve"> – wskazując na uchybienia przy wydawaniu decyzji środowiskowych wnioskowała o przeprowadzenie procedury zgodnej z prawem,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Burmistrz Jerzy Piechocki</w:t>
      </w:r>
      <w:r>
        <w:rPr>
          <w:rFonts w:cs="Times New Roman" w:ascii="Times New Roman" w:hAnsi="Times New Roman"/>
          <w:sz w:val="24"/>
          <w:szCs w:val="24"/>
        </w:rPr>
        <w:t xml:space="preserve"> – zdaniem którego należy uszanować a tym samym uznać decyzję większości społeczeństwa i nie przedłużać w czasie decyzji, które w konsekwencji działają na szkodę Gminy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– poddał pod rozwagę, czy samozadowolenie przeciwników budowy Farmy wiatrowej z udowadniania przez ostatnie lata swoich racji, zrekompensuje Gminie utratę ewentualnych podatków, a rolnikom – przeszło 1 mln. zł wpływu rocznie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opinii Hanny Szumińskiej ewentualne pretensje należy kierować do wójta, wydającego decyzje w sposób nieprawidłowy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– poinformował, iż zarówno wydana decyzja o warunkach zabudowy  dla terenów pod Farmę wiatrową jest ważna, jak i pozwolenie na budowę wydane dla PSWM Wielkopolska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</w:t>
      </w:r>
      <w:r>
        <w:rPr>
          <w:rFonts w:cs="Times New Roman" w:ascii="Times New Roman" w:hAnsi="Times New Roman"/>
          <w:sz w:val="24"/>
          <w:szCs w:val="24"/>
        </w:rPr>
        <w:t>koniec wójt wyjaśnił kwestię związaną z zatrudnieniem sekretarza Gminy – przedstawiając jednocześnie stanowisko w tym zakresie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</w:t>
      </w:r>
      <w:r>
        <w:rPr>
          <w:rFonts w:cs="Times New Roman" w:ascii="Times New Roman" w:hAnsi="Times New Roman"/>
          <w:sz w:val="24"/>
          <w:szCs w:val="24"/>
          <w:u w:val="single"/>
        </w:rPr>
        <w:t>Gracjan Skórnicki</w:t>
      </w:r>
      <w:r>
        <w:rPr>
          <w:rFonts w:cs="Times New Roman" w:ascii="Times New Roman" w:hAnsi="Times New Roman"/>
          <w:sz w:val="24"/>
          <w:szCs w:val="24"/>
        </w:rPr>
        <w:t xml:space="preserve"> zamknął dyskusję nt. wiatraków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zwracając się do burmistrza Margonina był zainteresowany, czy w przeciągu ostatniego roku – ze względu na funkcjonującą Farmę wiatrową – zaistniała konieczność odmowy wydania decyzji o warunków zabudowy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powiadając burmistrz Jerzy Piechocki poinformował, iż wskazana sytuacja nie miała miejsca. Dodatkowo burmistrz nadmienił, ż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ęki Farmie wiatrowej – a dokładnie możliwości dodatkowego zasilania w energię elektryczną – powstaje nowa Fabryka na terenie Margonina, a tym samym powstaną nowe miejsca pracy dla mieszkańców, zmniejszając bezrobocie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ron Maciejew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nowił prośbą, aby w przyszłości informować radnych wcześniej o planowanych wystąpieniach gości podczas sesji Rady – co umożliwiłoby przygotowanie się do dyskusji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powyższego odniósł się zarówno wójt Gminy, jak i burmistrz Margonina wyjaśniając, że w związku z potwierdzeniem wizyty dzień przed planowaną sesją nie było możliwości wcześniejszego poinformowania radnych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tynuując radny prosił o ustosunkowanie się burmistrza Jerzego Piechockiego do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podjętej przez Radę Gminy Margonin, dotyczącą zakazu montażu dalszych siłowni wiatrowych, ze względu na uciążliwości z nimi związane, w świetle wcześniejszego stwierdzenia: rozbudowanie Farmy nie jest możliwe z przyczyn technicznych – w opinii burmistrza powyższą uchwałę można zmienić, gdyby taka potrzeba wystąpiła. Natomiast faktem jest, że brak obecnie miejsca na efektywne usadowienie pojedynczych wiatraków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rotestów w sąsiednich Gminach tj. Wągrowiec czy Gołańcz, w związku z którymi trudno nabrać przekonania o słuszności powstania inwestycji – Burmistrz potwierdził wydanie w Gminie Wągrowiec decyzji o nie podejmowaniu budowy Farmy wiatrowej. Brak ewentualnego przekonania w tym zakresie, jest jednak kwestią indywidualną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lej burmistrz Jerzy Piechocki odpowiadał na pytania radnego Mirona Maciejewskiego wyjaśniając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spomniany wcześniej podatek od nieruchomości w wysokości 4,6 mln. zł, nie jest kwotą deklarowaną ale fizycznie wpłynął do budżetu Gminy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obecnie zadłużenie Gminy Margonin wynosi 7 mln. zł. Burmistrz dodał, iż w czasie poprzedniej kadencji zadłużenie wynosiło 10 mln. zł – związane było ono z  licznymi inwestycjami na terenie Gminy – tak więc spłacono 3 mln. zł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zewodniczący Gracjan Skórnic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zuwając nad sprawnym przebiegiem obrad, a zwłaszcza nad zwięzłością wystąpień – o czym była mowa na początku sesji – przywołał radnego „do rzeczy”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aciej Flige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kreślił, iż wstrzymywał się od głosu w sprawie limitowania wypowiedzi radnych podczas sesji, jednak biorąc pod uwagę kierunek rozwoju dyskusji – nie dotyczący Gminy Duszniki – radny wnioskował o zakończenie tematu wiatraków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powyższym wnioskiem opowiedziało się 10 radnych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koniec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aciej Flige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ziękował za wymianę okien w budynku Dworu w Sękowie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ładysława Tomas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mieszkanka Dusznik – zgłosiła problem nielegalnego składowania śmieci przy gminnych pojemnikach do segregacji odpadów, usadowionych przy stawku na ul. Szamotulskiej w Dusznikach podkreślając, iż policja nie reaguje na powyższe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Przewodniczący Gracjan Skórnic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informował, że zgłoszenie zostanie przekazane do odpowiednich służb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przewodniczący poinformował, iż dzień przed sesją wpłynęło pismo od Stowarzyszenia Pasikonik i Stowarzyszenia Rozwój-Przyszłość. Odpowiedź co do powyższego zostanie odczytana na następnej sesji – po zasięgnięciu opinii radcy prawnego. </w:t>
      </w:r>
    </w:p>
    <w:p>
      <w:pPr>
        <w:pStyle w:val="Heading"/>
        <w:spacing w:lineRule="auto" w:line="360"/>
        <w:jc w:val="both"/>
        <w:rPr/>
      </w:pPr>
      <w:r>
        <w:rPr/>
        <w:t>Ad. 6.</w:t>
      </w:r>
      <w:r>
        <w:rPr>
          <w:b w:val="false"/>
          <w:bCs w:val="false"/>
        </w:rPr>
        <w:t xml:space="preserve"> Po wyczerpaniu porządku obrad – o godz. 15</w:t>
      </w:r>
      <w:r>
        <w:rPr>
          <w:b w:val="false"/>
          <w:bCs w:val="false"/>
          <w:vertAlign w:val="superscript"/>
        </w:rPr>
        <w:t xml:space="preserve">55 – </w:t>
      </w:r>
      <w:r>
        <w:rPr>
          <w:b w:val="false"/>
          <w:bCs w:val="false"/>
        </w:rPr>
        <w:t>Przewodniczący Rady Gracjan Skórnicki zamknął XV sesję Rady Gminy Duszniki.</w:t>
      </w:r>
    </w:p>
    <w:p>
      <w:pPr>
        <w:pStyle w:val="Normal"/>
        <w:spacing w:lineRule="auto" w:line="36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  </w:t>
      </w:r>
    </w:p>
    <w:p>
      <w:pPr>
        <w:pStyle w:val="Normal"/>
        <w:spacing w:lineRule="auto" w:line="240"/>
        <w:ind w:left="4956" w:hanging="49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 xml:space="preserve">Przewodniczący Rady Gminy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</w:t>
        <w:tab/>
        <w:t xml:space="preserve">     / -/ Gracjan Skórnick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alibri" w:hAnsi="Calibri" w:cs="Times New Roman"/>
      <w:sz w:val="22"/>
    </w:rPr>
  </w:style>
  <w:style w:type="character" w:styleId="WW8Num4z2">
    <w:name w:val="WW8Num4z2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50" w:after="1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19:00Z</dcterms:created>
  <dc:creator>Beata</dc:creator>
  <dc:description/>
  <cp:keywords/>
  <dc:language>en-US</dc:language>
  <cp:lastModifiedBy>Tomasz Ćwiąk</cp:lastModifiedBy>
  <cp:lastPrinted>2011-11-07T15:09:00Z</cp:lastPrinted>
  <dcterms:modified xsi:type="dcterms:W3CDTF">2011-11-09T09:19:00Z</dcterms:modified>
  <cp:revision>2</cp:revision>
  <dc:subject/>
  <dc:title/>
</cp:coreProperties>
</file>