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I/11</w:t>
      </w:r>
    </w:p>
    <w:p>
      <w:pPr>
        <w:pStyle w:val="Heading"/>
        <w:spacing w:lineRule="auto" w:line="360"/>
        <w:rPr/>
      </w:pPr>
      <w:r>
        <w:rPr/>
        <w:t xml:space="preserve">sesji Rady Gminy Duszniki </w:t>
      </w:r>
    </w:p>
    <w:p>
      <w:pPr>
        <w:pStyle w:val="Heading"/>
        <w:spacing w:lineRule="auto" w:line="360"/>
        <w:rPr/>
      </w:pPr>
      <w:r>
        <w:rPr/>
        <w:t>w dniu 28 czerwc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15 </w:t>
      </w:r>
      <w:r>
        <w:rPr>
          <w:b w:val="false"/>
          <w:bCs w:val="false"/>
        </w:rPr>
        <w:t>przewodniczący Rady Gminy Gracjan Skórnicki otworzył XI sesję rady Gminy Duszniki. Powitał radnych, z-cę wójta, sekretarza, sołtysów, kierownictwo Urzędu Gminy oraz kierowników jednostek organizacyjnych - zebranych w sali wiejskiej w Wierzei.</w:t>
      </w:r>
    </w:p>
    <w:p>
      <w:pPr>
        <w:pStyle w:val="Heading"/>
        <w:spacing w:lineRule="auto" w:line="360"/>
        <w:jc w:val="both"/>
        <w:rPr/>
      </w:pPr>
      <w:r>
        <w:rPr>
          <w:b w:val="false"/>
          <w:bCs w:val="false"/>
        </w:rPr>
        <w:t xml:space="preserve">Stwierdził obecność 15 radnych co stanowi kworum pozwalające podejmować decyzje. 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 porządek obrad, który radni otrzymali z materiałami na sesję:</w:t>
      </w:r>
    </w:p>
    <w:p>
      <w:pPr>
        <w:pStyle w:val="Normal"/>
        <w:numPr>
          <w:ilvl w:val="0"/>
          <w:numId w:val="8"/>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ów z poprzednich sesji.</w:t>
      </w:r>
    </w:p>
    <w:p>
      <w:pPr>
        <w:pStyle w:val="Normal"/>
        <w:numPr>
          <w:ilvl w:val="0"/>
          <w:numId w:val="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tkanie z Prezesem Zarządu Gminnego OSP.</w:t>
      </w:r>
    </w:p>
    <w:p>
      <w:pPr>
        <w:pStyle w:val="Normal"/>
        <w:numPr>
          <w:ilvl w:val="0"/>
          <w:numId w:val="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mówienie realizacji inwestycji na 2011 rok.</w:t>
      </w:r>
    </w:p>
    <w:p>
      <w:pPr>
        <w:pStyle w:val="Normal"/>
        <w:numPr>
          <w:ilvl w:val="0"/>
          <w:numId w:val="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acja dotycząca przygotowania do wypoczynku letniego dzieci.</w:t>
      </w:r>
    </w:p>
    <w:p>
      <w:pPr>
        <w:pStyle w:val="Normal"/>
        <w:numPr>
          <w:ilvl w:val="0"/>
          <w:numId w:val="3"/>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Wieloletniej Prognozy Finansowej Gminy Duszniki na lata 2011-2017;</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uchwały budżetowej Nr III/10/10 Rady Gminy Duszniki z dnia 28.12.2010 w sprawie budżetu na rok 2011;</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określenia zakresu i formy informacji o przebiegu wykonania budżetu Gminy Duszniki, kształtowania się wieloletniej prognozy finansowej oraz przebiegu wykonania planów finansowych samorządowych instytucji kultury za I półrocze roku budżetowego;</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nadania nazw ulic drogom na terenie Gminy Duszniki, w miejscowości: Duszniki i Grzebienisko;</w:t>
      </w:r>
    </w:p>
    <w:p>
      <w:pPr>
        <w:pStyle w:val="Akapitzlist"/>
        <w:tabs>
          <w:tab w:val="clear" w:pos="708"/>
          <w:tab w:val="left" w:pos="284" w:leader="none"/>
          <w:tab w:val="left" w:pos="426" w:leader="none"/>
          <w:tab w:val="left" w:pos="709" w:leader="none"/>
          <w:tab w:val="left" w:pos="1560" w:leader="none"/>
        </w:tabs>
        <w:spacing w:lineRule="auto" w:line="360"/>
        <w:ind w:left="142" w:hanging="0"/>
        <w:jc w:val="both"/>
        <w:rPr/>
      </w:pPr>
      <w:r>
        <w:rPr/>
        <w:t xml:space="preserve">   </w:t>
      </w:r>
      <w:r>
        <w:rPr/>
        <w:t xml:space="preserve">8.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IX i X sesji bez czytania.</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łosił w imieniu Klubu Twój Samorząd następujące poprawki do Protokołu Nr X/11:</w:t>
      </w:r>
    </w:p>
    <w:p>
      <w:pPr>
        <w:pStyle w:val="Akapitzlist"/>
        <w:spacing w:lineRule="auto" w:line="360"/>
        <w:ind w:left="720" w:hanging="720"/>
        <w:jc w:val="both"/>
        <w:rPr>
          <w:i/>
          <w:i/>
        </w:rPr>
      </w:pPr>
      <w:r>
        <w:rPr/>
        <w:t>Ad. 1 - zdaniem członków Klubu</w:t>
      </w:r>
      <w:r>
        <w:rPr>
          <w:i/>
        </w:rPr>
        <w:t xml:space="preserve">: „przewodniczący Gracjan Skórnicki poinformował o wprowadzeniu projektu uchwały ppkt. g)…”, </w:t>
      </w:r>
    </w:p>
    <w:p>
      <w:pPr>
        <w:pStyle w:val="Akapitzlist"/>
        <w:spacing w:lineRule="auto" w:line="360"/>
        <w:ind w:left="720" w:hanging="0"/>
        <w:jc w:val="both"/>
        <w:rPr/>
      </w:pPr>
      <w:r>
        <w:rPr/>
        <w:t>a nie: zaproponował zmianę porządku obrad poprzez wprowadzenie wspomnianego projektu;</w:t>
      </w:r>
    </w:p>
    <w:p>
      <w:pPr>
        <w:pStyle w:val="Akapitzlist"/>
        <w:spacing w:lineRule="auto" w:line="360"/>
        <w:ind w:left="720" w:hanging="0"/>
        <w:jc w:val="both"/>
        <w:rPr>
          <w:i/>
          <w:i/>
        </w:rPr>
      </w:pPr>
      <w:r>
        <w:rPr/>
        <w:t xml:space="preserve">- </w:t>
      </w:r>
      <w:r>
        <w:rPr>
          <w:i/>
        </w:rPr>
        <w:t>głosowanie odbyło się „za przyjęciem porządku obrad”,</w:t>
      </w:r>
      <w:r>
        <w:rPr/>
        <w:t xml:space="preserve"> a nie: głosowano za zmianą porządku obrad,</w:t>
      </w:r>
    </w:p>
    <w:p>
      <w:pPr>
        <w:pStyle w:val="Akapitzlist"/>
        <w:spacing w:lineRule="auto" w:line="360"/>
        <w:ind w:left="720" w:hanging="0"/>
        <w:jc w:val="both"/>
        <w:rPr>
          <w:i/>
          <w:i/>
        </w:rPr>
      </w:pPr>
      <w:r>
        <w:rPr>
          <w:i/>
        </w:rPr>
        <w:t xml:space="preserve">- </w:t>
      </w:r>
      <w:r>
        <w:rPr/>
        <w:t>po przyjęciu zmienionego porządku obrad:</w:t>
      </w:r>
      <w:r>
        <w:rPr>
          <w:i/>
        </w:rPr>
        <w:t xml:space="preserve"> brak stwierdzenia Michała Królika iż nie zapytano radnych o zmiany w porządku obrad;</w:t>
      </w:r>
    </w:p>
    <w:p>
      <w:pPr>
        <w:pStyle w:val="Akapitzlist"/>
        <w:spacing w:lineRule="auto" w:line="360"/>
        <w:ind w:left="720" w:hanging="0"/>
        <w:jc w:val="both"/>
        <w:rPr/>
      </w:pPr>
      <w:r>
        <w:rPr/>
        <w:t>odnotowano jedynie odmowę przyjęcia wniosku radnego, w sprawie stwierdzenia wygaśnięcia mandatu radnego argumentując, że porządek obrad został już przegłosowa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raził opinię, iż wprowadzenie dodatkowej uchwały zmienia porządek obrad, który został przegłosowany i odczytany, tym samym argumentacja co do odrzucenia wniosku radnego była zasadna.</w:t>
      </w:r>
    </w:p>
    <w:p>
      <w:pPr>
        <w:pStyle w:val="Akapitzlist"/>
        <w:spacing w:lineRule="auto" w:line="360"/>
        <w:ind w:left="720" w:hanging="720"/>
        <w:jc w:val="both"/>
        <w:rPr/>
      </w:pPr>
      <w:r>
        <w:rPr/>
        <w:t>Ad. 2 f) głosowanie nad uchwałą w sprawie: stwierdzenia wygaśnięcia mandatu radnego</w:t>
      </w:r>
    </w:p>
    <w:p>
      <w:pPr>
        <w:pStyle w:val="Akapitzlist"/>
        <w:spacing w:lineRule="auto" w:line="360"/>
        <w:ind w:left="720" w:hanging="12"/>
        <w:jc w:val="both"/>
        <w:rPr/>
      </w:pPr>
      <w:r>
        <w:rPr/>
        <w:t xml:space="preserve">Klub wnosi o odnotowanie: </w:t>
      </w:r>
    </w:p>
    <w:p>
      <w:pPr>
        <w:pStyle w:val="Akapitzlist"/>
        <w:spacing w:lineRule="auto" w:line="360"/>
        <w:ind w:left="720" w:hanging="0"/>
        <w:jc w:val="both"/>
        <w:rPr>
          <w:i/>
          <w:i/>
        </w:rPr>
      </w:pPr>
      <w:r>
        <w:rPr/>
        <w:t>-  „</w:t>
      </w:r>
      <w:r>
        <w:rPr>
          <w:i/>
        </w:rPr>
        <w:t>Ryszard Krawczyk opuścił wcześniej salę obrad i do końca sesji był nieobecny”</w:t>
      </w:r>
    </w:p>
    <w:p>
      <w:pPr>
        <w:pStyle w:val="Akapitzlist"/>
        <w:spacing w:lineRule="auto" w:line="360"/>
        <w:ind w:left="720" w:hanging="0"/>
        <w:jc w:val="both"/>
        <w:rPr/>
      </w:pPr>
      <w:r>
        <w:rPr/>
        <w:t>zamiast zaprotokołowanego faktu: „nieobecny w czasie głosowania Ryszard Krawczyk”.</w:t>
      </w:r>
    </w:p>
    <w:p>
      <w:pPr>
        <w:pStyle w:val="Normal"/>
        <w:spacing w:lineRule="auto" w:line="360"/>
        <w:jc w:val="both"/>
        <w:rPr/>
      </w:pPr>
      <w:r>
        <w:rPr>
          <w:rFonts w:cs="Times New Roman" w:ascii="Times New Roman" w:hAnsi="Times New Roman"/>
          <w:sz w:val="24"/>
          <w:szCs w:val="24"/>
          <w:u w:val="single"/>
        </w:rPr>
        <w:t>Zdaniem przewodniczącego Gracjana Skórnickiego</w:t>
      </w:r>
      <w:r>
        <w:rPr>
          <w:rFonts w:cs="Times New Roman" w:ascii="Times New Roman" w:hAnsi="Times New Roman"/>
          <w:sz w:val="24"/>
          <w:szCs w:val="24"/>
        </w:rPr>
        <w:t xml:space="preserve"> fakt nieobecności radnego Ryszarda Krawczyka jest jednoznaczny z opuszczeniem Sali – tym samym poprawka niczego nie wnosi.</w:t>
      </w:r>
    </w:p>
    <w:p>
      <w:pPr>
        <w:pStyle w:val="Akapitzlist"/>
        <w:spacing w:lineRule="auto" w:line="360"/>
        <w:ind w:left="720" w:hanging="0"/>
        <w:jc w:val="both"/>
        <w:rPr/>
      </w:pPr>
      <w:r>
        <w:rPr/>
        <w:t>- Dokonanie uszczegółowionej dyskusji – po podjęciu uchwały w sprawie: stwierdzenia wygaśnięcia mandatu radnego – nad faktem jej prawomocności, skutkującej utratą mandatu i niemożliwości dalszego głosowania przez radnego Stanisława Pszczołę.</w:t>
      </w:r>
    </w:p>
    <w:p>
      <w:pPr>
        <w:pStyle w:val="Akapitzlist"/>
        <w:spacing w:lineRule="auto" w:line="360"/>
        <w:ind w:left="720" w:hanging="720"/>
        <w:jc w:val="both"/>
        <w:rPr/>
      </w:pPr>
      <w:r>
        <w:rPr/>
        <w:t>Ad. 3. Wolne głosy i wnioski</w:t>
      </w:r>
    </w:p>
    <w:p>
      <w:pPr>
        <w:pStyle w:val="Akapitzlist"/>
        <w:spacing w:lineRule="auto" w:line="360"/>
        <w:ind w:left="720" w:hanging="0"/>
        <w:jc w:val="both"/>
        <w:rPr>
          <w:i/>
          <w:i/>
        </w:rPr>
      </w:pPr>
      <w:r>
        <w:rPr/>
        <w:t>Uzupełnienie wypowiedzi wójta Adama Woropaja dotyczącej uzasadnienia decyzji odwołania dyrektor Biblioteki Beaty Terebeckiej, dotyczących:</w:t>
      </w:r>
    </w:p>
    <w:p>
      <w:pPr>
        <w:pStyle w:val="Akapitzlist"/>
        <w:spacing w:lineRule="auto" w:line="360"/>
        <w:ind w:left="720" w:hanging="0"/>
        <w:jc w:val="both"/>
        <w:rPr/>
      </w:pPr>
      <w:r>
        <w:rPr/>
        <w:t xml:space="preserve">. </w:t>
      </w:r>
      <w:r>
        <w:rPr>
          <w:i/>
        </w:rPr>
        <w:t>nie prowadzenia przez kadry jakichkolwiek spraw związanych z dekretami pracowniczymi;</w:t>
      </w:r>
    </w:p>
    <w:p>
      <w:pPr>
        <w:pStyle w:val="Akapitzlist"/>
        <w:spacing w:lineRule="auto" w:line="360"/>
        <w:ind w:left="720" w:hanging="0"/>
        <w:jc w:val="both"/>
        <w:rPr>
          <w:i/>
          <w:i/>
        </w:rPr>
      </w:pPr>
      <w:r>
        <w:rPr/>
        <w:t xml:space="preserve">- podtrzymania stanowiska w sprawie odwołania dyrektor Biblioteki, </w:t>
      </w:r>
      <w:r>
        <w:rPr>
          <w:i/>
        </w:rPr>
        <w:t>odmawiając udzielania dalszych wypowied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ron Maciejewski zwrócił także uwagę na nieścisłość dotyczącą wyników głosowania nad uchwałą ppkt. g) – z uwagi na nieobecność radnego Ryszarda Krawczyka w głosowaniu udział brało 13 radnych nie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prawka zgłoszona do Protokołu Nr IX/11 dotyczy: braku odnotowania propozycji radnego Michała Królika o podjęcie dyskusji nad sprawozdaniem z wykonania budżetu Gminy Duszniki za 2010 rok, po zapoznaniu się z opiniami Regionalnej Izby Obrachunk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się do radnych o ustosunkowanie się do złożonych poprawek, proponując – w celu nie przedłużania dyskusji – 2 wypowiedzi radnych „za” ich przyjęciem i 2 wypowiedzi „przeciw”.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e stwierdzeniem </w:t>
      </w:r>
      <w:r>
        <w:rPr>
          <w:rFonts w:cs="Times New Roman" w:ascii="Times New Roman" w:hAnsi="Times New Roman"/>
          <w:sz w:val="24"/>
          <w:szCs w:val="24"/>
          <w:u w:val="single"/>
        </w:rPr>
        <w:t>Mirona Maciejewskiego</w:t>
      </w:r>
      <w:r>
        <w:rPr>
          <w:rFonts w:cs="Times New Roman" w:ascii="Times New Roman" w:hAnsi="Times New Roman"/>
          <w:sz w:val="24"/>
          <w:szCs w:val="24"/>
        </w:rPr>
        <w:t>, iż poprawki oparte są na nagraniach z sesji, przewodniczący po raz kolejny wyjaśniał, że protokół nie jest stenogramem, a w części dyskusyjnej winien zawierać streszczenie wystąpień, zgłoszonych wniosków, czy innych istotnych wydarzeń z se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był zainteresowany czy Klub „Twój Samorząd”  wnioskuje głosowanie nad poprawkami w ujęciu blokowym, czy każdej poprawki z osobna.</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ił wagę wszystkich wskazanych rozbieżności i – zdaniem Klubu – brakujących informacji, wnosząc głosowanie nad poprawkami jako cał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niósł się do poprawek dotyczących uzupełnień wypowiedzi w sprawie odwołania ze stanowiska dyrektor Biblioteki Beatę Terebecką informując, iż zatrudnianie i zwalnianie urzędników jest wyłączną kompetencją wójta, a Rada nie ma uprawnień do oceny zasadności decyzji w tej sprawie. Biorąc powyższe pod uwagę obszerna dyskusja w tym temacie na poprzedniej sesji nie miała uzasadnienia, tak więc brak celowości dodatkowego uszczegółowienia wspomnianych wypowiedzi poprzez nanoszenie popraw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zgodził się w całej rozciągłości z przewodniczącym, jednak w Jego opinii wskazane jest odnotowanie w protokole stwierdzeń publicznie wygłoszonych oraz faktu, iż wójt nie chciał udzielać dalszych odpowiedzi na pytania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raził zdanie, że w przypadku głosowania nad przyjęciem poprawek w ujęciu blokowym będzie przeciwny, gdyż według radnego znaczna ich część nie jest zasadna. Głosowanie nad poszczególnymi poprawkami pozwoliłoby przyjąć te, które według radnych są istotne. Radny dodał, że protokół nie jest stenogramem a wypowiedzi w nim zawarte są jedynie streszczeniem wystąpień dotyczącym meritum spraw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pytanie Mirona Maciejewskiego czy radni zapoznali się z protokołem,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kreślił, że czytał go wielokrotnie i w jego obecnej formie mógłby rozważyć ewentualnie dwie ze zgłoszonych poprawek, natomiast pozostałe niczego nie zmieniaj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przewodniczący odniósł się do wniosku Klubu o uzupełnienie wypowiedzi z X sesji RG nt. prawomocności podjętej uchwały w sprawie stwierdzenia wygaśnięcia mandatu radnego, a tym samym ewentualnego prawa do głosowania. Przewodniczący powołał się na interpretację zagadnienia dokonaną w publikacji Henryka Gajocha według której „podjęcie tej uchwały przez radę gminy powoduje wygaśnięcie mandatu i pozbawienie osoby funkcji radnego(…) Wniesienie skargi do sądu nie wstrzymuje wykonania aktu lub zawieszenia czynności, jednakże sąd może na wniosek strony lub z urzędu wydać postanowienie o wstrzymaniu wykonania tego aktu lub zawieszeniu czynn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przewodniczącego Gracjana Skórnickiego, wszyscy radni mieli taką samą możliwość komentowania tematu, prostowania ewentualnego błędu, czy wypowiedzenia się w sprawie, wynikającą z praw i obowiązków radnego. Różnica pomiędzy wykonywaniem mandatu radnego a dodatkowo pełnieniem funkcji przewodniczącego Rady, polega jedynie na zwoływaniu i prowadzeniu ses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wołując się na art. 191 ordynacji wyborczej do rad gmin, rad powiatów i sejmików wojewódzkich – według którego radnemu przysługuje odwołanie się w ciągu 7 dni od dnia doręczenia uchwały w sprawie stwierdzenia wygaśnięcia mandatu podkreślił, iż wygaśnięcie mandatu skutkuje dopiero po  o uprawomocnieniu się uchwały.</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kreślił, iż z uwagi na powyższe radny Stanisław Pszczoła zaproszony został zarówno na posiedzenie komisji – której jest członkiem – jak i na sesję Rady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niewłaściwe było pozbawienie radnego Stanisława Pszczoły możliwości wykonywania mandatu radnego. Jeżeli chodzi o uwagę Klubu nt odmówienia udzielenia przez wójta odpowiedzi na pytania radnych, jest faktem  rażącym. Według radnego wójt jako organ opiniodawczy dla Rady, nie powinien unikać odpowiedzi, chyba że ma ona nastąpić w późniejszym terminie</w:t>
      </w:r>
      <w:r>
        <w:rPr>
          <w:rFonts w:cs="Times New Roman" w:ascii="Times New Roman" w:hAnsi="Times New Roman"/>
          <w:color w:val="FF0000"/>
          <w:sz w:val="24"/>
          <w:szCs w:val="24"/>
        </w:rPr>
        <w:t>.</w:t>
      </w:r>
      <w:r>
        <w:rPr>
          <w:rFonts w:cs="Times New Roman" w:ascii="Times New Roman" w:hAnsi="Times New Roman"/>
          <w:sz w:val="24"/>
          <w:szCs w:val="24"/>
        </w:rPr>
        <w:t xml:space="preserve"> Reasumując Michał Królik wnioskował aby tego rodzaju wypowiedzi były odnotowywane w protokole, gdyż odzwierciedlają stosunek wójta do radnych.</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W związku z sugestią </w:t>
      </w:r>
      <w:r>
        <w:rPr>
          <w:rFonts w:cs="Times New Roman" w:ascii="Times New Roman" w:hAnsi="Times New Roman"/>
          <w:sz w:val="24"/>
          <w:szCs w:val="24"/>
          <w:u w:val="single"/>
        </w:rPr>
        <w:t>Macieja Fligera</w:t>
      </w:r>
      <w:r>
        <w:rPr>
          <w:rFonts w:cs="Times New Roman" w:ascii="Times New Roman" w:hAnsi="Times New Roman"/>
          <w:sz w:val="24"/>
          <w:szCs w:val="24"/>
        </w:rPr>
        <w:t xml:space="preserve"> aby protokołować jedynie fakty, pomijając odczucia i emocje im towarzyszące – ze względu na trudność w ich odczytywaniu –</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wnioskował jako kolejną poprawkę: wykreślenie z protokołu Nr IX zapisu dotyczącego braw, które były wyrazem emocji sołtysów.</w:t>
      </w:r>
    </w:p>
    <w:p>
      <w:pPr>
        <w:pStyle w:val="Normal"/>
        <w:spacing w:lineRule="auto" w:line="360"/>
        <w:jc w:val="both"/>
        <w:rPr/>
      </w:pPr>
      <w:r>
        <w:rPr>
          <w:rFonts w:cs="Times New Roman" w:ascii="Times New Roman" w:hAnsi="Times New Roman"/>
          <w:sz w:val="24"/>
          <w:szCs w:val="24"/>
        </w:rPr>
        <w:t xml:space="preserve">Według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dyskusja sprowadzająca się do poruszanych i omawianych wcześniej tematów niczego nie wnosi, a jedynie przedłuża posiedzenie sesji. Tak na przykład kwestia nie oddania głosu przez radnego Stanisława Pszczołę, przy podejmowaniu uchwały ppkt. g) podczas X sesji Rady Gminy, nie wpłynęła na wynik głosowania.</w:t>
      </w:r>
    </w:p>
    <w:p>
      <w:pPr>
        <w:pStyle w:val="Normal"/>
        <w:spacing w:lineRule="auto" w:line="360"/>
        <w:jc w:val="both"/>
        <w:rPr/>
      </w:pPr>
      <w:r>
        <w:rPr>
          <w:rFonts w:cs="Times New Roman" w:ascii="Times New Roman" w:hAnsi="Times New Roman"/>
          <w:sz w:val="24"/>
          <w:szCs w:val="24"/>
        </w:rPr>
        <w:t xml:space="preserve">W opinii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przewodniczący powinien być bezstronny, stwarzać właściwe warunki i pozwolić Radzie obradować bez komentarz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poruszono kwestię zapisów w kolejnym protokole (ewentualnego jego  uszczegółowienia), po czym przewodniczący zamknął dyskusję poddając pod głosowanie zgłoszone poprawki do Protokołu Nr IX/11 i Protokołu Nr X/11 – w ujęciu blokowym.</w:t>
      </w:r>
    </w:p>
    <w:p>
      <w:pPr>
        <w:pStyle w:val="Normal"/>
        <w:spacing w:lineRule="auto" w:line="360"/>
        <w:ind w:left="705" w:hanging="0"/>
        <w:jc w:val="both"/>
        <w:rPr/>
      </w:pPr>
      <w:r>
        <w:rPr>
          <w:rFonts w:cs="Times New Roman" w:ascii="Times New Roman" w:hAnsi="Times New Roman"/>
          <w:sz w:val="24"/>
          <w:szCs w:val="24"/>
        </w:rPr>
        <w:t>Za naniesieniem poprawek w całości – zaproponowanych przez Klub „Twój Samorząd” oraz poprawki radnego Michała Królika było 5 radnych, 8 przeciwnych i 2 wstrzymujących się od głosow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ym samym poprawki zostały odrzucone. Następnie przewodniczący poddał pod głosowanie przyjęcie protokołów IX i X bez zmian </w:t>
      </w:r>
    </w:p>
    <w:p>
      <w:pPr>
        <w:pStyle w:val="Normal"/>
        <w:spacing w:lineRule="auto" w:line="360"/>
        <w:ind w:left="709" w:hanging="0"/>
        <w:jc w:val="both"/>
        <w:rPr/>
      </w:pPr>
      <w:r>
        <w:rPr>
          <w:rFonts w:cs="Times New Roman" w:ascii="Times New Roman" w:hAnsi="Times New Roman"/>
          <w:sz w:val="24"/>
          <w:szCs w:val="24"/>
        </w:rPr>
        <w:t>Za przyjęciem protokołów bez czytania było 9 radnych, 5 przeciwnych (Miron Maciejewski, Piotr Terebecki, Jadwiga Klińska, Stanisław Pszczoła, Michał Królik) i 1 wstrzymujący się (Alina Fleiszerowicz)</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wiązku z nieobecnością wójta Adama Woropaja oraz wcześniejszym zapoznaniem się radnych z – przesłanym w materiałach sesyjnych – sprawozdaniem z działalności międzysesyjnej wójta, przystąpiono bezpośrednio do dysku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odnosząc się do Zarządzeń Wójta wydanych w sprawie określenia stawek wynajmu sal wiejskich, zwrócił uwagę na brak określenia czasu których one dotyczą. Zdaniem radnego ustalenie tzw. widełek czasowych w tym zakresie zapobiegnie ewentualnym konfliktom i problemom z tego tytu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yskusji na ten temat przewodniczący Gracjan Skórnicki wyraził opinię, iż uwaga radnego jest słuszna, natomiast Iwona Ratajczak – sołtys Chełminka – podkreśliła trudność w ostatecznym naliczaniu kwoty za wynajem, w przypadku imprez rodzinnych – gdzie przygotowanie uroczystości i porządkowanie po niej odbywają się w kolejne dni. Sołtys podkreśliła także, że na gospodarzu Sali ciąży obowiązek dopilnowania wszelkich spraw związanych z wynajm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wyjaśniła, iż dogodniejsze jest naliczanie stawki za jednorazowy wynajem, poza tym określenie czasu precyzuje się we wniosku o wynajem. Umowa stanowiąca podstawę powyższego zawiera także zapis nt. przekazania Sali w ciągu 24 godzin po zakończonej uroczystości.</w:t>
      </w:r>
    </w:p>
    <w:p>
      <w:pPr>
        <w:pStyle w:val="Normal"/>
        <w:spacing w:lineRule="auto" w:line="360"/>
        <w:jc w:val="both"/>
        <w:rPr/>
      </w:pPr>
      <w:r>
        <w:rPr>
          <w:rFonts w:cs="Times New Roman" w:ascii="Times New Roman" w:hAnsi="Times New Roman"/>
          <w:sz w:val="24"/>
          <w:szCs w:val="24"/>
        </w:rPr>
        <w:t xml:space="preserve">Sprawozdanie stanowi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n Zaglaniczny</w:t>
      </w:r>
      <w:r>
        <w:rPr>
          <w:rFonts w:cs="Times New Roman" w:ascii="Times New Roman" w:hAnsi="Times New Roman"/>
          <w:sz w:val="24"/>
          <w:szCs w:val="24"/>
        </w:rPr>
        <w:t xml:space="preserve"> – Prezes Zarządu Gminnego OSP – w wystąpieniu podsumował mijającą pięcioletnią kadencję Zarządu Oddziału Gminnego Związku OSP RP w Dusznikach. </w:t>
      </w:r>
      <w:r>
        <w:rPr>
          <w:rFonts w:cs="Times New Roman" w:ascii="Times New Roman" w:hAnsi="Times New Roman"/>
          <w:b/>
          <w:sz w:val="24"/>
          <w:szCs w:val="24"/>
        </w:rPr>
        <w:t>Zał. nr 5</w:t>
      </w:r>
      <w:r>
        <w:rPr>
          <w:rFonts w:cs="Times New Roman" w:ascii="Times New Roman" w:hAnsi="Times New Roman"/>
          <w:sz w:val="24"/>
          <w:szCs w:val="24"/>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Prezes Marian Zaglaniczny podziękował wójtowi Gminy Duszniki, przewodniczącemu Rady Gminy oraz radnym za pełne zrozumienie potrzeb OSP oraz wsparcie w realizacji swoich zamierzeń.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ażyna Gołaś</w:t>
      </w:r>
      <w:r>
        <w:rPr>
          <w:rFonts w:cs="Times New Roman" w:ascii="Times New Roman" w:hAnsi="Times New Roman"/>
          <w:sz w:val="24"/>
          <w:szCs w:val="24"/>
        </w:rPr>
        <w:t xml:space="preserve"> – zastępca wójta – omówiła kolejno realizowane w bieżącym roku inwestycje, do których należ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kanalizacji sanitarnej Sędziny-Wierzeja oraz przyzagrodowych oczyszczalni ścieków na terenach zabudowy rozproszonej – zakres rzeczowy zrealizowany w ok. 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pracowanie projektu budowy sieci wodociągowo-kanalizacyjnej na ul. Parkowej w Grzebienisku oraz sieci kanalizacji sanitarnej na ul. Bocznej w Grzebienisku – planowane jest także opracowanie projektu sieci kanalizacji sanitarnej i wodociągowej w Sękowie – aktualnie zbierane są oferty; </w:t>
      </w:r>
    </w:p>
    <w:p>
      <w:pPr>
        <w:pStyle w:val="Normal"/>
        <w:spacing w:lineRule="auto" w:line="360"/>
        <w:jc w:val="both"/>
        <w:rPr/>
      </w:pPr>
      <w:r>
        <w:rPr>
          <w:rFonts w:cs="Times New Roman" w:ascii="Times New Roman" w:hAnsi="Times New Roman"/>
          <w:sz w:val="24"/>
          <w:szCs w:val="24"/>
        </w:rPr>
        <w:t>- modernizacja oczyszczalni ścieków w Grzebienisku – Kierownik Komunalnego Zakładu Budżetowego zbiera oferty na powyższe zad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moc finansowa na dofinansowanie przebudowy dróg powiatowych: Chełmno-Duszniki (środki przekazane), ul. Lipowa w Grzebienisku oraz droga Młynkowo-Sarbia (środki do przekazania);</w:t>
      </w:r>
    </w:p>
    <w:p>
      <w:pPr>
        <w:pStyle w:val="Normal"/>
        <w:spacing w:lineRule="auto" w:line="360"/>
        <w:jc w:val="both"/>
        <w:rPr/>
      </w:pPr>
      <w:r>
        <w:rPr>
          <w:rFonts w:cs="Times New Roman" w:ascii="Times New Roman" w:hAnsi="Times New Roman"/>
          <w:sz w:val="24"/>
          <w:szCs w:val="24"/>
        </w:rPr>
        <w:t>- modernizacja nawierzchni ul. Szkolnej w Sękowie – zadanie zrealizowane;</w:t>
      </w:r>
    </w:p>
    <w:p>
      <w:pPr>
        <w:pStyle w:val="Normal"/>
        <w:spacing w:lineRule="auto" w:line="360"/>
        <w:jc w:val="both"/>
        <w:rPr/>
      </w:pPr>
      <w:r>
        <w:rPr>
          <w:rFonts w:cs="Times New Roman" w:ascii="Times New Roman" w:hAnsi="Times New Roman"/>
          <w:sz w:val="24"/>
          <w:szCs w:val="24"/>
        </w:rPr>
        <w:t>- utwardzenie drogi gminnej ul. Kasztanowa w Niewierzu – zadanie wykonane;</w:t>
      </w:r>
    </w:p>
    <w:p>
      <w:pPr>
        <w:pStyle w:val="Normal"/>
        <w:spacing w:lineRule="auto" w:line="360"/>
        <w:jc w:val="both"/>
        <w:rPr/>
      </w:pPr>
      <w:r>
        <w:rPr>
          <w:rFonts w:cs="Times New Roman" w:ascii="Times New Roman" w:hAnsi="Times New Roman"/>
          <w:sz w:val="24"/>
          <w:szCs w:val="24"/>
        </w:rPr>
        <w:t>- projekty modernizacji ul. Kolejowej w Dusznikach – umowa nie obejmuje wykonania projektu oświetlenia drogowego, na które należałoby zabezpieczyć środki w wysokości ok. 18 tys. zł;</w:t>
      </w:r>
    </w:p>
    <w:p>
      <w:pPr>
        <w:pStyle w:val="Normal"/>
        <w:spacing w:lineRule="auto" w:line="360"/>
        <w:jc w:val="both"/>
        <w:rPr/>
      </w:pPr>
      <w:r>
        <w:rPr>
          <w:rFonts w:cs="Times New Roman" w:ascii="Times New Roman" w:hAnsi="Times New Roman"/>
          <w:sz w:val="24"/>
          <w:szCs w:val="24"/>
        </w:rPr>
        <w:t>- zakup sprzętu komputerowego z oprogramowaniem dla Urzędu Gminy – głównie zakup serwera (zrealizow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kup kserokopiarki dla Urzędu Gminy (zrealizow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ali gimnastycznej przy Gimnazjum w Dusznikach – w związku z nierealizowaniem zadania przez inwestora prowadzone jest postępowanie zmierzające do wypowiedzenia umowy.</w:t>
      </w:r>
    </w:p>
    <w:p>
      <w:pPr>
        <w:pStyle w:val="Normal"/>
        <w:spacing w:lineRule="auto" w:line="360"/>
        <w:jc w:val="both"/>
        <w:rPr/>
      </w:pPr>
      <w:r>
        <w:rPr>
          <w:rFonts w:cs="Times New Roman" w:ascii="Times New Roman" w:hAnsi="Times New Roman"/>
          <w:sz w:val="24"/>
          <w:szCs w:val="24"/>
        </w:rPr>
        <w:t>- modernizacja i adaptacja pomieszczeń Szkoły Podstawowej w Grzebienisku – w trakcie realizacji;</w:t>
      </w:r>
    </w:p>
    <w:p>
      <w:pPr>
        <w:pStyle w:val="Normal"/>
        <w:spacing w:lineRule="auto" w:line="360"/>
        <w:jc w:val="both"/>
        <w:rPr/>
      </w:pPr>
      <w:r>
        <w:rPr>
          <w:rFonts w:cs="Times New Roman" w:ascii="Times New Roman" w:hAnsi="Times New Roman"/>
          <w:sz w:val="24"/>
          <w:szCs w:val="24"/>
        </w:rPr>
        <w:t>- modernizacja oddziału Przedszkolnego w Grzebienisku - zrealizow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nowa wsi oraz zachowanie i ochrona dziedzictwa kulturowego wieś Młynkowo – zadanie w zasadzie wykonane, odbiór planowany na początek lipca br.;</w:t>
      </w:r>
    </w:p>
    <w:p>
      <w:pPr>
        <w:pStyle w:val="Normal"/>
        <w:spacing w:lineRule="auto" w:line="360"/>
        <w:jc w:val="both"/>
        <w:rPr/>
      </w:pPr>
      <w:r>
        <w:rPr>
          <w:rFonts w:cs="Times New Roman" w:ascii="Times New Roman" w:hAnsi="Times New Roman"/>
          <w:sz w:val="24"/>
          <w:szCs w:val="24"/>
        </w:rPr>
        <w:t>- budowa boiska do piłki siatkowej w Chełminko – w ramach funduszu sołeckiego (w trakcie realizacji);</w:t>
      </w:r>
    </w:p>
    <w:p>
      <w:pPr>
        <w:pStyle w:val="Normal"/>
        <w:spacing w:lineRule="auto" w:line="360"/>
        <w:jc w:val="both"/>
        <w:rPr/>
      </w:pPr>
      <w:r>
        <w:rPr>
          <w:rFonts w:cs="Times New Roman" w:ascii="Times New Roman" w:hAnsi="Times New Roman"/>
          <w:sz w:val="24"/>
          <w:szCs w:val="24"/>
        </w:rPr>
        <w:t>- budowa pieca grillowego, modernizacja zewnętrznego wc w Grzebienisko – w ramach funduszu sołeckiego – w realizacji przy współudziale mieszkańców Grzebien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odernizacja świetlicy i plac zabaw w Mieściskach, modernizacja budynku OSP w Sarbii – prace związane z remontem pomieszczeń OSP Sarbia rozpoczną się po podpisaniu umowy użyczenia ze Spółdzielnią Produkcji Rolnej Sarbia. Podpisanie tejże umowy powinno nastąpić w najbliższym czasie;</w:t>
      </w:r>
    </w:p>
    <w:p>
      <w:pPr>
        <w:pStyle w:val="Normal"/>
        <w:spacing w:lineRule="auto" w:line="360"/>
        <w:jc w:val="both"/>
        <w:rPr/>
      </w:pPr>
      <w:r>
        <w:rPr>
          <w:rFonts w:cs="Times New Roman" w:ascii="Times New Roman" w:hAnsi="Times New Roman"/>
          <w:sz w:val="24"/>
          <w:szCs w:val="24"/>
        </w:rPr>
        <w:t>- budowa oświetlenia parkowego, modernizacja „miejsca spotkań” w Sękowie – częściowo zrealizow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nie bramy przed świetlicą i ogrodzenia w Wierzei – realizacja inwestycji w okolicach października w związku z pracami dotyczącymi budowy kanaliz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wiaty na polanie Czarny Bocian w Dusznikach – do realizacji z udziałem środków Unii Europej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modernizacja centrum kultury – świetlicy wiejskiej w Mieściskach wraz z zagospodarowaniem terenu przy świetlicy – do realizacji z udziałem środków Unii Europejskiej.</w:t>
      </w:r>
    </w:p>
    <w:p>
      <w:pPr>
        <w:pStyle w:val="Normal"/>
        <w:spacing w:lineRule="auto" w:line="360"/>
        <w:jc w:val="both"/>
        <w:rPr/>
      </w:pPr>
      <w:r>
        <w:rPr>
          <w:rFonts w:cs="Times New Roman" w:ascii="Times New Roman" w:hAnsi="Times New Roman"/>
          <w:sz w:val="24"/>
          <w:szCs w:val="24"/>
        </w:rPr>
        <w:t>W trakcie dyskusji zastępca wójta odpowiadała na pytania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w sprawie oświetlenia drogowego</w:t>
      </w:r>
      <w:r>
        <w:rPr>
          <w:rFonts w:cs="Times New Roman" w:ascii="Times New Roman" w:hAnsi="Times New Roman"/>
          <w:color w:val="FF0000"/>
          <w:sz w:val="24"/>
          <w:szCs w:val="24"/>
        </w:rPr>
        <w:t xml:space="preserve"> </w:t>
      </w:r>
      <w:r>
        <w:rPr>
          <w:rFonts w:cs="Times New Roman" w:ascii="Times New Roman" w:hAnsi="Times New Roman"/>
          <w:sz w:val="24"/>
          <w:szCs w:val="24"/>
        </w:rPr>
        <w:t>przy ul. Kolejowej w Dusznikach – Grażyna Gołaś wyjaśniła, iż wykonanie projektu dotyczy własnego gminnego oświetlenia (wraz ze słupami i okablowaniem);</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zainteresowanego:</w:t>
      </w:r>
    </w:p>
    <w:p>
      <w:pPr>
        <w:pStyle w:val="Akapitzlist"/>
        <w:numPr>
          <w:ilvl w:val="0"/>
          <w:numId w:val="1"/>
        </w:numPr>
        <w:spacing w:lineRule="auto" w:line="360"/>
        <w:jc w:val="both"/>
        <w:rPr/>
      </w:pPr>
      <w:r>
        <w:rPr/>
        <w:t>czy wydatkowane środki na zadanie związane z budową Sali gimnastycznej przy Gimnazjum w Dusznikach, mają pokrycie w wykonanych pracach – Grażyna Gołaś potwierdziła powyższe dodając, iż finansowanie dotyczy prac zrealizowanych takich jak wykonanie pali fundamentowych i robót ziemnych;</w:t>
      </w:r>
    </w:p>
    <w:p>
      <w:pPr>
        <w:pStyle w:val="Akapitzlist"/>
        <w:numPr>
          <w:ilvl w:val="0"/>
          <w:numId w:val="1"/>
        </w:numPr>
        <w:spacing w:lineRule="auto" w:line="360"/>
        <w:jc w:val="both"/>
        <w:rPr/>
      </w:pPr>
      <w:r>
        <w:rPr/>
        <w:t>terminem podpisania umowy na modernizację strażnicy OSP w Sarbii – Gmina ustali dokładny zakres robót i poszuka wykonawcy;</w:t>
      </w:r>
    </w:p>
    <w:p>
      <w:pPr>
        <w:pStyle w:val="Akapitzlist"/>
        <w:numPr>
          <w:ilvl w:val="0"/>
          <w:numId w:val="1"/>
        </w:numPr>
        <w:spacing w:lineRule="auto" w:line="360"/>
        <w:jc w:val="both"/>
        <w:rPr/>
      </w:pPr>
      <w:r>
        <w:rPr/>
        <w:t>zakresem prac dotyczącym świetlicy w Mieściskach – obecnie określona jest jedynie wysokość zarezerwowanej kwoty na ten cel, natomiast sam zakres musi być zgodny z uchwałą wiejską, a prace zostaną podjęte po wybraniu wykonawcy;</w:t>
      </w:r>
    </w:p>
    <w:p>
      <w:pPr>
        <w:pStyle w:val="Akapitzlist"/>
        <w:spacing w:lineRule="auto" w:line="360"/>
        <w:ind w:left="72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dziękował za realizację zadania w Sękowie – remont drogi gminnej ul. Szkolna – oraz za życzliwe i cierpliwe rozpatrywanie nasuwających się uwag.</w:t>
      </w:r>
    </w:p>
    <w:p>
      <w:pPr>
        <w:pStyle w:val="Normal"/>
        <w:spacing w:lineRule="auto" w:line="360" w:before="0" w:after="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podziękował za realizowaną w Sędzinach inwestycję – budowa kanalizacji sanitarnej – zwracając jednocześnie uwagę na utrudnienia z jakimi borykają się obecnie rolnicy. Rozpoczęcie prac w kilku miejscach, rozkopane wjazdy oraz niezabezpieczone głębokie wykopy, stanowią również zagrożenie bezpieczeństw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Odpowiadając na powyższe </w:t>
      </w:r>
      <w:r>
        <w:rPr>
          <w:rFonts w:cs="Times New Roman" w:ascii="Times New Roman" w:hAnsi="Times New Roman"/>
          <w:sz w:val="24"/>
          <w:szCs w:val="24"/>
          <w:u w:val="single"/>
        </w:rPr>
        <w:t>zastępca wójta Grażyna Gołaś</w:t>
      </w:r>
      <w:r>
        <w:rPr>
          <w:rFonts w:cs="Times New Roman" w:ascii="Times New Roman" w:hAnsi="Times New Roman"/>
          <w:sz w:val="24"/>
          <w:szCs w:val="24"/>
        </w:rPr>
        <w:t xml:space="preserve"> poinformowała, iż podniesione uwagi we wskazanym zakresie zostaną zgłoszone wykonawcy i inspektorowi nadzor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uppressAutoHyphens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Informacja dotycząca przygotowania do wypoczynku letniego dzieci stanowi </w:t>
      </w:r>
      <w:r>
        <w:rPr>
          <w:rFonts w:cs="Times New Roman" w:ascii="Times New Roman" w:hAnsi="Times New Roman"/>
          <w:b/>
          <w:sz w:val="24"/>
          <w:szCs w:val="24"/>
        </w:rPr>
        <w:t>zał. nr 6.</w:t>
      </w:r>
    </w:p>
    <w:p>
      <w:pPr>
        <w:pStyle w:val="Normal"/>
        <w:suppressAutoHyphens w:val="false"/>
        <w:spacing w:lineRule="auto" w:line="360" w:before="0" w:after="0"/>
        <w:jc w:val="both"/>
        <w:rPr/>
      </w:pPr>
      <w:r>
        <w:rPr>
          <w:rFonts w:cs="Times New Roman" w:ascii="Times New Roman" w:hAnsi="Times New Roman"/>
          <w:sz w:val="24"/>
          <w:szCs w:val="24"/>
          <w:u w:val="single"/>
        </w:rPr>
        <w:t>Krystyna Beszterda</w:t>
      </w:r>
      <w:r>
        <w:rPr>
          <w:rFonts w:cs="Times New Roman" w:ascii="Times New Roman" w:hAnsi="Times New Roman"/>
          <w:sz w:val="24"/>
          <w:szCs w:val="24"/>
        </w:rPr>
        <w:t xml:space="preserve"> – Prezes Towarzystwa Przyjaciół Dzieci – podziękowała radnym oraz Prezesowi OSP Marianowi Zaglanicznemu za popieranie działalności Towarzystwa i wsparcie finansowe, a sołtysom za bardzo dobrą dotychczasową współpracę przy organizacji „zielonych wakacji”.</w:t>
      </w:r>
    </w:p>
    <w:p>
      <w:pPr>
        <w:pStyle w:val="Normal"/>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before="0" w:after="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wrócił uwagę na utrudnienia w przeprowadzeniu zielonych wakacji dla dzieci w Wierzei, w związku z prowadzonymi pracami związanymi z budową kanalizacji sanitarnej.</w:t>
      </w:r>
    </w:p>
    <w:p>
      <w:pPr>
        <w:pStyle w:val="Normal"/>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Prezes Krystyna Beszterda</w:t>
      </w:r>
      <w:r>
        <w:rPr>
          <w:rFonts w:cs="Times New Roman" w:ascii="Times New Roman" w:hAnsi="Times New Roman"/>
          <w:sz w:val="24"/>
          <w:szCs w:val="24"/>
        </w:rPr>
        <w:t xml:space="preserve"> wyjaśniła, że w planowanych godzinach zajęć z dziećmi pomiędzy 9</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4</w:t>
      </w:r>
      <w:r>
        <w:rPr>
          <w:rFonts w:cs="Times New Roman" w:ascii="Times New Roman" w:hAnsi="Times New Roman"/>
          <w:sz w:val="24"/>
          <w:szCs w:val="24"/>
          <w:vertAlign w:val="superscript"/>
        </w:rPr>
        <w:t>00</w:t>
      </w:r>
      <w:r>
        <w:rPr>
          <w:rFonts w:cs="Times New Roman" w:ascii="Times New Roman" w:hAnsi="Times New Roman"/>
          <w:sz w:val="24"/>
          <w:szCs w:val="24"/>
        </w:rPr>
        <w:t>, wspomniane prace nie będą wykonywane.</w:t>
      </w:r>
    </w:p>
    <w:p>
      <w:pPr>
        <w:pStyle w:val="Normal"/>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 uwagi na planowaną wizytację boisk placów zabaw i świetlic – przed „zielonymi wakacjami”, przez komisję Oświaty, Kultury, Kultury Fizycznej i Zdrowia oraz Ochrony Środowiska i Porządku Publicznego – zwrócił się z prośbą do członków obu komisji, o ewentualne pytania dotyczące przygotowania wsi Wierzeja w tym zakresie.</w:t>
      </w:r>
    </w:p>
    <w:p>
      <w:pPr>
        <w:pStyle w:val="Normal"/>
        <w:spacing w:lineRule="auto" w:line="360"/>
        <w:jc w:val="both"/>
        <w:rPr/>
      </w:pPr>
      <w:r>
        <w:rPr>
          <w:rFonts w:cs="Times New Roman" w:ascii="Times New Roman" w:hAnsi="Times New Roman"/>
          <w:b/>
          <w:sz w:val="24"/>
          <w:szCs w:val="24"/>
        </w:rPr>
        <w:t xml:space="preserve">Ad. 7.  </w:t>
      </w:r>
      <w:r>
        <w:rPr>
          <w:rFonts w:cs="Times New Roman" w:ascii="Times New Roman" w:hAnsi="Times New Roman"/>
          <w:sz w:val="24"/>
          <w:szCs w:val="24"/>
        </w:rPr>
        <w:t>Podjęcie uchwał w sprawie:</w:t>
      </w:r>
    </w:p>
    <w:p>
      <w:pPr>
        <w:pStyle w:val="Akapitzlist"/>
        <w:numPr>
          <w:ilvl w:val="0"/>
          <w:numId w:val="5"/>
        </w:numPr>
        <w:tabs>
          <w:tab w:val="clear" w:pos="708"/>
          <w:tab w:val="left" w:pos="284" w:leader="none"/>
          <w:tab w:val="left" w:pos="426" w:leader="none"/>
          <w:tab w:val="left" w:pos="851" w:leader="none"/>
          <w:tab w:val="left" w:pos="1560" w:leader="none"/>
        </w:tabs>
        <w:spacing w:lineRule="auto" w:line="360"/>
        <w:jc w:val="both"/>
        <w:rPr/>
      </w:pPr>
      <w:r>
        <w:rPr/>
        <w:t>zmiany Wieloletniej Prognozy Finansowej Gminy Duszniki na lata 2011-2017;</w:t>
      </w:r>
    </w:p>
    <w:p>
      <w:pPr>
        <w:pStyle w:val="Akapitzlist"/>
        <w:spacing w:lineRule="auto" w:line="360"/>
        <w:ind w:left="357"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I/50/11</w:t>
      </w:r>
      <w:r>
        <w:rPr/>
        <w:t xml:space="preserve"> stanowi zał. </w:t>
      </w:r>
      <w:r>
        <w:rPr>
          <w:b/>
          <w:bCs/>
        </w:rPr>
        <w:t>nr 7</w:t>
      </w:r>
      <w:r>
        <w:rPr/>
        <w:t xml:space="preserve"> do protokołu</w:t>
      </w:r>
    </w:p>
    <w:p>
      <w:pPr>
        <w:pStyle w:val="Akapitzlist"/>
        <w:spacing w:lineRule="auto" w:line="360"/>
        <w:ind w:left="360" w:hanging="0"/>
        <w:jc w:val="both"/>
        <w:rPr/>
      </w:pPr>
      <w:r>
        <w:rPr/>
      </w:r>
    </w:p>
    <w:p>
      <w:pPr>
        <w:pStyle w:val="Akapitzlist"/>
        <w:numPr>
          <w:ilvl w:val="0"/>
          <w:numId w:val="5"/>
        </w:numPr>
        <w:tabs>
          <w:tab w:val="clear" w:pos="708"/>
          <w:tab w:val="left" w:pos="284" w:leader="none"/>
          <w:tab w:val="left" w:pos="426" w:leader="none"/>
          <w:tab w:val="left" w:pos="851" w:leader="none"/>
          <w:tab w:val="left" w:pos="1560" w:leader="none"/>
        </w:tabs>
        <w:spacing w:lineRule="auto" w:line="360"/>
        <w:jc w:val="both"/>
        <w:rPr/>
      </w:pPr>
      <w:r>
        <w:rPr/>
        <w:t xml:space="preserve"> </w:t>
      </w:r>
      <w:r>
        <w:rPr/>
        <w:t>zmiany uchwały budżetowej Nr III/10/10 Rady Gminy Duszniki z dnia 28.12.2010 w sprawie budżetu na rok 2011;</w:t>
      </w:r>
    </w:p>
    <w:p>
      <w:pPr>
        <w:pStyle w:val="Normal"/>
        <w:spacing w:lineRule="auto" w:line="360"/>
        <w:ind w:firstLine="357"/>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5 radnych,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Uchwała nr </w:t>
      </w:r>
      <w:r>
        <w:rPr>
          <w:rFonts w:cs="Times New Roman" w:ascii="Times New Roman" w:hAnsi="Times New Roman"/>
          <w:b/>
          <w:bCs/>
          <w:sz w:val="24"/>
          <w:szCs w:val="24"/>
        </w:rPr>
        <w:t>XI/51/11</w:t>
      </w:r>
      <w:r>
        <w:rPr>
          <w:rFonts w:cs="Times New Roman" w:ascii="Times New Roman" w:hAnsi="Times New Roman"/>
          <w:sz w:val="24"/>
          <w:szCs w:val="24"/>
        </w:rPr>
        <w:t xml:space="preserve"> stanowi zał. </w:t>
      </w:r>
      <w:r>
        <w:rPr>
          <w:rFonts w:cs="Times New Roman" w:ascii="Times New Roman" w:hAnsi="Times New Roman"/>
          <w:b/>
          <w:bCs/>
          <w:sz w:val="24"/>
          <w:szCs w:val="24"/>
        </w:rPr>
        <w:t>nr 8</w:t>
      </w:r>
      <w:r>
        <w:rPr>
          <w:rFonts w:cs="Times New Roman" w:ascii="Times New Roman" w:hAnsi="Times New Roman"/>
          <w:sz w:val="24"/>
          <w:szCs w:val="24"/>
        </w:rPr>
        <w:t xml:space="preserve"> do protokołu</w:t>
      </w:r>
    </w:p>
    <w:p>
      <w:pPr>
        <w:pStyle w:val="Akapitzlist"/>
        <w:numPr>
          <w:ilvl w:val="0"/>
          <w:numId w:val="5"/>
        </w:numPr>
        <w:tabs>
          <w:tab w:val="clear" w:pos="708"/>
          <w:tab w:val="left" w:pos="284" w:leader="none"/>
          <w:tab w:val="left" w:pos="426" w:leader="none"/>
          <w:tab w:val="left" w:pos="851" w:leader="none"/>
          <w:tab w:val="left" w:pos="1560" w:leader="none"/>
        </w:tabs>
        <w:spacing w:lineRule="auto" w:line="360"/>
        <w:jc w:val="both"/>
        <w:rPr/>
      </w:pPr>
      <w:r>
        <w:rPr/>
        <w:t xml:space="preserve"> </w:t>
      </w:r>
      <w:r>
        <w:rPr/>
        <w:t>określenia zakresu i formy informacji o przebiegu wykonania budżetu Gminy Duszniki, kształtowania się wieloletniej prognozy finansowej oraz przebiegu wykonania planów finansowych samorządowych instytucji kultury za I półrocze roku budżetowego;</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I/52/11</w:t>
      </w:r>
      <w:r>
        <w:rPr/>
        <w:t xml:space="preserve"> stanowi zał. </w:t>
      </w:r>
      <w:r>
        <w:rPr>
          <w:b/>
          <w:bCs/>
        </w:rPr>
        <w:t>nr 9</w:t>
      </w:r>
      <w:r>
        <w:rPr/>
        <w:t xml:space="preserve"> do protokołu</w:t>
      </w:r>
    </w:p>
    <w:p>
      <w:pPr>
        <w:pStyle w:val="Akapitzlist"/>
        <w:spacing w:lineRule="auto" w:line="360"/>
        <w:ind w:left="360" w:hanging="0"/>
        <w:jc w:val="both"/>
        <w:rPr/>
      </w:pPr>
      <w:r>
        <w:rPr/>
      </w:r>
    </w:p>
    <w:p>
      <w:pPr>
        <w:pStyle w:val="Akapitzlist"/>
        <w:numPr>
          <w:ilvl w:val="0"/>
          <w:numId w:val="5"/>
        </w:numPr>
        <w:tabs>
          <w:tab w:val="clear" w:pos="708"/>
          <w:tab w:val="left" w:pos="284" w:leader="none"/>
          <w:tab w:val="left" w:pos="426" w:leader="none"/>
          <w:tab w:val="left" w:pos="851" w:leader="none"/>
          <w:tab w:val="left" w:pos="1560" w:leader="none"/>
        </w:tabs>
        <w:spacing w:lineRule="auto" w:line="360"/>
        <w:jc w:val="both"/>
        <w:rPr/>
      </w:pPr>
      <w:r>
        <w:rPr/>
        <w:t xml:space="preserve"> </w:t>
      </w:r>
      <w:r>
        <w:rPr/>
        <w:t>nadania nazw ulic drogom na terenie Gminy Duszniki, w miejscowości: Duszniki i Grzebienisko;</w:t>
      </w:r>
    </w:p>
    <w:p>
      <w:pPr>
        <w:pStyle w:val="Akapitzlist"/>
        <w:spacing w:lineRule="auto" w:line="360"/>
        <w:ind w:left="357"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I/53/11</w:t>
      </w:r>
      <w:r>
        <w:rPr/>
        <w:t xml:space="preserve"> stanowi zał. </w:t>
      </w:r>
      <w:r>
        <w:rPr>
          <w:b/>
          <w:bCs/>
        </w:rPr>
        <w:t>nr 10</w:t>
      </w:r>
      <w:r>
        <w:rPr/>
        <w:t xml:space="preserve"> do protokołu</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8</w:t>
      </w:r>
      <w:r>
        <w:rPr>
          <w:rFonts w:cs="Times New Roman" w:ascii="Times New Roman" w:hAnsi="Times New Roman"/>
          <w:sz w:val="24"/>
          <w:szCs w:val="24"/>
        </w:rPr>
        <w:t xml:space="preserve"> Wolne głosy i wnio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zgłosiła kierownikowi Komunalnego Zakładu Budżetowego niesprawne hydranty w miejscowości Brzoza, który zadeklarował kontrolę powyższego i usunięcie awa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nioskował o zorganizowanie posiedzenia komisji Ochrony Środowiska  wspólnie z komisją Rolnictwa i Budżetu, w sprawach dotyczących uruchomienia i rozbudowy żwirowni na terenie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komisji Ochrony Środowiska Ryszard Krawczyk poparł wniosek, natomiast przewodniczący komisji Rolnictwa i Budżetu Zbigniew Dziamski był przeciw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yskusji głos zabral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yszard Krawczyk</w:t>
      </w:r>
      <w:r>
        <w:rPr>
          <w:rFonts w:cs="Times New Roman" w:ascii="Times New Roman" w:hAnsi="Times New Roman"/>
          <w:sz w:val="24"/>
          <w:szCs w:val="24"/>
        </w:rPr>
        <w:t xml:space="preserve"> twierdząc, iż zakres tematu mieści się w przedmiocie działania komisji Ochrony Środowiska i Porządku Publicznego, do którego należą m.in. sprawy ochrony środowiska naturalnego oraz geologii i zasobów mineralnych. Zdaniem radnego nic nie stoi na przeszkodzie podjęcia rozmów – wraz z zaproszonymi Inwestorami – na wspólnie zorganizowanym posiedzeniu wspomnianych dwóch komisj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ugerował porozumienie w tej sprawie pomiędzy przewodniczącymi komisji informując, że nie może niczego narzucać radn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proponował ustalenie przez radnych stanowiska w sprawie, przed spotkaniem z Inwestorami, w celu uniknięcia popełnienia ewentualnych błędów. W opinii radnego do Inwestorów należy przedstawienie argumentów przekonujących  radnych, a tym samym mieszkańców co do korzyści związanych z uruchomieniem i przebudową żwirowni. Wyjście z inicjatywą w tej kwestii ze strony Gminy (podanie gotowych propozycji) nie pozostawi radnym wyboru przy głosowaniu dotyczącym zaopiniowania aktualnie rozpatrywanych wniosków, w sprawie wyrażenia zgody na zmianę studium uwarunkowań i kierunków rozwoju Gminy Duszniki, z funkcji rolniczej na obszar występowania i eksploatacji złoża kruszywa naturalnego.</w:t>
      </w:r>
    </w:p>
    <w:p>
      <w:pPr>
        <w:pStyle w:val="Normal"/>
        <w:spacing w:lineRule="auto" w:line="360"/>
        <w:jc w:val="both"/>
        <w:rPr/>
      </w:pPr>
      <w:r>
        <w:rPr>
          <w:rFonts w:cs="Times New Roman" w:ascii="Times New Roman" w:hAnsi="Times New Roman"/>
          <w:sz w:val="24"/>
          <w:szCs w:val="24"/>
        </w:rPr>
        <w:t xml:space="preserve">W związku z pytaniem </w:t>
      </w:r>
      <w:r>
        <w:rPr>
          <w:rFonts w:cs="Times New Roman" w:ascii="Times New Roman" w:hAnsi="Times New Roman"/>
          <w:sz w:val="24"/>
          <w:szCs w:val="24"/>
          <w:u w:val="single"/>
        </w:rPr>
        <w:t>Mariana Kaźmierowskiego,</w:t>
      </w:r>
      <w:r>
        <w:rPr>
          <w:rFonts w:cs="Times New Roman" w:ascii="Times New Roman" w:hAnsi="Times New Roman"/>
          <w:sz w:val="24"/>
          <w:szCs w:val="24"/>
        </w:rPr>
        <w:t xml:space="preserve"> zainteresowanego odbytym posiedzeniem komisji Rolnictwa i Budżetu, wprowadzono radnych w omawiany temat, przedstawiając również efekty spotkania z Inwestor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Zbigniew Dziamski</w:t>
      </w:r>
      <w:r>
        <w:rPr>
          <w:rFonts w:cs="Times New Roman" w:ascii="Times New Roman" w:hAnsi="Times New Roman"/>
          <w:sz w:val="24"/>
          <w:szCs w:val="24"/>
        </w:rPr>
        <w:t xml:space="preserve"> wyjaśnił, że celem rozmów było uzyskanie akceptacji partycypowania w naprawie dróg przez Inwestorów – planujących uruchomienie żwirowni. Określenie dokładnych propozycji i ewentualne deklaracje, miałyby nastąpić na kolejnym spotkaniu. Według radnego kolejny ruch należy do Gminy – a tym samym postawienie na  remont jak największej ilości dró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podtrzymał stanowisko twierdząc, że propozycja konkretnych deklaracji nt sposobu pomocy w podniesieniu jakości dróg i odpowiedniego ich zabezpieczenia, czy innej formy wspierania lokalnej społeczności należy do Inwestorów – w których interesie jest powstanie żwirowni. W odczuciu radnego podczas pierwszych rozmów, Inwestorzy skutecznie unikali konkretnych deklaracji, oczekując jedynie propozycji ze strony Gminy. Na koniec radny stanowczo podkreślił, że zadaniem Inwestorów jest dostarczenie przekonującej argumentacji radnym, którzy biorą odpowiedzialność za podjęte decyz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osobiście uznał temat za bulwersujący. Jako radny reprezentujący okręg Kunowa, wskazał funkcjonującą w środku wsi żwirownię, będącą przykładem negatywnych skutków powstania tego rodzaju inwestycji, m.in. duża ilość kurzu uprzykrzająca życie mieszkańcom. Według radnego – przed podjęciem wiążących decyzji – wskazane byłoby zapoznanie się z opinią mieszkańców – np. podczas zebrań wiejskich – w sprawie powstania nowych żwirowni, czy powiększenia funkcjonującej.</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sugerował ostrożność w przedwczesnym zwoływaniu zebrań, z powodu braku konkretnych informacji dla mieszkańcom wsi np. realnych deklaracji Inwesto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yszard Krawczyk</w:t>
      </w:r>
      <w:r>
        <w:rPr>
          <w:rFonts w:cs="Times New Roman" w:ascii="Times New Roman" w:hAnsi="Times New Roman"/>
          <w:sz w:val="24"/>
          <w:szCs w:val="24"/>
        </w:rPr>
        <w:t xml:space="preserve"> nie przekonany potrzebą funkcjonowania 10 żwirowni na terenie Gminy Duszniki dodał, że „księżycowy krajobraz” odstrasza już w Sękowie i Kunowie, natomiast składane przez Inwestorów deklaracje nie zawsze są realizow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rozważając temat, należy wziąć pod uwagę także aspekt udziału nowych inwestycji w tworzeniu budżetu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o powyższego ustosunkował się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twierdząc, że brak współmierności pomiędzy korzyściami płynącymi z powstałych żwirowni, a negatywnymi skutkami ich funkcjonowania. Dalej radny podkreśli zasadność pytania Michała Królika – kierowanego do wójta na posiedzeniu komisji Rolnictwa i Budżetu – nt. ewentualnych Inwestorów nie związaną z kopalnią kruszywa – mogących zaoferować pracę mieszkańcom. W przypadku żwirowni Inwestor mało ma do zaproponowania w tej kwestii, zwłaszcza że wykorzystuje własny park maszynowy i transpor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poinformował, że wójt Adam Woropaj od lat zabiega o nowych Inwestorów (oferty Gminy w tym zakresie dostępne są w Urzędzie Marszałkowskim, przygotowane są także działki pod aktywizację gospodarczą) jednak chętnych braku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zasadne jest przeznaczenie terenów przy drodze A2 pod inwestycje, jednak powstanie żwirowni w środku Gminy nie ma racji bytu. Radny dodał także, iż nie kwestionuje starań wójta w zakresie pozyskiwania Inwestorów, jednak nie należy pomijać faktu przypływu środków dla Gminy Duszniki wraz z nowymi jej mieszkańc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skazał, iż wielu osiadających się w Gminie mieszkańców nadal pracuje w Poznaniu – gdzie korzystają z usług – lub są zameldowani poza Gminą, a tym samym środki finansowe z podatków i innych świadczeń, nie zasilają tutejszego budże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sugerowała nie odbieganie od tematu i ewentualne podjęcie decyzji w sprawie zorganizowania wspólnego posiedzenia komisji – jak wnioskował radny Miron Macieje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brakiem porozumienia w omawianej kwestii,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w temacie żwirowni.</w:t>
      </w:r>
    </w:p>
    <w:p>
      <w:pPr>
        <w:pStyle w:val="Normal"/>
        <w:spacing w:lineRule="auto" w:line="360"/>
        <w:jc w:val="both"/>
        <w:rPr/>
      </w:pPr>
      <w:r>
        <w:rPr>
          <w:rFonts w:cs="Times New Roman" w:ascii="Times New Roman" w:hAnsi="Times New Roman"/>
          <w:sz w:val="24"/>
          <w:szCs w:val="24"/>
        </w:rPr>
        <w:t xml:space="preserve">W dalszej części wolnych głosów zastępca wójta Grażyna Gołaś odpowiadała na pytania – przedstawione przez mieszkankę wsi Wierzeja – Panią Zagórską – wyjaśniając kolejno: </w:t>
      </w:r>
    </w:p>
    <w:p>
      <w:pPr>
        <w:pStyle w:val="Akapitzlist"/>
        <w:numPr>
          <w:ilvl w:val="0"/>
          <w:numId w:val="4"/>
        </w:numPr>
        <w:spacing w:lineRule="auto" w:line="360"/>
        <w:jc w:val="both"/>
        <w:rPr/>
      </w:pPr>
      <w:r>
        <w:rPr/>
        <w:t>„</w:t>
      </w:r>
      <w:r>
        <w:rPr/>
        <w:t xml:space="preserve">Dlaczego doszło do przejęcia świetlic przez Urząd Gminy” – świetlice wiejskie zawsze należały do majątku Gminy (nie Urzędu Gminy), jednak przez długi okres były one w zarządzie wsi. </w:t>
      </w:r>
    </w:p>
    <w:p>
      <w:pPr>
        <w:pStyle w:val="Akapitzlist"/>
        <w:numPr>
          <w:ilvl w:val="0"/>
          <w:numId w:val="4"/>
        </w:numPr>
        <w:spacing w:lineRule="auto" w:line="360"/>
        <w:jc w:val="both"/>
        <w:rPr/>
      </w:pPr>
      <w:r>
        <w:rPr/>
        <w:t>„</w:t>
      </w:r>
      <w:r>
        <w:rPr/>
        <w:t>Jak ma wyglądać wynajem naczyń i całego wyposażenia kuchni należącego do Koła Gospodyń wiejskich i za jaką kwotę – stan naczyń maleje i nikt nie płaci za stłuczki” – powyższe zasady ustala KGW we własnym zakresie.</w:t>
      </w:r>
    </w:p>
    <w:p>
      <w:pPr>
        <w:pStyle w:val="Akapitzlist"/>
        <w:numPr>
          <w:ilvl w:val="0"/>
          <w:numId w:val="4"/>
        </w:numPr>
        <w:spacing w:lineRule="auto" w:line="360"/>
        <w:jc w:val="both"/>
        <w:rPr/>
      </w:pPr>
      <w:r>
        <w:rPr/>
        <w:t>„</w:t>
      </w:r>
      <w:r>
        <w:rPr/>
        <w:t>Kto i na jakich zasadach ma opiekować się salą” – zgodnie z Uchwałą IV/21/11 z dnia 25 stycznia br. w sprawie: ustalenia regulaminu określającego zasady korzystania z Sal wiejskich na terenie Gminy Duszniki, opiekunem Sali w danej miejscowości jest sołtys wsi, działający w imieniu wójta. Dysponuje On kluczami i odpowiada za jej wynajem w całej rozciągłości.</w:t>
      </w:r>
    </w:p>
    <w:p>
      <w:pPr>
        <w:pStyle w:val="Akapitzlist"/>
        <w:numPr>
          <w:ilvl w:val="0"/>
          <w:numId w:val="4"/>
        </w:numPr>
        <w:spacing w:lineRule="auto" w:line="360"/>
        <w:jc w:val="both"/>
        <w:rPr/>
      </w:pPr>
      <w:r>
        <w:rPr/>
        <w:t>„</w:t>
      </w:r>
      <w:r>
        <w:rPr/>
        <w:t>Czy wójt ma prawo do zajęcia pieniędzy z konta KGW” – wójt nie ma takiego upoważnienia.</w:t>
      </w:r>
    </w:p>
    <w:p>
      <w:pPr>
        <w:pStyle w:val="Akapitzlist"/>
        <w:numPr>
          <w:ilvl w:val="0"/>
          <w:numId w:val="4"/>
        </w:numPr>
        <w:spacing w:lineRule="auto" w:line="360"/>
        <w:jc w:val="both"/>
        <w:rPr/>
      </w:pPr>
      <w:r>
        <w:rPr>
          <w:color w:val="FF0000"/>
        </w:rPr>
        <w:t>„</w:t>
      </w:r>
      <w:r>
        <w:rPr/>
        <w:t>Kto odpowiada za teren wokół Sali – kwestia zagospodarowania terenu np. na plac zabaw” – gospodarzem w tym przypadku jest sołtys, który dba również o utrzymanie porządku wokół Sali wiejskiej.</w:t>
      </w:r>
    </w:p>
    <w:p>
      <w:pPr>
        <w:pStyle w:val="Akapitzlist"/>
        <w:numPr>
          <w:ilvl w:val="0"/>
          <w:numId w:val="4"/>
        </w:numPr>
        <w:spacing w:lineRule="auto" w:line="360"/>
        <w:jc w:val="both"/>
        <w:rPr/>
      </w:pPr>
      <w:r>
        <w:rPr/>
        <w:t>„</w:t>
      </w:r>
      <w:r>
        <w:rPr/>
        <w:t>Kto w Urzędzie Gminy jest odpowiedzialny za współpracę z Kołami Gospodyń Wiejskich” – nie ma takiej osoby, gdyż nigdy Koła Gospodyń Wiejskich nie były przypisane do Urzędu Gminy. W kwestii tej należy odnieść się do Statutu KGW.</w:t>
      </w:r>
    </w:p>
    <w:p>
      <w:pPr>
        <w:pStyle w:val="Akapitzlist"/>
        <w:numPr>
          <w:ilvl w:val="0"/>
          <w:numId w:val="4"/>
        </w:numPr>
        <w:spacing w:lineRule="auto" w:line="360"/>
        <w:jc w:val="both"/>
        <w:rPr/>
      </w:pPr>
      <w:r>
        <w:rPr/>
        <w:t>Sprawa oczyszczania stawków – szczególnie na ul. Sarbskiej – po otrzymanym zgłoszeniu przez sołtysa, najbliżej mieszkające osoby wezwane zostały do złożenia wyjaśnień nt odprowadzanych nieczystości, jednak bez skutku. Oczyszczenie stawku to duży koszt, dodatkowo brak pewności, iż wspomniany proceder nie będzie kontynuowany</w:t>
      </w:r>
    </w:p>
    <w:p>
      <w:pPr>
        <w:pStyle w:val="Akapitzlist"/>
        <w:numPr>
          <w:ilvl w:val="0"/>
          <w:numId w:val="4"/>
        </w:numPr>
        <w:spacing w:lineRule="auto" w:line="360"/>
        <w:jc w:val="both"/>
        <w:rPr/>
      </w:pPr>
      <w:r>
        <w:rPr/>
        <w:t>Kiedy będzie bezpłatny Internet i czy istnieje możliwość otrzymania komputerów z tzw. „odzysku” z Urzędu Gminy – aby poprawić dostęp do Internetu m.in. we wsi Wierzeja, planuje się usadowienie anteny</w:t>
      </w:r>
      <w:r>
        <w:rPr>
          <w:color w:val="FF0000"/>
        </w:rPr>
        <w:t xml:space="preserve"> </w:t>
      </w:r>
      <w:r>
        <w:rPr/>
        <w:t xml:space="preserve">na budynku strażnicy, dzięki której w Sali wiejskiej będzie możliwość korzystania z  bezpłatnego dostępu do Internetu. Obecnie trudno określić dokładny termin realizacji powyższego. Jeżeli chodzi o komputery z tzw. odzysku, to zwyczajowo przekazywane są one do świetlic i szkół, za pośrednictwem Komisji Rozwiązywania Problemów Alkoholowych, na podstawie złożonego oficjalnie wniosku. </w:t>
      </w:r>
    </w:p>
    <w:p>
      <w:pPr>
        <w:pStyle w:val="Akapitzlist"/>
        <w:numPr>
          <w:ilvl w:val="0"/>
          <w:numId w:val="4"/>
        </w:numPr>
        <w:spacing w:lineRule="auto" w:line="360"/>
        <w:jc w:val="both"/>
        <w:rPr/>
      </w:pPr>
      <w:r>
        <w:rPr/>
        <w:t>Czy Gmina przekazuje sołtysowi jakieś pieniądze dla wsi – sołtys dysponuje jedynie środkami z budżetu Gminy z tzw. funduszu sołeckiego, zagwarantowanymi dla sołectwa na wykonanie przedsięwzięć służących poprawie warunków życia mieszkańców.</w:t>
      </w:r>
    </w:p>
    <w:p>
      <w:pPr>
        <w:pStyle w:val="Akapitzlist"/>
        <w:numPr>
          <w:ilvl w:val="0"/>
          <w:numId w:val="4"/>
        </w:numPr>
        <w:spacing w:lineRule="auto" w:line="360"/>
        <w:jc w:val="both"/>
        <w:rPr/>
      </w:pPr>
      <w:r>
        <w:rPr/>
        <w:t xml:space="preserve">Brak chodników przez całą wieś – co stanowi niebezpieczeństwo dla dzieci i pieszych – </w:t>
      </w:r>
      <w:r>
        <w:rPr>
          <w:u w:val="single"/>
        </w:rPr>
        <w:t>Sekretarz Jan Pieprzyk</w:t>
      </w:r>
      <w:r>
        <w:rPr/>
        <w:t xml:space="preserve"> przypomniał zebranym, iż w 2002 roku przy okazji modernizowanej drogi Grzebienisko-Wierzeja-Wilkowo, mieszkańcy na spotkaniu z ówczesnym dyrektorem Zarządu Dróg Powiatowych podnieśli kwestię budowy deptaka. Temat ten jednak ucichł gdy okazało się, iż możliwość realizowania powyższego, uzależniona jest od ewentualnego przekazania przez rolników gruntów z przeznaczeniem na chodnik. Dodatkowo sekretarz wskazał na istniejące w Wierzei chodniki – mocno zachwaszczone – z czego można wnioskować że nie są one uczęszczane.</w:t>
      </w:r>
    </w:p>
    <w:p>
      <w:pPr>
        <w:pStyle w:val="Akapitzlist"/>
        <w:spacing w:lineRule="auto" w:line="360"/>
        <w:ind w:left="360" w:hanging="0"/>
        <w:jc w:val="both"/>
        <w:rPr/>
      </w:pPr>
      <w:r>
        <w:rPr>
          <w:u w:val="single"/>
        </w:rPr>
        <w:t>Zastępca Grażyna Gołaś</w:t>
      </w:r>
      <w:r>
        <w:rPr/>
        <w:t xml:space="preserve"> dodała, iż mieszkańcy wsi mogą złożyć oficjalny wniosek do Starostwa Powiatowego w Szamotułach z prośbą o zaprojektowanie chodnika, odpowiednio go motywując.</w:t>
      </w:r>
    </w:p>
    <w:p>
      <w:pPr>
        <w:pStyle w:val="Akapitzlist"/>
        <w:numPr>
          <w:ilvl w:val="0"/>
          <w:numId w:val="4"/>
        </w:numPr>
        <w:spacing w:lineRule="auto" w:line="360"/>
        <w:jc w:val="both"/>
        <w:rPr/>
      </w:pPr>
      <w:r>
        <w:rPr/>
        <w:t>Czy Straż Pożarna w danej wsi – może sama wyjechać na wezwanie mieszkańca danej wsi – czy musi czekać na polecenie odgórne – wyjazd straży pożarnej następuje po zgłoszeniu telefonicznym.</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poruszono następujące tematy:</w:t>
      </w:r>
    </w:p>
    <w:p>
      <w:pPr>
        <w:pStyle w:val="Normal"/>
        <w:spacing w:lineRule="auto" w:line="36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W opinii Pani Zagórskiej – reprezentującej Koło Gospodyń Wiejskich – Sala wiejska w Wierzei powstała częściowo za środki przekazane ze sprzedaży gruntó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iejskich, </w:t>
      </w:r>
    </w:p>
    <w:p>
      <w:pPr>
        <w:pStyle w:val="Normal"/>
        <w:spacing w:lineRule="auto" w:line="360"/>
        <w:jc w:val="both"/>
        <w:rPr/>
      </w:pPr>
      <w:r>
        <w:rPr>
          <w:rFonts w:cs="Times New Roman" w:ascii="Times New Roman" w:hAnsi="Times New Roman"/>
          <w:sz w:val="24"/>
          <w:szCs w:val="24"/>
          <w:u w:val="single"/>
        </w:rPr>
        <w:t>Zastępca wójta Grażyna Gołaś</w:t>
      </w:r>
      <w:r>
        <w:rPr>
          <w:rFonts w:cs="Times New Roman" w:ascii="Times New Roman" w:hAnsi="Times New Roman"/>
          <w:sz w:val="24"/>
          <w:szCs w:val="24"/>
        </w:rPr>
        <w:t xml:space="preserve"> wyjaśniła, iż powyższe wynika z przepisów i wieś nie jest właścicielem obiektu, a wspomniane środki przeznaczone były na dokończenie remontu świetlicy w 1998 roku.</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była zainteresowana czy Koło Gospodyń Wiejskich może pozyskiwać sponsorów i dysponować środkami finansowymi, korzystając z konta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KGW może dysponować własnym kontem,  brak natomiast podstaw prawnych do korzystania z konta Gminy. Jeżeli chodzi o pozyskiwanie środków finansowych, Firmy mogą korzystać z ulgi podatkowej tylko w przypadku sponsorowania Stowarzyszeń. Nie wyklucza to jednak ubiegania się przez Koło Gospodyń Wiejskich o pozyskiwanie środków np. od prywatnych sponso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dodał, że w przypadku zarejestrowanych organizacji pozarządowych jest możliwość (przy spełnieniu określonych kryteriów) korzystania ze środków gminnych.</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czyta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proszenie na XIII Powiatowe Zawody Wędkarskie o puchar Starosty Szamotulskiego, które odbędą się dnia 2 lipca br.;</w:t>
      </w:r>
    </w:p>
    <w:p>
      <w:pPr>
        <w:pStyle w:val="Normal"/>
        <w:spacing w:lineRule="auto" w:line="360"/>
        <w:jc w:val="both"/>
        <w:rPr/>
      </w:pPr>
      <w:r>
        <w:rPr>
          <w:rFonts w:cs="Times New Roman" w:ascii="Times New Roman" w:hAnsi="Times New Roman"/>
          <w:sz w:val="24"/>
          <w:szCs w:val="24"/>
        </w:rPr>
        <w:t>- protest organizatorów I Dusznickiego Biegu Przełajowego Larix Polonica – podpisany przez Magdalenę Hojak-Pałęza – dotyczący umieszczenia Biegu w wykazie imprez organizowanych na terenie Gminy Duszniki wraz z:</w:t>
      </w:r>
    </w:p>
    <w:p>
      <w:pPr>
        <w:pStyle w:val="Akapitzlist"/>
        <w:numPr>
          <w:ilvl w:val="0"/>
          <w:numId w:val="2"/>
        </w:numPr>
        <w:spacing w:lineRule="auto" w:line="360"/>
        <w:jc w:val="both"/>
        <w:rPr/>
      </w:pPr>
      <w:r>
        <w:rPr/>
        <w:t>odpowiedzią pracownika GCK Barbary Stawik w sprawie oraz</w:t>
      </w:r>
    </w:p>
    <w:p>
      <w:pPr>
        <w:pStyle w:val="Akapitzlist"/>
        <w:numPr>
          <w:ilvl w:val="0"/>
          <w:numId w:val="2"/>
        </w:numPr>
        <w:spacing w:lineRule="auto" w:line="360"/>
        <w:jc w:val="both"/>
        <w:rPr/>
      </w:pPr>
      <w:r>
        <w:rPr/>
        <w:t>stanowiskiem Wielkopolskiej Komisji Wojewódzkiej Europejskiego Tygodnia Sportu dla Wszystkich XVII Sportowego Turnieju Miast i Gmin 2011 – w którym nie stwierdzono nieprawidłow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podjętej dyskusji na temat odczytanego protestu wypowiedzieli się:</w:t>
      </w:r>
    </w:p>
    <w:p>
      <w:pPr>
        <w:pStyle w:val="Normal"/>
        <w:tabs>
          <w:tab w:val="clear" w:pos="708"/>
          <w:tab w:val="left" w:pos="14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daniem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Urząd Gminy nie powinien reklamować inicjatywy Stowarzyszenia – na rzecz lokalnej społeczności – jako swojej, nie mając w tym przedsięwzięciu udziału.  W przypadku umieszczenia Dusznickiego Biegu Przełajowego w wykazie imprez sportowych organizowanych na terenie Gminy nie stwierdzono nieprawidłowości, jednak tego rodzaju sytuacje mogą w przyszłości tłumić działalność lokalną. Profity z sukcesów – chociażby w formie podziękowań – należą się jedynie organizatorom angażującym własny czas w przedsięwzięc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stwierdził, iż działania prowadzone na terenie Gminy automatycznie rozsławiają Gmin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Zastępca wójta Grażyna Gołaś</w:t>
      </w:r>
      <w:r>
        <w:rPr>
          <w:rFonts w:cs="Times New Roman" w:ascii="Times New Roman" w:hAnsi="Times New Roman"/>
          <w:sz w:val="24"/>
          <w:szCs w:val="24"/>
        </w:rPr>
        <w:t xml:space="preserve"> podkreśliła, iż wspomniany wykaz imprez sportowych – które odbyły się na terenie Gminy – zawierał nazwy organizatorów (Gmina nie była w nim umieszczona, tylko Stowarzyszenie Pasikonik) dlatego niezrozumiała wydaje się intencja złożonego protestu. Zastępca wójta dodała, że fakt ujęcia I Dusznickiego Biegu Przełajowego w wykazie imprez zgłoszonych do Europejskiego Tygodnia Sportu dla wszystkich, pozwoliło dodatkowo promować Stowarzyszenie Pasikonik, jako organizację zajmującą się również spor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uznał, iż dążenie do prostowania tego typu spraw w Internecie stawia Gminę w niekorzystnym świetle. Zdaniem radnego poparciem cieszą się każde działania zmierzające do rozsławiania Gminy, a tym samym Jej mieszkańców (jak w przypadku rodziny Szade z Dusznik)</w:t>
      </w:r>
    </w:p>
    <w:p>
      <w:pPr>
        <w:pStyle w:val="Heading"/>
        <w:spacing w:lineRule="auto" w:line="360"/>
        <w:jc w:val="both"/>
        <w:rPr/>
      </w:pPr>
      <w:r>
        <w:rPr/>
        <w:t>Ad. 10</w:t>
      </w:r>
      <w:r>
        <w:rPr>
          <w:b w:val="false"/>
          <w:bCs w:val="false"/>
        </w:rPr>
        <w:t xml:space="preserve"> Po wyczerpaniu porządku obrad – o godz. 15</w:t>
      </w:r>
      <w:r>
        <w:rPr>
          <w:b w:val="false"/>
          <w:bCs w:val="false"/>
          <w:vertAlign w:val="superscript"/>
        </w:rPr>
        <w:t xml:space="preserve">48 – </w:t>
      </w:r>
      <w:r>
        <w:rPr>
          <w:b w:val="false"/>
          <w:bCs w:val="false"/>
        </w:rPr>
        <w:t>Przewodniczący Rady Gracjan Skórnicki zamknął XI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w:t>
        <w:tab/>
        <w:t xml:space="preserve"> / -/ Gracjan Skórnicki</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color w:val="000000"/>
    </w:rPr>
  </w:style>
  <w:style w:type="character" w:styleId="WW8Num7z0">
    <w:name w:val="WW8Num7z0"/>
    <w:qFormat/>
    <w:rPr/>
  </w:style>
  <w:style w:type="character" w:styleId="WW8Num8z0">
    <w:name w:val="WW8Num8z0"/>
    <w:qFormat/>
    <w:rPr>
      <w:color w:val="000000"/>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ekstprzypisudolnegoZnak">
    <w:name w:val="Tekst przypisu dolnego Znak"/>
    <w:basedOn w:val="Domylnaczcionkaakapitu"/>
    <w:qFormat/>
    <w:rPr>
      <w:rFonts w:ascii="Calibri" w:hAnsi="Calibri" w:eastAsia="Calibri" w:cs="Calibri"/>
      <w:sz w:val="20"/>
      <w:szCs w:val="20"/>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alibri" w:hAnsi="Calibri" w:eastAsia="Calibri" w:cs="Calibri"/>
    </w:rPr>
  </w:style>
  <w:style w:type="character" w:styleId="StopkaZnak">
    <w:name w:val="Stopka Znak"/>
    <w:basedOn w:val="Domylnaczcionkaakapitu"/>
    <w:qFormat/>
    <w:rPr>
      <w:rFonts w:ascii="Calibri" w:hAnsi="Calibri" w:eastAsia="Calibri" w:cs="Calibri"/>
    </w:rPr>
  </w:style>
  <w:style w:type="paragraph" w:styleId="Heading">
    <w:name w:val="Heading"/>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Akapitzlist">
    <w:name w:val="Akapit z listą"/>
    <w:basedOn w:val="Normal"/>
    <w:qFormat/>
    <w:pPr>
      <w:suppressAutoHyphens w:val="false"/>
      <w:spacing w:lineRule="auto" w:line="240" w:before="0" w:after="0"/>
      <w:ind w:left="708"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36:00Z</dcterms:created>
  <dc:creator>Beata</dc:creator>
  <dc:description/>
  <cp:keywords/>
  <dc:language>en-US</dc:language>
  <cp:lastModifiedBy>Tomasz Ćwiąk</cp:lastModifiedBy>
  <cp:lastPrinted>2011-07-11T14:42:00Z</cp:lastPrinted>
  <dcterms:modified xsi:type="dcterms:W3CDTF">2011-07-13T05:36:00Z</dcterms:modified>
  <cp:revision>2</cp:revision>
  <dc:subject/>
  <dc:title/>
</cp:coreProperties>
</file>