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11</w:t>
      </w:r>
    </w:p>
    <w:p>
      <w:pPr>
        <w:pStyle w:val="Heading"/>
        <w:spacing w:lineRule="auto" w:line="360"/>
        <w:rPr/>
      </w:pPr>
      <w:r>
        <w:rPr/>
        <w:t xml:space="preserve">sesji Rady Gminy Duszniki </w:t>
      </w:r>
    </w:p>
    <w:p>
      <w:pPr>
        <w:pStyle w:val="Heading"/>
        <w:spacing w:lineRule="auto" w:line="360"/>
        <w:rPr>
          <w:b w:val="false"/>
          <w:b w:val="false"/>
          <w:bCs w:val="false"/>
        </w:rPr>
      </w:pPr>
      <w:r>
        <w:rPr/>
        <w:t>w dniu 31 maja 2011 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X sesję rady Gminy Duszniki. Powitał radnych, wójta, sekretarza, sołtysów, kierownictwo Urzędu Gminy oraz kierowników jednostek organizacyjnych - zebranych w sali Kameralnej Gminnego Centrum Kultury w Dusznikach.</w:t>
      </w:r>
    </w:p>
    <w:p>
      <w:pPr>
        <w:pStyle w:val="Heading"/>
        <w:spacing w:lineRule="auto" w:line="360"/>
        <w:jc w:val="both"/>
        <w:rPr>
          <w:b w:val="false"/>
          <w:b w:val="false"/>
          <w:bCs w:val="false"/>
        </w:rPr>
      </w:pPr>
      <w:r>
        <w:rPr>
          <w:b w:val="false"/>
          <w:bCs w:val="false"/>
        </w:rPr>
        <w:t xml:space="preserve">Stwierdził obecność 15 radnych. </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mianę porządku obrad poprzez wprowadzenie projektu uchwały ppkt.g) w sprawie: udzielenia pomocy finansowej dla Powiatu Szamotulskiego na dofinansowanie remontu dróg powiatowych: nr 1890P Grzebienisko-Jankowice- ul. Lipowa w Grzebienisku na długości ok. 700 m i nr 1886P Wilczyna-Grzebienisko na odcinku Młynkowo-Sarbia na długości ok. 170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oponowaną zmianą opowiedziało się 12 radnych, 2 wstrzymało się od głosowania (Piotr Terebecki, Miron Maciejewski), 1 był przeciwny (Michał Król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Wieloletniej Prognozy Finansowej Gminy Duszniki na lata 2011-2017;</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uchwały budżetowej Nr III/10/10 Rady Gminy Duszniki z dnia 28.12.2010 w sprawie budżetu na rok 2011;</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twierdzenia projektu współfinansowanego z Europejskiego Funduszu Społecznego, pt.: „Walka z wykluczeniem społecznym w Gminie Duszniki”.</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color w:val="FF0000"/>
        </w:rPr>
        <w:t xml:space="preserve"> </w:t>
      </w:r>
      <w:r>
        <w:rPr/>
        <w:t>nabycia nieodpłatnego na mienie komunalne Gminy Duszniki, działki gruntu położonej na terenie miejscowości Brzoza, Gmina Duszniki, oznaczonej jako nr 209/12 będącej własnością Skarbu Państwa – Agencji Nieruchomości Rolnych.</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nabycia nieodpłatnego na mienie komunalne Gminy Duszniki, działki gruntu położonej na terenie miejscowości Brzoza, Gmina Duszniki, oznaczonej jako nr 144 będącej własnością Skarbu Państwa – Agencji Nieruchomości Rolnych. </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stwierdzenia wygaśnięcia mandatu radnego;</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udzielenia pomocy finansowej dla Powiatu Szamotulskiego na dofinansowanie remontu dróg powiatowych: nr 1890P Grzebienisko-Jankowice- ul. Lipowa w Grzebienisku na długości ok. 700 m i nr 1886P Wilczyna-Grzebienisko na odcinku Młynkowo-Sarbia na długości ok. 1700 m.</w:t>
      </w:r>
    </w:p>
    <w:p>
      <w:pPr>
        <w:pStyle w:val="Normal"/>
        <w:tabs>
          <w:tab w:val="clear" w:pos="708"/>
          <w:tab w:val="left" w:pos="284" w:leader="none"/>
          <w:tab w:val="left" w:pos="426" w:leader="none"/>
        </w:tabs>
        <w:spacing w:lineRule="auto" w:line="36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Zakończenie.</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nioskował o niepodejmowanie uchwały w sprawie: stwierdzenia wygaśnięcia mandatu radn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wcześniejszym przyjęciem przez Radę proponowanego porządku obrad, wniosek został odrzuco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Ad. 2.</w:t>
      </w:r>
      <w:r>
        <w:rPr>
          <w:rFonts w:cs="Times New Roman" w:ascii="Times New Roman" w:hAnsi="Times New Roman"/>
          <w:sz w:val="24"/>
          <w:szCs w:val="24"/>
        </w:rPr>
        <w:t xml:space="preserve"> Podjęcie uchwał w sprawie:</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zmiany Wieloletniej Prognozy Finansowej Gminy Duszniki na lata 2011-2017;</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1560" w:leader="none"/>
        </w:tabs>
        <w:spacing w:lineRule="auto" w:line="360"/>
        <w:ind w:left="360" w:hanging="0"/>
        <w:jc w:val="both"/>
        <w:rPr/>
      </w:pPr>
      <w:r>
        <w:rPr/>
        <w:t xml:space="preserve">Uchwała nr </w:t>
      </w:r>
      <w:r>
        <w:rPr>
          <w:b/>
          <w:bCs/>
        </w:rPr>
        <w:t>X/43/11</w:t>
      </w:r>
      <w:r>
        <w:rPr/>
        <w:t xml:space="preserve"> stanowi zał. </w:t>
      </w:r>
      <w:r>
        <w:rPr>
          <w:b/>
          <w:bCs/>
        </w:rPr>
        <w:t>nr 4</w:t>
      </w:r>
      <w:r>
        <w:rPr/>
        <w:t xml:space="preserve"> do protokołu</w:t>
      </w:r>
    </w:p>
    <w:p>
      <w:pPr>
        <w:pStyle w:val="Akapitzlist"/>
        <w:tabs>
          <w:tab w:val="clear" w:pos="708"/>
          <w:tab w:val="left" w:pos="1560" w:leader="none"/>
        </w:tabs>
        <w:spacing w:lineRule="auto" w:line="360"/>
        <w:ind w:left="360" w:hanging="0"/>
        <w:jc w:val="both"/>
        <w:rPr/>
      </w:pPr>
      <w:r>
        <w:rPr/>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zmiany uchwały budżetowej Nr III/10/10 Rady Gminy Duszniki z dnia 28.12.2010 w sprawie budżetu na rok 2011;</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1560" w:leader="none"/>
        </w:tabs>
        <w:spacing w:lineRule="auto" w:line="360"/>
        <w:ind w:left="360" w:hanging="0"/>
        <w:jc w:val="both"/>
        <w:rPr/>
      </w:pPr>
      <w:r>
        <w:rPr/>
        <w:t xml:space="preserve">Uchwała nr </w:t>
      </w:r>
      <w:r>
        <w:rPr>
          <w:b/>
          <w:bCs/>
        </w:rPr>
        <w:t>X/44/11</w:t>
      </w:r>
      <w:r>
        <w:rPr/>
        <w:t xml:space="preserve"> stanowi zał. </w:t>
      </w:r>
      <w:r>
        <w:rPr>
          <w:b/>
          <w:bCs/>
        </w:rPr>
        <w:t>nr 5</w:t>
      </w:r>
      <w:r>
        <w:rPr/>
        <w:t xml:space="preserve"> do protokołu</w:t>
      </w:r>
    </w:p>
    <w:p>
      <w:pPr>
        <w:pStyle w:val="Akapitzlist"/>
        <w:tabs>
          <w:tab w:val="clear" w:pos="708"/>
          <w:tab w:val="left" w:pos="284" w:leader="none"/>
          <w:tab w:val="left" w:pos="426" w:leader="none"/>
          <w:tab w:val="left" w:pos="851" w:leader="none"/>
          <w:tab w:val="left" w:pos="1560" w:leader="none"/>
        </w:tabs>
        <w:spacing w:lineRule="auto" w:line="360"/>
        <w:ind w:left="142" w:hanging="0"/>
        <w:jc w:val="both"/>
        <w:rPr/>
      </w:pPr>
      <w:r>
        <w:rPr/>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zatwierdzenia projektu współfinansowanego z Europejskiego Funduszu Społecznego, pt.: „Walka z wykluczeniem społecznym w Gminie Dusznik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 kierownik Gminnego Ośrodka Pomocy Społecznej – wyjaśniła, iż projekt współfinansowany jest z Europejskiego Funduszu Społecznego z Programu Operacyjnego Kapitał Ludzki. W 2011 roku Gminny Ośrodek Pomocy Społecznej planuje objąć wsparciem 8 osób z terenu Gminy Duszniki, korzystających z pomocy społecznej, nieaktywnych zawodowo oraz spełniających określone kryteria. Omawiany projekt trwał będzie przez 7 miesięcy (począwszy od czerwca br.), a jego dofinansowanie wynosi 76.070,80 zł (wkład własny- 8.924,50 zł). W ramach dofinansowania projektu zatrudniony jest pracownik socjalny, którego roczne wynagrodzenia brutto wynosi 37.500,00 zł.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lanowane w roku 2011 działania w ramach Programu to:</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5 dniowe warsztaty z psychologiem;</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5 dniowe warsztaty z doradcą zawodowym;</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kursy zawodowe takie jak: kurs kasy fiskalnej, bukieciarstwa, księgowości, obsługi wózka widłowego, uprawnień elektrycznych, komputerowy, itd.</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Łączny koszt powyższego to około 30.000,00 zł – koszty warsztatów i kursów. Uczestnicy otrzymają także zasiłki na dojazdy na warsztaty i kusy, które szacuje się na 6.400,00 zł.</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kierownik Elżbieta Kamieniczna podkreśliła, iż głównym celem projektu będzie aktywizacja zawodowa i społeczna osób zagrożonych wykluczeniem społecznym w Gminie Duszniki, w tym pobudzenie aktywności społecznej i zawodowej osób nieaktywnych zawodowo – również osób niepełnosprawnych korzystających z pomocy społecznej.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Odpowiadając na pytania radnych kierownik poinformowała, iż obecnie brak jest jakichkolwiek umów dotyczących wymienionych szkoleń i kursów, natomiast jeżeli chodzi o zatrudnionego pracownika socjalnego to w ramach wspomnianego wynagrodzenia wykonuje on określone w umowie zadania bieżące, a dodatkowo związane z projektem.</w:t>
      </w:r>
    </w:p>
    <w:p>
      <w:pPr>
        <w:pStyle w:val="Akapitzlist"/>
        <w:spacing w:lineRule="auto" w:line="360"/>
        <w:ind w:left="360" w:hanging="0"/>
        <w:jc w:val="both"/>
        <w:rPr/>
      </w:pPr>
      <w:r>
        <w:rPr/>
        <w:t>W głosowaniu „za” przyjęciem uchwały było 14 radnych, 1 wstrzymała się od głosowania (Maciej Fliger)</w:t>
      </w:r>
    </w:p>
    <w:p>
      <w:pPr>
        <w:pStyle w:val="Akapitzlist"/>
        <w:tabs>
          <w:tab w:val="clear" w:pos="708"/>
          <w:tab w:val="left" w:pos="1560" w:leader="none"/>
        </w:tabs>
        <w:spacing w:lineRule="auto" w:line="360"/>
        <w:ind w:left="360" w:hanging="0"/>
        <w:jc w:val="both"/>
        <w:rPr/>
      </w:pPr>
      <w:r>
        <w:rPr/>
        <w:t xml:space="preserve">Uchwała nr </w:t>
      </w:r>
      <w:r>
        <w:rPr>
          <w:b/>
          <w:bCs/>
        </w:rPr>
        <w:t>X/45/11</w:t>
      </w:r>
      <w:r>
        <w:rPr/>
        <w:t xml:space="preserve"> stanowi zał. </w:t>
      </w:r>
      <w:r>
        <w:rPr>
          <w:b/>
          <w:bCs/>
        </w:rPr>
        <w:t>nr 6</w:t>
      </w:r>
      <w:r>
        <w:rPr/>
        <w:t xml:space="preserve"> do protokołu</w:t>
      </w:r>
    </w:p>
    <w:p>
      <w:pPr>
        <w:pStyle w:val="Akapitzlist"/>
        <w:tabs>
          <w:tab w:val="clear" w:pos="708"/>
          <w:tab w:val="left" w:pos="1560" w:leader="none"/>
        </w:tabs>
        <w:spacing w:lineRule="auto" w:line="360"/>
        <w:ind w:left="360" w:hanging="0"/>
        <w:jc w:val="both"/>
        <w:rPr/>
      </w:pPr>
      <w:r>
        <w:rPr/>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color w:val="FF0000"/>
        </w:rPr>
        <w:t xml:space="preserve"> </w:t>
      </w:r>
      <w:r>
        <w:rPr/>
        <w:t>nabycia nieodpłatnego na mienie komunalne Gminy Duszniki, działki gruntu położonej na terenie miejscowości Brzoza, Gmina Duszniki, oznaczonej jako nr 209/12 będącej własnością Skarbu Państwa – Agencji Nieruchomości Rolnych.</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1560" w:leader="none"/>
        </w:tabs>
        <w:spacing w:lineRule="auto" w:line="360"/>
        <w:ind w:left="360" w:hanging="0"/>
        <w:jc w:val="both"/>
        <w:rPr/>
      </w:pPr>
      <w:r>
        <w:rPr/>
        <w:t xml:space="preserve">Uchwała nr </w:t>
      </w:r>
      <w:r>
        <w:rPr>
          <w:b/>
          <w:bCs/>
        </w:rPr>
        <w:t>X/46/11</w:t>
      </w:r>
      <w:r>
        <w:rPr/>
        <w:t xml:space="preserve"> stanowi zał. </w:t>
      </w:r>
      <w:r>
        <w:rPr>
          <w:b/>
          <w:bCs/>
        </w:rPr>
        <w:t>nr 7</w:t>
      </w:r>
      <w:r>
        <w:rPr/>
        <w:t xml:space="preserve"> do protokołu</w:t>
      </w:r>
    </w:p>
    <w:p>
      <w:pPr>
        <w:pStyle w:val="Akapitzlist"/>
        <w:tabs>
          <w:tab w:val="clear" w:pos="708"/>
          <w:tab w:val="left" w:pos="1560" w:leader="none"/>
        </w:tabs>
        <w:spacing w:lineRule="auto" w:line="360"/>
        <w:ind w:left="360" w:hanging="0"/>
        <w:jc w:val="both"/>
        <w:rPr/>
      </w:pPr>
      <w:r>
        <w:rPr/>
      </w:r>
    </w:p>
    <w:p>
      <w:pPr>
        <w:pStyle w:val="Akapitzlist"/>
        <w:numPr>
          <w:ilvl w:val="0"/>
          <w:numId w:val="3"/>
        </w:numPr>
        <w:tabs>
          <w:tab w:val="clear" w:pos="708"/>
          <w:tab w:val="left" w:pos="284" w:leader="none"/>
          <w:tab w:val="left" w:pos="426" w:leader="none"/>
          <w:tab w:val="left" w:pos="1560" w:leader="none"/>
        </w:tabs>
        <w:spacing w:lineRule="auto" w:line="360"/>
        <w:jc w:val="both"/>
        <w:rPr/>
      </w:pPr>
      <w:r>
        <w:rPr/>
        <w:t xml:space="preserve">nabycia nieodpłatnego na mienie komunalne Gminy Duszniki, działki gruntu położonej na terenie miejscowości Brzoza, Gmina Duszniki, oznaczonej jako nr 144 będącej własnością Skarbu Państwa – Agencji Nieruchomości Rolnych. </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1560" w:leader="none"/>
        </w:tabs>
        <w:spacing w:lineRule="auto" w:line="360"/>
        <w:ind w:left="360" w:hanging="0"/>
        <w:jc w:val="both"/>
        <w:rPr/>
      </w:pPr>
      <w:r>
        <w:rPr/>
        <w:t xml:space="preserve">Uchwała nr </w:t>
      </w:r>
      <w:r>
        <w:rPr>
          <w:b/>
          <w:bCs/>
        </w:rPr>
        <w:t>X/47/11</w:t>
      </w:r>
      <w:r>
        <w:rPr/>
        <w:t xml:space="preserve"> stanowi zał. </w:t>
      </w:r>
      <w:r>
        <w:rPr>
          <w:b/>
          <w:bCs/>
        </w:rPr>
        <w:t>nr 8</w:t>
      </w:r>
      <w:r>
        <w:rPr/>
        <w:t xml:space="preserve"> do protokołu</w:t>
      </w:r>
    </w:p>
    <w:p>
      <w:pPr>
        <w:pStyle w:val="Akapitzlist"/>
        <w:tabs>
          <w:tab w:val="clear" w:pos="708"/>
          <w:tab w:val="left" w:pos="1560" w:leader="none"/>
        </w:tabs>
        <w:spacing w:lineRule="auto" w:line="360"/>
        <w:ind w:left="360" w:hanging="0"/>
        <w:jc w:val="both"/>
        <w:rPr/>
      </w:pPr>
      <w:r>
        <w:rPr/>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stwierdzenia wygaśnięcia mandatu radnego;</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Po odczytaniu uchwały wraz z uzasadnieniem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wyjaśnienia radnego Stanisława Pszczoły w sprawie – złożone dnia 30 maja br. na wspólnym posiedzeniu komisji stałych. </w:t>
      </w:r>
      <w:r>
        <w:rPr>
          <w:rFonts w:cs="Times New Roman" w:ascii="Times New Roman" w:hAnsi="Times New Roman"/>
          <w:b/>
          <w:bCs/>
          <w:sz w:val="24"/>
          <w:szCs w:val="24"/>
        </w:rPr>
        <w:t>Zał. Nr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owyższym piśmie Stanisław Pszczoła wykazuje m.in., iż według pozyskanych na początku kadencji informacji do dzierżawienia ziemi od Gminy nie ma zastosowania art. 24f ust. 1 ustawy o samorządzie gminnym, jak również od mementu uzyskania mandatu zaprzestał działalności gospodarczej na wspomnianych gruntach i nie uzyskiwał żadnych przychodów z tego tytułu. </w:t>
      </w:r>
    </w:p>
    <w:p>
      <w:pPr>
        <w:pStyle w:val="Normal"/>
        <w:spacing w:lineRule="auto" w:line="360"/>
        <w:jc w:val="both"/>
        <w:rPr/>
      </w:pPr>
      <w:r>
        <w:rPr>
          <w:rFonts w:cs="Times New Roman" w:ascii="Times New Roman" w:hAnsi="Times New Roman"/>
          <w:sz w:val="24"/>
          <w:szCs w:val="24"/>
        </w:rPr>
        <w:t xml:space="preserve">Przewodniczący ustosunkowując się do zawartych w piśmie stwierdzeń radnego </w:t>
      </w:r>
      <w:r>
        <w:rPr>
          <w:rFonts w:cs="Times New Roman" w:ascii="Times New Roman" w:hAnsi="Times New Roman"/>
          <w:color w:val="000000"/>
          <w:sz w:val="24"/>
          <w:szCs w:val="24"/>
        </w:rPr>
        <w:t>poinformował, że dnia 26 stycznia br. zostało zorganizowane jednodniowe szkolenie stanowiące prawny niezbędnik radnego przy wykonywaniu mandatu. Wiele problemów było wówczas poruszanych i omawianych. Przewodniczący dodał, iż mając wątpliwości dotyczące możliwości dzierżawy gruntów bez utraty mandatu rozmawiał z radnym, a skoro Stanisław Pszczoła nie miał pewności co do powyższego i nie uzyskał konkretnej odpowiedzi – jak twierdzi – powinien we własnym interesie sprawę ostatecznie wyjaśnić.</w:t>
      </w:r>
    </w:p>
    <w:p>
      <w:pPr>
        <w:pStyle w:val="Normal"/>
        <w:spacing w:lineRule="auto" w:line="360"/>
        <w:jc w:val="both"/>
        <w:rPr/>
      </w:pPr>
      <w:r>
        <w:rPr>
          <w:rFonts w:cs="Times New Roman" w:ascii="Times New Roman" w:hAnsi="Times New Roman"/>
          <w:color w:val="000000"/>
          <w:sz w:val="24"/>
          <w:szCs w:val="24"/>
        </w:rPr>
        <w:t xml:space="preserve">W kwietniu br., w czasopiśmie „Wspólnota” dokonano interpretacji zagadnienia, wówczas to omawiany temat powrócił. Wójt Adam Woropaj chcąc rozwiać nasuwające się wątpliwości – w związku z zakazem określonym w art. 24f ust. 1 ustawy o samorządzie gminnym – zwrócił się do Wojewody Wielkopolskiego o zajęcie stanowiska w sprawie. </w:t>
      </w:r>
    </w:p>
    <w:p>
      <w:pPr>
        <w:pStyle w:val="Normal"/>
        <w:spacing w:lineRule="auto" w:line="360"/>
        <w:jc w:val="both"/>
        <w:rPr/>
      </w:pPr>
      <w:r>
        <w:rPr>
          <w:rFonts w:cs="Times New Roman" w:ascii="Times New Roman" w:hAnsi="Times New Roman"/>
          <w:color w:val="000000"/>
          <w:sz w:val="24"/>
          <w:szCs w:val="24"/>
          <w:u w:val="single"/>
        </w:rPr>
        <w:t>Wójt Adam Woropaj</w:t>
      </w:r>
      <w:r>
        <w:rPr>
          <w:rFonts w:cs="Times New Roman" w:ascii="Times New Roman" w:hAnsi="Times New Roman"/>
          <w:color w:val="000000"/>
          <w:sz w:val="24"/>
          <w:szCs w:val="24"/>
        </w:rPr>
        <w:t xml:space="preserve"> odczytał </w:t>
      </w:r>
      <w:r>
        <w:rPr>
          <w:rFonts w:cs="Times New Roman" w:ascii="Times New Roman" w:hAnsi="Times New Roman"/>
          <w:sz w:val="24"/>
          <w:szCs w:val="24"/>
        </w:rPr>
        <w:t>wspomniane zapytanie – kierowane do wojewody wielkopolskiego – oraz odpowiedź, z której jednoznacznie wynika, iż „prowadzenie gospodarstwa rolnego przez radnego z wykorzystaniem wydzierżawionych od Gminy gruntów rolnych, będących mieniem Gminy, w której radny uzyskał mandat, jest prowadzeniem działalności gospodarczej” o której mowa we wspomnianym artykule.  „W związku z powyższym w przedmiotowej sprawie mają zastosowanie przepis art. 24f ust. 1 ustawy o samorządzie gminnym, oraz przepis art. 190 ustawy z dnia 16 lipca 1998 r. – Ordynacja wyborcza do rad gmin, rad powiatów i sejmików województw, nakazujący podjęcie uchwały o wygaśnięciu mandatu radnego</w:t>
      </w:r>
    </w:p>
    <w:p>
      <w:pPr>
        <w:pStyle w:val="Normal"/>
        <w:spacing w:lineRule="auto" w:line="360"/>
        <w:jc w:val="both"/>
        <w:rPr/>
      </w:pPr>
      <w:r>
        <w:rPr>
          <w:rFonts w:cs="Times New Roman" w:ascii="Times New Roman" w:hAnsi="Times New Roman"/>
          <w:color w:val="000000"/>
          <w:sz w:val="24"/>
          <w:szCs w:val="24"/>
        </w:rPr>
        <w:t xml:space="preserve">Kontynuując </w:t>
      </w:r>
      <w:r>
        <w:rPr>
          <w:rFonts w:cs="Times New Roman" w:ascii="Times New Roman" w:hAnsi="Times New Roman"/>
          <w:color w:val="000000"/>
          <w:sz w:val="24"/>
          <w:szCs w:val="24"/>
          <w:u w:val="single"/>
        </w:rPr>
        <w:t>przewodniczący Gracjan Skórnicki</w:t>
      </w:r>
      <w:r>
        <w:rPr>
          <w:rFonts w:cs="Times New Roman" w:ascii="Times New Roman" w:hAnsi="Times New Roman"/>
          <w:color w:val="000000"/>
          <w:sz w:val="24"/>
          <w:szCs w:val="24"/>
        </w:rPr>
        <w:t xml:space="preserve"> dodał, iż Stanisław Pszczoła może w swoim okręgu ubiegać się o mandat radnego w wyborach uzupełniających, pod warunkiem rozwiązania umowy dzierżawy z Gminą. </w:t>
      </w:r>
    </w:p>
    <w:p>
      <w:pPr>
        <w:pStyle w:val="Normal"/>
        <w:spacing w:lineRule="auto" w:line="360"/>
        <w:jc w:val="both"/>
        <w:rPr/>
      </w:pPr>
      <w:r>
        <w:rPr>
          <w:rFonts w:cs="Times New Roman" w:ascii="Times New Roman" w:hAnsi="Times New Roman"/>
          <w:color w:val="000000"/>
          <w:sz w:val="24"/>
          <w:szCs w:val="24"/>
          <w:u w:val="single"/>
        </w:rPr>
        <w:t>Grzegorz Pawlak</w:t>
      </w:r>
      <w:r>
        <w:rPr>
          <w:rFonts w:cs="Times New Roman" w:ascii="Times New Roman" w:hAnsi="Times New Roman"/>
          <w:color w:val="000000"/>
          <w:sz w:val="24"/>
          <w:szCs w:val="24"/>
        </w:rPr>
        <w:t xml:space="preserve"> odnosząc się do wyjaśnień Stanisława Pszczoły przypomniał, iż na początku kadencji radni mieli wątpliwości co do omawianej kwestii, temat ten był poruszany także w rozmowach przy okazji wspomnianego szkolenia. Radny podkreślił, że był w przekonaniu o ostatecznym wyjaśnieniu przez Stanisława Pszczołę wszelkich wątpliwości – jako osobiście zainteresowanego.</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color w:val="000000"/>
          <w:sz w:val="24"/>
          <w:szCs w:val="24"/>
          <w:u w:val="single"/>
        </w:rPr>
        <w:t xml:space="preserve">Miron Maciejewski </w:t>
      </w:r>
      <w:r>
        <w:rPr>
          <w:rFonts w:cs="Times New Roman" w:ascii="Times New Roman" w:hAnsi="Times New Roman"/>
          <w:color w:val="000000"/>
          <w:sz w:val="24"/>
          <w:szCs w:val="24"/>
        </w:rPr>
        <w:t xml:space="preserve">wyraził opinię, iż radny Stanisław Pszczoła pomimo wielokrotnych pytań w sprawie – także prowadzącego w styczniu szkolenie wykładowcy – nie uzyskał jednoznacznych odpowiedzi. Następnie radny – jako przewodniczący Klubu „Twój Samorząd” - odczytał stanowisko Klubu dotyczące stwierdzenia wygaśnięcia mandatu radnego Gminy Duszniki Stanisława Pszczoły. Uznając powyższe za nieuzasadnione i pozbawione podstaw prawnych Klub „Twój Samorząd” wnioskuje o oddalenie głosowania nad proponowaną uchwałą. </w:t>
      </w:r>
      <w:r>
        <w:rPr>
          <w:rFonts w:cs="Times New Roman" w:ascii="Times New Roman" w:hAnsi="Times New Roman"/>
          <w:b/>
          <w:bCs/>
          <w:color w:val="000000"/>
          <w:sz w:val="24"/>
          <w:szCs w:val="24"/>
        </w:rPr>
        <w:t>Zał. Nr 10</w:t>
      </w:r>
    </w:p>
    <w:p>
      <w:pPr>
        <w:pStyle w:val="Normal"/>
        <w:spacing w:lineRule="auto" w:line="360"/>
        <w:jc w:val="both"/>
        <w:rPr/>
      </w:pPr>
      <w:r>
        <w:rPr>
          <w:rFonts w:cs="Times New Roman" w:ascii="Times New Roman" w:hAnsi="Times New Roman"/>
          <w:color w:val="000000"/>
          <w:sz w:val="24"/>
          <w:szCs w:val="24"/>
        </w:rPr>
        <w:t>W dalszej wypowiedzi Miron Maciejewski był zainteresowany jakie postępowanie zostało dotychczas przeprowadzone przez wójta Gminy, przewodniczącego Rady, radnych Grzegorza Pawlaka i Zbigniewa Dziamskiego oraz samej Komisji Rewizyjnej, jak również wszystkich radnych którzy wiedzieli o wskazanym obecnie stanie rzeczy.</w:t>
      </w:r>
    </w:p>
    <w:p>
      <w:pPr>
        <w:pStyle w:val="Normal"/>
        <w:spacing w:lineRule="auto" w:line="360"/>
        <w:jc w:val="both"/>
        <w:rPr/>
      </w:pPr>
      <w:r>
        <w:rPr>
          <w:rFonts w:cs="Times New Roman" w:ascii="Times New Roman" w:hAnsi="Times New Roman"/>
          <w:color w:val="000000"/>
          <w:sz w:val="24"/>
          <w:szCs w:val="24"/>
          <w:u w:val="single"/>
        </w:rPr>
        <w:t>Grzegorz Pawlak</w:t>
      </w:r>
      <w:r>
        <w:rPr>
          <w:rFonts w:cs="Times New Roman" w:ascii="Times New Roman" w:hAnsi="Times New Roman"/>
          <w:color w:val="000000"/>
          <w:sz w:val="24"/>
          <w:szCs w:val="24"/>
        </w:rPr>
        <w:t xml:space="preserve"> nie zgodził się z sugestią, iż radni nie podjęli żadnych działań w tej kwestii. Radny osobiście podnosił ten temat w styczniu, dzieląc się  z zainteresowanym Stanisławem Pszczołą swoimi  wątpliwościami, co do możliwych problemów w przyszłości, z powodu dzierżawy gruntów rolnych od Gminy przez radnego.</w:t>
      </w:r>
    </w:p>
    <w:p>
      <w:pPr>
        <w:pStyle w:val="Normal"/>
        <w:spacing w:lineRule="auto" w:line="360"/>
        <w:jc w:val="both"/>
        <w:rPr/>
      </w:pPr>
      <w:r>
        <w:rPr>
          <w:rFonts w:cs="Times New Roman" w:ascii="Times New Roman" w:hAnsi="Times New Roman"/>
          <w:color w:val="000000"/>
          <w:sz w:val="24"/>
          <w:szCs w:val="24"/>
        </w:rPr>
        <w:t xml:space="preserve">Kontynuując </w:t>
      </w:r>
      <w:r>
        <w:rPr>
          <w:rFonts w:cs="Times New Roman" w:ascii="Times New Roman" w:hAnsi="Times New Roman"/>
          <w:color w:val="000000"/>
          <w:sz w:val="24"/>
          <w:szCs w:val="24"/>
          <w:u w:val="single"/>
        </w:rPr>
        <w:t xml:space="preserve">Miron Maciejewski </w:t>
      </w:r>
      <w:r>
        <w:rPr>
          <w:rFonts w:cs="Times New Roman" w:ascii="Times New Roman" w:hAnsi="Times New Roman"/>
          <w:color w:val="000000"/>
          <w:sz w:val="24"/>
          <w:szCs w:val="24"/>
        </w:rPr>
        <w:t>odniósł się do przeprowadzonej przez Komisję Rewizyjną w roku bieżącym analizy, mającej na celu sprawdzenie zasobów komunalnych – podczas której  żadnych uwag nie wniesiono. Omawianego faktu, jak również jakichkolwiek wątpliwości z nim związanych, nie przedstawiano także przy udzielaniu absolutorium wójtowi Gminy.</w:t>
      </w:r>
    </w:p>
    <w:p>
      <w:pPr>
        <w:pStyle w:val="Normal"/>
        <w:spacing w:lineRule="auto" w:line="360"/>
        <w:jc w:val="both"/>
        <w:rPr/>
      </w:pPr>
      <w:r>
        <w:rPr>
          <w:rFonts w:cs="Times New Roman" w:ascii="Times New Roman" w:hAnsi="Times New Roman"/>
          <w:color w:val="000000"/>
          <w:sz w:val="24"/>
          <w:szCs w:val="24"/>
        </w:rPr>
        <w:t>Dalej radny był zainteresowany, dlaczego tak późno (28 kwietnia br) podjęte zostały przez wójta wspomniane działania wyjaśniające. Dodatkowo radny stwierdził, iż ewentualną procedurę powinien wszcząć przewodniczący, jako reprezentujący Radę Gminy stanowiącą o wygaśnięciu mandatu radnego.</w:t>
      </w:r>
    </w:p>
    <w:p>
      <w:pPr>
        <w:pStyle w:val="Normal"/>
        <w:spacing w:lineRule="auto" w:line="360"/>
        <w:jc w:val="both"/>
        <w:rPr/>
      </w:pPr>
      <w:r>
        <w:rPr>
          <w:rFonts w:cs="Times New Roman" w:ascii="Times New Roman" w:hAnsi="Times New Roman"/>
          <w:color w:val="000000"/>
          <w:sz w:val="24"/>
          <w:szCs w:val="24"/>
          <w:u w:val="single"/>
        </w:rPr>
        <w:t>Wójt Adam Woropaj</w:t>
      </w:r>
      <w:r>
        <w:rPr>
          <w:rFonts w:cs="Times New Roman" w:ascii="Times New Roman" w:hAnsi="Times New Roman"/>
          <w:color w:val="000000"/>
          <w:sz w:val="24"/>
          <w:szCs w:val="24"/>
        </w:rPr>
        <w:t xml:space="preserve"> poinformował ponownie, iż decyzja 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yjaśnieniu wątpliwości w tym temacie narodziła się w związku z zamieszczonym we Wspólnocie artykułem – o którym wcześniej była mowa. Ze względu na różnorodność interpretacji, wojewoda wydał w tej sprawie jednoznaczne stanowisko. Być może skutki za niedopełnienie wymogu ustawowego – w tym przypadku – dotyczącego rezygnacji z dzierżawy gruntów gminnych są zbyt radykalne, ale rozstrzygnięcia nadzorcze wojewody są ponad osobiste opinie.</w:t>
      </w:r>
    </w:p>
    <w:p>
      <w:pPr>
        <w:pStyle w:val="Normal"/>
        <w:spacing w:lineRule="auto" w:line="360"/>
        <w:jc w:val="both"/>
        <w:rPr/>
      </w:pPr>
      <w:r>
        <w:rPr>
          <w:rFonts w:cs="Times New Roman" w:ascii="Times New Roman" w:hAnsi="Times New Roman"/>
          <w:color w:val="000000"/>
          <w:sz w:val="24"/>
          <w:szCs w:val="24"/>
        </w:rPr>
        <w:t>Jeżeli chodzi o przytaczany „trzymiesięczny termin” to nie dotyczy on wójta, ale – według ustawy – osoby prowadzącej działalność gospodarczą, na ewentualną decyzję o jej zaprzestaniu lub wyjaśnienia powstałych wątpliwości.</w:t>
      </w:r>
    </w:p>
    <w:p>
      <w:pPr>
        <w:pStyle w:val="Normal"/>
        <w:spacing w:lineRule="auto" w:line="360"/>
        <w:jc w:val="both"/>
        <w:rPr/>
      </w:pPr>
      <w:r>
        <w:rPr>
          <w:rFonts w:cs="Times New Roman" w:ascii="Times New Roman" w:hAnsi="Times New Roman"/>
          <w:color w:val="000000"/>
          <w:sz w:val="24"/>
          <w:szCs w:val="24"/>
        </w:rPr>
        <w:t xml:space="preserve">W związku z kontynuacją przez Mirona Maciejewskiego wypowiedzi nt. uznania przez wójta rozstrzygnięcia z sankcją utraty mandatu przez radnego za zbyt drastyczne – </w:t>
      </w:r>
      <w:r>
        <w:rPr>
          <w:rFonts w:cs="Times New Roman" w:ascii="Times New Roman" w:hAnsi="Times New Roman"/>
          <w:color w:val="000000"/>
          <w:sz w:val="24"/>
          <w:szCs w:val="24"/>
          <w:u w:val="single"/>
        </w:rPr>
        <w:t>przewodniczący Gracjan Skórnicki</w:t>
      </w:r>
      <w:r>
        <w:rPr>
          <w:rFonts w:cs="Times New Roman" w:ascii="Times New Roman" w:hAnsi="Times New Roman"/>
          <w:color w:val="000000"/>
          <w:sz w:val="24"/>
          <w:szCs w:val="24"/>
        </w:rPr>
        <w:t xml:space="preserve"> podkreślił, iż wójt Adam Woropaj nie podważa decyzji wojewody, a takie sformułowania mogłyby nasunąć mylne wnioski. Przewodniczący dodał również, że wójt nie jest stroną w sprawie. </w:t>
      </w:r>
    </w:p>
    <w:p>
      <w:pPr>
        <w:pStyle w:val="Normal"/>
        <w:spacing w:lineRule="auto" w:line="360"/>
        <w:jc w:val="both"/>
        <w:rPr/>
      </w:pPr>
      <w:r>
        <w:rPr>
          <w:rFonts w:cs="Times New Roman" w:ascii="Times New Roman" w:hAnsi="Times New Roman"/>
          <w:color w:val="000000"/>
          <w:sz w:val="24"/>
          <w:szCs w:val="24"/>
        </w:rPr>
        <w:t>Jeżeli chodzi o wykazywany brak wiedzy na omawiany temat, to każdy z radnych Gminy Duszniki otrzymał na początku kadencji tzw. „obowiązki radnego”, zawierające niezbędne przepisy i uregulowania. Radni Klubu „Twój Samorząd” - podczas swoich posiedzeń – mogli więc rozważać nasuwające się wątpliwości i analizować problem, w ustawowo przewidzianym terminie.</w:t>
      </w:r>
    </w:p>
    <w:p>
      <w:pPr>
        <w:pStyle w:val="Normal"/>
        <w:spacing w:lineRule="auto" w:line="360"/>
        <w:jc w:val="both"/>
        <w:rPr/>
      </w:pPr>
      <w:r>
        <w:rPr>
          <w:rFonts w:cs="Times New Roman" w:ascii="Times New Roman" w:hAnsi="Times New Roman"/>
          <w:color w:val="000000"/>
          <w:sz w:val="24"/>
          <w:szCs w:val="24"/>
          <w:u w:val="single"/>
        </w:rPr>
        <w:t>Miron Maciejewski</w:t>
      </w:r>
      <w:r>
        <w:rPr>
          <w:rFonts w:cs="Times New Roman" w:ascii="Times New Roman" w:hAnsi="Times New Roman"/>
          <w:color w:val="000000"/>
          <w:sz w:val="24"/>
          <w:szCs w:val="24"/>
        </w:rPr>
        <w:t xml:space="preserve"> poinformował, że członkowie Klubu sugerowali radnemu Stanisławowi Pszczole złożenie stosownego zapytania w sprawie, jednak w krótkim czasie od tych rozmów nadeszło pismo wzywające do wyjaśnień radnego Pszczołę, </w:t>
      </w:r>
      <w:r>
        <w:rPr>
          <w:rFonts w:cs="Times New Roman" w:ascii="Times New Roman" w:hAnsi="Times New Roman"/>
          <w:sz w:val="24"/>
          <w:szCs w:val="24"/>
        </w:rPr>
        <w:t xml:space="preserve">w związku z naruszeniem przepisu ustawy o samorządzie gminnym. </w:t>
      </w:r>
    </w:p>
    <w:p>
      <w:pPr>
        <w:pStyle w:val="Normal"/>
        <w:spacing w:lineRule="auto" w:line="360"/>
        <w:jc w:val="both"/>
        <w:rPr/>
      </w:pPr>
      <w:r>
        <w:rPr>
          <w:rFonts w:cs="Times New Roman" w:ascii="Times New Roman" w:hAnsi="Times New Roman"/>
          <w:color w:val="000000"/>
          <w:sz w:val="24"/>
          <w:szCs w:val="24"/>
        </w:rPr>
        <w:t xml:space="preserve">Zdaniem </w:t>
      </w:r>
      <w:r>
        <w:rPr>
          <w:rFonts w:cs="Times New Roman" w:ascii="Times New Roman" w:hAnsi="Times New Roman"/>
          <w:color w:val="000000"/>
          <w:sz w:val="24"/>
          <w:szCs w:val="24"/>
          <w:u w:val="single"/>
        </w:rPr>
        <w:t>przewodniczącego  Gracjana Skórnickiego</w:t>
      </w:r>
      <w:r>
        <w:rPr>
          <w:rFonts w:cs="Times New Roman" w:ascii="Times New Roman" w:hAnsi="Times New Roman"/>
          <w:color w:val="000000"/>
          <w:sz w:val="24"/>
          <w:szCs w:val="24"/>
        </w:rPr>
        <w:t xml:space="preserve"> okazją do tego rodzaju dyskusji było zorganizowane szkolenie (w którym uczestniczyli również radni innych Gmin) mające m.in. pomóc we właściwej interpretacji przepisów. Poruszano wówczas wiele kwestii, odpowiadano na pytania – także dotyczące oświadczeń majątkowych.</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gdy – według radnego Mirona Maciejewskiego – wykładowca na ustne pytanie Stanisława Pszczoły  nie rozwiał ostatecznie wątpliwości w sprawie, należało zwrócić się z prośbą o pisemną odpowiedź.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asumując nie jest więc zasadne przerzucanie odpowiedzialności na pozostałych radnych, przewodniczącego Rady, czy wójta Gminy o niedopilnowanie swoich obowiązków. </w:t>
      </w:r>
    </w:p>
    <w:p>
      <w:pPr>
        <w:pStyle w:val="Normal"/>
        <w:spacing w:lineRule="auto" w:line="360"/>
        <w:jc w:val="both"/>
        <w:rPr/>
      </w:pPr>
      <w:r>
        <w:rPr>
          <w:rFonts w:cs="Times New Roman" w:ascii="Times New Roman" w:hAnsi="Times New Roman"/>
          <w:color w:val="000000"/>
          <w:sz w:val="24"/>
          <w:szCs w:val="24"/>
        </w:rPr>
        <w:t xml:space="preserve">Według przewodniczącego, obecnie można jedynie sugerować radnemu Stanisławowi Pszczole odwołanie się do Wojewódzkiego Sądu </w:t>
      </w:r>
      <w:r>
        <w:rPr>
          <w:rFonts w:cs="Times New Roman" w:ascii="Times New Roman" w:hAnsi="Times New Roman"/>
          <w:sz w:val="24"/>
          <w:szCs w:val="24"/>
        </w:rPr>
        <w:t>Administracyjnego, aby</w:t>
      </w:r>
      <w:r>
        <w:rPr>
          <w:rFonts w:cs="Times New Roman" w:ascii="Times New Roman" w:hAnsi="Times New Roman"/>
          <w:color w:val="000000"/>
          <w:sz w:val="24"/>
          <w:szCs w:val="24"/>
        </w:rPr>
        <w:t xml:space="preserve"> jak najszybciej doszło do wyborów uzupełniających w danym okręgu, w których radny ma możliwość ponownego kandydowania.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związku z dalszą wypowiedzią Mirona Maciejewskiego twierdzącego, iż prowadzący styczniowe szkolenie wykładowca (będący prawnikiem) nie wskazał jednoznacznie konfliktu z powodu dzierżawy – przez radnego – gruntów mienia Gminy z ustawowym zapisem, przewodniczący Gracjan Skórnicki poinformował, że zbyt późno jest na tego typu rozważania. W przypadku nie podjęcia uchwały przez Radę Gminy procedura przedłuży się, a decyzję co do powyższego podejmie wojewoda w drodze zarządzenia nadzorczego. </w:t>
      </w:r>
    </w:p>
    <w:p>
      <w:pPr>
        <w:pStyle w:val="Normal"/>
        <w:spacing w:lineRule="auto" w:line="360"/>
        <w:jc w:val="both"/>
        <w:rPr/>
      </w:pPr>
      <w:r>
        <w:rPr>
          <w:rFonts w:cs="Times New Roman" w:ascii="Times New Roman" w:hAnsi="Times New Roman"/>
          <w:color w:val="000000"/>
          <w:sz w:val="24"/>
          <w:szCs w:val="24"/>
        </w:rPr>
        <w:t>Podczas dyskusji zdanie w tej kwestii wyrazili także:</w:t>
      </w:r>
    </w:p>
    <w:p>
      <w:pPr>
        <w:pStyle w:val="Normal"/>
        <w:widowControl w:val="false"/>
        <w:numPr>
          <w:ilvl w:val="0"/>
          <w:numId w:val="1"/>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Miron Maciejewski</w:t>
      </w:r>
      <w:r>
        <w:rPr>
          <w:rFonts w:cs="Times New Roman" w:ascii="Times New Roman" w:hAnsi="Times New Roman"/>
          <w:color w:val="000000"/>
          <w:sz w:val="24"/>
          <w:szCs w:val="24"/>
        </w:rPr>
        <w:t xml:space="preserve"> – uznając za właściwe pozostawienie sprawy do rozstrzygnięcia przez wojewodę;</w:t>
      </w:r>
    </w:p>
    <w:p>
      <w:pPr>
        <w:pStyle w:val="Normal"/>
        <w:widowControl w:val="false"/>
        <w:numPr>
          <w:ilvl w:val="0"/>
          <w:numId w:val="1"/>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Przewodniczący Gracjan Skórnicki</w:t>
      </w:r>
      <w:r>
        <w:rPr>
          <w:rFonts w:cs="Times New Roman" w:ascii="Times New Roman" w:hAnsi="Times New Roman"/>
          <w:color w:val="000000"/>
          <w:sz w:val="24"/>
          <w:szCs w:val="24"/>
        </w:rPr>
        <w:t xml:space="preserve"> - uchwałę należy podjąć, a radny Stanisław Pszczoła sam zdecyduje o ewentualnym odwołaniu się do Sądu;</w:t>
      </w:r>
    </w:p>
    <w:p>
      <w:pPr>
        <w:pStyle w:val="Normal"/>
        <w:widowControl w:val="false"/>
        <w:numPr>
          <w:ilvl w:val="0"/>
          <w:numId w:val="1"/>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Grzegorz Pawlak</w:t>
      </w:r>
      <w:r>
        <w:rPr>
          <w:rFonts w:cs="Times New Roman" w:ascii="Times New Roman" w:hAnsi="Times New Roman"/>
          <w:color w:val="000000"/>
          <w:sz w:val="24"/>
          <w:szCs w:val="24"/>
        </w:rPr>
        <w:t xml:space="preserve"> – przewodniczący Klubu „Wspólna sprawa” - w imieniu członków Klubu odczytał oświadczenie, informujące o zamiarze głosowania za przyjęciem uchwały o wygaśnięciu mandatu radnego, podkreślając jednocześnie trudność wspomnianej decyzji. Według radnych Klubu wojewoda nie pozostawia w tym przypadku innego wyboru. Grzegorz Pawlak wyraził także nadzieję, iż Stanisław Pszczoła podejmie wyzwanie kandydowania w wyborach uzupełniających i ponownie stanie w szeregach Rady Gminy Duszniki.</w:t>
      </w:r>
    </w:p>
    <w:p>
      <w:pPr>
        <w:pStyle w:val="Normal"/>
        <w:spacing w:lineRule="auto" w:line="360"/>
        <w:ind w:left="360" w:hanging="0"/>
        <w:jc w:val="both"/>
        <w:rPr/>
      </w:pPr>
      <w:r>
        <w:rPr>
          <w:rFonts w:cs="Times New Roman" w:ascii="Times New Roman" w:hAnsi="Times New Roman"/>
          <w:color w:val="000000"/>
          <w:sz w:val="24"/>
          <w:szCs w:val="24"/>
        </w:rPr>
        <w:t xml:space="preserve">W odpowiedzi na sugestię Mirona Maciejewskiego o wystąpienie w kampanii przedwyborczej radnego Pszczoły, Grzegorz Pawlak oświadczył iż bardzo chętnie, gdyż zarówno na radnego jak i na rodzinę Stanisława Pszczoły zawsze można było liczyć, co mogą potwierdzić również Jego wyborcy. </w:t>
      </w:r>
    </w:p>
    <w:p>
      <w:pPr>
        <w:pStyle w:val="Normal"/>
        <w:spacing w:lineRule="auto" w:line="360"/>
        <w:ind w:left="360" w:hanging="0"/>
        <w:jc w:val="both"/>
        <w:rPr/>
      </w:pPr>
      <w:r>
        <w:rPr>
          <w:rFonts w:cs="Times New Roman" w:ascii="Times New Roman" w:hAnsi="Times New Roman"/>
          <w:color w:val="000000"/>
          <w:sz w:val="24"/>
          <w:szCs w:val="24"/>
        </w:rPr>
        <w:t xml:space="preserve">Na koniec – mając na uwadze stanowisko Mirona Maciejewskiego w omawianej sprawie i </w:t>
      </w:r>
      <w:r>
        <w:rPr>
          <w:rFonts w:cs="Times New Roman" w:ascii="Times New Roman" w:hAnsi="Times New Roman"/>
          <w:sz w:val="24"/>
          <w:szCs w:val="24"/>
        </w:rPr>
        <w:t>próbę przerzucenia odpowiedzialności na innych</w:t>
      </w:r>
      <w:r>
        <w:rPr>
          <w:rFonts w:cs="Times New Roman" w:ascii="Times New Roman" w:hAnsi="Times New Roman"/>
          <w:color w:val="000000"/>
          <w:sz w:val="24"/>
          <w:szCs w:val="24"/>
        </w:rPr>
        <w:t xml:space="preserve"> – radny podkreślił, że nieznajomość prawa nie zwalnia od konsekwencji. </w:t>
      </w:r>
    </w:p>
    <w:p>
      <w:pPr>
        <w:pStyle w:val="Normal"/>
        <w:widowControl w:val="false"/>
        <w:numPr>
          <w:ilvl w:val="0"/>
          <w:numId w:val="1"/>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Maciej Fliger</w:t>
      </w:r>
      <w:r>
        <w:rPr>
          <w:rFonts w:cs="Times New Roman" w:ascii="Times New Roman" w:hAnsi="Times New Roman"/>
          <w:color w:val="000000"/>
          <w:sz w:val="24"/>
          <w:szCs w:val="24"/>
        </w:rPr>
        <w:t xml:space="preserve"> odnosząc się do wyjaśnień Stanisława Pszczoły, iż radny podczas styczniowego szkolenia podzielił się swoim problemem, natomiast nie był On świadkiem samej rozmowy Stanisława Pszczoły z wykładowcą oraz jej efektem. Po zakończeniu szkolenia radny Fliger był przekonany o „załatwieniu sprawy” gdyż dyskutowany temat już nie powrócił. Kończąc wypowiedź radny potwierdził – z nieukrywaną przykrością takiej konieczności – zdanie wyrażone w opinii Klubu „Wspólna sprawa”;</w:t>
      </w:r>
    </w:p>
    <w:p>
      <w:pPr>
        <w:pStyle w:val="Normal"/>
        <w:widowControl w:val="false"/>
        <w:numPr>
          <w:ilvl w:val="0"/>
          <w:numId w:val="1"/>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Michał Królik</w:t>
      </w:r>
      <w:r>
        <w:rPr>
          <w:rFonts w:cs="Times New Roman" w:ascii="Times New Roman" w:hAnsi="Times New Roman"/>
          <w:color w:val="000000"/>
          <w:sz w:val="24"/>
          <w:szCs w:val="24"/>
        </w:rPr>
        <w:t xml:space="preserve"> powołując się na Informację o stanie mienia komunalnego Gminy Duszniki za rok 2010 stwierdził, że zawierała ona zapis o dzierżawie gruntów rolnych. Komisja Rewizyjna analizując powyższe nie miała żadnych uwag, a radni głosowali za udzieleniem absolutorium. Zdaniem Michała Królika wskazywane wątpliwości można było wyjaśniać na początku kadencji, a nie po okresie składania oświadczeń. </w:t>
      </w:r>
    </w:p>
    <w:p>
      <w:pPr>
        <w:pStyle w:val="Normal"/>
        <w:spacing w:lineRule="auto" w:line="360"/>
        <w:ind w:left="360" w:hanging="0"/>
        <w:jc w:val="both"/>
        <w:rPr/>
      </w:pPr>
      <w:r>
        <w:rPr>
          <w:rFonts w:cs="Times New Roman" w:ascii="Times New Roman" w:hAnsi="Times New Roman"/>
          <w:color w:val="000000"/>
          <w:sz w:val="24"/>
          <w:szCs w:val="24"/>
        </w:rPr>
        <w:t>Kontynuując wypowiedź radny był zainteresowany:</w:t>
      </w:r>
    </w:p>
    <w:p>
      <w:pPr>
        <w:pStyle w:val="Akapitzlist"/>
        <w:numPr>
          <w:ilvl w:val="0"/>
          <w:numId w:val="4"/>
        </w:numPr>
        <w:spacing w:lineRule="auto" w:line="360"/>
        <w:jc w:val="both"/>
        <w:rPr/>
      </w:pPr>
      <w:r>
        <w:rPr>
          <w:color w:val="000000"/>
        </w:rPr>
        <w:t xml:space="preserve">dlaczego nie poinformowano Stanisława Pszczoły o kierowanych pytaniach do wojewody; </w:t>
      </w:r>
      <w:r>
        <w:rPr/>
        <w:t>Michał Królik dodał, że gdyby okazało się iż więcej osób ma powyższe wątpliwości to radny być może zrezygnowałby z dzierżawy;</w:t>
      </w:r>
    </w:p>
    <w:p>
      <w:pPr>
        <w:pStyle w:val="Akapitzlist"/>
        <w:numPr>
          <w:ilvl w:val="0"/>
          <w:numId w:val="4"/>
        </w:numPr>
        <w:spacing w:lineRule="auto" w:line="360"/>
        <w:jc w:val="both"/>
        <w:rPr/>
      </w:pPr>
      <w:r>
        <w:rPr/>
        <w:t xml:space="preserve">czy Rada Gminy lub Komisja Rolnictwa zadała sobie trud sprawdzenia, w jakim zakresie prowadzona jest działalność gospodarcza przez Stanisława Pszczołę. Według radnego fakt podpisanej umowy dzierżawy nie jest tożsamy z prowadzeniem działalności gospodarczej. </w:t>
      </w:r>
    </w:p>
    <w:p>
      <w:pPr>
        <w:pStyle w:val="Normal"/>
        <w:widowControl w:val="false"/>
        <w:numPr>
          <w:ilvl w:val="0"/>
          <w:numId w:val="2"/>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rPr>
        <w:t xml:space="preserve">Według </w:t>
      </w:r>
      <w:r>
        <w:rPr>
          <w:rFonts w:cs="Times New Roman" w:ascii="Times New Roman" w:hAnsi="Times New Roman"/>
          <w:color w:val="000000"/>
          <w:sz w:val="24"/>
          <w:szCs w:val="24"/>
          <w:u w:val="single"/>
        </w:rPr>
        <w:t>Krystyny Martyniec</w:t>
      </w:r>
      <w:r>
        <w:rPr>
          <w:rFonts w:cs="Times New Roman" w:ascii="Times New Roman" w:hAnsi="Times New Roman"/>
          <w:color w:val="000000"/>
          <w:sz w:val="24"/>
          <w:szCs w:val="24"/>
        </w:rPr>
        <w:t xml:space="preserve"> – interesem radnego Pszczoły było podniesienie i kontynuowanie tematu, a każda ingerencja pozostałych radnych mogłaby być odebrana jako zachowanie wścibskie lub wtrącanie się.  </w:t>
      </w:r>
    </w:p>
    <w:p>
      <w:pPr>
        <w:pStyle w:val="Normal"/>
        <w:widowControl w:val="false"/>
        <w:numPr>
          <w:ilvl w:val="0"/>
          <w:numId w:val="2"/>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rPr>
        <w:t xml:space="preserve">Zdaniem </w:t>
      </w:r>
      <w:r>
        <w:rPr>
          <w:rFonts w:cs="Times New Roman" w:ascii="Times New Roman" w:hAnsi="Times New Roman"/>
          <w:color w:val="000000"/>
          <w:sz w:val="24"/>
          <w:szCs w:val="24"/>
          <w:u w:val="single"/>
        </w:rPr>
        <w:t>Aliny Fleiszerowicz</w:t>
      </w:r>
      <w:r>
        <w:rPr>
          <w:rFonts w:cs="Times New Roman" w:ascii="Times New Roman" w:hAnsi="Times New Roman"/>
          <w:color w:val="000000"/>
          <w:sz w:val="24"/>
          <w:szCs w:val="24"/>
        </w:rPr>
        <w:t xml:space="preserve"> radni rozpatrywali sprawozdanie z wykonania budżetu za 2010 rok – brak więc związku pomiędzy udzieleniem absolutorium wójtowi za 2010 rok, a sugestią radnego Michała Królika, że wszyscy radni wiedzieli o fakcie dzierżawy gruntów Gminnych;</w:t>
      </w:r>
    </w:p>
    <w:p>
      <w:pPr>
        <w:pStyle w:val="Normal"/>
        <w:spacing w:lineRule="auto" w:line="360"/>
        <w:ind w:left="360" w:hanging="0"/>
        <w:jc w:val="both"/>
        <w:rPr/>
      </w:pPr>
      <w:r>
        <w:rPr>
          <w:rFonts w:cs="Times New Roman" w:ascii="Times New Roman" w:hAnsi="Times New Roman"/>
          <w:color w:val="000000"/>
          <w:sz w:val="24"/>
          <w:szCs w:val="24"/>
        </w:rPr>
        <w:t>W dalszej dyskusji radna  nie zgodziła się także ze stwierdzeniem Mirona Maciejewskiego, iż  o podpisanej umowie dzierżawy przez Stanisława Pszczołę wszyscy wiedzieli, jednak nikt się nie zapytał czy wątpliwości zostały wyjaśnione.</w:t>
      </w:r>
    </w:p>
    <w:p>
      <w:pPr>
        <w:pStyle w:val="Normal"/>
        <w:spacing w:lineRule="auto" w:line="360"/>
        <w:ind w:left="360" w:hanging="0"/>
        <w:jc w:val="both"/>
        <w:rPr/>
      </w:pPr>
      <w:r>
        <w:rPr>
          <w:rFonts w:cs="Times New Roman" w:ascii="Times New Roman" w:hAnsi="Times New Roman"/>
          <w:color w:val="000000"/>
          <w:sz w:val="24"/>
          <w:szCs w:val="24"/>
        </w:rPr>
        <w:t xml:space="preserve">Alina Fleiszerowicz kontynuując podkreśliła również, że każdy z radnych – we własnym interesie – ma obowiązek wyjaśniać wątpliwości, przytaczając własny przykład gdy otrzymując mandat radna zrzekła się pełnionej funkcji </w:t>
      </w:r>
      <w:r>
        <w:rPr>
          <w:rFonts w:cs="Times New Roman" w:ascii="Times New Roman" w:hAnsi="Times New Roman"/>
          <w:sz w:val="24"/>
          <w:szCs w:val="24"/>
        </w:rPr>
        <w:t>skarbnika OSP.</w:t>
      </w:r>
    </w:p>
    <w:p>
      <w:pPr>
        <w:pStyle w:val="Normal"/>
        <w:widowControl w:val="false"/>
        <w:numPr>
          <w:ilvl w:val="0"/>
          <w:numId w:val="2"/>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Michał Królik</w:t>
      </w:r>
      <w:r>
        <w:rPr>
          <w:rFonts w:cs="Times New Roman" w:ascii="Times New Roman" w:hAnsi="Times New Roman"/>
          <w:color w:val="000000"/>
          <w:sz w:val="24"/>
          <w:szCs w:val="24"/>
        </w:rPr>
        <w:t xml:space="preserve"> – powołując się na wypowiedź </w:t>
      </w:r>
      <w:r>
        <w:rPr>
          <w:rFonts w:cs="Times New Roman" w:ascii="Times New Roman" w:hAnsi="Times New Roman"/>
          <w:sz w:val="24"/>
          <w:szCs w:val="24"/>
        </w:rPr>
        <w:t>wójta „(…) kto sieje ten zbiera” – był</w:t>
      </w:r>
      <w:r>
        <w:rPr>
          <w:rFonts w:cs="Times New Roman" w:ascii="Times New Roman" w:hAnsi="Times New Roman"/>
          <w:color w:val="000000"/>
          <w:sz w:val="24"/>
          <w:szCs w:val="24"/>
        </w:rPr>
        <w:t xml:space="preserve"> zainteresowany, czy po zerwaniu umowy dzierżawy przez Stanisława Pszczołę, działalnością gospodarczą byłoby zebranie plonu przez radnego w sierpniu;</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color w:val="000000"/>
          <w:sz w:val="24"/>
          <w:szCs w:val="24"/>
          <w:u w:val="single"/>
        </w:rPr>
        <w:t>Przewodniczący Gracjan Skórnicki</w:t>
      </w:r>
      <w:r>
        <w:rPr>
          <w:rFonts w:cs="Times New Roman" w:ascii="Times New Roman" w:hAnsi="Times New Roman"/>
          <w:color w:val="000000"/>
          <w:sz w:val="24"/>
          <w:szCs w:val="24"/>
        </w:rPr>
        <w:t xml:space="preserve"> potwierdził, iż w Polsce funkcjonuje zasada , że „nikt nie wejdzie na pole zanim plony nie zostaną zebrane”. Przewodniczący wyjaśnił również, że wspomniana umowa dotyczy dwóch stron i reguluje m.in. formę i zasady jej wypowiedzenia. </w:t>
      </w:r>
      <w:r>
        <w:rPr>
          <w:rFonts w:cs="Times New Roman" w:ascii="Times New Roman" w:hAnsi="Times New Roman"/>
          <w:sz w:val="24"/>
          <w:szCs w:val="24"/>
        </w:rPr>
        <w:t>Dalej przewodniczący odniósł się do ponownie podniesionej kwestii, dotyczącej możliwości rozwiązania umowy – przed końcem określonych w ustawie 3 miesięcy – informując, iż co do okresu wypowiedzenia ma zastosowanie tzw. porozumienie stron, tak więc pertraktowanie dogodnego dla radnego terminu było możliw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 w tej sprawie wyraził również </w:t>
      </w:r>
      <w:r>
        <w:rPr>
          <w:rFonts w:cs="Times New Roman" w:ascii="Times New Roman" w:hAnsi="Times New Roman"/>
          <w:sz w:val="24"/>
          <w:szCs w:val="24"/>
          <w:u w:val="single"/>
        </w:rPr>
        <w:t>Zbigniew Dziamski</w:t>
      </w:r>
      <w:r>
        <w:rPr>
          <w:rFonts w:cs="Times New Roman" w:ascii="Times New Roman" w:hAnsi="Times New Roman"/>
          <w:sz w:val="24"/>
          <w:szCs w:val="24"/>
        </w:rPr>
        <w:t xml:space="preserve"> twierdząc, że gdyby radny w ciągu 3 miesięcy rozwiązał umowę dzierżawy gruntów, nie byłoby wynikających z ustawy konsekwencji. Pomimo trudnej decyzji którą Rada musi podjąć „prawo jest prawem”.</w:t>
      </w:r>
    </w:p>
    <w:p>
      <w:pPr>
        <w:pStyle w:val="Normal"/>
        <w:widowControl w:val="false"/>
        <w:numPr>
          <w:ilvl w:val="0"/>
          <w:numId w:val="2"/>
        </w:numPr>
        <w:tabs>
          <w:tab w:val="clear" w:pos="708"/>
          <w:tab w:val="left" w:pos="360" w:leader="none"/>
        </w:tabs>
        <w:suppressAutoHyphens w:val="true"/>
        <w:spacing w:lineRule="auto" w:line="360" w:before="0" w:after="0"/>
        <w:jc w:val="both"/>
        <w:rPr/>
      </w:pPr>
      <w:r>
        <w:rPr>
          <w:rFonts w:cs="Times New Roman" w:ascii="Times New Roman" w:hAnsi="Times New Roman"/>
          <w:color w:val="000000"/>
          <w:sz w:val="24"/>
          <w:szCs w:val="24"/>
          <w:u w:val="single"/>
        </w:rPr>
        <w:t>Barbara Jóźwiakowska</w:t>
      </w:r>
      <w:r>
        <w:rPr>
          <w:rFonts w:cs="Times New Roman" w:ascii="Times New Roman" w:hAnsi="Times New Roman"/>
          <w:color w:val="000000"/>
          <w:sz w:val="24"/>
          <w:szCs w:val="24"/>
        </w:rPr>
        <w:t xml:space="preserve"> odnosząc się do zarzutów które padły w stronę Komisji Rewizyjnej wyraziła opinię, iż radna Jadwiga Klińska – będąca członkiem Komisji –  mogła poinformować kolegę z Klubu „Twój Samorząd”, </w:t>
      </w:r>
      <w:r>
        <w:rPr>
          <w:rFonts w:cs="Times New Roman" w:ascii="Times New Roman" w:hAnsi="Times New Roman"/>
          <w:sz w:val="24"/>
          <w:szCs w:val="24"/>
        </w:rPr>
        <w:t xml:space="preserve">skoro – jak sugeruje radny Królik – Komisja Rewizyjna posiadała informacje dotyczące radnego Stanisława Pszczoły; </w:t>
      </w:r>
    </w:p>
    <w:p>
      <w:pPr>
        <w:pStyle w:val="Normal"/>
        <w:widowControl w:val="false"/>
        <w:tabs>
          <w:tab w:val="clear" w:pos="708"/>
          <w:tab w:val="left" w:pos="360"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kreślił, że zadaniem Komisji Rewizyjnej było dokonanie analizy wykonania budżetu za rok 2010, w tym m.in. przedstawionej Informacji o stanie mienia komunalnego Gminy Duszniki, co potwierdził także przewodniczący Komisji Rewizyjnej – Marian Kaźmierowski.</w:t>
      </w:r>
    </w:p>
    <w:p>
      <w:pPr>
        <w:pStyle w:val="Normal"/>
        <w:widowControl w:val="false"/>
        <w:tabs>
          <w:tab w:val="clear" w:pos="708"/>
          <w:tab w:val="left" w:pos="360" w:leader="none"/>
          <w:tab w:val="left" w:pos="851" w:leader="none"/>
          <w:tab w:val="left" w:pos="156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trzymywał stanowisko, iż radny Stanisław Pszczoła wykazał dobrą wolę i chęć wyjaśnienia problemu, jednak nie uzyskał jednoznacznych informacji w sprawie.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dodał do powyższego, że zainteresowany sam powinien drążyć temat, pytać i wyjaśniać do skutku.</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w sprawie zarządzając głosowanie.</w:t>
      </w:r>
    </w:p>
    <w:p>
      <w:pPr>
        <w:pStyle w:val="Akapitzlist"/>
        <w:spacing w:lineRule="auto" w:line="360"/>
        <w:ind w:left="360" w:hanging="0"/>
        <w:jc w:val="both"/>
        <w:rPr/>
      </w:pPr>
      <w:r>
        <w:rPr/>
        <w:t>W głosowaniu „za” przyjęciem uchwały było 8 radnych, 5 przeciwnych (Miron Maciejewski, Piotr Terebecki, Jadwiga Klińska, Stanisław Pszczoła, Michał Królik), 1 wstrzymujący się (Alina Fleiszerowicz), nieobecny w czasie głosowania Ryszard Krawczyk.</w:t>
      </w:r>
    </w:p>
    <w:p>
      <w:pPr>
        <w:pStyle w:val="Akapitzlist"/>
        <w:tabs>
          <w:tab w:val="clear" w:pos="708"/>
          <w:tab w:val="left" w:pos="1560" w:leader="none"/>
        </w:tabs>
        <w:spacing w:lineRule="auto" w:line="360"/>
        <w:ind w:left="360" w:hanging="0"/>
        <w:jc w:val="both"/>
        <w:rPr/>
      </w:pPr>
      <w:r>
        <w:rPr/>
        <w:t xml:space="preserve">Uchwała nr </w:t>
      </w:r>
      <w:r>
        <w:rPr>
          <w:b/>
          <w:bCs/>
        </w:rPr>
        <w:t>X/48/11</w:t>
      </w:r>
      <w:r>
        <w:rPr/>
        <w:t xml:space="preserve"> stanowi zał. </w:t>
      </w:r>
      <w:r>
        <w:rPr>
          <w:b/>
          <w:bCs/>
        </w:rPr>
        <w:t>nr 11</w:t>
      </w:r>
      <w:r>
        <w:rPr/>
        <w:t xml:space="preserve"> do protokołu</w:t>
      </w:r>
    </w:p>
    <w:p>
      <w:pPr>
        <w:pStyle w:val="Akapitzlist"/>
        <w:tabs>
          <w:tab w:val="clear" w:pos="708"/>
          <w:tab w:val="left" w:pos="1560" w:leader="none"/>
        </w:tabs>
        <w:spacing w:lineRule="auto" w:line="360"/>
        <w:ind w:left="360" w:hanging="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Gracjan Skórnicki poinformował, iż od niniejszej uchwały zainteresowanemu służy skarga do sądu administracyjnego (Wojewódzkiego Sądu Administracyjnego w Poznaniu) w terminie 7 dni od dnia doręczenia uchwał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związku z podjętą uchwałą stwierdzającą wygaśnięcie mandatu:</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i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jęli kwestię prawomocności uchwały, z uwagi na możliwość odwołania się od decyzji Rady przez radnego Stanisława Pszczołę oraz ewentualnego prawa głosu przez radnego przy podejmowaniu kolejnej uchwały.</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podjęta uchwała stwierdza wygaśnięcie mandatu radnego, a uchylić ją może wojewoda rozstrzygnięciem nadzorczym. Zainteresowanemu służy także złożenie skargi do WSA.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Do powyższego odniósł się również </w:t>
      </w:r>
      <w:r>
        <w:rPr>
          <w:rFonts w:cs="Times New Roman" w:ascii="Times New Roman" w:hAnsi="Times New Roman"/>
          <w:sz w:val="24"/>
          <w:szCs w:val="24"/>
          <w:u w:val="single"/>
        </w:rPr>
        <w:t>Maciej Fliger</w:t>
      </w:r>
      <w:r>
        <w:rPr>
          <w:rFonts w:cs="Times New Roman" w:ascii="Times New Roman" w:hAnsi="Times New Roman"/>
          <w:sz w:val="24"/>
          <w:szCs w:val="24"/>
        </w:rPr>
        <w:t xml:space="preserve"> dodając, iż skutek uchwały jest w dniu podjęcia uchwały.</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udzielenia pomocy finansowej dla Powiatu Szamotulskiego na dofinansowanie remontu dróg powiatowych: nr 1890P Grzebienisko-Jankowice- ul. Lipowa w Grzebienisku na długości ok. 700 m i nr 1886P Wilczyna-Grzebienisko na odcinku Młynkowo-Sarbia na długości ok. 1700 m.</w:t>
      </w:r>
    </w:p>
    <w:p>
      <w:pPr>
        <w:pStyle w:val="Akapitzlist"/>
        <w:spacing w:lineRule="auto" w:line="360"/>
        <w:ind w:left="360" w:hanging="0"/>
        <w:jc w:val="both"/>
        <w:rPr/>
      </w:pPr>
      <w:r>
        <w:rPr/>
        <w:t xml:space="preserve">W głosowaniu „za” przyjęciem uchwały było 14 radnych, </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t xml:space="preserve">Uchwała nr </w:t>
      </w:r>
      <w:r>
        <w:rPr>
          <w:b/>
          <w:bCs/>
        </w:rPr>
        <w:t>X/49/11</w:t>
      </w:r>
      <w:r>
        <w:rPr/>
        <w:t xml:space="preserve"> stanowi zał. </w:t>
      </w:r>
      <w:r>
        <w:rPr>
          <w:b/>
          <w:bCs/>
        </w:rPr>
        <w:t>nr 12</w:t>
      </w:r>
      <w:r>
        <w:rPr/>
        <w:t xml:space="preserve"> do protokołu</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b/>
          <w:sz w:val="24"/>
          <w:szCs w:val="24"/>
        </w:rPr>
        <w:t xml:space="preserve">Ad. 3. </w:t>
      </w:r>
      <w:r>
        <w:rPr>
          <w:rFonts w:cs="Times New Roman" w:ascii="Times New Roman" w:hAnsi="Times New Roman"/>
          <w:sz w:val="24"/>
          <w:szCs w:val="24"/>
        </w:rPr>
        <w:t xml:space="preserve"> Wolne głosy i wniosk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Maciej Fliger prosił o interwencję w sprawie: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spłaszczenia chodników na wjazdach przy drodze w Sękowie, ul. Szkolna;</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regulacji sygnalizacji świetlnej na przejściu w kierunku Poznania – zbyt krótki czas przewidziany dla pieszych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merytorycznym uzasadnieniem decyzji odwołania dyrektor Biblioteki Beaty Terebeckiej.</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głównym powodem powyższego była utrata zaufania w stosunku do Pani dyrektor. Przeprowadzona kontrola funduszu płac w Bibliotece wykazała nieprawidłowości dotyczące nieuzasadnionego przyznawania sobie premii, o którym w powołaniu na stanowisko dyrektora Biblioteki nie było mowy. Wójt nadmienił, iż w 2009 roku określona została dla Pani Beaty Terebeckiej podstawa wynagrodzenia, wraz z odpowiednimi dodatkami: funkcyjnym i stażowym. Tak więc fakt pobierania wyższego wynagrodzenia było działaniem nieprawnym.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Kontynuując wójt odniósł się także do wytycznych dla kierowników jednostek organizacyjnych – zawartych w założeniach do projektu budżetu na rok 2010 – dotyczących przewidzianej 3% podwyżki płac. Dyrektor Biblioteki bez zgody przełożonego samodzielnie wprowadziła 6% podwyżki, naruszając tym samym rażąco dyscyplinę finansów publicznych. Kolejnym uchybieniem był brak pracowniczych dekretów płacowych.</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Odpowiadając na pytanie radnego Mirona Maciejewskiego, czy w gestii komisji Rewizyjnej jest kontrola wspomnianych finansów  wójt wyjaśnił, iż podjęcie przez Niego indywidualnej decyzji w sprawie  wynika z formy nawiązania stosunku pracy dyrektor Biblioteki. Rada Gminy może jednak podjąć decyzję o przeprowadzeniu dodatkowej kontroli przez Komisję Rewizyjną.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 dalszej wypowiedzi był zainteresowany, czy wójt podjął rozmowę z Panią Beatą Terebecką wskazując na wspomniane nieprawidłowości oraz czy dyrektor Biblioteki ustosunkowała się do nich.</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zy tej szczególnej formie nawiązania (i rozwiązania) stosunku pracy jaką jest powołanie, nie ma konieczności podawania powodu podjęcia  decyzji, pomimo to wójt wymienia w tym przypadku utratę zaufania do Pani dyrektor.</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Odpowiadając na pytanie radnego Piotra Terebeckiego czy organizowane były spotkania z dyrektorami w ostatnim okresi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chociaż nie ma takiego obowiązku, zaprasza On kierownictwo według potrzeb. Kontynuując wójt dodał, że od dwóch miesięcy narady nie odbywały się (jak wynika z przedstawianej podczas sesji Informacj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dkreślił, iż spotkania z dyrektor Biblioteki nie było od stycznia br., a o narastającym konflikcie sygnalizowano również na posiedzeniu komisji Oświaty i Kultury. Biorąc pod uwagę powyższe radny wyraził opinię, że nie chodzi o pieniądze ale o coś więcej, ponieważ Pani Beata Terebecka jest kolejną osobą ”której przypina się łatkę malwersanta i złodzieja” (wcześniej Mironowi Maciejewskiemu – że nie płaci podatków, obecnie Stanisławowi Pszczole – że narusza przepisy antykorupcyjn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radny nadmienił, iż jednej z najlepszych bibliotekarek przez dwa lata nie przyznaje się podwyżki, natomiast przy podejmowaniu uchwały w sprawie wynagrodzenia dla wójta Rada przyznała najwyższe wynagrodzenie.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Ustosunkowując się do wypowiedzi przedmówcy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iż sprawa wynagrodzeń dotyczy pracodawcy i pracownika, natomiast dyrektor Biblioteki nie zwracała się do wójta o podwyżkę. Na temat wysokości wynagrodzeń wójt nie wypowiada się.</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był zainteresowan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jak wyglądały mediacje pomiędzy wójtem a dyrektor Biblioteki do których zobowiązał się podczas posiedzenia komisji Oświaty i Kultury przewodniczący Rady.</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nt. odbytego spotkania z wójtem w tej sprawie. W związku z uzyskaną informacją, iż zapraszający na narady czy posiedzenia decyduje kto w nich uczestniczy, nie może On wchodzić w kompetencje wójta, ani sugerować zmiany decyzj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jakie jest stanowisko komisji Oświaty i Kultury wobec faktu zwolnienia jednego z najlepszych pracowników kultury w województwie.</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 przewodniczący komisji Oświaty, Kultury, Kultury Fizycznej i Zdrowia – nadmienił, że o zaistniałej sytuacji dowiedział się z emaila od Piotra Terebeckiego. Komisja w tym czasie nie miała posiedzenia, w związku z czym nie było możliwości wypowiedzenia się w sprawie.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Dalej radny potwierdził, iż podczas wspomnianego wcześniej posiedzenia komisji Oświaty, Kultury, Kultury Fizycznej i Zdrowia wypowiedzi pomiędzy wójtem a dyrektor Biblioteki mogły wskazywać na trwający konflikt.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jaka była reakcja dyrektor Beaty Terebeckiej w związku z zarzutami nieprawidłowości finansowych.</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trzymał wyrażone wcześniej stanowisko, w całej rozciągłośc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zy decyzja w sprawie miała związek z faktem, iż dyrektor Beata Terebecka jest żoną opozycyjnego radnego.</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dpowiedzi wójt stanowczo zaprzeczył sugestii radnego nadmieniając, iż w przeszłości – na prośbę Piotra Terebeckiego – dwukrotnie Go zatrudniał (po czym radny sam rezygnował z pracy), zatrudniał także żonę radnego i konfliktu z tego powodu nie było.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wskazane przyczyny zwolnienia dyrektor Biblioteki, podobna sytuacja zaistniała w Gminnym Centrum Kultury, jednak w tym przypadku dyrektor Bogdan Buda sam złożył wypowiedzenie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Piotra Terebeckiego</w:t>
      </w:r>
      <w:r>
        <w:rPr>
          <w:rFonts w:cs="Times New Roman" w:ascii="Times New Roman" w:hAnsi="Times New Roman"/>
          <w:sz w:val="24"/>
          <w:szCs w:val="24"/>
        </w:rPr>
        <w:t xml:space="preserve"> „sprawa jest jasna i ma wyraźny podtekst: moja żona została wyrzucona za to, że za dużo mówię na sesjach”.</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W dalszej dyskusji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następujące tematy:</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odnosząc się do wspomnianych w protokole z posiedzenia komisji Oświaty, Kultury, Kultury Fizycznej i Zdrowia mediacji, jakich miał się podjąć przewodniczący Rady stwierdził, iż powinny one się odbyć z udziałem do obu stron konfliktu. Z wypowiedzi przewodniczącego jednak wynika, że przeprowadzona została jedynie rozmowa z wójtem.</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anowczo podkreślił, iż deklarował wówczas „porozmawianie z wójtem”, z czego się wywiązał.</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radny odczytał podziękowania dla dyrektor Beaty Terebeckiej przekazane od Marszałka województwa wielkopolskiego, za najlepszą ofertę działań marketingowych pn. Biblioteka jutra oraz indywidualne wyróżnienie przyznane przez komisję konkursową, za zaangażowanie w promowanie kultury w Gminie Duszniki. Mając powyższe na uwadze Miron Maciejewski stwierdził, że wójt pozbywa się najbardziej wartościowego pracownika.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radny był zainteresowany, czy udzielenie wójtowi Gminy absolutorium za rok 2010 bez podjętej przez radnych dyskusji, nie jest naruszeniem prawa.</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o powyższym zdecyduje Regionalna Izba Obrachunkowa.</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Samorządowe Kolegium Odwoławcze dnia 30 marca 2011r. wydało decyzję dotyczącą Farmy wiatrowej stwierdzając, iż decyzja o warunkach zabudowy wydana przez wójta Gminy została z naruszeniem prawa.</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wrócił uwagę na niedokładne cytowanie pisma przez radnego, gdyż SKO odmówiło stwierdzenia nieważności decyzji wójta Gminy Duszniki z dnia 13.08.2008r. o warunkach zabudowy dla inwestycji polegającej na budowie IV etapu Farmy Wiatrowej Duszniki wraz z terenem utwardzonym do elektrowni wiatrowych, co jest jednoznaczne z utrzymaniem w mocy wspomnianej decyzj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Kontynuując temat radny dodał, iż Samorządowe Kolegium Odwoławcze w uzasadnieniu powołało się na wyrok NSA – według którego siłownia wiatrowa jest urządzeniem infrastruktury technicznej. Biorąc pod uwagę wcześniejsze stwierdzenia wójta, iż siłownie wiatrowe składają się z dwóch elementów (części budowlanej i części technicznej) oraz fakt administracyjnego zakwalifikowania siłowni wiatrowej w całości jako urządzenie infrastruktury technicznej, Miron Maciejewski był zainteresowany czy w tej sytuacji nie ma obaw co do ewentualnego podatku od części budowlanej.</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nie zajął stanowiska w tej kwestii wyjaśniając, iż nie jest prawnikiem.</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isma: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ezesa Sądu Okręgowego w Poznaniu w sprawie ustalenia liczby ławników, którzy mają być wybrani przez Radę Gminy Dusznik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mieszkańców ul. Kolejowej w sprawie: wniosku o jej modernizację.</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racając do tematu zwolnienia dyrektor Biblioteki oświadczył, iż różnica „zarzucanej” kwoty 11 tys. zł została wpłacona na konto Urzędu Gminy. Radny dodał, że wójt nie wyjaśnił czy była ona wpłacona słusznie czy nie, jednak nie można mówić o jakiejkolwiek malwersacji.</w:t>
      </w:r>
    </w:p>
    <w:p>
      <w:pPr>
        <w:pStyle w:val="Normal"/>
        <w:spacing w:lineRule="auto" w:line="360" w:before="0" w:after="0"/>
        <w:jc w:val="both"/>
        <w:rPr/>
      </w:pPr>
      <w:r>
        <w:rPr>
          <w:rFonts w:cs="Times New Roman" w:ascii="Times New Roman" w:hAnsi="Times New Roman"/>
          <w:sz w:val="24"/>
          <w:szCs w:val="24"/>
        </w:rPr>
        <w:t>Zdaniem radnego fakt, odmawiania premii i podwyżek przez dwa lata – najlepszej bibliotekarce zatrudnionej w ostatnich latach oraz brak zaufania do dyrektor pomimo przyznania się, iż być może popełniła Ona błąd i zwróciła kwestionowane środki utwierdza w przekonaniu, że jest to głęboko polityczna decyz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 iż wpłacona na konto Urzędu Gminy wspomniana kwota – jako nienależna została przekazana na konto Bibliote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związku ze stwierdzeniem radnego Terebeckiego, iż jest to „odbicie piłeczki”, pismo które zostało wystosowane pozostało bez odpowiedzi, a pieniądze o których mowa zaksięgowano jako „wpłaty nie wyjaśnione” wójt poinformował, iż nie jest dysponentem konta Biblioteki i nie Jego rolą jest wyjaśnianie powyższeg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wójt podkreślił, że występowanie w sprawach małżonki to czysta prywa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raził opinię, iż nie wskazany jest brak zaufania, w przypadku osoby utytułowanej, lubianej przez czytelników i środowisko  oraz oddającej dyskusyjną kwotę – być może pobraną bezprawnie. Zdaniem radnego podobnie jak w przypadku wójta – który także posiada wiele nagród – może wystąpić sytuacja braku zaufania przy udzielaniu absolutorium bez podania przyczy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W odpowiedz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każdy z radnych ma takie prawo i z prawa tego skorzystał właśnie radny Królik – głosując przeciw udzieleniu absolutorium nie podając żadnego uzasadn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yjaśnił swoją ówczesną decyzję brakiem dyskusji nad sprawozdaniem z wykonania budżetu. Kontynuując radny był zainteresowany gdzie w budżecie Gminy na 2010 rok zostały ujęte środki na finansowanie planu zagospodarowania przestrzennego pod Farmę wiatrow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Odnosząc się do stwierdzenia przewodniczącego Rady w sprawie podejmowania dyskusji nad wykonaniem budżetu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opinię, iż w gestii przewodniczących komisji stałych oraz przewodniczącego Rady Gminy jest inicjowanie wspomnianej dyskusji, natomiast w skład Klubu „Twój Samorząd” nie wchodzi żaden z wymienionych. Kończąc radny dodał, że m.in. nie podjęcie dyskusji nad wykonaniem budżetu było powodem wstrzymania się od głosu, podczas udzielania absolutorium wójtowi Gmi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Przewodniczący Rady Gminy</w:t>
      </w:r>
      <w:r>
        <w:rPr>
          <w:rFonts w:cs="Times New Roman" w:ascii="Times New Roman" w:hAnsi="Times New Roman"/>
          <w:sz w:val="24"/>
          <w:szCs w:val="24"/>
        </w:rPr>
        <w:t xml:space="preserve"> wyjaśnił, iż wybór poszczególnych przewodniczących nastąpił decyzją radnych i niczyją winą nie jest, iż nie został nim żaden z członków Klubu „Twój Samorząd”. Wypowiadanie się natomiast nt. wykonania budżetu tydzień po udzieleniu absolutorium wójtowi, jest niezasadn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pPr>
      <w:r>
        <w:rPr/>
        <w:t xml:space="preserve">Ad. 10. </w:t>
      </w:r>
      <w:r>
        <w:rPr>
          <w:b w:val="false"/>
          <w:bCs w:val="false"/>
        </w:rPr>
        <w:t>Po wyczerpaniu porządku obrad – o godz. 14</w:t>
      </w:r>
      <w:r>
        <w:rPr>
          <w:b w:val="false"/>
          <w:bCs w:val="false"/>
          <w:vertAlign w:val="superscript"/>
        </w:rPr>
        <w:t xml:space="preserve">55 – </w:t>
      </w:r>
      <w:r>
        <w:rPr>
          <w:b w:val="false"/>
          <w:bCs w:val="false"/>
        </w:rPr>
        <w:t>Przewodniczący Rady Gracjan Skórnicki zamknął X sesję Rady Gminy Duszniki.</w:t>
      </w:r>
    </w:p>
    <w:p>
      <w:pPr>
        <w:pStyle w:val="Normal"/>
        <w:spacing w:lineRule="auto" w:line="24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pPr>
      <w:r>
        <w:rPr/>
        <w:t xml:space="preserve">                                                                               </w:t>
      </w:r>
      <w:r>
        <w:rPr/>
        <w:tab/>
        <w:t xml:space="preserve">         </w:t>
        <w:tab/>
        <w:t xml:space="preserve">      / -/ Gracjan Skórnicki                                 </w:t>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lowerLetter"/>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0"/>
        </w:tabs>
        <w:ind w:left="12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rFonts w:cs="Times New Roman"/>
        <w:color w:val="000000"/>
      </w:rPr>
    </w:lvl>
    <w:lvl w:ilvl="3">
      <w:start w:val="6"/>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color w:val="000000"/>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color w:val="000000"/>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cs="Times New Roman"/>
      <w:b/>
      <w:bCs/>
      <w:sz w:val="24"/>
      <w:szCs w:val="24"/>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56:00Z</dcterms:created>
  <dc:creator>Beata</dc:creator>
  <dc:description/>
  <cp:keywords/>
  <dc:language>en-US</dc:language>
  <cp:lastModifiedBy>Tomasz Ćwiąk</cp:lastModifiedBy>
  <cp:lastPrinted>2011-06-27T08:07:00Z</cp:lastPrinted>
  <dcterms:modified xsi:type="dcterms:W3CDTF">2011-06-27T10:56:00Z</dcterms:modified>
  <cp:revision>2</cp:revision>
  <dc:subject/>
  <dc:title>PROTOKÓŁ NR X/11</dc:title>
</cp:coreProperties>
</file>