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/2015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13 stycznia 2015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omisja Rolnictwa i Budżetu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Ireneusz Tylkowski</w:t>
      </w:r>
    </w:p>
    <w:p>
      <w:pPr>
        <w:pStyle w:val="Normal"/>
        <w:spacing w:lineRule="auto" w:line="360"/>
        <w:jc w:val="both"/>
        <w:rPr/>
      </w:pPr>
      <w:r>
        <w:rPr/>
        <w:t>2. Członkowie             - Justyna Bachor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- Jadwiga Klińsk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- Wojciech Kukułka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 </w:t>
      </w:r>
      <w:r>
        <w:rPr/>
        <w:t>- Grzegorz Pawl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ebrała się w celu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ustalenia planu pracy Komisji Rolnictwa i Budżetu na rok 2015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mówienia spraw bieżących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1. </w:t>
      </w:r>
    </w:p>
    <w:p>
      <w:pPr>
        <w:pStyle w:val="Normal"/>
        <w:spacing w:lineRule="auto" w:line="360"/>
        <w:jc w:val="both"/>
        <w:rPr/>
      </w:pPr>
      <w:r>
        <w:rPr/>
        <w:t>Przewodniczący Komisji Ireneusz Tylkowski wnioskował wzorem lat ubiegłych ustalić plan pracy Komisji Rolnictwa i Budżetu na rok 2015.</w:t>
      </w:r>
    </w:p>
    <w:p>
      <w:pPr>
        <w:pStyle w:val="Normal"/>
        <w:spacing w:lineRule="auto" w:line="360"/>
        <w:jc w:val="both"/>
        <w:rPr/>
      </w:pPr>
      <w:r>
        <w:rPr/>
        <w:t xml:space="preserve">Radni przedyskutowali powyższe, przyjmując jednogłośnie zaproponowany plan pracy, stanowiący </w:t>
      </w:r>
      <w:r>
        <w:rPr>
          <w:b/>
          <w:bCs/>
        </w:rPr>
        <w:t xml:space="preserve">zał. nr 2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d. 2.</w:t>
      </w:r>
      <w:r>
        <w:rPr/>
        <w:t xml:space="preserve"> Sprawy bieżące</w:t>
      </w:r>
    </w:p>
    <w:p>
      <w:pPr>
        <w:pStyle w:val="Normal"/>
        <w:spacing w:lineRule="auto" w:line="360"/>
        <w:jc w:val="both"/>
        <w:rPr/>
      </w:pPr>
      <w:r>
        <w:rPr/>
        <w:t>Podczas posiedzenia radni podjęli dyskusję nt. nieprawidłowości i uchybień wykazanych w wystąpieniu pokontrolnym Regionalnej Izby Obrachunkowej w Poznaniu – które wpłynęło 22 grudnia 2014 r. – dotyczącym wyników kompleksowej kontroli gospodarki finansowej Gminy, obejmującej budżet za 2013 rok.</w:t>
      </w:r>
    </w:p>
    <w:p>
      <w:pPr>
        <w:pStyle w:val="Normal"/>
        <w:spacing w:lineRule="auto" w:line="360"/>
        <w:jc w:val="both"/>
        <w:rPr/>
      </w:pPr>
      <w:r>
        <w:rPr/>
        <w:t>Głos w sprawie zabrali radni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Justyna Bachorz</w:t>
      </w:r>
      <w:r>
        <w:rPr/>
        <w:t xml:space="preserve"> – wskazywała na ilość ujawnionych podczas kontroli RIO błędów finansowych. Radna podkreślała, że analizując omawiany dokument, opierała się nie tylko na własnej wiedzy w temacie jako wieloletnia księgowa, ale zasięgnęła opinii prawnika i biegłego rewidenta. Justyna Bachorz wyraziła pogląd, że stwierdzone przez Regionalną Izbę Obrachunkową nieprawidłowości m.in. w zakresie ksiąg rachunkowych prowadzonych w 2013 r. bilansie z wykonania budżetu i bilansie jednostki budżetowej oraz inne wymienione w wystąpieniu pokontrolnym, są na tyle istotne, iż nie można zostać wobec nich obojętnym. Zdaniem radnej, mieszkańcy oczekują rzetelności ze strony radnych i mają prawo wiedzieć o powyższym, tym bardziej że z roku na rok wyniki pokontrolne są coraz gorsze. </w:t>
      </w:r>
    </w:p>
    <w:p>
      <w:pPr>
        <w:pStyle w:val="Normal"/>
        <w:spacing w:lineRule="auto" w:line="360"/>
        <w:jc w:val="both"/>
        <w:rPr/>
      </w:pPr>
      <w:r>
        <w:rPr/>
        <w:t>W czasie dalszej dyskusji radna podkreślała, ż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za finanse Gminy odpowiada Skarbnik bez względu na przejściowe i pośrednie przyczyny podejmowanych decyzji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brak udokumentowanego wniosku Skarbnika do organu nadrzędnego o potrzebie zatrudnienia dodatkowego pracownika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soba która dopuściła do takich nieprawidłowości, nie powinna pełnić funkcji Skarbnika Gmin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radni nie mogą stać biernie oczekując jedynie na stanowisko wójta w spra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Jadwiga Klińska</w:t>
      </w:r>
      <w:r>
        <w:rPr/>
        <w:t xml:space="preserve"> – nawiązując do decyzji Rady Gminy z końca ubiegłej kadencji o nieodwołaniu Skarbnika Gminy – podkreślała, iż kierowała się wówczas potrzebą pozostawienia Pani Szwedek na stanowisku, jako osoby „wprowadzającej” i wspierającej swoim doświadczeniem nowego wójta. Radna w swojej wypowiedzi wskazywała również na fakt, że żadne gminne środki finansowe nie zostały sprzeniewierzone. Jadwiga Klińska wypowiedziała się także nt. możliwych przyczyn powstałych w okresie kontrolnym nieprawidłowości, do których zaliczyła m.in. braki kadrowe w referacie finansowym, ze względu na udzielone w tym czasie urlopy macierzyńskie dwóm pracownicom. Reasumując radna podkreśliła, że zgodnie z regulacją ustawową Rada Gminy powołuje i odwołuje Skarbnika – na wniosek wój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Grzegorz Pawlak</w:t>
      </w:r>
      <w:r>
        <w:rPr/>
        <w:t xml:space="preserve"> także odwołał się do ustaleń poprzedniej Rady w sprawie oświadczając, iż opowiedział się wówczas za koniecznością wstrzymania decyzji odwołania Skarbnika do czasu zapoznania się z wynikami pokontrolnymi RIO. Obecnie po przeanalizowaniu dokumentu sporządzonego przez Regionalną Izbę Obrachunkową oraz biorąc pod uwagę fakt coraz gorszych wyników pokontrolnych w zakresie gospodarki finansowej Gminy, radny wnioskował o rozpatrzenie propozycji zmiany Skarbnika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przewodniczący Komisji Ireneusz Tylkowski</w:t>
      </w:r>
      <w:r>
        <w:rPr/>
        <w:t xml:space="preserve"> zaproponował szerszą dyskusję na powyższy temat, z możliwością przedstawienia swoich stanowisk przez wójta Gminy i Skarbnika, podczas posiedzenia wspólnego komisji stałych Rady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proszony na posiedzenie Komisji </w:t>
      </w:r>
      <w:r>
        <w:rPr>
          <w:u w:val="single"/>
        </w:rPr>
        <w:t>wójt Roman Boguś</w:t>
      </w:r>
      <w:r>
        <w:rPr/>
        <w:t xml:space="preserve"> ustosunkował się do pytań radnych w sprawie informując, że przedstawione w wystąpieniu pokontrolnym RIO nieprawidłowości dotyczą przede wszystkim kwestii niespełnionych procedur, nie mających konsekwencji ekonomicznych dla Gminy. Nie ma także podejrzenia ani zarzutu o defraudacji środków publicznych. Kontynuując wójt tłumaczył, iż osoby personalnie odpowiedzialne za wskazane błędy zobowiązane zostały do złożenia wyjaśnień w sprawie (w terminie do 16 stycznia br.), na podstawie których przygotowana będzie odpowiedź do RIO, o sposobie realizacji wniosków pokontrolnych oraz usprawnienia gospodarki finansowej Gminy. Na koniec wójt podkreślił, że biorąc powyższe pod uwagę nie przewiduje na obecnym etapie konsekwencji osob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posiedzenia Komisji poruszone zostały również następujące kwestie:</w:t>
      </w:r>
    </w:p>
    <w:p>
      <w:pPr>
        <w:pStyle w:val="Normal"/>
        <w:spacing w:lineRule="auto" w:line="360"/>
        <w:jc w:val="both"/>
        <w:rPr/>
      </w:pPr>
      <w:r>
        <w:rPr/>
        <w:t>- możliwości poparcia przez Urząd starań mieszkańców miejscowości Mieściska, w dążeniu do zgazyfikowania wsi;</w:t>
      </w:r>
    </w:p>
    <w:p>
      <w:pPr>
        <w:pStyle w:val="Normal"/>
        <w:spacing w:lineRule="auto" w:line="360"/>
        <w:jc w:val="both"/>
        <w:rPr/>
      </w:pPr>
      <w:r>
        <w:rPr/>
        <w:t>- ustaleń pod kątem utrzymania dróg, podjętych przy wydawaniu decyzji o warunkach zabudowy i zagospodarowania przestrzennego dla Żwirowni w Kunowie,;</w:t>
      </w:r>
    </w:p>
    <w:p>
      <w:pPr>
        <w:pStyle w:val="Normal"/>
        <w:spacing w:lineRule="auto" w:line="360"/>
        <w:jc w:val="both"/>
        <w:rPr/>
      </w:pPr>
      <w:r>
        <w:rPr/>
        <w:t>- kosztu wywozu śmieci w bieżącym roku;</w:t>
      </w:r>
    </w:p>
    <w:p>
      <w:pPr>
        <w:pStyle w:val="Normal"/>
        <w:spacing w:lineRule="auto" w:line="360"/>
        <w:jc w:val="both"/>
        <w:rPr/>
      </w:pPr>
      <w:r>
        <w:rPr/>
        <w:t>- wyrównania najtrudniejszych odcinków dróg gminnych;</w:t>
      </w:r>
    </w:p>
    <w:p>
      <w:pPr>
        <w:pStyle w:val="Normal"/>
        <w:spacing w:lineRule="auto" w:line="360"/>
        <w:jc w:val="both"/>
        <w:rPr/>
      </w:pPr>
      <w:r>
        <w:rPr/>
        <w:t>- propozycji zorganizowania dla radnych i sołtysów objazdu terenu Gminy Duszniki.</w:t>
      </w:r>
    </w:p>
    <w:p>
      <w:pPr>
        <w:pStyle w:val="Normal"/>
        <w:spacing w:lineRule="auto" w:line="360"/>
        <w:jc w:val="both"/>
        <w:rPr/>
      </w:pPr>
      <w:r>
        <w:rPr/>
        <w:t>Wszystkie wnioski i propozycje radnych przyjęte zostały do realizacji.</w:t>
      </w:r>
    </w:p>
    <w:p>
      <w:pPr>
        <w:pStyle w:val="Normal"/>
        <w:spacing w:lineRule="auto" w:line="360"/>
        <w:jc w:val="both"/>
        <w:rPr/>
      </w:pPr>
      <w:r>
        <w:rPr/>
        <w:t>Na tym posiedzenie zakończo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</w:t>
      </w:r>
      <w:r>
        <w:rPr/>
        <w:t>Ireneusz Tylk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15:00Z</dcterms:created>
  <dc:creator>Beata Kontusz - Iwańczuk</dc:creator>
  <dc:description/>
  <dc:language>en-US</dc:language>
  <cp:lastModifiedBy>Danuta Dolemba</cp:lastModifiedBy>
  <cp:lastPrinted>2015-01-23T10:01:00Z</cp:lastPrinted>
  <dcterms:modified xsi:type="dcterms:W3CDTF">2015-01-29T07:15:00Z</dcterms:modified>
  <cp:revision>2</cp:revision>
  <dc:subject/>
  <dc:title/>
</cp:coreProperties>
</file>