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  <w:t>PROTOKÓŁ  NR 7/2007</w:t>
      </w:r>
    </w:p>
    <w:p>
      <w:pPr>
        <w:pStyle w:val="Subtitle"/>
        <w:rPr/>
      </w:pPr>
      <w:r>
        <w:rPr/>
        <w:t>posiedzenia Komisji  Ochrony  Środowiska i Porządku Publicznego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/>
        <w:t>w dniu 22 maja 2007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W posiedzeniu uczestniczyli wszyscy  członkowie  komisji oraz wójt Adam Woropaj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/>
        <w:t>Tematy poruszane w czasie spotkani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adny Jan Araszkiewicz zapoznał się z podziałem żywności przez PKPS  i postuluje usunięcie gałęzi połamanych po ostatniej burz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adny Tomasz Szczechowiak poruszył sprawę wywozu gnojowic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miany w budżecie przedstawił Woj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mówienie projektów uchwał na  sesj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yskusja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Przewodniczył i protokółował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Komisji Ochrony  Środowisk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/-/ Ryszard Krawczy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48:00Z</dcterms:created>
  <dc:creator>Maria Woźniak</dc:creator>
  <dc:description/>
  <cp:keywords/>
  <dc:language>en-US</dc:language>
  <cp:lastModifiedBy>Maria Woźniak</cp:lastModifiedBy>
  <cp:lastPrinted>2007-07-09T15:01:00Z</cp:lastPrinted>
  <dcterms:modified xsi:type="dcterms:W3CDTF">2007-07-09T13:01:00Z</dcterms:modified>
  <cp:revision>3</cp:revision>
  <dc:subject/>
  <dc:title>PROTOKÓŁ  NR 7/2007</dc:title>
</cp:coreProperties>
</file>