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6/2007</w:t>
      </w:r>
    </w:p>
    <w:p>
      <w:pPr>
        <w:pStyle w:val="Subtitle"/>
        <w:rPr/>
      </w:pPr>
      <w:r>
        <w:rPr/>
        <w:t>Wspólnego 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Heading4"/>
        <w:rPr/>
      </w:pPr>
      <w:r>
        <w:rPr/>
        <w:t>I Komisji Rolnictwa i Budżetu Rady Gminy Duszniki</w:t>
      </w:r>
    </w:p>
    <w:p>
      <w:pPr>
        <w:pStyle w:val="Normal"/>
        <w:jc w:val="center"/>
        <w:rPr/>
      </w:pPr>
      <w:r>
        <w:rPr/>
        <w:t>w dniu 23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orządek obrad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, powitanie, przedstawienie porządku ob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pinia na temat wykonania budżetu za 2006 ro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mówienie projektów uchwał na najbliższą sesję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proszenie do współpracy z gminą Pniew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>Posiedzenie otworzył i powitał zebranych  na wspólnym posiedzeniu komisji oraz przedstawił porządek obrad - przewodniczący Komisji Rolnictwa i Budżetu Grzegorz Pawlak. W posiedzeniu brali udział: przewodniczący Gracjan Skórnicki oraz wójt Adam Woropaj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 xml:space="preserve">zał. nr 1 </w:t>
      </w:r>
      <w:r>
        <w:rPr/>
        <w:t xml:space="preserve">do protokółu.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>Ad. 2. Komisja Ochrony  Środowiska i Porządku Publicznego opiniuje pozytywnie wykonanie budżetu za 2006 rok  i wnioskuje o udzielenie Wójtowi absolutorium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Omówiono projekty uchwał na najbliższą  sesję w sprawie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udzielenia/nieudzielenia absolutorium Wójtowi Gminy Duszniki za 2006 rok.</w:t>
      </w:r>
    </w:p>
    <w:p>
      <w:pPr>
        <w:pStyle w:val="Tekstpodstawowywcity2"/>
        <w:numPr>
          <w:ilvl w:val="1"/>
          <w:numId w:val="3"/>
        </w:numPr>
        <w:spacing w:lineRule="auto" w:line="360"/>
        <w:rPr/>
      </w:pPr>
      <w:r>
        <w:rPr/>
        <w:t>zmiany uchwały budżetowej nr IV/15/06 Rady Gminy Duszniki  z dnia 29.12.06 w sprawie budżetu Gminy Duszniki na 2007r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ciągnięcia pożyczki na budowę kanalizacji sanitarnej w Niewierzu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zabezpieczenia w formie weksla „in blanko” środków z Funduszu Rozwoju Kultury Fizycznej stanowiących dofinansowanie przedsięwzięcia p.n. „Budowa wielofunkcyjnego boiska sportowego ogólnie dostępnego dla dzieci i młodzieży w Dusznikach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przedaży nieruchomości niezabudowanej, położonej na terenie wsi Duszniki (dz. ew. nr 910/5 - w trybie przetargu ustnego nieograniczonego.</w:t>
      </w:r>
    </w:p>
    <w:p>
      <w:pPr>
        <w:pStyle w:val="Normal"/>
        <w:spacing w:lineRule="auto" w:line="360"/>
        <w:rPr/>
      </w:pPr>
      <w:r>
        <w:rPr/>
        <w:t>Wójt objaśnił i uzasadnił wprowadzenie zmian w budżecie. Omówił nową inwestycję - budowę kanalizacji sanitarnej w Niewierzu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4. </w:t>
      </w:r>
      <w:r>
        <w:rPr/>
        <w:t>Komisja Rozwoju Gospodarczego Rady Miejskiej Pniew zaprosiła do współpracy przedstawicieli Rady Gminy Duszniki. Dzisiaj o godz. 16.oo odbędzie się pierwsze posiedzenie, w której wezmą udział radni Grzegorz Pawlak i Tomasz Szczechowiak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5 </w:t>
      </w:r>
      <w:r>
        <w:rPr/>
        <w:t xml:space="preserve">Wolne głosy i wnioski. </w:t>
      </w:r>
    </w:p>
    <w:p>
      <w:pPr>
        <w:pStyle w:val="Normal"/>
        <w:spacing w:lineRule="auto" w:line="360"/>
        <w:rPr/>
      </w:pPr>
      <w:r>
        <w:rPr/>
        <w:t>Rozmawiano na temat nowego parkingu przy GCK. Zmniejszyła się ilość miejsc parkingowych. Przy większych imprezach musi być osoba kierująca ruchem, a postój autokarów będzie od strony ulicy Kolejowej.</w:t>
      </w:r>
    </w:p>
    <w:p>
      <w:pPr>
        <w:pStyle w:val="Normal"/>
        <w:spacing w:lineRule="auto" w:line="360"/>
        <w:rPr/>
      </w:pPr>
      <w:r>
        <w:rPr>
          <w:u w:val="single"/>
        </w:rPr>
        <w:t>Radny Marian Majchrzak</w:t>
      </w:r>
      <w:r>
        <w:rPr/>
        <w:t xml:space="preserve"> prosił o interwencję w sprawie dzikiego wysypiska śmieci w Zalesiu na gruncie Alojzego Grzegorczyka po wyrobisku żwiru.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6. </w:t>
      </w:r>
      <w:r>
        <w:rPr/>
        <w:t>Po wyczerpaniu porządku obrad, zakończono posiedzenie komisji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rotokółował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/-/ Maria Woźniak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37:00Z</dcterms:created>
  <dc:creator>Maria Woźniak</dc:creator>
  <dc:description/>
  <cp:keywords/>
  <dc:language>en-US</dc:language>
  <cp:lastModifiedBy>Maria Woźniak</cp:lastModifiedBy>
  <cp:lastPrinted>2007-04-24T08:43:00Z</cp:lastPrinted>
  <dcterms:modified xsi:type="dcterms:W3CDTF">2007-04-24T06:45:00Z</dcterms:modified>
  <cp:revision>3</cp:revision>
  <dc:subject/>
  <dc:title>PROTOKÓŁ  NR 2/200</dc:title>
</cp:coreProperties>
</file>