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/2007</w:t>
      </w:r>
    </w:p>
    <w:p>
      <w:pPr>
        <w:pStyle w:val="Subtitle"/>
        <w:rPr/>
      </w:pPr>
      <w:r>
        <w:rPr/>
        <w:t>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12 lutego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orządek obrad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yjęcie protokółu z poprzedniego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stąpienie Kierownika  Posterunku Policji w Dusznika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 Posiedzenie otworzył i powitał zebranych przewodniczący Komisji Ochrony Środowiska </w:t>
      </w:r>
    </w:p>
    <w:p>
      <w:pPr>
        <w:pStyle w:val="Normal"/>
        <w:spacing w:lineRule="auto" w:line="360"/>
        <w:rPr/>
      </w:pPr>
      <w:r>
        <w:rPr/>
        <w:t>i Porządku Publicznego Ryszard  Krawczyk. Tematem posiedzenia - zgodnie z planem pracy komisji - były sprawy bezpieczeństwa.</w:t>
      </w:r>
    </w:p>
    <w:p>
      <w:pPr>
        <w:pStyle w:val="Normal"/>
        <w:spacing w:lineRule="auto" w:line="360"/>
        <w:rPr/>
      </w:pPr>
      <w:r>
        <w:rPr/>
        <w:t>W spotkaniu - oprócz członków komisji - uczestniczyli kierownik Posterunku Policji w Dusznikach Robert Błaszyk i wójt Adam Woropaj.</w:t>
      </w:r>
    </w:p>
    <w:p>
      <w:pPr>
        <w:pStyle w:val="Normal"/>
        <w:spacing w:lineRule="auto" w:line="360"/>
        <w:rPr/>
      </w:pPr>
      <w:r>
        <w:rPr/>
        <w:t xml:space="preserve">Lista obecności 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Przyjęto protokół z poprzedniego posiedzenia Komisji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Komendant zdał relację z wizytacji szkół pod kątem bezpieczeństwa przez „trójki giertychowskie”. Stwierdził, że szkoły tutejsze są bezpieczne. Nieliczne przypadki np. drobnych kradzieży, rozwiązywane są przez dyrekcję szkoły. Pytany o sprawy narkotyków, poinformował, że policja cywilna przeprowadziła wyrywkowe kontrole młodzieży gromadzącej się w sobotnie wieczory w parku, wobec której istniało podejrzenie o kontakty z dilerami narkotykowymi.. Podejrzenia nie potwierdziły się. W ostatnich latach wykryto  pojedyńcze  przypadki związane z narkotykami. Na trasach przelotowych (szczególnie w czasie młodzieżowych imprez muzycznych) kontrole przeprowadzają służby celne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Ryszard Krawczyk</w:t>
      </w:r>
      <w:r>
        <w:rPr/>
        <w:t xml:space="preserve"> uważa, że policja zbyt rzadko pojawia się na drogach Podrzewia w sobotnie wieczory. Młodzież w tym czasie bije rekordy prędkości, a kierowcy, którym odebrano prawo jazdy - jeżdżą nadal, bez żadnych konsekwencji.</w:t>
      </w:r>
    </w:p>
    <w:p>
      <w:pPr>
        <w:pStyle w:val="Normal"/>
        <w:spacing w:lineRule="auto" w:line="360"/>
        <w:rPr/>
      </w:pPr>
      <w:r>
        <w:rPr>
          <w:u w:val="single"/>
        </w:rPr>
        <w:t>Komendant Robert Błaszyk</w:t>
      </w:r>
      <w:r>
        <w:rPr/>
        <w:t xml:space="preserve"> oczekuje większej współpracy ze strony społeczeństwa. Zaproponował, aby  przedstawić radnym i sołtysom miejscowych policjantów - dzielnicowych - przypisanych do poszczególnych wiosek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aproponował, żeby w informatorze, który zostanie wysłany z urzędu wszystkim mieszkańcom dołączyć informacje o miejscowej policji i formie z nią kontaktów.</w:t>
      </w:r>
    </w:p>
    <w:p>
      <w:pPr>
        <w:pStyle w:val="Normal"/>
        <w:spacing w:lineRule="auto" w:line="360"/>
        <w:rPr/>
      </w:pPr>
      <w:r>
        <w:rPr/>
        <w:t>Poruszono również problem wałęsających się  psów, które stanowią zagrożenie - szczególnie dla dzieci. Psy - mimo, że mają właścicieli, puszczane są samopas.</w:t>
      </w:r>
    </w:p>
    <w:p>
      <w:pPr>
        <w:pStyle w:val="Normal"/>
        <w:spacing w:lineRule="auto" w:line="360"/>
        <w:rPr/>
      </w:pPr>
      <w:r>
        <w:rPr/>
        <w:t>Dyskutowano także na temat pomysłów ministra Giertycha, który chce przywrócić dyscyplinę w szkołach wprowadzając m.in. obowiązek noszenia mundurków i zakaz używania telefonów komórkowych.</w:t>
      </w:r>
    </w:p>
    <w:p>
      <w:pPr>
        <w:pStyle w:val="Normal"/>
        <w:spacing w:lineRule="auto" w:line="360"/>
        <w:rPr/>
      </w:pPr>
      <w:r>
        <w:rPr/>
        <w:t>Rozmówcy byli zgodni, że większe nakłady finansowe na zajęcia poza lekcyjne i sport są najlepszym antidotum na kłopoty szkó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Przewodniczył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45:00Z</dcterms:created>
  <dc:creator>Maria Woźniak</dc:creator>
  <dc:description/>
  <cp:keywords/>
  <dc:language>en-US</dc:language>
  <cp:lastModifiedBy>Maria Woźniak</cp:lastModifiedBy>
  <cp:lastPrinted>2007-02-13T08:40:00Z</cp:lastPrinted>
  <dcterms:modified xsi:type="dcterms:W3CDTF">2007-02-13T07:42:00Z</dcterms:modified>
  <cp:revision>6</cp:revision>
  <dc:subject/>
  <dc:title>PROTOKÓŁ  NR 2/200</dc:title>
</cp:coreProperties>
</file>