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2/2007</w:t>
      </w:r>
    </w:p>
    <w:p>
      <w:pPr>
        <w:pStyle w:val="Subtitle"/>
        <w:rPr/>
      </w:pPr>
      <w:r>
        <w:rPr/>
        <w:t>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23 styczni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mówiono plan pracy na pierwsze półrocze br. (głos zabierali radni: Krawczyk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i Araszkiewicz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ójt przedstawił sprawę wolnego lokalu mieszkalnego (po zmarłych państwie Cieślak). Mieszkanie będzie przeznaczone do wynajmu  lub na sprzeda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dny Jan Araszkiewicz omówił zbliżające się terminy zebrań sprawozdawczych OSP na terenie gmin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ono szkody spowodowane ostatnią wichurą. Konieczny będzie zakup agregatów prądotwórczych na przepompownie ścieków, aby uniknąć w przyszłości awarii spowodowanych brakiem prąd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ójt poinformował o zakupie samochodu dla miejscowej policji. Radni wyrazili nadzieję na częstsze  patrole w gminie - szczególnie w porze wieczorowej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Przewodniczył i protokółował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5:00Z</dcterms:created>
  <dc:creator>Maria Woźniak</dc:creator>
  <dc:description/>
  <cp:keywords/>
  <dc:language>en-US</dc:language>
  <cp:lastModifiedBy>Maria Woźniak</cp:lastModifiedBy>
  <cp:lastPrinted>2007-02-12T13:06:00Z</cp:lastPrinted>
  <dcterms:modified xsi:type="dcterms:W3CDTF">2007-02-12T12:47:00Z</dcterms:modified>
  <cp:revision>3</cp:revision>
  <dc:subject/>
  <dc:title>PROTOKÓŁ  NR 2/200</dc:title>
</cp:coreProperties>
</file>