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8/2008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3 września 2008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rona cywilna w gmini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>. Przewodniczący Komisji Ryszard Krawczyk  otworzył  posiedzenie Komisji Ochrony Środowiska i Porządku Publicznego, powitał członków komisji oraz wójta Adama Woropaj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i inspektora ds. OSP, OC i spraw wojskowych Mariana Zaglanicznego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Tematem spotkania było omówienie spraw związanych z obroną cywilną na wypadek zagrożeń. Marian Zaglaniczny przedstawił główne zadania obrony cywilnej, działalność planistyczną i szkoleniową oraz prace organizacyjne i współdziałanie w zwalczaniu klęsk żywiołowych i zagrożeń środowiska,  organizację i  prowadzenie  akcji ratunkowych. 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ytał czy są zabezpieczone miejsca zakwaterowania na wypadek</w:t>
      </w:r>
    </w:p>
    <w:p>
      <w:pPr>
        <w:pStyle w:val="Normal"/>
        <w:spacing w:lineRule="auto" w:line="360"/>
        <w:rPr/>
      </w:pPr>
      <w:r>
        <w:rPr/>
        <w:t>klęsk żywiołowych i poruszył sprawę  topoli przydrożnych, które są zagrożeniem dla użytkowników dróg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prawdopodobnie w takiej sytuacji miejscowe hotele będą pełnić rolę tymczasowego lokum dla poszkodowanych. Natomiast wycinkę drzew prowadzą właściciele dróg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Wolne głosy i wnioski.</w:t>
      </w:r>
    </w:p>
    <w:p>
      <w:pPr>
        <w:pStyle w:val="Normal"/>
        <w:spacing w:lineRule="auto" w:line="360"/>
        <w:rPr/>
      </w:pPr>
      <w:r>
        <w:rPr/>
        <w:t>Radni dyskutowali nad problemem dzikich wysypisk śmieci.</w:t>
      </w:r>
    </w:p>
    <w:p>
      <w:pPr>
        <w:pStyle w:val="Normal"/>
        <w:spacing w:lineRule="auto" w:line="360"/>
        <w:rPr/>
      </w:pPr>
      <w:r>
        <w:rPr>
          <w:u w:val="single"/>
        </w:rPr>
        <w:t>Radny Tomasz Szczechowiak</w:t>
      </w:r>
      <w:r>
        <w:rPr/>
        <w:t xml:space="preserve"> zwrócił uwagę na duże ilości folii na prywatnym terenie w Sękowi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Wójt </w:t>
      </w:r>
      <w:r>
        <w:rPr/>
        <w:t xml:space="preserve"> powiedział, że pracownicy Urzędu zlokalizowali już właściciela i miejsce. W najbliższym czasie sprawdzą czy zlikwidowano wysypisko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 xml:space="preserve">Po wyczerpaniu porządku obrad, zakończono posiedzeni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Przewodniczy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i protokół sporządzi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Przewodniczący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Komisji Ochrony Środowiska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i Porządku Publiczneg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70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31:00Z</dcterms:created>
  <dc:creator>Maria Woźniak</dc:creator>
  <dc:description/>
  <cp:keywords/>
  <dc:language>en-US</dc:language>
  <cp:lastModifiedBy>Maria Woźniak</cp:lastModifiedBy>
  <cp:lastPrinted>2008-07-07T16:18:00Z</cp:lastPrinted>
  <dcterms:modified xsi:type="dcterms:W3CDTF">2008-12-02T09:56:00Z</dcterms:modified>
  <cp:revision>4</cp:revision>
  <dc:subject/>
  <dc:title>PROTOKÓŁ  NR 7/2007</dc:title>
</cp:coreProperties>
</file>