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 xml:space="preserve">                                                       </w:t>
      </w:r>
      <w:r>
        <w:rPr/>
        <w:t xml:space="preserve">PROTOKÓŁ Nr  14/2008  </w:t>
      </w:r>
    </w:p>
    <w:p>
      <w:pPr>
        <w:pStyle w:val="Heading1"/>
        <w:spacing w:lineRule="auto" w:line="360"/>
        <w:rPr/>
      </w:pPr>
      <w:r>
        <w:rPr/>
        <w:t xml:space="preserve">                       </w:t>
      </w:r>
      <w:r>
        <w:rPr/>
        <w:t xml:space="preserve">ze wspólnego posiedzenia Komisji Rewizyjnej Rady Gminy Duszniki </w:t>
      </w:r>
    </w:p>
    <w:p>
      <w:pPr>
        <w:pStyle w:val="Heading1"/>
        <w:spacing w:lineRule="auto" w:line="360"/>
        <w:rPr/>
      </w:pPr>
      <w:r>
        <w:rPr/>
        <w:t xml:space="preserve">                                </w:t>
      </w:r>
      <w:r>
        <w:rPr/>
        <w:t>i Komisji Oświaty Kultury, Kultury Fizycznej i Zdrowia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 xml:space="preserve">            z dnia 30.09.2008 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>PROTOKÓŁ KONTROLI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 xml:space="preserve">przeprowadzonej w dniu 30.09.2008r. w świetlicy wiejskiej wsi Sękowo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ab/>
        <w:t>i</w:t>
      </w:r>
      <w:r>
        <w:rPr>
          <w:b/>
          <w:sz w:val="24"/>
        </w:rPr>
        <w:t xml:space="preserve"> wsi Podrzew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przez  Komisję Rewizyjną Rady Gminy Duszniki w składzie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rzewodniczący  - Marian Kazimierowsk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Członek               - Jan Araszkiewicz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Członek               - Alicja Paczkowska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4.    Członek              - Robert Kałek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oraz Komisję Oświaty  Kultury, Kultury Fizycznej i Zdrowia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>Kontrolą objęto działalność świetlicy wiejskiej we wsi Sękowo. Na pytania kontrolujących wyjaśnień udzielał sołtys Ryszard Pacholak bardzo fachowo i kompetentnie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Co do pracy i działalności świetlicy wiejskiej w Sękowie komisja nie wnosi żadnych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>zastrzeżeń. Świetlica jest w pełni wykorzystana i doskonale działa dla dobra mieszkańców. Po odnowie,  która kosztowała 70.000 zł świetlica wygląda bardzo ładnie  i doskonale spełnia swoje przeznaczenie. Duża zasługa w tym  sołtysa Ryszarda Pacholaka - bezpośrednio zaangażowanego w jej działalność.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>Komisja po wykonaniu czynności kontrolnych wnosi kilka uwag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wykonanie remontu i odnowy muszli koncertowej w ramach odnowy ws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niwelacja terenu wokół świetlicy i muszli koncertowej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budowa kładki prowadzącej do przystanku autobus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Pouczono sołtysa wsi Sękowo o możliwości zgłoszenia w termin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7 dni od podpisania protokołu pisemnych wyjaśnień co do zawartych w protokól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ustaleń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Kontrolą  objęto również świetlicę wiejską w Podrzewiu. Na pytania kontrolujących - </w:t>
      </w:r>
    </w:p>
    <w:p>
      <w:pPr>
        <w:pStyle w:val="Normal"/>
        <w:spacing w:lineRule="auto" w:line="360"/>
        <w:rPr/>
      </w:pPr>
      <w:r>
        <w:rPr>
          <w:sz w:val="24"/>
        </w:rPr>
        <w:tab/>
        <w:t>odpowiadał  i wyjaśnień udzielał sołtys wsi Zygmunt Bistuł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Komisja zapoznała się z pracami remontowymi, które w ramach odnowy wsi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dokonano w świetlicy wiejskiej i jej otoczeniu. Świetlica działa sprawnie  i zgodnie z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jej przeznaczeniem.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Komisja po wykonaniu czynności kontrolnych wnosi kilka uwag: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1. dokończenie malowania pozostałej części sali wiejskiej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2. remont toalet w sali wiejskiej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3. naprawa dachu na pozostałej części budynku  świetlicy wiejskiej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 naprawa podłogi w świetlicy wiejskiej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>5. zakup podgrzewacza do ciepłej wody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 xml:space="preserve">Pouczono sołtysa wsi Podrzewie o możliwości zgłoszenia w terminie 7 dni od    podpisania protokółu pisemnych wyjaśnień co do zawartych w protokóle 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ab/>
        <w:t>ustaleń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Częścią składową niniejszego protokółu jest lista obecności - </w:t>
      </w:r>
      <w:r>
        <w:rPr>
          <w:b/>
          <w:sz w:val="24"/>
        </w:rPr>
        <w:t>zał. nr 1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>Podpisy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Osób kontrolujących</w:t>
        <w:tab/>
        <w:tab/>
        <w:tab/>
        <w:tab/>
        <w:t>Sołtysa jednostki kontrolowanej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>1 . ....................................</w:t>
        <w:tab/>
        <w:tab/>
        <w:tab/>
        <w:t xml:space="preserve"> 1 ......................................................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2  .....................................                               2……………………………………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>3   .....................................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………………………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2:00Z</dcterms:created>
  <dc:creator>Paczkowska</dc:creator>
  <dc:description/>
  <cp:keywords/>
  <dc:language>en-US</dc:language>
  <cp:lastModifiedBy>Maria Woźniak</cp:lastModifiedBy>
  <cp:lastPrinted>2008-11-25T11:49:00Z</cp:lastPrinted>
  <dcterms:modified xsi:type="dcterms:W3CDTF">2008-11-25T11:06:00Z</dcterms:modified>
  <cp:revision>8</cp:revision>
  <dc:subject/>
  <dc:title/>
</cp:coreProperties>
</file>