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PROTOKÓŁ  NR LXII/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sji Rady Gminy Dusznik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 dniu 24 sierpnia 2010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sz w:val="24"/>
          <w:szCs w:val="24"/>
          <w:vertAlign w:val="superscript"/>
        </w:rPr>
        <w:t>0</w:t>
      </w:r>
      <w:r>
        <w:rPr>
          <w:rFonts w:cs="Times New Roman" w:ascii="Times New Roman" w:hAnsi="Times New Roman"/>
          <w:b/>
          <w:sz w:val="24"/>
          <w:szCs w:val="24"/>
          <w:vertAlign w:val="superscript"/>
        </w:rPr>
        <w:t xml:space="preserve">0 </w:t>
      </w:r>
      <w:r>
        <w:rPr>
          <w:rFonts w:cs="Times New Roman" w:ascii="Times New Roman" w:hAnsi="Times New Roman"/>
          <w:sz w:val="24"/>
          <w:szCs w:val="24"/>
        </w:rPr>
        <w:t>Przewodniczący Rady Gminy Gracjan Skórnicki otworzył LXII sesję. Powitał radnych, wójta Gminy, zastępcę wójta Gminy, sekretarza, skarbnika Urzędu, dyrektora Wielkopolskiego Ośrodka Kształcenia i Studiów Samorządowych Macieja Kozika, kierownika Powiatowego Biura Agencji Rozwoju i Modernizacji Rolnictwa Andrzeja Żyburę, przedstawiciela Wielkopolskiego Ośrodka Doradztwa Rolniczego Jerzego Krysia, sołtysów, dyrektorów, kierowników jednostek organizacyjnych, dziennikarzy oraz przybyłych gości- zebranych w sali Gminnego Centrum Kultury w Dusznikach.</w:t>
      </w:r>
    </w:p>
    <w:p>
      <w:pPr>
        <w:pStyle w:val="Normal"/>
        <w:spacing w:lineRule="auto" w:line="360"/>
        <w:jc w:val="both"/>
        <w:rPr/>
      </w:pPr>
      <w:r>
        <w:rPr>
          <w:rFonts w:cs="Times New Roman" w:ascii="Times New Roman" w:hAnsi="Times New Roman"/>
          <w:sz w:val="24"/>
          <w:szCs w:val="24"/>
        </w:rPr>
        <w:t xml:space="preserve">Przewodniczący stwierdził obecność 14 radnych, co wobec ustawowego składu rady –  wynoszącego 15 osób stanowi quorum, pozwalające na podejmowanie decyz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eobecny radny: Zbigniew Dziamski. 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enie Dyrektora Wielkopolskiego Ośrodka Kształcenia i Studiów Samorządowych Macieja Kozik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enie Kierownika Powiatowego Biura Agencji Rozwoju i Modernizacji Rolnictwa Andrzeja Żybur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enie przedstawiciela Wielkopolskiego Ośrodka Doradztwa Rolniczego Jerzego Krysia.</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0"/>
          <w:numId w:val="3"/>
        </w:numPr>
        <w:tabs>
          <w:tab w:val="clear" w:pos="708"/>
          <w:tab w:val="left" w:pos="993" w:leader="none"/>
        </w:tabs>
        <w:autoSpaceDE w:val="false"/>
        <w:spacing w:lineRule="auto" w:line="360"/>
        <w:ind w:left="709" w:firstLine="142"/>
        <w:jc w:val="both"/>
        <w:rPr/>
      </w:pPr>
      <w:r>
        <w:rPr/>
        <w:t>zmiany uchwały budżetowej Nr LII/375/09 z dnia 22 grudnia 2009r. Rady Gminy Duszniki w sprawie budżetu na rok 2010;</w:t>
      </w:r>
    </w:p>
    <w:p>
      <w:pPr>
        <w:pStyle w:val="Akapitzlist"/>
        <w:numPr>
          <w:ilvl w:val="0"/>
          <w:numId w:val="3"/>
        </w:numPr>
        <w:tabs>
          <w:tab w:val="clear" w:pos="708"/>
          <w:tab w:val="left" w:pos="993" w:leader="none"/>
        </w:tabs>
        <w:autoSpaceDE w:val="false"/>
        <w:spacing w:lineRule="auto" w:line="360"/>
        <w:ind w:left="709" w:firstLine="142"/>
        <w:jc w:val="both"/>
        <w:rPr/>
      </w:pPr>
      <w:r>
        <w:rPr/>
        <w:t>zmiany Wieloletniego Programu Inwestycyjnego Gminy Duszniki;</w:t>
      </w:r>
    </w:p>
    <w:p>
      <w:pPr>
        <w:pStyle w:val="Akapitzlist"/>
        <w:numPr>
          <w:ilvl w:val="0"/>
          <w:numId w:val="3"/>
        </w:numPr>
        <w:tabs>
          <w:tab w:val="clear" w:pos="708"/>
          <w:tab w:val="left" w:pos="993" w:leader="none"/>
        </w:tabs>
        <w:autoSpaceDE w:val="false"/>
        <w:spacing w:lineRule="auto" w:line="360"/>
        <w:ind w:left="709" w:firstLine="142"/>
        <w:jc w:val="both"/>
        <w:rPr/>
      </w:pPr>
      <w:r>
        <w:rPr/>
        <w:t>nadania nazw ulicom w miejscowości Duszniki;</w:t>
      </w:r>
    </w:p>
    <w:p>
      <w:pPr>
        <w:pStyle w:val="Akapitzlist"/>
        <w:numPr>
          <w:ilvl w:val="0"/>
          <w:numId w:val="3"/>
        </w:numPr>
        <w:tabs>
          <w:tab w:val="clear" w:pos="708"/>
          <w:tab w:val="left" w:pos="993" w:leader="none"/>
        </w:tabs>
        <w:autoSpaceDE w:val="false"/>
        <w:spacing w:lineRule="auto" w:line="360"/>
        <w:ind w:left="709" w:firstLine="142"/>
        <w:jc w:val="both"/>
        <w:rPr/>
      </w:pPr>
      <w:r>
        <w:rPr/>
        <w:t>uchwalenia Regulaminu utrzymania czystości i porządku na terenie Gminy Duszniki;</w:t>
      </w:r>
    </w:p>
    <w:p>
      <w:pPr>
        <w:pStyle w:val="Akapitzlist"/>
        <w:numPr>
          <w:ilvl w:val="0"/>
          <w:numId w:val="3"/>
        </w:numPr>
        <w:tabs>
          <w:tab w:val="clear" w:pos="708"/>
          <w:tab w:val="left" w:pos="993" w:leader="none"/>
        </w:tabs>
        <w:autoSpaceDE w:val="false"/>
        <w:spacing w:lineRule="auto" w:line="360"/>
        <w:ind w:left="709" w:firstLine="142"/>
        <w:jc w:val="both"/>
        <w:rPr/>
      </w:pPr>
      <w:r>
        <w:rPr/>
        <w:t>uchylenia upoważnienia Kierownika Gminnego Ośrodka Pomocy Społecznej do podejmowania działań wobec dłużników alimentacyjnych;</w:t>
      </w:r>
    </w:p>
    <w:p>
      <w:pPr>
        <w:pStyle w:val="Akapitzlist"/>
        <w:numPr>
          <w:ilvl w:val="0"/>
          <w:numId w:val="3"/>
        </w:numPr>
        <w:tabs>
          <w:tab w:val="clear" w:pos="708"/>
          <w:tab w:val="left" w:pos="993" w:leader="none"/>
        </w:tabs>
        <w:autoSpaceDE w:val="false"/>
        <w:spacing w:lineRule="auto" w:line="360"/>
        <w:ind w:left="709" w:firstLine="142"/>
        <w:jc w:val="both"/>
        <w:rPr/>
      </w:pPr>
      <w:r>
        <w:rPr/>
        <w:t>wyrażenia zgody na przyjęcie darowizny prawa własności nieruchomości oznaczonej jako działka ewidencyjna nr 100 położona na terenie miejscowości Sarbia, gmina Duszniki;</w:t>
      </w:r>
    </w:p>
    <w:p>
      <w:pPr>
        <w:pStyle w:val="Akapitzlist"/>
        <w:numPr>
          <w:ilvl w:val="0"/>
          <w:numId w:val="3"/>
        </w:numPr>
        <w:tabs>
          <w:tab w:val="clear" w:pos="708"/>
          <w:tab w:val="left" w:pos="993" w:leader="none"/>
        </w:tabs>
        <w:autoSpaceDE w:val="false"/>
        <w:spacing w:lineRule="auto" w:line="360"/>
        <w:ind w:left="709" w:firstLine="142"/>
        <w:jc w:val="both"/>
        <w:rPr/>
      </w:pPr>
      <w:r>
        <w:rPr/>
        <w:t>nabycia nieodpłatnego na mienie komunalne Gminy Duszniki, działki gruntu położonej na terenie miejscowości Wilkowo, oznaczonej jako nr 140 będącej własnością Skarbu Państwa – Agencji Nieruchomości Rolnych;</w:t>
      </w:r>
    </w:p>
    <w:p>
      <w:pPr>
        <w:pStyle w:val="Akapitzlist"/>
        <w:numPr>
          <w:ilvl w:val="0"/>
          <w:numId w:val="3"/>
        </w:numPr>
        <w:tabs>
          <w:tab w:val="clear" w:pos="708"/>
          <w:tab w:val="left" w:pos="993" w:leader="none"/>
        </w:tabs>
        <w:autoSpaceDE w:val="false"/>
        <w:spacing w:lineRule="auto" w:line="360"/>
        <w:ind w:left="709" w:firstLine="142"/>
        <w:jc w:val="both"/>
        <w:rPr/>
      </w:pPr>
      <w:r>
        <w:rPr/>
        <w:t>wydzierżawienia części gruntu zabudowanego wieżą telefonii komórkowej, położonego na terenie miejscowości Duszniki z działki ewidencyjnej nr 809 – w trybie bezprzetargowym;</w:t>
      </w:r>
    </w:p>
    <w:p>
      <w:pPr>
        <w:pStyle w:val="Akapitzlist"/>
        <w:numPr>
          <w:ilvl w:val="0"/>
          <w:numId w:val="3"/>
        </w:numPr>
        <w:tabs>
          <w:tab w:val="clear" w:pos="708"/>
          <w:tab w:val="left" w:pos="993" w:leader="none"/>
        </w:tabs>
        <w:autoSpaceDE w:val="false"/>
        <w:spacing w:lineRule="auto" w:line="360"/>
        <w:ind w:left="709" w:firstLine="142"/>
        <w:jc w:val="both"/>
        <w:rPr/>
      </w:pPr>
      <w:r>
        <w:rPr/>
        <w:t>wyrażenia zgody na zbycie części wspólnej strychu i klatki schodowej w budynku mieszkalno-użytkowym położonym w Kunowie 40 – w trybie bezprzetargowym;</w:t>
      </w:r>
    </w:p>
    <w:p>
      <w:pPr>
        <w:pStyle w:val="Akapitzlist"/>
        <w:numPr>
          <w:ilvl w:val="0"/>
          <w:numId w:val="3"/>
        </w:numPr>
        <w:tabs>
          <w:tab w:val="clear" w:pos="708"/>
          <w:tab w:val="left" w:pos="993" w:leader="none"/>
        </w:tabs>
        <w:autoSpaceDE w:val="false"/>
        <w:spacing w:lineRule="auto" w:line="360"/>
        <w:ind w:left="709" w:firstLine="142"/>
        <w:jc w:val="both"/>
        <w:rPr/>
      </w:pPr>
      <w:r>
        <w:rPr/>
        <w:t>zmieniająca uchwały: nr XXX-158/05 Rady Gminy Duszniki z dnia 23 lutego 2005 r. oraz nr LVI/419/10 Rady Gminy Duszniki z dnia 23 marca 2010r.</w:t>
      </w:r>
    </w:p>
    <w:p>
      <w:pPr>
        <w:pStyle w:val="Akapitzlist"/>
        <w:numPr>
          <w:ilvl w:val="0"/>
          <w:numId w:val="3"/>
        </w:numPr>
        <w:tabs>
          <w:tab w:val="clear" w:pos="708"/>
          <w:tab w:val="left" w:pos="993" w:leader="none"/>
        </w:tabs>
        <w:autoSpaceDE w:val="false"/>
        <w:spacing w:lineRule="auto" w:line="360"/>
        <w:ind w:left="709" w:firstLine="142"/>
        <w:jc w:val="both"/>
        <w:rPr/>
      </w:pPr>
      <w:r>
        <w:rPr/>
        <w:t>zmieniająca uchwały: nr XXXIII-165/05 Rady Gminy Duszniki z dnia 20 kwietnia 2005 r. oraz nr LVI/418/10 Rady Gminy Duszniki z dnia 23 marca 2010 r..</w:t>
      </w:r>
    </w:p>
    <w:p>
      <w:pPr>
        <w:pStyle w:val="Akapitzlist"/>
        <w:numPr>
          <w:ilvl w:val="0"/>
          <w:numId w:val="4"/>
        </w:numPr>
        <w:spacing w:lineRule="auto" w:line="360"/>
        <w:ind w:left="720" w:hanging="357"/>
        <w:rPr>
          <w:bCs/>
        </w:rPr>
      </w:pPr>
      <w:r>
        <w:rPr>
          <w:bCs/>
        </w:rPr>
        <w:t>Wolne głosy i wnioski.</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2.</w:t>
      </w:r>
      <w:r>
        <w:rPr>
          <w:rFonts w:cs="Times New Roman" w:ascii="Times New Roman" w:hAnsi="Times New Roman"/>
          <w:sz w:val="24"/>
          <w:szCs w:val="24"/>
          <w:u w:val="single"/>
        </w:rPr>
        <w:t xml:space="preserve"> Michał Królik </w:t>
      </w:r>
      <w:r>
        <w:rPr>
          <w:rFonts w:cs="Times New Roman" w:ascii="Times New Roman" w:hAnsi="Times New Roman"/>
          <w:sz w:val="24"/>
          <w:szCs w:val="24"/>
        </w:rPr>
        <w:t>zaproponował aby dyskusję nad protokołami przesunąć po wystąpieniach goś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 Gracjan Skórnicki poddał pod głosowanie wniosek o pozostawienie porządku obrad bez zmian.</w:t>
      </w:r>
    </w:p>
    <w:p>
      <w:pPr>
        <w:pStyle w:val="Akapitzlist"/>
        <w:spacing w:lineRule="auto" w:line="360"/>
        <w:ind w:left="360" w:firstLine="348"/>
        <w:jc w:val="both"/>
        <w:rPr/>
      </w:pPr>
      <w:r>
        <w:rPr>
          <w:b/>
        </w:rPr>
        <w:t>Za</w:t>
      </w:r>
      <w:r>
        <w:rPr/>
        <w:t xml:space="preserve"> wnioskiem głosowało </w:t>
      </w:r>
      <w:r>
        <w:rPr>
          <w:b/>
        </w:rPr>
        <w:t>10</w:t>
      </w:r>
      <w:r>
        <w:rPr/>
        <w:t xml:space="preserve"> radnych, </w:t>
      </w:r>
      <w:r>
        <w:rPr>
          <w:b/>
        </w:rPr>
        <w:t>przeciw</w:t>
      </w:r>
      <w:r>
        <w:rPr/>
        <w:t xml:space="preserve"> </w:t>
      </w:r>
      <w:r>
        <w:rPr>
          <w:b/>
        </w:rPr>
        <w:t xml:space="preserve">4 </w:t>
      </w:r>
      <w:r>
        <w:rPr/>
        <w:t>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większością głosów „za”  proponowany porządek obrad pozostaje bez zmian.</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na przyjęcie dwóch protokołów z czerwcowej sesji LX/10 oraz sesji nadzwyczajnej LXI/10.</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rozpocząć od przyjęcia protokołu z LXI/10 sesji bez czyt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stwierdził, iż w protokole z sesji nadzwyczajnej jest wiele nieprawidłowości. I tak np. wójt w swojej wypowiedzi oświadczył, iż radni Miron Maciejewski i Michał Królik uczestniczą w zebraniach wiejskich podburzając mieszkańców, co w protokole nie zostało odnotowane w sposób dosłowny. Radny stwierdził kategorycznie, że nie podburzał ani nie wprowadzał w błąd mieszkańców i fakt ten powinien znaleźć się w protokole. W związku z licznymi brakami – zdaniem radnego – oraz ujęciu wielu treści w sposób ogólnikowy, wnioskował On za odrzuceniem protokołu nr LXI/10 i ponownym jego napisaniem. Radny zaproponował także udostępnienie własnego nagrania z sesji w celu ponownego przeanalizowania poszczególnych wystąpi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zgodził się z przedmówcą, a następnie przedstawił własną poprawkę, dotyczącą uzupełnienia protokołu o zadane przez wójta pytanie – skierowane do radnych Michała Królika i Mirona Maciejewskiego – „czy są w jakiejś sekcie”. Następnie radny sprostował fakt „iż jest przeciwny wiatrakom” twierdząc, że nie zgadza się jedynie z projektem planu – w przedstawionej formie – dot. farmy wiatrowej. Zdaniem radnego, tego rodzaju nieścisłości zmieniają sens poszczególnych wypowiedzi, zasugerował On także zweryfikowanie ich z nagraniem z sesji, skoro taka możliwość istnieje.</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powiedział się, iż nie wyraża zgody na nagrywanie sesji publicznej, w związku z tym tego typu rejestracja jest bezwartościowa.</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aproponował, przeniesienie dyskusji na temat przyjęcia protokołu do wolnych wniosków, aby nie zabierać czasu oczekującym na wystąpienia gości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ńcząc powyższą dyskusję,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rzytoczył § 52 Statutu Gminy Duszniki, który reguluje sposób składania poprawek przez radnych, możliwości ich uwzględnienia lub nie – przez przewodniczącego – oraz ewentualnego wniesienia sprzeciwu, który rada rozpatruje. Dalej przewodniczący przypomniał, iż protokół jest odzwierciedleniem przebiegu obrad, obejmuje tylko najważniejsze merytorycznie kwestie z dyskusji radnych, wypowiedzi luźno związane z tematem obrad – pomija się, natomiast wyniki głosowań powinny być przedstawione w możliwie najdokładniejszy sposób. Dzięki swej sprawozdawczej formie (krótkim zreferowaniu omawianych spraw) unika się nadmiernej obszerności przygotowywanych protokoł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dodał, iż nikt nie wnosi zastrzeżeń co do objętości protokołu, ale co do jego merytory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przyjęcie lub nie, proponowanych poprawek do protokołu, formułując pytanie: „kto jest za przyjęciem protokołu bez zmian”</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 xml:space="preserve">W głosowaniu </w:t>
      </w:r>
      <w:r>
        <w:rPr>
          <w:rFonts w:cs="Times New Roman" w:ascii="Times New Roman" w:hAnsi="Times New Roman"/>
          <w:b/>
          <w:sz w:val="24"/>
          <w:szCs w:val="24"/>
        </w:rPr>
        <w:t>„za”</w:t>
      </w:r>
      <w:r>
        <w:rPr>
          <w:rFonts w:cs="Times New Roman" w:ascii="Times New Roman" w:hAnsi="Times New Roman"/>
          <w:sz w:val="24"/>
          <w:szCs w:val="24"/>
        </w:rPr>
        <w:t xml:space="preserve"> przyjęciem protokołu (bez poprawek) było </w:t>
      </w:r>
      <w:r>
        <w:rPr>
          <w:rFonts w:cs="Times New Roman" w:ascii="Times New Roman" w:hAnsi="Times New Roman"/>
          <w:b/>
          <w:sz w:val="24"/>
          <w:szCs w:val="24"/>
        </w:rPr>
        <w:t>10</w:t>
      </w:r>
      <w:r>
        <w:rPr>
          <w:rFonts w:cs="Times New Roman" w:ascii="Times New Roman" w:hAnsi="Times New Roman"/>
          <w:sz w:val="24"/>
          <w:szCs w:val="24"/>
        </w:rPr>
        <w:t xml:space="preserve"> radnych, </w:t>
      </w:r>
      <w:r>
        <w:rPr>
          <w:rFonts w:cs="Times New Roman" w:ascii="Times New Roman" w:hAnsi="Times New Roman"/>
          <w:b/>
          <w:sz w:val="24"/>
          <w:szCs w:val="24"/>
        </w:rPr>
        <w:t>przeciw 3</w:t>
      </w:r>
      <w:r>
        <w:rPr>
          <w:rFonts w:cs="Times New Roman" w:ascii="Times New Roman" w:hAnsi="Times New Roman"/>
          <w:sz w:val="24"/>
          <w:szCs w:val="24"/>
        </w:rPr>
        <w:t xml:space="preserve"> radnych (Michał Królik, Miron Maciejewski, Alicja Paczkowska), </w:t>
      </w:r>
      <w:r>
        <w:rPr>
          <w:rFonts w:cs="Times New Roman" w:ascii="Times New Roman" w:hAnsi="Times New Roman"/>
          <w:b/>
          <w:sz w:val="24"/>
          <w:szCs w:val="24"/>
        </w:rPr>
        <w:t>1 wstrzymała się</w:t>
      </w:r>
      <w:r>
        <w:rPr>
          <w:rFonts w:cs="Times New Roman" w:ascii="Times New Roman" w:hAnsi="Times New Roman"/>
          <w:sz w:val="24"/>
          <w:szCs w:val="24"/>
        </w:rPr>
        <w:t xml:space="preserve"> od głosowania (Alina Flejszerowic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a Gminy przyjęła Protokół nr LXI/10 z dnia 16 lipca br. bez zmian.</w:t>
      </w:r>
    </w:p>
    <w:p>
      <w:pPr>
        <w:pStyle w:val="Normal"/>
        <w:spacing w:lineRule="auto" w:line="360"/>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nr LX/10 z sesji czerwcowej bez czyt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zgłosił poprawki dotyczące – zdaniem radnego – następujących bra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powiedzi prof. Szewczyka iż: „ustalanie zagospodarowania przestrzennego przez Radę Gminy to najważniejsze zadanie dla radnych, decyduje o kierunkach rozwoju i tego co nas otac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twierdzenia sołtysa Tomasza Pawlaczyka: „radny Maciejewski zawsze prowadzi własną agitacje i nagabuje”, radny stwierdził iż „agitacja i nagabywanie przeciwko wiatrakom to jest zupełnie coś i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lemiki między przewodniczącym rady a radnymi, nt przepisu mówiącego o minimalnej odległości zabudowań od granicy działki (1m);</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 wypowiedzi radnego Majchrzaka – w wolnych głosach i wnioskach – nt. wyciągania ludzi z domu na zebrania przez rad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twierdzenia radnej Paczkowskiej, określającej farmę wiatrową w Dusznikach „wiatracznym obozem koncentracyjn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przyjęcie proponowanych poprawek </w:t>
      </w:r>
    </w:p>
    <w:p>
      <w:pPr>
        <w:pStyle w:val="Normal"/>
        <w:spacing w:lineRule="auto" w:line="360"/>
        <w:ind w:left="708" w:hanging="0"/>
        <w:jc w:val="both"/>
        <w:rPr/>
      </w:pPr>
      <w:r>
        <w:rPr>
          <w:rFonts w:cs="Times New Roman" w:ascii="Times New Roman" w:hAnsi="Times New Roman"/>
          <w:sz w:val="24"/>
          <w:szCs w:val="24"/>
        </w:rPr>
        <w:t>W głosowaniu „</w:t>
      </w:r>
      <w:r>
        <w:rPr>
          <w:rFonts w:cs="Times New Roman" w:ascii="Times New Roman" w:hAnsi="Times New Roman"/>
          <w:b/>
          <w:sz w:val="24"/>
          <w:szCs w:val="24"/>
        </w:rPr>
        <w:t>za</w:t>
      </w:r>
      <w:r>
        <w:rPr>
          <w:rFonts w:cs="Times New Roman" w:ascii="Times New Roman" w:hAnsi="Times New Roman"/>
          <w:sz w:val="24"/>
          <w:szCs w:val="24"/>
        </w:rPr>
        <w:t xml:space="preserve">” przyjęciem poprawek było </w:t>
      </w:r>
      <w:r>
        <w:rPr>
          <w:rFonts w:cs="Times New Roman" w:ascii="Times New Roman" w:hAnsi="Times New Roman"/>
          <w:b/>
          <w:sz w:val="24"/>
          <w:szCs w:val="24"/>
        </w:rPr>
        <w:t>2</w:t>
      </w:r>
      <w:r>
        <w:rPr>
          <w:rFonts w:cs="Times New Roman" w:ascii="Times New Roman" w:hAnsi="Times New Roman"/>
          <w:sz w:val="24"/>
          <w:szCs w:val="24"/>
        </w:rPr>
        <w:t xml:space="preserve"> radnych (Alicja Paczkowska, Miron Maciejewski), </w:t>
      </w:r>
      <w:r>
        <w:rPr>
          <w:rFonts w:cs="Times New Roman" w:ascii="Times New Roman" w:hAnsi="Times New Roman"/>
          <w:b/>
          <w:sz w:val="24"/>
          <w:szCs w:val="24"/>
        </w:rPr>
        <w:t>przeciw</w:t>
      </w:r>
      <w:r>
        <w:rPr>
          <w:rFonts w:cs="Times New Roman" w:ascii="Times New Roman" w:hAnsi="Times New Roman"/>
          <w:sz w:val="24"/>
          <w:szCs w:val="24"/>
        </w:rPr>
        <w:t xml:space="preserve"> – </w:t>
      </w:r>
      <w:r>
        <w:rPr>
          <w:rFonts w:cs="Times New Roman" w:ascii="Times New Roman" w:hAnsi="Times New Roman"/>
          <w:b/>
          <w:sz w:val="24"/>
          <w:szCs w:val="24"/>
        </w:rPr>
        <w:t>11</w:t>
      </w:r>
      <w:r>
        <w:rPr>
          <w:rFonts w:cs="Times New Roman" w:ascii="Times New Roman" w:hAnsi="Times New Roman"/>
          <w:sz w:val="24"/>
          <w:szCs w:val="24"/>
        </w:rPr>
        <w:t xml:space="preserve"> radnych, </w:t>
      </w:r>
      <w:r>
        <w:rPr>
          <w:rFonts w:cs="Times New Roman" w:ascii="Times New Roman" w:hAnsi="Times New Roman"/>
          <w:b/>
          <w:sz w:val="24"/>
          <w:szCs w:val="24"/>
        </w:rPr>
        <w:t xml:space="preserve">1 </w:t>
      </w:r>
      <w:r>
        <w:rPr>
          <w:rFonts w:cs="Times New Roman" w:ascii="Times New Roman" w:hAnsi="Times New Roman"/>
          <w:sz w:val="24"/>
          <w:szCs w:val="24"/>
        </w:rPr>
        <w:t>radny</w:t>
      </w:r>
      <w:r>
        <w:rPr>
          <w:rFonts w:cs="Times New Roman" w:ascii="Times New Roman" w:hAnsi="Times New Roman"/>
          <w:b/>
          <w:sz w:val="24"/>
          <w:szCs w:val="24"/>
        </w:rPr>
        <w:t xml:space="preserve"> wstrzymał się</w:t>
      </w:r>
      <w:r>
        <w:rPr>
          <w:rFonts w:cs="Times New Roman" w:ascii="Times New Roman" w:hAnsi="Times New Roman"/>
          <w:sz w:val="24"/>
          <w:szCs w:val="24"/>
        </w:rPr>
        <w:t xml:space="preserve"> od głosowania (Michał Król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odrzuceniem poprawek przez Radę przystąpiono do głosowania nad przyjęciem protokołu Nr LX/10 bez zmian</w:t>
      </w:r>
    </w:p>
    <w:p>
      <w:pPr>
        <w:pStyle w:val="Normal"/>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rPr>
        <w:t>W głosowaniu „</w:t>
      </w:r>
      <w:r>
        <w:rPr>
          <w:rFonts w:cs="Times New Roman" w:ascii="Times New Roman" w:hAnsi="Times New Roman"/>
          <w:b/>
          <w:sz w:val="24"/>
          <w:szCs w:val="24"/>
        </w:rPr>
        <w:t>za</w:t>
      </w:r>
      <w:r>
        <w:rPr>
          <w:rFonts w:cs="Times New Roman" w:ascii="Times New Roman" w:hAnsi="Times New Roman"/>
          <w:sz w:val="24"/>
          <w:szCs w:val="24"/>
        </w:rPr>
        <w:t xml:space="preserve">” przyjęciem protokołu było </w:t>
      </w:r>
      <w:r>
        <w:rPr>
          <w:rFonts w:cs="Times New Roman" w:ascii="Times New Roman" w:hAnsi="Times New Roman"/>
          <w:b/>
          <w:sz w:val="24"/>
          <w:szCs w:val="24"/>
        </w:rPr>
        <w:t>11</w:t>
      </w:r>
      <w:r>
        <w:rPr>
          <w:rFonts w:cs="Times New Roman" w:ascii="Times New Roman" w:hAnsi="Times New Roman"/>
          <w:sz w:val="24"/>
          <w:szCs w:val="24"/>
        </w:rPr>
        <w:t xml:space="preserve"> radnych, </w:t>
      </w:r>
      <w:r>
        <w:rPr>
          <w:rFonts w:cs="Times New Roman" w:ascii="Times New Roman" w:hAnsi="Times New Roman"/>
          <w:b/>
          <w:sz w:val="24"/>
          <w:szCs w:val="24"/>
        </w:rPr>
        <w:t>przeciw</w:t>
      </w:r>
      <w:r>
        <w:rPr>
          <w:rFonts w:cs="Times New Roman" w:ascii="Times New Roman" w:hAnsi="Times New Roman"/>
          <w:sz w:val="24"/>
          <w:szCs w:val="24"/>
        </w:rPr>
        <w:t xml:space="preserve"> – </w:t>
      </w:r>
      <w:r>
        <w:rPr>
          <w:rFonts w:cs="Times New Roman" w:ascii="Times New Roman" w:hAnsi="Times New Roman"/>
          <w:b/>
          <w:sz w:val="24"/>
          <w:szCs w:val="24"/>
        </w:rPr>
        <w:t xml:space="preserve">2 </w:t>
      </w:r>
      <w:r>
        <w:rPr>
          <w:rFonts w:cs="Times New Roman" w:ascii="Times New Roman" w:hAnsi="Times New Roman"/>
          <w:sz w:val="24"/>
          <w:szCs w:val="24"/>
        </w:rPr>
        <w:t xml:space="preserve">radnych (Alicja Paczkowska, Miron Maciejewski), </w:t>
      </w:r>
      <w:r>
        <w:rPr>
          <w:rFonts w:cs="Times New Roman" w:ascii="Times New Roman" w:hAnsi="Times New Roman"/>
          <w:b/>
          <w:sz w:val="24"/>
          <w:szCs w:val="24"/>
        </w:rPr>
        <w:t>1 wstrzymał się</w:t>
      </w:r>
      <w:r>
        <w:rPr>
          <w:rFonts w:cs="Times New Roman" w:ascii="Times New Roman" w:hAnsi="Times New Roman"/>
          <w:sz w:val="24"/>
          <w:szCs w:val="24"/>
        </w:rPr>
        <w:t xml:space="preserve"> od głosowania (Michał Król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a Gminy przyjęła Protokół nr LX/10 z dnia 22 czerwca br. bez zmian.</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Na pytanie radnego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o wyniki rozmów z dyrektorem PKP odnośnie terenów po kolejce wąskotorowej, wójt wyjaśnił, iż dyrekcja PKP posiada uregulowany stan prawny gruntów na terenie Gminy Duszniki. Formalne przekazanie gruntów może nastąpić po wyrażeniu zgody przez Dyrekcję Kolei w Warszawie. Do czasu wydania postanowienia w tej sprawie, dyrektor ma przygotować umowę dotyczącą nieodpłatnego użyczenia.</w:t>
      </w:r>
    </w:p>
    <w:p>
      <w:pPr>
        <w:pStyle w:val="NormalnyWeb"/>
        <w:spacing w:lineRule="auto" w:line="360" w:before="0" w:after="0"/>
        <w:jc w:val="both"/>
        <w:rPr/>
      </w:pPr>
      <w:r>
        <w:rPr>
          <w:b/>
        </w:rPr>
        <w:t>Ad. 4.</w:t>
      </w:r>
      <w:r>
        <w:rPr/>
        <w:t xml:space="preserve"> Dyrektor Wielkopolskiego Ośrodka Kształcenia i Studiów Samorządowych Maciej Kozik na wstępie podziękował za zaproszenie na sesję, a następnie omówił krótko działalność WOKiSS w związku z XX-tą rocznicą jego powstania. Wielkopolski Ośrodek Kształcenia i Studiów Samorządowych </w:t>
      </w:r>
      <w:r>
        <w:rPr>
          <w:bCs/>
        </w:rPr>
        <w:t>zrzesza</w:t>
      </w:r>
      <w:r>
        <w:rPr/>
        <w:t xml:space="preserve"> obecnie </w:t>
      </w:r>
      <w:r>
        <w:rPr>
          <w:bCs/>
        </w:rPr>
        <w:t>246 gmin oraz 31 powiatów. Jest on największym  i najstarszym regionalnym stowarzyszeniem samorządowym w Polsce. Głównym jego celem jest wspieranie idei samorządu terytorialnego. Podejmowane działania nakierowane na modernizację struktur jednostek samorządowych, umożliwiają stałe podnoszenie kwalifikacji pracowników zatrudnionych w administracji samorządowej. Stowarzyszenie WOKiSS prowadzi także działalność informacyjno – doradczą oraz opracowuje i wdraża nowoczesne programy wspomagające procesy zarządzania.</w:t>
      </w:r>
      <w:r>
        <w:rPr>
          <w:b/>
          <w:bCs/>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okazji XX-lecia swojej działalności WOKiSS wyróżnił gminy, które wstąpiły w jego szeregi w pierwszej kadencji samorządów (Gmina Duszniki należy do stowarzyszenia od 1992 r.) oraz których wójtowie i burmistrzowie pełnią swoją funkcję przynajmniej od 1990 r. Jedną z niewielu gmin spełniających powyższe kryteria jest Gmina Duszniki. Dyrektor</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ciej Kozik podkreślił w tym miejscu zasługi wójta Adama Woropaja, w tworzeniu tej wspólnej organizacji, a następnie – w imieniu Stowarzyszenia WOKiSS – odczytał list okolicznościowy, będący formą podziękowania za doskonałą i wielopłaszczyznową współpracę Gminy ze Stowarzyszeni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zakończenie Dyrektor Maciej Kozik jeszcze raz podziękował za współpracę w zakresie budowania samorządności w Wielkopolsce, życząc dalszego dynamicznego i harmonijnego rozwoju Gminy, a  tym którzy będą startować w nadchodzących wyborach samorządowych: przede wszystkim uczciwej i merytorycznej kampanii wyborczej.</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Ad. 5. </w:t>
      </w:r>
      <w:r>
        <w:rPr>
          <w:rFonts w:cs="Times New Roman" w:ascii="Times New Roman" w:hAnsi="Times New Roman"/>
          <w:sz w:val="24"/>
          <w:szCs w:val="24"/>
        </w:rPr>
        <w:t>Kierownik Powiatowego Biura Agencji Rozwoju i Modernizacji Rolnictwa Andrzej Żybura dokonał oceny sytuacji w rolnictwie, zwracając m.in. uwagę na zmianę sytuacji na rynku zbóż w ostatnim czasie. Wzrost cen, to efekt przewidywanych mniejszych plonów w związku z niekorzystnymi warunkami pogodowymi w kraju (powodzie, gradobicie..) oraz dalszymi niekorzystnymi prognozam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kierownik Żybura poinformował, iż na konkurencyjność polskich gospodarstw w stosunku do gospodarstw w Unii Europejskie, mają wpływ głównie:</w:t>
      </w:r>
    </w:p>
    <w:p>
      <w:pPr>
        <w:pStyle w:val="Normal"/>
        <w:spacing w:lineRule="auto" w:line="360" w:before="0" w:after="0"/>
        <w:jc w:val="both"/>
        <w:rPr/>
      </w:pPr>
      <w:r>
        <w:rPr>
          <w:rFonts w:cs="Times New Roman" w:ascii="Times New Roman" w:hAnsi="Times New Roman"/>
          <w:sz w:val="24"/>
          <w:szCs w:val="24"/>
        </w:rPr>
        <w:t>- ceny gruntów – w Wielkopolsce średnia cena za 1 ha gruntu wynosi 28.000,00 zł, za grunty klasy I-III cena kształtuje się w granicach 35.000,00 zł, w Gminie Duszniki taka właśnie cena za ha funkcjonuje – dla porównania w Polsce średnia cena gruntów rolnych wynosi 21.000,00z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ielkość gospodarstw – w Wielkopolsce czynnik ten jest dość wysoki i wynosi 13,36 ha (na terenie Gminy Duszniki znajduje się ogółem 722 gospodarstwa),</w:t>
      </w:r>
      <w:r>
        <w:rPr>
          <w:rFonts w:cs="Times New Roman" w:ascii="Times New Roman" w:hAnsi="Times New Roman"/>
          <w:color w:val="FF0000"/>
          <w:sz w:val="24"/>
          <w:szCs w:val="24"/>
        </w:rPr>
        <w:t xml:space="preserve"> </w:t>
      </w:r>
      <w:r>
        <w:rPr>
          <w:rFonts w:cs="Times New Roman" w:ascii="Times New Roman" w:hAnsi="Times New Roman"/>
          <w:sz w:val="24"/>
          <w:szCs w:val="24"/>
        </w:rPr>
        <w:t>największą średnią powierzchnię gospodarstw mają województwa warmińsko-mazurskie i opolsk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zyskanie środków unijnych – województwo wielkopolskie jest w tym przypadku liderem, 120.000 rolników już złożyło wnioski o dofinansowanie z programów firmowanych przez Agencję (w powiecie szamotulskim 2.700 rolników).</w:t>
      </w:r>
      <w:r>
        <w:rPr/>
        <w:t xml:space="preserve"> </w:t>
      </w:r>
      <w:r>
        <w:rPr>
          <w:rFonts w:cs="Times New Roman" w:ascii="Times New Roman" w:hAnsi="Times New Roman"/>
          <w:sz w:val="24"/>
          <w:szCs w:val="24"/>
        </w:rPr>
        <w:t>Kierownik Andrzej Żybura podkreślił dużą aktywność rolników w pozyskiwaniu środków unijnych, umiejętność ich wykorzystywania oraz coraz lepsze przygotowanie wniosk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dał On również, iż średnie stawki płatności obszarowych do każdego gruntu szacuje się na 141 euro, do tego dochodzą płatności uzupełniające do poszczególnych roślin.</w:t>
      </w:r>
    </w:p>
    <w:p>
      <w:pPr>
        <w:pStyle w:val="Bodytext2"/>
        <w:shd w:fill="FFFFFF" w:val="clear"/>
        <w:spacing w:lineRule="auto" w:line="360"/>
        <w:jc w:val="both"/>
        <w:rPr/>
      </w:pPr>
      <w:r>
        <w:rPr/>
        <w:t>Odpowiadając na pytanie radnego Majchrzaka nt wniosków dla młodych rolników, kierownik Andrzej Żybura wyjaśnił, iż przyznanie pomocy finansowej w ramach działania „Ułatwianie startu młodym rolnikom” objętego Programem Rozwoju Obszarów Wiejskich na lata 2007-2013, ma na celu różnicowanie działań na obszarach wiejskich, chodzi o utworzenie dodatkowej działalności niegospodarczej. Najczęściej rolnicy kupują sprzęt z otrzymanych środków, ale mogą być one przeznaczone także na działalność handlową czy usługową. Pomoc dla młodego rolnika jest uwarunkowana pewnymi kryteriami</w:t>
      </w:r>
      <w:r>
        <w:rPr>
          <w:color w:val="717276"/>
        </w:rPr>
        <w:t xml:space="preserve">, </w:t>
      </w:r>
      <w:r>
        <w:rPr/>
        <w:t>ubiegać się o nią mogą osoby, które:</w:t>
      </w:r>
    </w:p>
    <w:p>
      <w:pPr>
        <w:pStyle w:val="Bodytext2"/>
        <w:shd w:fill="FFFFFF" w:val="clear"/>
        <w:spacing w:lineRule="auto" w:line="360"/>
        <w:jc w:val="both"/>
        <w:rPr/>
      </w:pPr>
      <w:r>
        <w:rPr/>
        <w:t xml:space="preserve">1. dopiero planują przejęcie gospodarstwa, </w:t>
      </w:r>
    </w:p>
    <w:p>
      <w:pPr>
        <w:pStyle w:val="Normal"/>
        <w:shd w:fill="FFFFFF" w:val="clear"/>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prowadzą działalność rolniczą nie dłużej niż 12 miesięcy, licząc do dnia złożenia wniosku o pomoc, a gospodarstwo nabyły wyłącznie w drodze:</w:t>
      </w:r>
    </w:p>
    <w:p>
      <w:pPr>
        <w:pStyle w:val="Normal"/>
        <w:numPr>
          <w:ilvl w:val="0"/>
          <w:numId w:val="5"/>
        </w:numPr>
        <w:shd w:fill="FFFFFF" w:val="clear"/>
        <w:spacing w:lineRule="auto" w:line="360" w:before="0" w:after="0"/>
        <w:ind w:left="150" w:hanging="15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adku </w:t>
      </w:r>
    </w:p>
    <w:p>
      <w:pPr>
        <w:pStyle w:val="Normal"/>
        <w:numPr>
          <w:ilvl w:val="0"/>
          <w:numId w:val="5"/>
        </w:numPr>
        <w:shd w:fill="FFFFFF" w:val="clear"/>
        <w:spacing w:lineRule="auto" w:line="360" w:before="0" w:after="280"/>
        <w:ind w:left="150" w:hanging="15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rowizny przed osiągnięciem pełnoletności albo po ukończeniu 18 roku życia, lecz w trakcie nauki w systemie dziennym, a w nauczaniu nie miały przerw,</w:t>
      </w:r>
    </w:p>
    <w:p>
      <w:pPr>
        <w:pStyle w:val="Normal"/>
        <w:shd w:fill="FFFFFF" w:val="clear"/>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były właścicielami lub posiadaczami nieruchomości rolnej o powierzchni  użytków rolnych co najmniej 1 ha, nabytej w drodze spadku, ale w terminie 12 miesięcy od jej nabycia zbyli tę nieruchomość albo udziały w niej. </w:t>
      </w:r>
    </w:p>
    <w:p>
      <w:pPr>
        <w:pStyle w:val="Bodytext2"/>
        <w:shd w:fill="FFFFFF" w:val="clear"/>
        <w:spacing w:lineRule="auto" w:line="360"/>
        <w:jc w:val="both"/>
        <w:rPr/>
      </w:pPr>
      <w:r>
        <w:rPr/>
        <w:t>Osoba pretendująca do otrzymania powyższych środków musi także posiadać rolnicze kwalifikacje (lub uzupełnić je w ciągu 3 lat),</w:t>
      </w:r>
      <w:r>
        <w:rPr>
          <w:color w:val="717276"/>
          <w:sz w:val="19"/>
          <w:szCs w:val="19"/>
        </w:rPr>
        <w:t xml:space="preserve"> </w:t>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możliwością objęcia części areału Gminy, programem ON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 Kierownik Powiatowego Biura ARiMR – poinformował, iż Gmina Duszniki z takim wnioskiem występowała i część miejscowości Mieściska – spełniając podstawowe wymagania –  została objęta programem.</w:t>
      </w:r>
      <w:r>
        <w:rPr>
          <w:rFonts w:cs="Times New Roman" w:ascii="Times New Roman" w:hAnsi="Times New Roman"/>
          <w:i/>
          <w:sz w:val="24"/>
          <w:szCs w:val="24"/>
        </w:rPr>
        <w:t xml:space="preserve"> </w:t>
      </w:r>
      <w:r>
        <w:rPr>
          <w:rFonts w:cs="Times New Roman" w:ascii="Times New Roman" w:hAnsi="Times New Roman"/>
          <w:sz w:val="24"/>
          <w:szCs w:val="24"/>
        </w:rPr>
        <w:t>Kontynuując kierownik wymienił czynniki, które brane są pod uwagę przy kwalifikowaniu składanych wniosków. I tak Gminy muszą charakteryzować się co najmniej dwiema z czterech ce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w:t>
      </w:r>
      <w:hyperlink r:id="rId2">
        <w:r>
          <w:rPr>
            <w:rStyle w:val="InternetLink"/>
            <w:rFonts w:cs="Times New Roman" w:ascii="Times New Roman" w:hAnsi="Times New Roman"/>
            <w:color w:val="000000"/>
            <w:sz w:val="24"/>
            <w:szCs w:val="24"/>
            <w:u w:val="none"/>
          </w:rPr>
          <w:t>średnia powierzchnia gospodarstw</w:t>
        </w:r>
      </w:hyperlink>
      <w:r>
        <w:rPr>
          <w:rFonts w:cs="Times New Roman" w:ascii="Times New Roman" w:hAnsi="Times New Roman"/>
          <w:sz w:val="24"/>
          <w:szCs w:val="24"/>
        </w:rPr>
        <w:t xml:space="preserve"> rolnych wynosi poniżej 7,5 h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gleby są zagrożone występowaniem erozji wod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udział gospodarstw rolnych, które zaprzestały produkcji rolnej, wynosi powyżej 25% wszystkich gospodarstw rolny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udział trwałych użytków zielonych wynosi powyżej 40% w strukturze użytkowania grunt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dania w tej kwestii dokonuje ośrodek w Puławach. Część gmin ze względu na swoją strukturę była objęta w całości, dodatkowo poszczególne gminy mogły wystąpić o wydzielenie odrębne. Gmina Duszniki złożyła taki wniosek, jednak nie przeszła pozytywnej weryfikacji. Po kolejnych uzgodnieniach z Unią Europejską będzie można składać ponownie wniosek – przed 2013 rokiem.</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niósł się do przedstawionej statystyki nt. ilości gospodarstw korzystających z programów unijnych, twierdząc iż jest to ok. 60% a nie jak przedstawił kierownik 30%. Radny wyjaśnił, że różnica ta wynika z faktu, iż mniej jest rzeczywistych gospodarstw niż składających wnioski o płatność obszarow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radny poruszył temat nowego programu na dofinansowanie nieformalnych grup – w ramach programu „wspólnego użytkowania maszyn” – pytając dlaczego musi być co najmniej 2 rolników z produkcji mleczarstwa. Założenia programu wydają się być bardzo trafione w potrzeby rolników, ale trudno będzie znaleźć gospodarstwa specjalizujące się w mleczarstwie.</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u w:val="single"/>
        </w:rPr>
        <w:t>Andrzej Żybura</w:t>
      </w:r>
      <w:r>
        <w:rPr>
          <w:rFonts w:cs="Times New Roman" w:ascii="Times New Roman" w:hAnsi="Times New Roman"/>
          <w:sz w:val="24"/>
          <w:szCs w:val="24"/>
        </w:rPr>
        <w:t xml:space="preserve"> – Kierownik Powiatowego Biura ARiMR – wyjaśnił, iż program „wspólnego użytkowania maszyn” jest aktualnie w fazie projektu i ma on być dostępny dla wszystkich rolników, którzy wspólnie użytkują maszyny. Natomiast jeżeli chodzi o produkcję bydła, to program ten umożliwi rolnikom – którzy zrezygnują z produkcji mleka – zakup maszyn do innej produkcji, czyli na przekwalifikowanie się. Kierownik nadmienił też, że w województwie wielkopolskim nie planuje się wdrażania tego programu</w:t>
      </w:r>
      <w:r>
        <w:rPr>
          <w:rFonts w:cs="Times New Roman" w:ascii="Times New Roman" w:hAnsi="Times New Roman"/>
          <w:color w:val="FF0000"/>
          <w:sz w:val="24"/>
          <w:szCs w:val="24"/>
        </w:rPr>
        <w:t>.</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Ad. 6.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erzy Kryś</w:t>
      </w:r>
      <w:r>
        <w:rPr>
          <w:rFonts w:cs="Times New Roman" w:ascii="Times New Roman" w:hAnsi="Times New Roman"/>
          <w:sz w:val="24"/>
          <w:szCs w:val="24"/>
        </w:rPr>
        <w:t xml:space="preserve"> – przedstawiciela Wielkopolskiego Ośrodka Doradztwa Rolniczego – przygotował prezentację dotyczącą szczegółowych informacji nt tegorocznych plonów. a następnie przedstawił kalkulację cenową na polskim rynku. Według prezentowanych danych, w br. odnotowuje się średnio 20% niższe plony w stosunku do roku poprzedn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ziękował gościom za przyjęcie zaproszenia i omówienie spraw związanych z rolnictwem.</w:t>
      </w:r>
    </w:p>
    <w:p>
      <w:pPr>
        <w:pStyle w:val="Normal"/>
        <w:spacing w:lineRule="auto" w:line="360"/>
        <w:jc w:val="both"/>
        <w:rPr/>
      </w:pPr>
      <w:r>
        <w:rPr>
          <w:rFonts w:cs="Times New Roman" w:ascii="Times New Roman" w:hAnsi="Times New Roman"/>
          <w:b/>
          <w:sz w:val="24"/>
          <w:szCs w:val="24"/>
        </w:rPr>
        <w:t>Ad. 7.</w:t>
      </w:r>
      <w:r>
        <w:rPr>
          <w:rFonts w:cs="Times New Roman" w:ascii="Times New Roman" w:hAnsi="Times New Roman"/>
          <w:sz w:val="24"/>
          <w:szCs w:val="24"/>
        </w:rPr>
        <w:t xml:space="preserve"> Przystąpiono do podjęcia uchwał w sprawie:</w:t>
      </w:r>
    </w:p>
    <w:p>
      <w:pPr>
        <w:pStyle w:val="Akapitzlist"/>
        <w:numPr>
          <w:ilvl w:val="0"/>
          <w:numId w:val="6"/>
        </w:numPr>
        <w:tabs>
          <w:tab w:val="clear" w:pos="708"/>
          <w:tab w:val="left" w:pos="993" w:leader="none"/>
        </w:tabs>
        <w:autoSpaceDE w:val="false"/>
        <w:spacing w:lineRule="auto" w:line="360"/>
        <w:jc w:val="both"/>
        <w:rPr/>
      </w:pPr>
      <w:r>
        <w:rPr>
          <w:b/>
        </w:rPr>
        <w:t>zmiany uchwały budżetowej Nr LII/375/09 z dnia 22 grudnia 2009r. Rady Gminy Duszniki w sprawie budżetu na rok 2010;</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wprowadzonej do uchwały budżetowej zmiany – na wniosek Komisji Ochrony Środowiska i Porządku Publicznego przedstawiony na posiedzeniu dnia 23 sierpnia br. Proponowana zmiana polega na przesunięciu kwoty 30 tys. zł zarezerwowanej na budowę chodnika w Sękowie, na budowę oświetlenia w Mieściskach. Zmiana ta wyniknęła z faktu, iż z uwagi na brak środków w samorządzie wojewódzkim na ten cel nie uda się zrealizować zadania dotyczącego budowy chodników w Sękowie, natomiast najtańsza oferta wykonania wspomnianego oświetlenia wynosi 74 tys. zł, czyli przekracza zaplanowaną pierwotnie kwotę 50 tys. z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 sołtys Sękowa – wspomniał, iż w tym roku miała być sporządzona dokumentacja na budowę chodnika. Mieszkańcy czekają na realizację tego zadania zwłaszcza, że przy braku jakiegokolwiek pobocza istnieje realne zagrożenie życia. Nie mając innej alternatywy, ludzie chodzą ulicą – co przy tak wzmożonym ruchu przy drodze wojewódzkiej w Sękowie jest bardzo niebezpieczne.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jest to droga wojewódzka i zadanie to należy do Urzędu Marszałkowskiego. Urząd Gminy wielokrotnie zwracał się z pismem do marszałka w tej sprawie, jednak ze względu na realizację pilniejszych potrzeb województwa, zadanie to ma być ujęte dopiero w przyszłorocznym budżecie. Wówczas to projekt będzie mógł być realizowany, a Gmina go dofinansuje. Następnie wójt odniósł się do propozycji sołtysa nt doświetlenia wspomnianego odcinka drog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nformując, iż Gmina płaci za oświetlenie dróg, ale istniejące lampy należą do Enei.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sporządzenie dokumentacji na budowę chodnika – o której sołtys Sękowa wspomina – wójt poinformował, iż Gmina może taką dokumentację wykonać dopiero w momencie podpisania stosownego porozumienia z Wojewódzkim Zarządem Dróg.</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ziękował wójtowi i członkom komisji Ochrony Środowiska i Porządku Publicznego za to, iż udało się przerzucić środki finansowe na wykonanie oświetlenia w Mieściskach. Dalej radny dodał, że temat budowy chodnika w Sękowie był wielokrotnie omawiany przy uchwalaniu budżetu w zeszłym roku. Obecnie Rada stanęła przed wyborem: pozostawienia zaplanowanych środków na chodnik – które byłyby i tak zamrożone w tym roku – lub zrealizowania zadania w Mieściska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rzypomniał, iż w tym roku powstała dokumentacja na budowę chodnika przy ul. Szkolnej i ulicach przyległych w Sękowie – o której była już mowa na zebraniu wiejskim. Wniosek będzie złożony do Narodowego Programu Przebudowy Dróg Lokalnych. Do 30 września wojewoda przyjmuje wnioski. Na wspomnianym zebraniu wójt podkreślał także, iż realizacja tego zadania będzie w 2011 r. , a jego koszt całkowity opiewa na kwotę 1,2 mln zł – gdzie Gmina może otrzymać nawet do 50% dofinansowania. Wójt dodał, iż nie ma niebezpieczeństwa niezrealizowania zadania dot. budowy chodników w Sękowie, ponieważ do końca września zostanie złożony konieczny wniosek.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szacunkowy koszt chodnika przy drodze wojewódzkiej, to jest on uzależniony od ostatecznego projektu budowlanego, dlatego trudny jest on do określenia.</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 uznając konieczność ujęcia inwestycji w budżecie województwa, za istotną przyczynę nierealizowania jej – wyraził opinię, iż zadanie budowy chodnika powinno być priorytetem w przyszłym roku. Radny motywował powyższe niebezpieczeństwem  zagrożenia życia, w związku z brakiem pobocza przy drodze w Sękowie.</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niósł się do propozycji sołtysa Pacholaka – nt. postawienia lamp w miejscu planowanego chodnika, zamiast przesunięcia środków na oświetlenie w innych miejscowościach – informując, iż w Mieściskach przygotowania w tym temacie są dalej posunięte.</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umowując dyskusję w sprawie oświetlenia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w zeszłym roku Rada podjęła uchwałą - decyzję w zakresie oświetlenia w Mieściskach, natomiast nt. Sękowa nie. W związku z proponowanym przesunięciem środków finansowych jest szansa, że przynajmniej to zadanie będzie możliwe do zrealizowania.</w:t>
      </w:r>
    </w:p>
    <w:p>
      <w:pPr>
        <w:pStyle w:val="Akapitzlist"/>
        <w:spacing w:lineRule="auto" w:line="360"/>
        <w:ind w:left="644" w:hanging="0"/>
        <w:jc w:val="both"/>
        <w:rPr/>
      </w:pPr>
      <w:r>
        <w:rPr/>
        <w:t>Rada Gminy Duszniki podjęła uchwałę 12 głosami za, przy 2 wstrzymujących się (Michał Królik, Tomasz Szczechowiak)</w:t>
      </w:r>
    </w:p>
    <w:p>
      <w:pPr>
        <w:pStyle w:val="Akapitzlist"/>
        <w:spacing w:lineRule="auto" w:line="360"/>
        <w:ind w:left="644" w:hanging="0"/>
        <w:jc w:val="both"/>
        <w:rPr/>
      </w:pPr>
      <w:r>
        <w:rPr/>
        <w:t xml:space="preserve">Uchwała nr </w:t>
      </w:r>
      <w:r>
        <w:rPr>
          <w:b/>
        </w:rPr>
        <w:t>LXII/452</w:t>
      </w:r>
      <w:r>
        <w:rPr>
          <w:b/>
          <w:bCs/>
        </w:rPr>
        <w:t xml:space="preserve">/10 </w:t>
      </w:r>
      <w:r>
        <w:rPr/>
        <w:t>jest</w:t>
      </w:r>
      <w:r>
        <w:rPr>
          <w:b/>
          <w:bCs/>
        </w:rPr>
        <w:t xml:space="preserve"> zał. nr 5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zmiany Wieloletniego Programu Inwestycyjnego Gminy Duszniki;</w:t>
      </w:r>
    </w:p>
    <w:p>
      <w:pPr>
        <w:pStyle w:val="Akapitzlist"/>
        <w:spacing w:lineRule="auto" w:line="360"/>
        <w:ind w:left="644" w:hanging="0"/>
        <w:jc w:val="both"/>
        <w:rPr/>
      </w:pPr>
      <w:r>
        <w:rPr/>
        <w:t>Rada Gminy Duszniki podjęła uchwałę 12 głosami za, przy 2 wstrzymujących się (Michał Królik, Tomasz Szczechowiak)</w:t>
      </w:r>
    </w:p>
    <w:p>
      <w:pPr>
        <w:pStyle w:val="Akapitzlist"/>
        <w:spacing w:lineRule="auto" w:line="360"/>
        <w:ind w:left="644" w:hanging="0"/>
        <w:jc w:val="both"/>
        <w:rPr/>
      </w:pPr>
      <w:r>
        <w:rPr/>
        <w:t xml:space="preserve">Uchwała nr </w:t>
      </w:r>
      <w:r>
        <w:rPr>
          <w:b/>
        </w:rPr>
        <w:t>LXII/453</w:t>
      </w:r>
      <w:r>
        <w:rPr>
          <w:b/>
          <w:bCs/>
        </w:rPr>
        <w:t xml:space="preserve">/10 </w:t>
      </w:r>
      <w:r>
        <w:rPr/>
        <w:t>jest</w:t>
      </w:r>
      <w:r>
        <w:rPr>
          <w:b/>
          <w:bCs/>
        </w:rPr>
        <w:t xml:space="preserve"> zał. nr 6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nadania nazw ulicom w miejscowości Duszniki;</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II/454</w:t>
      </w:r>
      <w:r>
        <w:rPr>
          <w:b/>
          <w:bCs/>
        </w:rPr>
        <w:t xml:space="preserve">/10 </w:t>
      </w:r>
      <w:r>
        <w:rPr/>
        <w:t>jest</w:t>
      </w:r>
      <w:r>
        <w:rPr>
          <w:b/>
          <w:bCs/>
        </w:rPr>
        <w:t xml:space="preserve"> zał. nr 7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uchwalenia Regulaminu utrzymania czystości i porządku na terenie Gminy Dusznik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ojekt ten omawiany był wcześniej na dwóch komisjach Rolnictwa i Budżetu oraz Ochrony środowiska i Porządku Publicznego.</w:t>
      </w:r>
    </w:p>
    <w:p>
      <w:pPr>
        <w:pStyle w:val="Akapitzlist"/>
        <w:spacing w:lineRule="auto" w:line="360"/>
        <w:ind w:left="644" w:hanging="0"/>
        <w:jc w:val="both"/>
        <w:rPr/>
      </w:pPr>
      <w:r>
        <w:rPr/>
        <w:t>Rada Gminy Duszniki podjęła uchwałę 13 głosami za, przy 1 wstrzymującym się (Michał Królik)</w:t>
      </w:r>
    </w:p>
    <w:p>
      <w:pPr>
        <w:pStyle w:val="Akapitzlist"/>
        <w:spacing w:lineRule="auto" w:line="360"/>
        <w:ind w:left="644" w:hanging="0"/>
        <w:jc w:val="both"/>
        <w:rPr/>
      </w:pPr>
      <w:r>
        <w:rPr/>
        <w:t xml:space="preserve">Uchwała nr </w:t>
      </w:r>
      <w:r>
        <w:rPr>
          <w:b/>
        </w:rPr>
        <w:t>LXII/455</w:t>
      </w:r>
      <w:r>
        <w:rPr>
          <w:b/>
          <w:bCs/>
        </w:rPr>
        <w:t xml:space="preserve">/10 </w:t>
      </w:r>
      <w:r>
        <w:rPr/>
        <w:t>jest</w:t>
      </w:r>
      <w:r>
        <w:rPr>
          <w:b/>
          <w:bCs/>
        </w:rPr>
        <w:t xml:space="preserve"> zał. nr 8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uchylenia upoważnienia Kierownika Gminnego Ośrodka Pomocy Społecznej do podejmowania działań wobec dłużników alimentacyjnych;</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II/456</w:t>
      </w:r>
      <w:r>
        <w:rPr>
          <w:b/>
          <w:bCs/>
        </w:rPr>
        <w:t xml:space="preserve">/10 </w:t>
      </w:r>
      <w:r>
        <w:rPr/>
        <w:t>jest</w:t>
      </w:r>
      <w:r>
        <w:rPr>
          <w:b/>
          <w:bCs/>
        </w:rPr>
        <w:t xml:space="preserve"> zał. nr 9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wyrażenia zgody na przyjęcie darowizny prawa własności nieruchomości oznaczonej jako działka ewidencyjna nr 100 położona na terenie miejscowości Sarbia, gmina Duszniki;</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II/457</w:t>
      </w:r>
      <w:r>
        <w:rPr>
          <w:b/>
          <w:bCs/>
        </w:rPr>
        <w:t xml:space="preserve">/10 </w:t>
      </w:r>
      <w:r>
        <w:rPr/>
        <w:t>jest</w:t>
      </w:r>
      <w:r>
        <w:rPr>
          <w:b/>
          <w:bCs/>
        </w:rPr>
        <w:t xml:space="preserve"> zał. nr 10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nabycia nieodpłatnego na mienie komunalne Gminy Duszniki, działki gruntu położonej na terenie miejscowości Wilkowo, oznaczonej jako nr 140 będącej własnością Skarbu Państwa – Agencji Nieruchomości Rolny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jąc na pytanie radnej Kazimiery Gierczyk, nt ewentualnego wygospodarowania miejsca na plac zabaw dla dzieci w Wilkowie poinformował, iż przy strażnicy w Wilkowie jest możliwość wyasygnowania miejsca z proponowanym przeznaczeniem. </w:t>
      </w:r>
    </w:p>
    <w:p>
      <w:pPr>
        <w:pStyle w:val="Akapitzlist"/>
        <w:spacing w:lineRule="auto" w:line="360"/>
        <w:ind w:left="644" w:hanging="0"/>
        <w:jc w:val="both"/>
        <w:rPr/>
      </w:pPr>
      <w:r>
        <w:rPr/>
        <w:t xml:space="preserve">Rada Gminy Duszniki podjęła uchwałę 14 głosami za, </w:t>
      </w:r>
    </w:p>
    <w:p>
      <w:pPr>
        <w:pStyle w:val="Normal"/>
        <w:ind w:firstLine="644"/>
        <w:rPr/>
      </w:pPr>
      <w:r>
        <w:rPr>
          <w:rFonts w:cs="Times New Roman" w:ascii="Times New Roman" w:hAnsi="Times New Roman"/>
          <w:sz w:val="24"/>
          <w:szCs w:val="24"/>
        </w:rPr>
        <w:t xml:space="preserve">Uchwała nr </w:t>
      </w:r>
      <w:r>
        <w:rPr>
          <w:rFonts w:cs="Times New Roman" w:ascii="Times New Roman" w:hAnsi="Times New Roman"/>
          <w:b/>
          <w:sz w:val="24"/>
          <w:szCs w:val="24"/>
        </w:rPr>
        <w:t>LXII/458</w:t>
      </w:r>
      <w:r>
        <w:rPr>
          <w:rFonts w:cs="Times New Roman" w:ascii="Times New Roman" w:hAnsi="Times New Roman"/>
          <w:b/>
          <w:bCs/>
          <w:sz w:val="24"/>
          <w:szCs w:val="24"/>
        </w:rPr>
        <w:t xml:space="preserve">/10 </w:t>
      </w:r>
      <w:r>
        <w:rPr>
          <w:rFonts w:cs="Times New Roman" w:ascii="Times New Roman" w:hAnsi="Times New Roman"/>
          <w:sz w:val="24"/>
          <w:szCs w:val="24"/>
        </w:rPr>
        <w:t>jest</w:t>
      </w:r>
      <w:r>
        <w:rPr>
          <w:rFonts w:cs="Times New Roman" w:ascii="Times New Roman" w:hAnsi="Times New Roman"/>
          <w:b/>
          <w:bCs/>
          <w:sz w:val="24"/>
          <w:szCs w:val="24"/>
        </w:rPr>
        <w:t xml:space="preserve"> zał. nr 11 </w:t>
      </w:r>
      <w:r>
        <w:rPr>
          <w:rFonts w:cs="Times New Roman" w:ascii="Times New Roman" w:hAnsi="Times New Roman"/>
          <w:sz w:val="24"/>
          <w:szCs w:val="24"/>
        </w:rPr>
        <w:t>do protokołu</w:t>
      </w:r>
    </w:p>
    <w:p>
      <w:pPr>
        <w:pStyle w:val="Akapitzlist"/>
        <w:numPr>
          <w:ilvl w:val="0"/>
          <w:numId w:val="6"/>
        </w:numPr>
        <w:tabs>
          <w:tab w:val="clear" w:pos="708"/>
          <w:tab w:val="left" w:pos="993" w:leader="none"/>
        </w:tabs>
        <w:autoSpaceDE w:val="false"/>
        <w:spacing w:lineRule="auto" w:line="360"/>
        <w:jc w:val="both"/>
        <w:rPr>
          <w:b/>
          <w:b/>
        </w:rPr>
      </w:pPr>
      <w:r>
        <w:rPr>
          <w:b/>
        </w:rPr>
        <w:t>wydzierżawienia części gruntu zabudowanego wieżą telefonii komórkowej, położonego na terenie miejscowości Duszniki z działki ewidencyjnej nr 809 – w trybie bezprzetargowym;</w:t>
      </w:r>
    </w:p>
    <w:p>
      <w:pPr>
        <w:pStyle w:val="Normal"/>
        <w:tabs>
          <w:tab w:val="clear" w:pos="708"/>
          <w:tab w:val="left" w:pos="993" w:leader="none"/>
        </w:tabs>
        <w:autoSpaceDE w:val="false"/>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Odpowiadając na pytania radnych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stawka za dzierżawę gruntu wynosi 1.200 zł miesięcznie i jest ona rewaloryzowana zgodnie z Zarządzeniem Wójta.</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II/459</w:t>
      </w:r>
      <w:r>
        <w:rPr>
          <w:b/>
          <w:bCs/>
        </w:rPr>
        <w:t xml:space="preserve">/10 </w:t>
      </w:r>
      <w:r>
        <w:rPr/>
        <w:t>jest</w:t>
      </w:r>
      <w:r>
        <w:rPr>
          <w:b/>
          <w:bCs/>
        </w:rPr>
        <w:t xml:space="preserve"> zał. nr 12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wyrażenia zgody na zbycie części wspólnej strychu i klatki schodowej w budynku mieszkalno-użytkowym położonym w Kunowie 40 – w trybie bezprzetargowym;</w:t>
      </w:r>
    </w:p>
    <w:p>
      <w:pPr>
        <w:pStyle w:val="Normal"/>
        <w:tabs>
          <w:tab w:val="clear" w:pos="708"/>
          <w:tab w:val="left" w:pos="993" w:leader="none"/>
        </w:tabs>
        <w:autoSpaceDE w:val="false"/>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zbycie części wspólnej dotyczy budynku byłej szkoły, co wójt potwierdził. </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II/460</w:t>
      </w:r>
      <w:r>
        <w:rPr>
          <w:b/>
          <w:bCs/>
        </w:rPr>
        <w:t xml:space="preserve">/10 </w:t>
      </w:r>
      <w:r>
        <w:rPr/>
        <w:t>jest</w:t>
      </w:r>
      <w:r>
        <w:rPr>
          <w:b/>
          <w:bCs/>
        </w:rPr>
        <w:t xml:space="preserve"> zał. nr 13 </w:t>
      </w:r>
      <w:r>
        <w:rPr/>
        <w:t>do protokołu</w:t>
      </w:r>
    </w:p>
    <w:p>
      <w:pPr>
        <w:pStyle w:val="Akapitzlist"/>
        <w:numPr>
          <w:ilvl w:val="0"/>
          <w:numId w:val="6"/>
        </w:numPr>
        <w:tabs>
          <w:tab w:val="clear" w:pos="708"/>
          <w:tab w:val="left" w:pos="993" w:leader="none"/>
        </w:tabs>
        <w:autoSpaceDE w:val="false"/>
        <w:spacing w:lineRule="auto" w:line="360"/>
        <w:jc w:val="both"/>
        <w:rPr>
          <w:b/>
          <w:b/>
        </w:rPr>
      </w:pPr>
      <w:r>
        <w:rPr>
          <w:b/>
        </w:rPr>
        <w:t>zmieniająca uchwały: nr XXX-158/05 Rady Gminy Duszniki z dnia 23 lutego 2005 r. oraz nr LVI/419/10 Rady Gminy Duszniki z dnia 23 marca 2010r.</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II/461</w:t>
      </w:r>
      <w:r>
        <w:rPr>
          <w:b/>
          <w:bCs/>
        </w:rPr>
        <w:t xml:space="preserve">/10 </w:t>
      </w:r>
      <w:r>
        <w:rPr/>
        <w:t>jest</w:t>
      </w:r>
      <w:r>
        <w:rPr>
          <w:b/>
          <w:bCs/>
        </w:rPr>
        <w:t xml:space="preserve"> zał. nr 14 </w:t>
      </w:r>
      <w:r>
        <w:rPr/>
        <w:t>do protokołu</w:t>
      </w:r>
    </w:p>
    <w:p>
      <w:pPr>
        <w:pStyle w:val="Akapitzlist"/>
        <w:numPr>
          <w:ilvl w:val="0"/>
          <w:numId w:val="6"/>
        </w:numPr>
        <w:tabs>
          <w:tab w:val="clear" w:pos="708"/>
          <w:tab w:val="left" w:pos="993" w:leader="none"/>
        </w:tabs>
        <w:autoSpaceDE w:val="false"/>
        <w:spacing w:lineRule="auto" w:line="360"/>
        <w:jc w:val="both"/>
        <w:rPr/>
      </w:pPr>
      <w:r>
        <w:rPr>
          <w:b/>
        </w:rPr>
        <w:t>zmieniająca uchwały: nr XXXIII-165/05 Rady Gminy Duszniki z dnia 20 kwietnia 2005 r. oraz nr LVI/418/10 Rady Gminy Duszniki z dnia 23 marca 2010r.</w:t>
      </w:r>
    </w:p>
    <w:p>
      <w:pPr>
        <w:pStyle w:val="Akapitzlist"/>
        <w:spacing w:lineRule="auto" w:line="360"/>
        <w:ind w:left="644" w:hanging="0"/>
        <w:jc w:val="both"/>
        <w:rPr/>
      </w:pPr>
      <w:r>
        <w:rPr/>
        <w:t xml:space="preserve">Rada Gminy Duszniki podjęła uchwałę 14 głosami za, </w:t>
      </w:r>
    </w:p>
    <w:p>
      <w:pPr>
        <w:pStyle w:val="Akapitzlist"/>
        <w:spacing w:lineRule="auto" w:line="360"/>
        <w:ind w:left="644" w:hanging="0"/>
        <w:jc w:val="both"/>
        <w:rPr/>
      </w:pPr>
      <w:r>
        <w:rPr/>
        <w:t xml:space="preserve">Uchwała nr </w:t>
      </w:r>
      <w:r>
        <w:rPr>
          <w:b/>
        </w:rPr>
        <w:t>LXII/462</w:t>
      </w:r>
      <w:r>
        <w:rPr>
          <w:b/>
          <w:bCs/>
        </w:rPr>
        <w:t xml:space="preserve">/10 </w:t>
      </w:r>
      <w:r>
        <w:rPr/>
        <w:t>jest</w:t>
      </w:r>
      <w:r>
        <w:rPr>
          <w:b/>
          <w:bCs/>
        </w:rPr>
        <w:t xml:space="preserve"> zał. nr 15 </w:t>
      </w:r>
      <w:r>
        <w:rPr/>
        <w:t>do protokołu</w:t>
      </w:r>
    </w:p>
    <w:p>
      <w:pPr>
        <w:pStyle w:val="Akapitzlist"/>
        <w:spacing w:lineRule="auto" w:line="360"/>
        <w:ind w:left="644" w:hanging="0"/>
        <w:jc w:val="both"/>
        <w:rPr/>
      </w:pPr>
      <w:r>
        <w:rPr/>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b/>
          <w:sz w:val="24"/>
          <w:szCs w:val="24"/>
        </w:rPr>
        <w:t>Ad. 8</w:t>
      </w:r>
      <w:r>
        <w:rPr>
          <w:rFonts w:cs="Times New Roman" w:ascii="Times New Roman" w:hAnsi="Times New Roman"/>
          <w:sz w:val="24"/>
          <w:szCs w:val="24"/>
        </w:rPr>
        <w:t>. Wolne głosy i wniosk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ismo Stowarzyszenia Pasikonik z dnia 21 czerwca 2010r. nt. wystąpienia sołtys Chełminka, zamieszczonej w protokole nr LVII/10 sesji Rady Gminy Duszniki z dnia 27 kwietnia 2010r.</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b/>
          <w:sz w:val="24"/>
          <w:szCs w:val="24"/>
        </w:rPr>
        <w:t xml:space="preserve"> </w:t>
      </w:r>
      <w:r>
        <w:rPr>
          <w:rFonts w:cs="Times New Roman" w:ascii="Times New Roman" w:hAnsi="Times New Roman"/>
          <w:sz w:val="24"/>
          <w:szCs w:val="24"/>
        </w:rPr>
        <w:t>– sołtys Chełminka</w:t>
      </w:r>
      <w:r>
        <w:rPr>
          <w:rFonts w:cs="Times New Roman" w:ascii="Times New Roman" w:hAnsi="Times New Roman"/>
          <w:b/>
          <w:sz w:val="24"/>
          <w:szCs w:val="24"/>
        </w:rPr>
        <w:t xml:space="preserve"> – </w:t>
      </w:r>
      <w:r>
        <w:rPr>
          <w:rFonts w:cs="Times New Roman" w:ascii="Times New Roman" w:hAnsi="Times New Roman"/>
          <w:sz w:val="24"/>
          <w:szCs w:val="24"/>
        </w:rPr>
        <w:t>sprostowała jedynie, iż chodziło o młodzież z Dusznik, a nie z Chełminka</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uznał, iż nie potrzebne tu jest jakiekolwiek tłumaczenie, ponieważ efekty pracy radnego są widoczne. Odniósł się On także do „kłamliwych stwierdzeń” – jak twierdzi –  które padły na ostatniej sesji, nt wprowadzania ludzi w błąd podczas zebrania wiejskiego, a następnie poprosił o ich sprostowanie.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alej radny zwrócił się z pytaniem w imieniu mieszkańców Grzebieniska, czy jest możliwość ustawienia radaru na trasie do Gaju Wielkiego, w związku ze zidensyfikowanym ruchem ciężarówek oraz zagrożeniem spowodowanym dużymi prędkościami. Drugim problemem – o przekazanie którego radny został poproszony na zebraniu wiejskim – była budowa wiaty grilowej (w ramach funduszu sołeckiego). Jej realizacja nie może dojść do skutku, ponieważ proponowane miejsce przeznaczenia jest terenem leśnym. W związku z tym, iż zagwarantowane środki finansowe muszą być wykorzystane do końca roku, padła propozycja wybudowania wiaty bez fundamentów.</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Bogdan Buda</w:t>
      </w:r>
      <w:r>
        <w:rPr>
          <w:rFonts w:cs="Times New Roman" w:ascii="Times New Roman" w:hAnsi="Times New Roman"/>
          <w:sz w:val="24"/>
          <w:szCs w:val="24"/>
        </w:rPr>
        <w:t xml:space="preserve"> – sołtys Grzebieniska – stwierdził, iż „nie bardzo wie oco chodzi” radnemu Królikowi, ponieważ przedstawione problemy rozwiązywane są we własnym zakresie. Sołtys wyjaśnił, że nie zwracano się do Urzędu Gminy, w sprawie uciążliwości związanej ze wzmożonym ruchem ciężarówek, gdyż w tej kwestii – jak i naprawy dróg – prowadzone są rozmowy ze starostą szamotulskim. Na dzień dzisiejszy pewnym rozwiązaniem problemu są ustawione znaki ograniczające: tonaż (do 20 ton) oraz prędkość (30 km/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budowę wiaty grilowej, zmieniona została jej lokalizacja i prace w tej kwestii również trwają. Reasumując sołtys uznał, iż poruszanie na sesji tematów, które są w trakcie realizacji, niczego nie wnosi.</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poinformowała, iż uczestniczyła we wspomnianym zebraniu wiejskim, po zakończeniu którego zapytała sołtysa, czy przekazać jakieś wnioski na sesji, jednak nie została upoważniona ani przez mieszkańców, ani przez sołtysa (który przekazuje protokół z zebrania i podjęte na nim uchwały wójtowi) do przekazywania powyższych informacji.</w:t>
      </w:r>
      <w:r>
        <w:rPr>
          <w:rFonts w:cs="Times New Roman" w:ascii="Times New Roman" w:hAnsi="Times New Roman"/>
          <w:color w:val="FF0000"/>
          <w:sz w:val="24"/>
          <w:szCs w:val="24"/>
        </w:rPr>
        <w:t xml:space="preserve">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stwierdził, iż nie prowadził żadnych rozmów po zebraniu, ale w jego trakcie został poproszony przez mieszkańców o zwrócenie uwagi na powyższe problemy. Radny nadmienił, że mieszkańcy żalili się, iż ich uwagi nie docierają na sesję, dlatego też zostały one przez radnego podjęte, a tym samym swojego zobowiązania dotrzymał.</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stwierdziła, iż radny sam zobowiązał się do przekazania tych informacji.</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 xml:space="preserve">Dalej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oruszył następujące tematy:</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drogi prowadzącej do trzech gospodarstw przez Osiedle Wyzwolenia. Radny zwrócił uwagę, że jest ona położona nisko (po jej bokach znajdują się skarpy), w związku z czym już przy małych opadach zbiera się tam woda. Ponieważ chodzą tamtędy dzieci do szkoły, mieszkańcy proszą o przynajmniej doraźną interwencję – w miarę możliwości. Radny zasugerował wyrównanie skarpy przez równiarkę, a w przyszłości znalezienie lepszego rozwiązania tej kwestii. Radny nadmienił także, iż wspomniana droga wg mapy ma szerokości 8 m – w rzeczywistości jednak są to 3 m i mniej.</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 wystąpienia wójta w czasie ostatniej sesji, które w ocenie radnego było „skandaliczne”. Biorąc sołtysów na świadków tego zdarzenia, radny zacytował wypowiedź wójta kierowaną do Mirona Maciejewskiego i Michała Królika, iż „ to co robią jest skandaliczne (…) że buntują radnych (…) oraz jeżdżą po radnych”. Następnie zwrócił się z pytaniem do Rady, kto może potwierdzić prowadzenie przytoczonych działań,  przez wymienionych radny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nadmienił, iż powyższe stwierdzenia nie wynikają z Protokołu Nr LXI – który jego zdaniem jest „poświadczeniem nieprawdy”, wyrażając jednocześnie zdziwienie dla faktu przyjęcia protokołu w takiej jego wersji. Radny zwrócił też uwagę, iż tego rodzaju dyskusji możnaby uniknąć, gdyby zakupiono sprzęt nagrywający, na którego środki finansowe planowane były w zeszłym roku</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W dalszej wypowiedzi, Michał Królik ponownie zwrócił się do radnych z pytaniem: „u kogo z Państwa byłem z radnym Maciejewskim … nawiedzałem … czy namawiałem”.</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wstałym szumem na Sali i brakiem możliwości kontynuowania, radny zwrócił się do Gracjana Skórnickiego, iż wybierając Go Przewodniczącym Rady był przekonany o rzetelnym wykonywaniu przez Niego obowiązków. Następnie radny stwierdził, że „od kilkunastu sesji kiedy mówią radni, przewodniczący albo przerywa albo pozwala na to, aby sołtysi robili hałas i przerywali wypowiedź radnym”.</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jako przewodniczący czuwa nad zwięzłością wystąpień i w uzasadnionych przypadkach ma prawo przywołać mówcę do rzeczy, jak również ma prawo przerwać każdemu radnemu, którego wypowiedź nie jest merytoryczna. Dalej przewodniczący wyjaśnił, że w przypadku zachowań zakłócających porządek obrad uspakaja obecnych, jednak wchodzenie w takim przypadku przez radnego Królika w polemikę z obecnymi na sali,  prowadzi do dalszych niekontrolowanych dyskusji.</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dmienił, iż wypowiedź wójta – zdaniem radnego – również nie była merytoryczna i nie dotyczyła żadnej podejmowanej uchwały, a nie została przez przewodniczącego przerwana, pomimo takiego prawa. Następnie radny ponowił prośbę o sprostowanie przez wójta nieprawdy oświadczając, iż:</w:t>
      </w:r>
    </w:p>
    <w:p>
      <w:pPr>
        <w:pStyle w:val="Akapitzlist"/>
        <w:numPr>
          <w:ilvl w:val="0"/>
          <w:numId w:val="2"/>
        </w:numPr>
        <w:tabs>
          <w:tab w:val="clear" w:pos="708"/>
          <w:tab w:val="left" w:pos="284" w:leader="none"/>
        </w:tabs>
        <w:autoSpaceDE w:val="false"/>
        <w:spacing w:lineRule="auto" w:line="360"/>
        <w:ind w:left="0" w:hanging="0"/>
        <w:jc w:val="both"/>
        <w:rPr/>
      </w:pPr>
      <w:r>
        <w:rPr/>
        <w:t>„</w:t>
      </w:r>
      <w:r>
        <w:rPr/>
        <w:t xml:space="preserve">(…) my po radnych nie jeździliśmy, mogę przyznać się, że faktycznie z dwóch byliśmy u jednego radnego Kałka”. Michał Królik uznając, że to co radni robią na sesji jest ukoronowaniem całomiesięcznej pracy poinformował, iż nie ma nic dziwnego w spotkaniach radnych poza sesją, a wręcz spotkania – zwłaszcza z mieszkańcami – należą do obowiązków każdego radnego.  </w:t>
      </w:r>
    </w:p>
    <w:p>
      <w:pPr>
        <w:pStyle w:val="Akapitzlist"/>
        <w:numPr>
          <w:ilvl w:val="0"/>
          <w:numId w:val="2"/>
        </w:numPr>
        <w:tabs>
          <w:tab w:val="clear" w:pos="708"/>
          <w:tab w:val="left" w:pos="284" w:leader="none"/>
        </w:tabs>
        <w:autoSpaceDE w:val="false"/>
        <w:spacing w:lineRule="auto" w:line="360"/>
        <w:ind w:left="0" w:hanging="0"/>
        <w:jc w:val="both"/>
        <w:rPr/>
      </w:pPr>
      <w:r>
        <w:rPr/>
        <w:t>nie jest w posiadaniu żadnej strony internetowej oraz nie jest autorem żadnych artykułów na stronach internetowych, jak również nie pisze na forach związanych z polityką – prostując tym samym nieprawdziwe stwierdzenie w tym temacie;</w:t>
      </w:r>
    </w:p>
    <w:p>
      <w:pPr>
        <w:pStyle w:val="Akapitzlist"/>
        <w:tabs>
          <w:tab w:val="clear" w:pos="708"/>
          <w:tab w:val="left" w:pos="284" w:leader="none"/>
        </w:tabs>
        <w:autoSpaceDE w:val="false"/>
        <w:spacing w:lineRule="auto" w:line="360"/>
        <w:ind w:left="0" w:hanging="0"/>
        <w:jc w:val="both"/>
        <w:rPr/>
      </w:pPr>
      <w:r>
        <w:rPr/>
        <w:t>Dalej Michał Królik ponownie zwrócił uwagę na wypowiedź wójta, dotyczącą „jeżdżenia po radnych(…)”, twierdząc iż „ jeden radny to nie liczba mnoga”.</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Przewodniczący Gracjan Skórnicki</w:t>
      </w:r>
      <w:r>
        <w:rPr/>
        <w:t xml:space="preserve"> zasugerował radnemu skonkretyzowanie swoich wypowiedzi, gdyż raz radny twierdzi że: nie jeździ do nikogo, a następnie że: tylko do jednego radnego. </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Michał Królik</w:t>
      </w:r>
      <w:r>
        <w:rPr/>
        <w:t xml:space="preserve"> odniósł się także do wywiadów udzielanych przez wójta w gazetach, jak również informacji zamieszczanych na stronie internetowej, o prowadzeniu „kampanii wyborczej pełnej oszczerstw i pomówień”. Według radnego, pomimo braku adresata tych słów, mieszkańcy mogą pomyśleć iż wypowiedź ta dotyczy radnych, którzy sprzeciwiają się zdaniu wójta. Powyższe insynuacje – jak twierdzi radny – są nie na miejscu i w takich kwestiach należy wypowiadać się dokładnie, a nie ogólnikowo. Następnie radny wyraził swoje zażenowanie koniecznością prowadzenia tego rodzaju dyskusji twierdząc, że wystarczyłby dobrze napisany protokół.</w:t>
      </w:r>
    </w:p>
    <w:p>
      <w:pPr>
        <w:pStyle w:val="Akapitzlist"/>
        <w:tabs>
          <w:tab w:val="clear" w:pos="708"/>
          <w:tab w:val="left" w:pos="284" w:leader="none"/>
        </w:tabs>
        <w:autoSpaceDE w:val="false"/>
        <w:spacing w:lineRule="auto" w:line="360"/>
        <w:ind w:left="0" w:hanging="0"/>
        <w:jc w:val="both"/>
        <w:rPr/>
      </w:pPr>
      <w:r>
        <w:rPr/>
        <w:t xml:space="preserve">W dalszej wypowiedzi, radny był zainteresowany wynikiem przetargu ziemi w Sękowie – co do której ceny, zgłaszane były uwagi przed podjęciem uchwały. W związku z odpowiedzią Grażyny Gołaś – zastępcy wójta – iż nie było żadnej oferty, radny odniósł się do uzasadnienia wspomnianej uchwały, które opierało się na licznych pytaniach i dużym zainteresowaniu zakupem tego gruntu. </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 xml:space="preserve">Wójt Adam Woropaj </w:t>
      </w:r>
      <w:r>
        <w:rPr/>
        <w:t>wyjaśnił, iż było jedno pytanie pisemne i wiele telefonicznych w sprawie kupna działki w Sękowie. W efekcie jednak nikt się nie zgłosił do przetargu, co nie jest możliwe do przewidzenia. Dla przykładu, w Dusznikach wystawionych zostało do sprzedaży 13 działek, wpłacono 8 wadiów, a sprzedano tylko 3 działki – reszta potencjalnych kupców zrezygnowała. Brak jest więc realnej zależności pomiędzy dużym zainteresowaniem, a faktycznym przystąpieniem do przetargu. Odnośnie działki w Sękowie było bardzo dużo pytań, jednak ostatecznie nikt nie zgłosił się do przetargu. Wójt  nadmienił, że przyczyną tego mogła być niska atrakcyjność wspomnianej działki, związana z jej położeniem.</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Marian Majchrzak</w:t>
      </w:r>
      <w:r>
        <w:rPr/>
        <w:t xml:space="preserve"> zwrócił się z pytaniem: z czyjego zaproszenia radni Michał Królik i Miron Maciejewski uczestniczyli w zebraniu wiejskim w Brzozie. Radny poinformował, że praktycznie nie mógł na nim dojść do głosu, w związku ze wzburzeniem części mieszkańców wywołanym Jego poparciem dla budowy farmy wiatrowej. Przy tej okazji radny ponownie podkreślił korzyści jakie – jego zdaniem – może czerpać Gmina z realizacji tej Inwestycji.</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Michał Królik</w:t>
      </w:r>
      <w:r>
        <w:rPr/>
        <w:t xml:space="preserve"> wyjaśnił, iż zaproszenie o którym mowa podpisane jest przez radę sołecką, poza tym każdy może się na takim zebraniu wypowiedzieć. Natomiast jeżeli chodzi o panującą tam atmosferę – jako gość – radny nie ma na nią wpływu.</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Kazimiera Gierczyk</w:t>
      </w:r>
      <w:r>
        <w:rPr/>
        <w:t xml:space="preserve"> zwróciła się w imieniu mieszkańców Dusznik z prośbą, o wybudowanie ubikacji w pobliżu parku – w którym odbywają się liczne imprezy – w związku z uciążliwością w tym względzie jaką zgłaszają mieszkający w najbliższych jego okolicach.</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Wójt Adam Woropaj</w:t>
      </w:r>
      <w:r>
        <w:rPr/>
        <w:t xml:space="preserve"> poinformował, iż w przypadku większych imprez, zawsze dostępne są co najmniej 2 toy-toye</w:t>
      </w:r>
      <w:r>
        <w:rPr>
          <w:color w:val="FF0000"/>
        </w:rPr>
        <w:t xml:space="preserve">, </w:t>
      </w:r>
      <w:r>
        <w:rPr/>
        <w:t>natomiast jeden jest na stałe przy nowym GOK-u od strony parku.</w:t>
      </w:r>
    </w:p>
    <w:p>
      <w:pPr>
        <w:pStyle w:val="Akapitzlist"/>
        <w:tabs>
          <w:tab w:val="clear" w:pos="708"/>
          <w:tab w:val="left" w:pos="284" w:leader="none"/>
        </w:tabs>
        <w:autoSpaceDE w:val="false"/>
        <w:spacing w:lineRule="auto" w:line="360"/>
        <w:ind w:left="0" w:hanging="0"/>
        <w:jc w:val="both"/>
        <w:rPr>
          <w:color w:val="FF0000"/>
        </w:rPr>
      </w:pPr>
      <w:r>
        <w:rPr>
          <w:color w:val="FF0000"/>
        </w:rPr>
      </w:r>
    </w:p>
    <w:p>
      <w:pPr>
        <w:pStyle w:val="Akapitzlist"/>
        <w:tabs>
          <w:tab w:val="clear" w:pos="708"/>
          <w:tab w:val="left" w:pos="284" w:leader="none"/>
        </w:tabs>
        <w:autoSpaceDE w:val="false"/>
        <w:spacing w:lineRule="auto" w:line="360"/>
        <w:ind w:left="0" w:hanging="0"/>
        <w:jc w:val="both"/>
        <w:rPr/>
      </w:pPr>
      <w:r>
        <w:rPr>
          <w:u w:val="single"/>
        </w:rPr>
        <w:t>Grażyna Gołaś – zastępca wójta</w:t>
      </w:r>
      <w:r>
        <w:rPr/>
        <w:t xml:space="preserve"> – odpowiadając radnemu Majchrzakowi nt niedomalowanego przejścia dla pieszych, poinformowała iż była interwencja w tej sprawie z Urzędu Gminy i Zarząd dróg zobowiązał się pomalować pasy do końca miesiąca.</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Ryszard Pacholak</w:t>
      </w:r>
      <w:r>
        <w:rPr/>
        <w:t xml:space="preserve"> – sołtys Sękowa – wracając do tematu zmian w uchwale budżetowej, wnioskował w imieniu mieszkańców za przekazaniem środków – z niezrealizowanego zadania budowy chodnika –  na przerobienie starej hydroforni jako szatni dla piłkarzy. Obecnie w tym celu wykorzystuje się sale wiejską, której podłoga niszczy się od sportowego obuwia. Sołtys nadmienił także o nieszczelnych oknach w świetlicy, a w związku z tym wysokich rachunkach za gaz. Uznając potrzeby te za naglące, sołtys wnioskował o przesunięcie wspomnianych środków na realizację powyższych propozycji.</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Wójt Adam Woropaj</w:t>
      </w:r>
      <w:r>
        <w:rPr/>
        <w:t xml:space="preserve"> przedstawił krótko możliwości finansowe Gminy oraz zaapelował o cierpliwość, gdyż potrzeb jest wiele a środki ograniczone. Wójt dodał, iż realizując poszczególne zadania, należy zachować pewną równowagę pomiędzy wszystkimi sołectwami w Gminie. Dalej wójt przypomniał, że w ostatnich latach w Sękowie zmodernizowano drogę wojewódzką, zbudowano kanalizację sanitarną, położono chodnik, utwardzono lokalną drogę do Podrzewia, modernizowano boisko i muszlę koncertową, jak również odremontowana została świetlica.</w:t>
      </w:r>
    </w:p>
    <w:p>
      <w:pPr>
        <w:pStyle w:val="Akapitzlist"/>
        <w:tabs>
          <w:tab w:val="clear" w:pos="708"/>
          <w:tab w:val="left" w:pos="284" w:leader="none"/>
        </w:tabs>
        <w:autoSpaceDE w:val="false"/>
        <w:spacing w:lineRule="auto" w:line="360"/>
        <w:ind w:left="0" w:hanging="0"/>
        <w:jc w:val="both"/>
        <w:rPr>
          <w:color w:val="FF0000"/>
        </w:rPr>
      </w:pPr>
      <w:r>
        <w:rPr/>
        <w:t>Odnośnie wymiany okien w Sali wiejskiej trwają rozmowy z konserwatorem zabytków, w związku z koniecznością zachowania okien drewnianych, na co obecnie brak środków.</w:t>
      </w:r>
    </w:p>
    <w:p>
      <w:pPr>
        <w:pStyle w:val="Akapitzlist"/>
        <w:tabs>
          <w:tab w:val="clear" w:pos="708"/>
          <w:tab w:val="left" w:pos="284" w:leader="none"/>
        </w:tabs>
        <w:autoSpaceDE w:val="false"/>
        <w:spacing w:lineRule="auto" w:line="360"/>
        <w:ind w:left="0" w:hanging="0"/>
        <w:jc w:val="both"/>
        <w:rPr>
          <w:color w:val="FF0000"/>
        </w:rPr>
      </w:pPr>
      <w:r>
        <w:rPr>
          <w:color w:val="FF0000"/>
        </w:rPr>
      </w:r>
    </w:p>
    <w:p>
      <w:pPr>
        <w:pStyle w:val="Akapitzlist"/>
        <w:tabs>
          <w:tab w:val="clear" w:pos="708"/>
          <w:tab w:val="left" w:pos="284" w:leader="none"/>
        </w:tabs>
        <w:autoSpaceDE w:val="false"/>
        <w:spacing w:lineRule="auto" w:line="360"/>
        <w:ind w:left="0" w:hanging="0"/>
        <w:jc w:val="both"/>
        <w:rPr/>
      </w:pPr>
      <w:r>
        <w:rPr>
          <w:u w:val="single"/>
        </w:rPr>
        <w:t>Iwona Ratajczak</w:t>
      </w:r>
      <w:r>
        <w:rPr/>
        <w:t xml:space="preserve"> zwróciła się z prośbą o zlikwidowaniu murowanego przystanku autobusowego – przy okazji remontu drogi powiatowej</w:t>
      </w:r>
      <w:r>
        <w:rPr>
          <w:color w:val="FF0000"/>
        </w:rPr>
        <w:t xml:space="preserve"> </w:t>
      </w:r>
      <w:r>
        <w:rPr/>
        <w:t>do Chełmna – który nie jest wykorzystywany a jedynie szpeci, na co wójt odpowiedział, iż powinna być w tej sprawie opinia z zebrania wiejskiego, aby uniknąć ewentualnych problemów w przyszłości.</w:t>
      </w:r>
    </w:p>
    <w:p>
      <w:pPr>
        <w:pStyle w:val="Akapitzlist"/>
        <w:tabs>
          <w:tab w:val="clear" w:pos="708"/>
          <w:tab w:val="left" w:pos="284" w:leader="none"/>
        </w:tabs>
        <w:autoSpaceDE w:val="false"/>
        <w:spacing w:lineRule="auto" w:line="360"/>
        <w:ind w:left="0" w:hanging="0"/>
        <w:jc w:val="both"/>
        <w:rPr/>
      </w:pPr>
      <w:r>
        <w:rPr/>
      </w:r>
    </w:p>
    <w:p>
      <w:pPr>
        <w:pStyle w:val="Akapitzlist"/>
        <w:tabs>
          <w:tab w:val="clear" w:pos="708"/>
          <w:tab w:val="left" w:pos="284" w:leader="none"/>
        </w:tabs>
        <w:autoSpaceDE w:val="false"/>
        <w:spacing w:lineRule="auto" w:line="360"/>
        <w:ind w:left="0" w:hanging="0"/>
        <w:jc w:val="both"/>
        <w:rPr/>
      </w:pPr>
      <w:r>
        <w:rPr>
          <w:u w:val="single"/>
        </w:rPr>
        <w:t>Przewodniczący Gracjan Skórnicki</w:t>
      </w:r>
      <w:r>
        <w:rPr/>
        <w:t xml:space="preserve"> zapoznał radnych z korespondencją, która wpłynęła do biura rady w okresie międzysesyjnym i tak odczytał kolejno:</w:t>
      </w:r>
    </w:p>
    <w:p>
      <w:pPr>
        <w:pStyle w:val="Akapitzlist"/>
        <w:tabs>
          <w:tab w:val="clear" w:pos="708"/>
          <w:tab w:val="left" w:pos="284" w:leader="none"/>
        </w:tabs>
        <w:autoSpaceDE w:val="false"/>
        <w:spacing w:lineRule="auto" w:line="360"/>
        <w:ind w:left="0" w:hanging="0"/>
        <w:jc w:val="both"/>
        <w:rPr/>
      </w:pPr>
      <w:r>
        <w:rPr/>
        <w:t>- pismo Stowarzyszenia Rozwój-Przyszłość z dnia 28.07.2010 nt. zachęcania do naruszania obowiązujących przepisów, jakie miało miejsce –zdaniem reprezentujących Stowarzyszenie– na sesji nadzwyczajnej dnia 16 lipca br. oraz odpowiedź na nie ;</w:t>
      </w:r>
    </w:p>
    <w:p>
      <w:pPr>
        <w:pStyle w:val="Akapitzlist"/>
        <w:tabs>
          <w:tab w:val="clear" w:pos="708"/>
          <w:tab w:val="left" w:pos="284" w:leader="none"/>
        </w:tabs>
        <w:autoSpaceDE w:val="false"/>
        <w:spacing w:lineRule="auto" w:line="360"/>
        <w:ind w:left="0" w:hanging="0"/>
        <w:jc w:val="both"/>
        <w:rPr/>
      </w:pPr>
      <w:r>
        <w:rPr/>
        <w:t>- email Stowarzyszenia Rozwój-Przyszłość z dnia 12.08.2010 dotyczący Zarządzenia Nr 38/10 Wójta Gminy Duszniki oraz okoliczności jego zatwierdzenia oraz</w:t>
      </w:r>
      <w:r>
        <w:rPr>
          <w:b/>
        </w:rPr>
        <w:t xml:space="preserve"> </w:t>
      </w:r>
      <w:r>
        <w:rPr/>
        <w:t>odpowiedź na niego.</w:t>
      </w:r>
    </w:p>
    <w:p>
      <w:pPr>
        <w:pStyle w:val="Akapitzlist"/>
        <w:tabs>
          <w:tab w:val="clear" w:pos="708"/>
          <w:tab w:val="left" w:pos="284" w:leader="none"/>
        </w:tabs>
        <w:autoSpaceDE w:val="false"/>
        <w:spacing w:lineRule="auto" w:line="360"/>
        <w:ind w:left="0" w:hanging="0"/>
        <w:jc w:val="both"/>
        <w:rPr>
          <w:color w:val="FF0000"/>
        </w:rPr>
      </w:pPr>
      <w:r>
        <w:rPr/>
        <w:t>Dalej przewodniczący odniósł się do zamieszczanych</w:t>
      </w:r>
      <w:r>
        <w:rPr>
          <w:i/>
          <w:color w:val="FF0000"/>
        </w:rPr>
        <w:t xml:space="preserve"> </w:t>
      </w:r>
      <w:r>
        <w:rPr/>
        <w:t>ogłoszeń, przez komitet Stowarzyszenia Rozwój Przyszłość</w:t>
      </w:r>
      <w:r>
        <w:rPr>
          <w:color w:val="FF0000"/>
        </w:rPr>
        <w:t xml:space="preserve"> </w:t>
      </w:r>
      <w:r>
        <w:rPr/>
        <w:t>w „Faktach Szamotulskich”, gdzie Gminę porównuje się m.in. do mafii a radnym sugeruje łamanie prawa. Przewodniczący wyraził swoje oburzenie, uznając ten fakt za działanie dalece bulwersujące i niegodne komentarza. Można jedynie ubolewać nad tym, że osoby które nie były obecne na sesji Rady Gminy, wyrażają tego rodzaju opinie.</w:t>
      </w:r>
    </w:p>
    <w:p>
      <w:pPr>
        <w:pStyle w:val="Akapitzlist"/>
        <w:tabs>
          <w:tab w:val="clear" w:pos="708"/>
          <w:tab w:val="left" w:pos="284" w:leader="none"/>
        </w:tabs>
        <w:autoSpaceDE w:val="false"/>
        <w:spacing w:lineRule="auto" w:line="360"/>
        <w:ind w:left="0" w:hanging="0"/>
        <w:jc w:val="both"/>
        <w:rPr>
          <w:color w:val="FF0000"/>
        </w:rPr>
      </w:pPr>
      <w:r>
        <w:rPr>
          <w:color w:val="FF000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dsumowując podejmowany wielokrotnie w pismach temat Zarządzenia Nr 38/10 Wójta Gminy – w sprawie ograniczeń wody oraz dyskusję wokół ewentualnych odstępstw dot. oprysków – stwierdził, iż podejmowane wówczas działania były całkowicie w dobrej wierze. Mając na uwadze dobro wspólnoty samorządowej gminy, konieczne było podjęcie decyzji o czasowym ograniczeniu wody, w związku z przedłużającą się suszą. Priorytetem dla radnych była wówczas pomoc mieszkańcom, stąd tak dalece idąca analiza, wszelkich mogących ewentualnie wystąpić problemów. Biorąc pod uwagę przejściowość trudnej sytuacji spowodowanej niedoborem wody, radny zwrócił się z prośbą o łaskawe spojrzenie – przez kierownika KZB – na rolników względem oprysków, w uzasadnionych przypadkach.</w:t>
      </w:r>
      <w:r>
        <w:rPr/>
        <w:t xml:space="preserve"> </w:t>
      </w:r>
      <w:r>
        <w:rPr>
          <w:rFonts w:cs="Times New Roman" w:ascii="Times New Roman" w:hAnsi="Times New Roman"/>
          <w:sz w:val="24"/>
          <w:szCs w:val="24"/>
        </w:rPr>
        <w:t>Nie miało natomiast miejsca zachęcanie do naruszania obowiązujących przepisów. Reasumując radny wyraził zdziwienie ile negatywnych emocji wywołały działania, tak naprawdę kierowane chęciom służenia ludziom. Zdaniem radnego, osoby interpretujące powyższe zdarzenia jako sprzeczne z prawem, nie zadają sobie najwyraźniej sprawy ze skutków – dla gospodarstw posiadających inwentarz – jakie przyniósłby całkowity brak wody, a zagrożenie takie było real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iósł się do niektórych wypowiedzi wójta, prostując poszczególne kwest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stwierdzenie, iż radny Maciejewski jest założycielem Stowarzyszenia Pasikonik – Radny oświadczył, iż nie ma nic złego w byciu członkiem Stowarzyszenia „Pasikonik”, którego cele są społeczne np. sprzątanie lasu i inne</w:t>
      </w:r>
      <w:r>
        <w:rPr>
          <w:rFonts w:cs="Times New Roman" w:ascii="Times New Roman" w:hAnsi="Times New Roman"/>
          <w:color w:val="FF0000"/>
          <w:sz w:val="24"/>
          <w:szCs w:val="24"/>
        </w:rPr>
        <w:t xml:space="preserve">. </w:t>
      </w:r>
      <w:r>
        <w:rPr>
          <w:rFonts w:cs="Times New Roman" w:ascii="Times New Roman" w:hAnsi="Times New Roman"/>
          <w:sz w:val="24"/>
          <w:szCs w:val="24"/>
        </w:rPr>
        <w:t>Obecni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towarzyszenie liczy 60 członków, co stanowi ok. 20 % społeczności Sarbii i Mieścisk; </w:t>
      </w:r>
    </w:p>
    <w:p>
      <w:pPr>
        <w:pStyle w:val="Normal"/>
        <w:tabs>
          <w:tab w:val="clear" w:pos="708"/>
          <w:tab w:val="left" w:pos="284" w:leader="none"/>
        </w:tabs>
        <w:spacing w:lineRule="auto" w:line="360" w:before="0" w:after="0"/>
        <w:jc w:val="both"/>
        <w:rPr/>
      </w:pPr>
      <w:r>
        <w:rPr>
          <w:rFonts w:cs="Times New Roman" w:ascii="Times New Roman" w:hAnsi="Times New Roman"/>
          <w:sz w:val="24"/>
          <w:szCs w:val="24"/>
        </w:rPr>
        <w:t>2) radny oświadczył, iż</w:t>
      </w:r>
      <w:r>
        <w:rPr>
          <w:rFonts w:cs="Times New Roman" w:ascii="Times New Roman" w:hAnsi="Times New Roman"/>
          <w:color w:val="FF0000"/>
          <w:sz w:val="24"/>
          <w:szCs w:val="24"/>
        </w:rPr>
        <w:t xml:space="preserve"> </w:t>
      </w:r>
      <w:r>
        <w:rPr>
          <w:rFonts w:cs="Times New Roman" w:ascii="Times New Roman" w:hAnsi="Times New Roman"/>
          <w:sz w:val="24"/>
          <w:szCs w:val="24"/>
        </w:rPr>
        <w:t>nie jest Jemu wiadomo o jakimkolwiek piśmie – którego autorem byłoby Stowarzyszenie Pasikonik, donoszącego o korupcji wójta. Radny nadmienił natomiast o sprawie sprzed 1,5 roku, gdzie Urząd Gminy doniósł do Starostwa – o nielegalnej zbiórce środków finansowych  przez Stowarzyszenie.</w:t>
      </w:r>
    </w:p>
    <w:p>
      <w:pPr>
        <w:pStyle w:val="Akapitzlist"/>
        <w:numPr>
          <w:ilvl w:val="0"/>
          <w:numId w:val="2"/>
        </w:numPr>
        <w:tabs>
          <w:tab w:val="clear" w:pos="708"/>
          <w:tab w:val="left" w:pos="0" w:leader="none"/>
          <w:tab w:val="left" w:pos="284" w:leader="none"/>
        </w:tabs>
        <w:spacing w:lineRule="auto" w:line="360"/>
        <w:ind w:left="0" w:hanging="0"/>
        <w:jc w:val="both"/>
        <w:rPr/>
      </w:pPr>
      <w:r>
        <w:rPr/>
        <w:t>wójt informował, że Stowarzyszenie występuje z pismami do Regionalnej Dyrekcji Ochrony Środowiska w sprawie farm wiatrowych, radny wyjaśniał:</w:t>
      </w:r>
    </w:p>
    <w:p>
      <w:pPr>
        <w:pStyle w:val="Akapitzlist"/>
        <w:spacing w:lineRule="auto" w:line="360"/>
        <w:ind w:left="0" w:hanging="0"/>
        <w:jc w:val="both"/>
        <w:rPr/>
      </w:pPr>
      <w:r>
        <w:rPr/>
        <w:t>-  jeżeli chodzi o występowanie, o wydanie warunków środowiskowych – uwagi złożyło 0,5 tysiąca osób;</w:t>
      </w:r>
    </w:p>
    <w:p>
      <w:pPr>
        <w:pStyle w:val="Akapitzlist"/>
        <w:spacing w:lineRule="auto" w:line="360"/>
        <w:ind w:left="0" w:hanging="0"/>
        <w:jc w:val="both"/>
        <w:rPr/>
      </w:pPr>
      <w:r>
        <w:rPr/>
        <w:t>- Stowarzyszenie Pasikonik brało udział w postępowaniu – jak również i inne Stowarzyszenia- i zdaniem radnego, nie jest to nic nagannego.</w:t>
      </w:r>
    </w:p>
    <w:p>
      <w:pPr>
        <w:pStyle w:val="Normal"/>
        <w:spacing w:lineRule="auto" w:line="360" w:before="0" w:after="0"/>
        <w:jc w:val="both"/>
        <w:rPr/>
      </w:pPr>
      <w:r>
        <w:rPr>
          <w:rFonts w:cs="Times New Roman" w:ascii="Times New Roman" w:hAnsi="Times New Roman"/>
          <w:sz w:val="24"/>
          <w:szCs w:val="24"/>
        </w:rPr>
        <w:t>Dalej radny nawiązał do otrzymanego w materiałach sesyjnych artykułu nt. udziału Stowarzyszeń w postępowaniu administracyjnym, twierdząc że samorząd ma obowiązek współpracy ze stowarzyszeniami – powołując się na ustawę o samorządzie gminnym. Miron Maciejewski dodał również, iż nigdy nie reprezentował stanowiska Stowarzyszenia Pasikonik na forum Ra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dny poruszył także tema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ewentualnych dochodów dla Gminy i rolników, w związku z realizacją inwestycji Farm Wiatrowych. Kilka tygodni temu wójt informował (po rozmowie z burmistrzem Margonina), iż miesięcznie wpływa do wspomnianej Gminy 360 tys. zł. opłat z Farmy Wiatrowej. Po sprawdzeniu powyższej informacji Radny oświadczył, iż – od końca zeszłego roku do teraz – budżet Gminy Margonin wykazuje 1,5 mln zł długu, nie ma w nim natomiast nawet wzmianki o przychodach z Farmy Wiatrow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terminu składania protestów w sprawie powstania ewentualnie żwirowni w Kunowie, bądź decyzji środowiskowych. Radny poinformował, iż otrzymał sygnał z Regionalnej Dyrekcji Ochrony Środowiska z zapytaniem, „dlaczego przed wydaniem swojej opinii, RDOŚ nie została  powiadomiona. Wójt powiedział, że decyzja RDOŚ jest pozytywna i wydał On również pozytywną decyzję (czemu wójt zaprzeczył), natomiast Regionalna Dyrekcja Ochrony Środowiska wskazuje na sporządzenie raportu środowiskow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Miron Maciejewski poprosił  o wyjaśnienie:</w:t>
      </w:r>
    </w:p>
    <w:p>
      <w:pPr>
        <w:pStyle w:val="Normal"/>
        <w:spacing w:lineRule="auto" w:line="360" w:before="0" w:after="0"/>
        <w:jc w:val="both"/>
        <w:rPr/>
      </w:pPr>
      <w:r>
        <w:rPr>
          <w:rFonts w:cs="Times New Roman" w:ascii="Times New Roman" w:hAnsi="Times New Roman"/>
          <w:sz w:val="24"/>
          <w:szCs w:val="24"/>
        </w:rPr>
        <w:t>- zwracając się do radnego Mariana Majchrzaka z pytaniem kogo wyciągnął z domu na zebranie w Brzozie. Radny dodał również, iż był na nie zaproszony przez radę sołecką, o czym nadmieniał na ostatniej ses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arian Majchrzak</w:t>
      </w:r>
      <w:r>
        <w:rPr>
          <w:rFonts w:cs="Times New Roman" w:ascii="Times New Roman" w:hAnsi="Times New Roman"/>
          <w:color w:val="FF0000"/>
          <w:sz w:val="24"/>
          <w:szCs w:val="24"/>
        </w:rPr>
        <w:t xml:space="preserve"> </w:t>
      </w:r>
      <w:r>
        <w:rPr>
          <w:rFonts w:cs="Times New Roman" w:ascii="Times New Roman" w:hAnsi="Times New Roman"/>
          <w:sz w:val="24"/>
          <w:szCs w:val="24"/>
        </w:rPr>
        <w:t>prostując powyższe wyjaśnił, że chodziło o zwoływanie mieszkańców na zebranie, za pośrednictwem Stowarzyszenia Rozwój-Przyszłość. Jeżeli chodzi o wspomniane zaproszenie przez radę sołecką radny poinformował, że jest członkiem rady i nic Mu nie wiadomo aby zapraszano radnego Maciejewskiego na zebranie wiejskie.</w:t>
      </w:r>
    </w:p>
    <w:p>
      <w:pPr>
        <w:pStyle w:val="Normal"/>
        <w:spacing w:lineRule="auto" w:line="360" w:before="0" w:after="0"/>
        <w:jc w:val="both"/>
        <w:rPr/>
      </w:pPr>
      <w:r>
        <w:rPr>
          <w:rFonts w:cs="Times New Roman" w:ascii="Times New Roman" w:hAnsi="Times New Roman"/>
          <w:sz w:val="24"/>
          <w:szCs w:val="24"/>
        </w:rPr>
        <w:t>- zwracając się do radnej Krystyny Martyniec, odniósł się do Jej wypowiedzi, iż radni Miron Maciejewski i Michał Królik „rozrabiają”</w:t>
      </w:r>
    </w:p>
    <w:p>
      <w:pPr>
        <w:pStyle w:val="Normal"/>
        <w:spacing w:lineRule="auto" w:line="360" w:before="0" w:after="0"/>
        <w:jc w:val="both"/>
        <w:rPr/>
      </w:pPr>
      <w:r>
        <w:rPr>
          <w:rFonts w:cs="Times New Roman" w:ascii="Times New Roman" w:hAnsi="Times New Roman"/>
          <w:sz w:val="24"/>
          <w:szCs w:val="24"/>
          <w:u w:val="single"/>
        </w:rPr>
        <w:t>Krystyna Martyniec</w:t>
      </w:r>
      <w:r>
        <w:rPr>
          <w:rFonts w:cs="Times New Roman" w:ascii="Times New Roman" w:hAnsi="Times New Roman"/>
          <w:sz w:val="24"/>
          <w:szCs w:val="24"/>
        </w:rPr>
        <w:t xml:space="preserve"> stwierdziła, że w przypadku braku sensownych zarzutów –wypowiadanych przez wspomnianych radnych – oraz merytorycznych dyskusji dotyczących pracy samorządu, pozostałych radnych nie do końca interesują tematy pochodne, jedynie przedłużają one ses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łożył interpelacje – również w imieniu Michała Królika – stanowiącą </w:t>
      </w:r>
      <w:r>
        <w:rPr>
          <w:rFonts w:cs="Times New Roman" w:ascii="Times New Roman" w:hAnsi="Times New Roman"/>
          <w:b/>
          <w:sz w:val="24"/>
          <w:szCs w:val="24"/>
        </w:rPr>
        <w:t xml:space="preserve">zał. nr 16 </w:t>
      </w:r>
      <w:r>
        <w:rPr>
          <w:rFonts w:cs="Times New Roman" w:ascii="Times New Roman" w:hAnsi="Times New Roman"/>
          <w:sz w:val="24"/>
          <w:szCs w:val="24"/>
        </w:rPr>
        <w:t>do protokołu, oraz rozdał radnym – do zapoznania się - wycinki prasowe z artykułem pt. „mafie europy skorzystają” z zachodniego pisma The Times. Dyskusji nie podjęto z powodu braku związku z Gminą Duszniki.</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prosił o publiczne przeprosiny – przez wójta – na forum Rady, w związku z przekazywaniem nieprawdy. Następnie odniósł się On do artykułu w Głosie Wielkopolskim nt. finansowania planu dla Inwestora, w którym wójt wypowiedział się, iż wcześniej niejednokrotnie Inwestor finansował przygotowanie planu. Radny zwrócił się z pytaniem jakie to były inwestycje.</w:t>
      </w:r>
    </w:p>
    <w:p>
      <w:pPr>
        <w:pStyle w:val="Akapitzlist"/>
        <w:tabs>
          <w:tab w:val="clear" w:pos="708"/>
          <w:tab w:val="left" w:pos="284" w:leader="none"/>
        </w:tabs>
        <w:autoSpaceDE w:val="false"/>
        <w:spacing w:lineRule="auto" w:line="360"/>
        <w:ind w:left="0" w:hanging="0"/>
        <w:jc w:val="both"/>
        <w:rPr>
          <w:rFonts w:ascii="Times New Roman" w:hAnsi="Times New Roman" w:cs="Times New Roman"/>
          <w:sz w:val="24"/>
          <w:szCs w:val="24"/>
        </w:rPr>
      </w:pPr>
      <w:r>
        <w:rPr>
          <w:rFonts w:cs="Times New Roman"/>
          <w:sz w:val="24"/>
          <w:szCs w:val="24"/>
        </w:rPr>
      </w:r>
    </w:p>
    <w:p>
      <w:pPr>
        <w:pStyle w:val="Akapitzlist"/>
        <w:tabs>
          <w:tab w:val="clear" w:pos="708"/>
          <w:tab w:val="left" w:pos="284" w:leader="none"/>
        </w:tabs>
        <w:autoSpaceDE w:val="false"/>
        <w:spacing w:lineRule="auto" w:line="360"/>
        <w:ind w:left="0" w:hanging="0"/>
        <w:jc w:val="both"/>
        <w:rPr/>
      </w:pPr>
      <w:r>
        <w:rPr>
          <w:u w:val="single"/>
        </w:rPr>
        <w:t>Wójt Adam Woropaj</w:t>
      </w:r>
      <w:r>
        <w:rPr/>
        <w:t xml:space="preserve"> odmówił odpowiedzi na temat spraw oczywistych. Wójt wyjaśnił, iż nie ma sensu polemizowanie z postanowieniem prokuratora, który twierdzi że: finansowanie przez Inwestora planu nie jest naruszeniem prawa. Stanowisko sądu w tej kwestii jest jednoznaczne: w ustawie jest zapis, że Gmina powinna ponosić koszty sporządzenia planu. Inwestorzy działają więc zgodnie z prawem, a powyższa praktyka stosowana jest w wielu gminach. </w:t>
      </w:r>
    </w:p>
    <w:p>
      <w:pPr>
        <w:pStyle w:val="Normal"/>
        <w:spacing w:lineRule="auto" w:line="360"/>
        <w:jc w:val="both"/>
        <w:rPr/>
      </w:pPr>
      <w:r>
        <w:rPr>
          <w:rFonts w:cs="Times New Roman" w:ascii="Times New Roman" w:hAnsi="Times New Roman"/>
          <w:b/>
          <w:sz w:val="24"/>
          <w:szCs w:val="24"/>
        </w:rPr>
        <w:t>A</w:t>
      </w:r>
      <w:r>
        <w:rPr>
          <w:rFonts w:cs="Times New Roman" w:ascii="Times New Roman" w:hAnsi="Times New Roman"/>
          <w:b/>
          <w:bCs/>
          <w:sz w:val="24"/>
          <w:szCs w:val="24"/>
        </w:rPr>
        <w:t xml:space="preserve">d. 9. </w:t>
      </w:r>
      <w:r>
        <w:rPr>
          <w:rFonts w:cs="Times New Roman" w:ascii="Times New Roman" w:hAnsi="Times New Roman"/>
          <w:sz w:val="24"/>
          <w:szCs w:val="24"/>
        </w:rPr>
        <w:t>Po wyczerpaniu porządku obrad o godz. 15.45 Przewodniczący Rady Gracjan Skórnicki zamknął LXII sesję Rady Gminy Duszniki.</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 xml:space="preserve"> Przewodniczył    </w:t>
      </w:r>
    </w:p>
    <w:p>
      <w:pPr>
        <w:pStyle w:val="Normal"/>
        <w:spacing w:lineRule="auto" w:line="240"/>
        <w:ind w:left="2832" w:hanging="2832"/>
        <w:rPr>
          <w:rFonts w:ascii="Times New Roman" w:hAnsi="Times New Roman" w:cs="Times New Roman"/>
          <w:sz w:val="24"/>
          <w:szCs w:val="24"/>
        </w:rPr>
      </w:pPr>
      <w:r>
        <w:rPr>
          <w:rFonts w:cs="Times New Roman" w:ascii="Times New Roman" w:hAnsi="Times New Roman"/>
          <w:sz w:val="24"/>
          <w:szCs w:val="24"/>
        </w:rPr>
        <w:t>/-/ Beata Kontusz-Iwańczuk</w:t>
        <w:tab/>
        <w:tab/>
        <w:tab/>
        <w:tab/>
        <w:t xml:space="preserve">Przewodniczący Rady Gminy    </w:t>
      </w:r>
    </w:p>
    <w:p>
      <w:pPr>
        <w:pStyle w:val="Normal"/>
        <w:spacing w:lineRule="auto" w:line="36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Gracjan Skórnicki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InternetLink">
    <w:name w:val="Hyperlink"/>
    <w:basedOn w:val="Domylnaczcionkaakapitu"/>
    <w:rPr>
      <w:color w:val="003399"/>
      <w:u w:val="single"/>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dcaprow.pl/prow/Info---nie-tylko-PROW/Srednia-wielkosc-gospodarstw,20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30:00Z</dcterms:created>
  <dc:creator>Beata</dc:creator>
  <dc:description/>
  <cp:keywords/>
  <dc:language>en-US</dc:language>
  <cp:lastModifiedBy>Tomasz Ćwiąk</cp:lastModifiedBy>
  <cp:lastPrinted>2010-09-06T13:34:00Z</cp:lastPrinted>
  <dcterms:modified xsi:type="dcterms:W3CDTF">2010-09-06T14:30:00Z</dcterms:modified>
  <cp:revision>2</cp:revision>
  <dc:subject/>
  <dc:title/>
</cp:coreProperties>
</file>