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LI/1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24 września 2013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LI sesję Rady Gminy Duszniki. Powitał radnych, wójta, sołtysów, kierownictwo Urzędu Gminy, kierowników jednostek organizacyjnych, dziennikarza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5 radnych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gości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niczący przystąpił do realizacji kolejnego punktu porządku obrad, który przedstawia się następująco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Komisji Rewizyjnej za I półrocze 2013r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miejscowego planu zagospodarowania przestrzennego terenów zabudowy mieszkaniowej jednorodzinnej w Dusznikach dla działki 883/32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Sędzinach dla działki o nr ewid. 164/12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144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209/12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209/6 i 209/7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Wilkowie dla działki o nr ewid. 140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o przystąpieniu do sporządzenia miejscowego planu zagospodarowania przestrzennego terenów pod realizację siłowni wiatrowych – grupa Nr 3, w gminie Duszniki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poinformował, że 6 września br. odbyło się zebranie wiejskie w sołectwie Duszniki, które miało na celu wybór nowego sołtysa. Sołtysem został Pan Piotr Bździel. Gratulując, Wójt przekazał nowemu sołtysowi stosowne zaświadczenie o wyborze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L sesji bez czytania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Za przyjęciem protokołu było 14 radnych, 1 wstrzymał się od głosu (Michał Królik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wójt poinformował, że dnia 2 sierpnia br. uprawomocnił się wyrok  Wojewódzkiego Sądu Administracyjnego w Poznaniu, ze skargi Stowarzyszenia „Zielona Wilczyna” na decyzję Samorządowego Kolegium Odwoławczego w Poznaniu, w przedmiocie środowiskowych uwarunkowań zgody na realizację przedsięwzięcia (chodzi o biogazownię w Wilczynie) – oddalającego skargę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cąc przybliżyć zebranym sprawę, wójt zacytował kilka najistotniejszych fragmentów uzasadnienia Sąd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Odwołanie od powyższej decyzji złożyło Stowarzyszenie Zielona Wilczyna wnosząc o jej uchylenie w całości. Rozstrzygnięciu zarzucono wydanie z rażącym naruszeniem prawa, w postaci nieprawidłowego określenia stron postępowania, tj. pominięcie właścicieli nieruchomości położonych w zasięgu oddziaływania inwestycji. Zdaniem odwołującego się organ nieprawidłowo zebrał i ocenił dokumenty, na podstawie których wydał decyzję, nie dokonał korekty niezgodnych ze stanem faktycznym zapisów raportu, wprowadził w błąd wydającego postanowienie Regionalnego Dyrektora Ochrony Środowiska oraz w nieprawidłowy sposób przeprowadził i udokumentował przebieg rozprawy administracyjnej.(…)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a decyzja środowiskowa zaskarżona została do Samorządowego Kolegium Odwoławczego, które podtrzymało decyzję wójta. Na powyższe złożono skargę do Wojewódzkiego Sądu Administracyj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ąd stwierdził że: </w:t>
      </w:r>
      <w:r>
        <w:rPr>
          <w:rFonts w:cs="Times New Roman" w:ascii="Times New Roman" w:hAnsi="Times New Roman"/>
          <w:i/>
          <w:sz w:val="24"/>
          <w:szCs w:val="24"/>
        </w:rPr>
        <w:t>„organy prawidłowo ustaliły okoliczności faktyczne sprawy. Organem właściwym do wydania decyzji środowiskowej był Wójt(…). Wniosek o wydanie zaskarżonej decyzji spełniał wymogi określone w art. 74 ust. 1 ustawy środowiskowej. Organ prawidłowo ustalił, że przedsięwzięcie stanowiące przedmiot niniejszej sprawy, zgodnie z § 3 ust. 1 pkt. 80 rozporządzenia środowiskowego, należy do przedsięwzięć mogących potencjalnie znacząco oddziaływać na środowisko.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ąd podkreślił również, iż nie doszło w postępowaniu do naruszenia uprawnień społeczności lokalnej do udziału w postępowaniu, stwierdzając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…) czynności procesowe organu administracji I instancji zmierzające do zapewnienia udziału społeczeństwa w procedurze oceny oddziaływania przedsięwzięcia na środowisko wspierane były działaniami podejmowanymi przez inwestora, nie spotkały się one jednak z zainteresowaniem ze strony społeczeństwa, którego przedstawiciele nie skorzystali z możliwości oferowanych przez Inwestora (wyjazd w celu obejrzenia referencji biogazowni).(…) Zainteresowanie samym materiałem dowodowym ze strony społeczności lokalnej było znikome, możliwość skorzystania z zaproszenia inwestora na wyjazd poglądowy pozostała bez odzewu, wreszcie możliwości wzięcia czynnego udziału w postępowaniu poprzez udział w rozprawie administracyjnej oraz składanie pism procesowych w ogromnej mierze niewykorzystana (uchybienia terminom oraz opuszczenie Sali rozpraw).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cenie Sądu</w:t>
      </w:r>
      <w:r>
        <w:rPr>
          <w:rFonts w:cs="Times New Roman" w:ascii="Times New Roman" w:hAnsi="Times New Roman"/>
          <w:i/>
          <w:sz w:val="24"/>
          <w:szCs w:val="24"/>
        </w:rPr>
        <w:t xml:space="preserve"> „żadna ze stron postępowania zajmująca stanowisko opozycyjne względem inwestora, w tym skarżący, nie zgłaszała wniosków dowodowych na poparcie swych twierdzeń ograniczając się jedynie do ciągłego powielania zarzutów i wątpliwości pod adresem raportu środowiskowego i inwestycji oraz prawidłowości przeprowadzenia rozprawy administracyjnej.(…) W istocie Stowarzyszenie oraz inni uczestnicy postępowania prowadzili raczej polemikę z organem, niż zajmowali twarde, mające pokrycie w faktach stanowisko. Sformułowane w odwołaniu i w skardze zarzuty cechuje niejednokrotnie ogólnikowość.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sumując Sąd stwierdza: </w:t>
      </w:r>
      <w:r>
        <w:rPr>
          <w:rFonts w:cs="Times New Roman" w:ascii="Times New Roman" w:hAnsi="Times New Roman"/>
          <w:i/>
          <w:sz w:val="24"/>
          <w:szCs w:val="24"/>
        </w:rPr>
        <w:t>„Należy zgodzić się z organem II instancji, że najistotniejsze znaczenie dla rozstrzygnięcia sprawy miał fakt pozytywnego zaopiniowania planowanego przedsięwzięcia przez Regionalnego Dyrektora Ochrony Środowiska w Poznaniu oraz Państwowego Powiatowego Inspektora Sanitarnego. Jak bowiem wskazano, opinie organów uzgadniających są wiążące dla organu wydającego decyzję środowiskową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sząc się do powyższego wójt podkreślił, że po wydaniu wymaganych ustawą opinii przez organy uzgadniające, wójt nie ma innej możliwości jak wydać decyzję środowiskową. Dodatkowo Sąd zauważa, „</w:t>
      </w:r>
      <w:r>
        <w:rPr>
          <w:rFonts w:cs="Times New Roman" w:ascii="Times New Roman" w:hAnsi="Times New Roman"/>
          <w:i/>
          <w:sz w:val="24"/>
          <w:szCs w:val="24"/>
        </w:rPr>
        <w:t>że z Raportu wynika, iż planowane przedsięwzięcie realizowane będzie obok istniejącej fermy hodowli trzody oraz niedaleko fermy hodowli brojlerów, nie wpłynie ono zatem na zmianę istniejącego rolniczego krajobraz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opisanych okolicznościach, nie stwierdzając naruszenia prawa uzasadniającego uchylenie zaskarżonej decyzji, w świetle przytoczonych wyżej przesłanek Sąd (…) skargę jako niezasadną oddalił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ynika z przedstawionego uzasadnienia wyroku Wojewódzkiego Sądu Administracyjnego, Organ wydający decyzję na etapie prowadzenia postępowania, bierze pod uwagę twarde dowody poparte faktami, a nie indywidualne odczucia czy spekulacje. Nie prowadzi się również polemiki w spraw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– przewodniczący komisji Rewizyjnej – przedstawił sprawozdanie komisji za I półrocze 2013 r. </w:t>
      </w:r>
      <w:r>
        <w:rPr>
          <w:rFonts w:cs="Times New Roman" w:ascii="Times New Roman" w:hAnsi="Times New Roman"/>
          <w:b/>
          <w:sz w:val="24"/>
          <w:szCs w:val="24"/>
        </w:rPr>
        <w:t>zał. nr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ytał o termin przeprowadzonej kontroli w zakresie wykonania i funkcjonowania boiska Orlik w Dusznikach, nawiązując do zgłoszonych uwa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dług informacji przewodniczącego komisji Rewizyjnej </w:t>
      </w:r>
      <w:r>
        <w:rPr>
          <w:rFonts w:cs="Times New Roman" w:ascii="Times New Roman" w:hAnsi="Times New Roman"/>
          <w:sz w:val="24"/>
          <w:szCs w:val="24"/>
          <w:u w:val="single"/>
        </w:rPr>
        <w:t>Mariana Kaźmierowskiego,</w:t>
      </w:r>
      <w:r>
        <w:rPr>
          <w:rFonts w:cs="Times New Roman" w:ascii="Times New Roman" w:hAnsi="Times New Roman"/>
          <w:sz w:val="24"/>
          <w:szCs w:val="24"/>
        </w:rPr>
        <w:t xml:space="preserve"> posiedzenie komisji odbyło się w miesiącu lipcu. Wspomniane przez radnego uwagi, zgłoszone natomiast zostały po dokonanej kontro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.</w:t>
      </w:r>
      <w:r>
        <w:rPr>
          <w:rFonts w:cs="Times New Roman" w:ascii="Times New Roman" w:hAnsi="Times New Roman"/>
          <w:sz w:val="24"/>
          <w:szCs w:val="24"/>
        </w:rPr>
        <w:t xml:space="preserve"> Podjęcie uchwał w sprawie: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precyzował, że autopoprawka dotycząca uchwały a) i b) – którą radni otrzymali przed sesją – wynika z konieczności zwiększenia środków na budowę przydomowych oczyszczalni, z uwagi na wyższe niż planowano pierwotnie kwoty – wynikające z rozstrzygniętego przetargu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67/13</w:t>
      </w:r>
      <w:r>
        <w:rPr/>
        <w:t xml:space="preserve">  stanowi zał. </w:t>
      </w:r>
      <w:r>
        <w:rPr>
          <w:b/>
          <w:bCs/>
        </w:rPr>
        <w:t>nr 6</w:t>
      </w:r>
      <w:r>
        <w:rPr/>
        <w:t xml:space="preserve"> do protokołu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68/13</w:t>
      </w:r>
      <w:r>
        <w:rPr/>
        <w:t xml:space="preserve">  stanowi zał. </w:t>
      </w:r>
      <w:r>
        <w:rPr>
          <w:b/>
          <w:bCs/>
        </w:rPr>
        <w:t>nr 7</w:t>
      </w:r>
      <w:r>
        <w:rPr/>
        <w:t xml:space="preserve"> do protokoł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miejscowego planu zagospodarowania przestrzennego terenów zabudowy mieszkaniowej jednorodzinnej w Dusznikach dla działki 883/32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pytanie radnego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wopaj</w:t>
      </w:r>
      <w:r>
        <w:rPr>
          <w:rFonts w:cs="Times New Roman" w:ascii="Times New Roman" w:hAnsi="Times New Roman"/>
          <w:sz w:val="24"/>
          <w:szCs w:val="24"/>
        </w:rPr>
        <w:t xml:space="preserve"> doprecyzował kwestię lokalizacji wymienionej działki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69/13</w:t>
      </w:r>
      <w:r>
        <w:rPr/>
        <w:t xml:space="preserve">  stanowi zał. </w:t>
      </w:r>
      <w:r>
        <w:rPr>
          <w:b/>
          <w:bCs/>
        </w:rPr>
        <w:t>nr 8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Sędzinach dla działki o nr ewid. 164/12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 zasadność podjęcia kolejnych uchwał. W celu nabycia przez Gminę wymienianych działek od Agencji Nieruchomości Rolnych, niezbędne jest dla tego terenu opracowanie miejscowego planu zagospodarowania przestrzennego. I tak powyższe dotyczy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w Sędzinach – działki na której istnieje budynek pełniący funkcję świetlicy wiejskiej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Brzozie na wskazanym obszarach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lanowana jest budowa boiska sportoweg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istnieje staw przeciwpożarowy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788" w:hanging="0"/>
        <w:jc w:val="both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70/13</w:t>
      </w:r>
      <w:r>
        <w:rPr/>
        <w:t xml:space="preserve">  stanowi zał. </w:t>
      </w:r>
      <w:r>
        <w:rPr>
          <w:b/>
          <w:bCs/>
        </w:rPr>
        <w:t>nr 9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144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71/13</w:t>
      </w:r>
      <w:r>
        <w:rPr/>
        <w:t xml:space="preserve">  stanowi zał. </w:t>
      </w:r>
      <w:r>
        <w:rPr>
          <w:b/>
          <w:bCs/>
        </w:rPr>
        <w:t>nr 10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209/12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72/13</w:t>
      </w:r>
      <w:r>
        <w:rPr/>
        <w:t xml:space="preserve"> 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209/6 i 209/7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73/13</w:t>
      </w:r>
      <w:r>
        <w:rPr/>
        <w:t xml:space="preserve"> 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Wilkowie dla działki o nr ewid. 140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74/13</w:t>
      </w:r>
      <w:r>
        <w:rPr/>
        <w:t xml:space="preserve"> 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o przystąpieniu do sporządzenia miejscowego planu zagospodarowania przestrzennego terenów pod realizację siłowni wiatrowych – grupa Nr 3, w gminie Duszniki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precyzował, iż proponowana zmiana wynika z potrzeby wyłączenia z opracowania terenów, dla których obowiązują miejscowe plany zagospodarowania przestrzennego z zabudową mieszkaniową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kto jest właścicielem działek wyłączonych z opracowania – wójt zaproponował telefoniczne sprawdzenie w referacie rozwoju gospodarczego, co według radnego nie było konieczne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czy przez proponowany plan przechodzić będzie linia wysokich napięć – wójt wyjaśnił, że zaproponowano nową trasę przebiegu linii 400 kv przez Gminę Duszniki poza terenem zabudowy mieszkaniowej Zalesi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ytał o terminy planowanego zakończenia podjętych działań, w zakresie dotyczącym podejmowanej uchwały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obecnie – korzystając z map cyfrowych – sprawdzane są szczegółowo plany według poszczególnych działek, celem uniknięcia ewentualnych rozbieżności. Natomiast jeżeli chodzi o zakończenie procedury uzgodnień co do powyższego, przewiduje się termin marzec-kwiecień 2014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ynuując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– odnosząc się do rozpoczętej procedury związanej z budową Farmy wiatrowej – zaproponował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bezpieczenie terenów, przeznaczonych na rozwój budownictwa mieszkaniowego jednorodzinnego (zgłaszanych m.in. przez mieszkańców według potrzeb) które nie zostaną objęte granicą miejscowego planu zagospodarowania przestrzennego terenów pod realizację siłowni wiatrowych – wójt wyjaśnił, że takiej kolizji dotychczas nie był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wiadomienie mieszkańców, którzy chcieliby zwiększyć tereny pod budownictwo, o możliwości zgłaszania takiej potrzeby w Urzędzie tj. przed zakończeniem wspomnianej procedury uzgodnień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788" w:hanging="0"/>
        <w:jc w:val="both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2 radnych, 3 wstrzymało się od głosu (Jadwiga Klińska, Piotr Terebecki, Miron Maciejewski)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/275/13</w:t>
      </w:r>
      <w:r>
        <w:rPr/>
        <w:t xml:space="preserve">  stanowi zał. </w:t>
      </w:r>
      <w:r>
        <w:rPr>
          <w:b/>
          <w:bCs/>
        </w:rPr>
        <w:t>nr 14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6. </w:t>
      </w: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oznał radnych z pismem, które wpłynęło do biura Rady w okresie międzysesyjnym, dotyczącym pomocy w remoncie mieszkania socjalnego. Aktualnie członkowie Komisji Ochrony Środowiska i Porządku Publicznego wraz z kierownikiem KZB i Panią kierownik GOPS, badają sytuację wnioskodawczyni, szukając możliwości udzielenia pomocy zainteresowanej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nikami powyższego Rada zostanie zapoznana podczas kolejnej ses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informował o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planowanym koncercie – który odbędzie się dnia 29 października br. – mającym na celu zbiórkę pieniędzy na odbudowę zniszczonego pożarem budynku mieszkalno-usługowego w Dusznikach (KRAM)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możliwości włączenia się do „akcji” również poprzez pomoc rzeczową, np. przekazanie niewykorzystanych materiałów budowlanych, z przeznaczeniem na odbudowę budynku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potrzebie uzupełnienia „Orlika” o bieżnię i skocznie, z której młodzież mogłaby korzystać. W odpowiedzi wójt poinformował o planach w tej kwestii – tj. umiejscowienia za Salą, 3 torowej bieżni zakończonej skocznią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lang w:eastAsia="ar-SA"/>
        </w:rPr>
      </w:pPr>
      <w:r>
        <w:rPr/>
        <w:t>o</w:t>
      </w:r>
      <w:bookmarkStart w:id="0" w:name="_GoBack"/>
      <w:bookmarkEnd w:id="0"/>
      <w:r>
        <w:rPr/>
        <w:t>graniczeniu przejścia od strony szkoły do bloków nauczycielskich, ze względu na powstały tam parking. Wójt wyjaśnił, iż dojście do bloków pozostanie bez zmian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Robert Kałek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ytał – w imieniu sołtysów – o możliwość otrzymywania przez nich pełnych materiałów sesyjnych, celem zapoznania się z poszczególnymi projektami uchwał przed sesją oraz przygotowaniem przez zainteresowanych ewentualnych pytań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Biorąc powyższe pod uwagę,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wójt Adam Woropaj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zaproponował dalej idącą dostępność poprzez umieszczanie wszystkich projektów na stronie bip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Bogdan Bud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sołtys Grzebieniska – poruszył następujące kwest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lang w:eastAsia="ar-SA"/>
        </w:rPr>
        <w:t xml:space="preserve">zniszczonego chodnika w Grzebienisku, w związku ze wzmożonym ruchem samochodów ciężarowych, które w ostatnim czasie korzystały z objazdu przez wioskę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możliwości budowy chodnika przy drodze od krzyżówki w kierunku Mołdawska, w związku z rozwojem budownictwa mieszkaniowego jednorodzinnego na tym terenie. Duży ruch samochodów ciężarowych i nie stosowanie się przez kierowców do ograniczeń prędkości, stanowią realne zagrożenie we wskazanych miejscach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lang w:eastAsia="ar-SA"/>
        </w:rPr>
        <w:t>zaproszenia na Mistrzostwa Gminy w strzelectwie sportowym KBKS, które odbędą się 29 września br. w godzinach 13</w:t>
      </w:r>
      <w:r>
        <w:rPr>
          <w:vertAlign w:val="superscript"/>
          <w:lang w:eastAsia="ar-SA"/>
        </w:rPr>
        <w:t>00</w:t>
      </w:r>
      <w:r>
        <w:rPr>
          <w:lang w:eastAsia="ar-SA"/>
        </w:rPr>
        <w:t xml:space="preserve"> - 16</w:t>
      </w:r>
      <w:r>
        <w:rPr>
          <w:vertAlign w:val="superscript"/>
          <w:lang w:eastAsia="ar-SA"/>
        </w:rPr>
        <w:t>00</w:t>
      </w:r>
      <w:r>
        <w:rPr>
          <w:lang w:eastAsia="ar-SA"/>
        </w:rPr>
        <w:t xml:space="preserve"> w Grzebienisk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alej wypowiadali się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Iwona Ratajczak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sołtys Chełminka – pytała 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lang w:eastAsia="ar-SA"/>
        </w:rPr>
        <w:t xml:space="preserve">możliwość umieszczenia znaku ograniczenia prędkości przy drodze Duszniki-Chełmno (na wysokości m. Chełminko), z uwagi na częste kolizje do których dochodzi na wskazanym odcinku. Pani sołtys dodała, iż obecnie znajduje się tam jedynie znak ostrzegawczy: </w:t>
      </w:r>
      <w:r>
        <w:rPr>
          <w:i/>
          <w:lang w:eastAsia="ar-SA"/>
        </w:rPr>
        <w:t>niebezpieczny zakręt</w:t>
      </w:r>
      <w:r>
        <w:rPr>
          <w:lang w:eastAsia="ar-SA"/>
        </w:rPr>
        <w:t xml:space="preserve">;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termin naprawy zgłoszonych odcinków dróg – przyjęto do realizacji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ewentualne zorganizowanie wspólnego wyjazdu na grzyby – wójt poinformował, iż w przypadku zainteresowania radnych i sołtysów powyższym, istnieje możliwość zorganizowanego wyjazd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Miron Maciejewsk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odnosząc się do wypowiedzi sołtysa Budy nt. nie stosowania się do ograniczeń prędkości, zwłaszcza kierowców samochodów ciężarowych – ponownie wskazywał na zasadność dokonywania przez policję kontroli, zwłaszcza w newralgicznych miejscach Grzebieniska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Zdaniem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Grzegorza Pawlak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trzeba dokonywania przez policję kontroli prędkości na drogach jest niekwestionowana, natomiast nie rozwiązuje faktycznego problemu. Kontynuując radny wyraził także opinię co do decyzji usunięcia radaru, umiejscowionego przy ul. Bukowskiej w Sędzinach – uznając ją z perspektywy czasu jako błędną. Prędkość z jaką obecnie kierowcy pokonują wskazany odcinek drogi, znacząco wzrosła. Na koniec wypowiedzi radny zwrócił uwagę na problem związany z nieprzestrzeganiem przepisów drogowych przez motorzystów oraz brakiem reakcji policji na powyżs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Bogdan Bud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sołtys Grzebieniska – nawiązał do zaobserwowanej tendencji obchodzenia obowiązujących przepisów już od lat najmłodsz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 koniec wolnych głosów i wniosków głos zabral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Iwona Ratajczak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sołtys Chełminka – zaproponowała przyłączenie się sołtysów do akcji zbierania środków na pogorzelców z Dusznik, poprzez przygotowanie kawy i ciast, które mogłyby być sprzedawane w dniu zorganizowanego koncertu lub poprzez zakup cegiełek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Irena Kobiersk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mieszkanka Dusznik – przypominała o dokończeniu naprawy drogi dojazdowej do swojej poses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Wójt Adam Woropaj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informował, iż ogłoszony został przetarg na  roboty budowlane związane z utwardzeniem dróg gminnych, a po wyłonieniu wykonawcy drogi będą sukcesywnie naprawian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ontynuując wójt nawiązał do składania fałszywych zeznań przez Panią Kobierską przed Wojewódzkim Sądem Administracyjnym w Poznaniu, nt. kary nałożonej na Gminę Duszniki przez Wojewódzkiego Konserwatora Zabytków, za kościół ewangelicki. Wójt podkreślił stanowczo, iż rozpowszechniane przed Sądem nieprawdziwe informacje winny zostać przez Panią Kobierską niezwłocznie sprostowane, natomiast w stosunku do wójta i Gminy Duszniki należą się przeprosin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Irena Kobiersk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nie uznała powyższego, powołując się na tzw. „afery” związane z wymienionym budynkiem oraz twierdząc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„a ile razy wójt mnie okłamał”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Wójt Adam Woropaj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zakończył dyskusję poddając krytyce bezkarne rozpowszechniania fałszywych informacji na szkodę Gminy, jak również przekazywanie własnych interpretacji dotyczących tzw. „afer” nt. kościoła ewangelicki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Ad. 7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 wyczerpaniu porządku obrad – o godz. 14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 xml:space="preserve">30 – </w:t>
      </w:r>
      <w:r>
        <w:rPr>
          <w:rFonts w:cs="Times New Roman" w:ascii="Times New Roman" w:hAnsi="Times New Roman"/>
          <w:sz w:val="24"/>
          <w:szCs w:val="24"/>
          <w:lang w:eastAsia="ar-SA"/>
        </w:rPr>
        <w:t>Przewodniczący Rady Gracjan Skórnicki zamknął XL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04:00Z</dcterms:created>
  <dc:creator>Beata Kontusz - Iwańczuk</dc:creator>
  <dc:description/>
  <dc:language>en-US</dc:language>
  <cp:lastModifiedBy>Danuta Dolemba</cp:lastModifiedBy>
  <cp:lastPrinted>2013-10-04T12:52:00Z</cp:lastPrinted>
  <dcterms:modified xsi:type="dcterms:W3CDTF">2013-10-09T06:04:00Z</dcterms:modified>
  <cp:revision>2</cp:revision>
  <dc:subject/>
  <dc:title/>
</cp:coreProperties>
</file>