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PROTOKÓŁ NR XL/13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sesji Rady Gminy Duszniki </w:t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w dniu 27 sierpnia 2013 r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Ad. 1.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 godz. 13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ar-SA"/>
        </w:rPr>
        <w:t xml:space="preserve">05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rzewodniczący Rady Gminy Gracjan Skórnicki otworzył XL sesję Rady Gminy Duszniki. Powitał radnych, wójta, sołtysów, kierownictwo Urzędu Gminy, kierowników jednostek organizacyjnych, dziennikarza i uczestniczących w sesji – zebranych w sali Kameralnej Gminnego Centrum Kultury w Dusznikach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wodniczący stwierdził obecność 13 radnych, co stanowi kworum pozwalające podejmować decyzje (usprawiedliwiony Marian Kaźmierowski i  Michał Królik – brak usprawiedliwienia). 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Listy obecności radnych, sołtysów i gości są zał. nr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, 2 i 3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do protokołu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y przystąpił do realizacji kolejnego punktu porządku obrad, który przedstawia się następująco: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warcie sesji i stwierdzenie prawomocności obrad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ęcie protokołu z poprzedniej sesji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ozdanie Wójta z działalności między sesjami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tąpienie kierownika Powiatowego Biura Agencji Rozwoju i Modernizacji Rolnictwa Andrzeja Żybury – ocena sytuacji w rolnictwie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tąpienie przedstawiciela Wielkopolskiego Ośrodka Doradztwa Rolniczego Jerzego Krysia – ocena sytuacji w rolnictwie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/>
      </w:pPr>
      <w:r>
        <w:rPr/>
        <w:t>Podjęcie uchwał w sprawie: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zmiany Wieloletniej prognozy Finansowej Gminy Duszniki na lata 2013-2018;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zmiany Uchwały Nr XXXI/198/12 Rady Gminy Duszniki z dnia 28.12.2012 r. w sprawie: budżetu na rok 2013;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przeznaczenia umorzonej części pożyczki z Wojewódzkiego Funduszu Ochrony Środowiska i Gospodarki Wodnej w Poznaniu;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utworzenia jednostki budżetowej pod nazwą „Ośrodek Sportu i Rekreacji w Dusznikach;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połączenia samorządowych instytucji kultury – Gminnej Biblioteki Publicznej w Dusznikach i Gminnego Centrum Kultury w Dusznikach;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zarządzenia wyborów uzupełniających Sołtysa w sołectwie Duszniki;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zarządzenia wyborów uzupełniających składu rady sołeckiej w sołectwie Mieściska-Sarbia;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wyrażenia stanowiska dotyczącego sprzedaży sieci gazowej, stanowiącej własność Gminy Duszniki;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wyrażenia zgody na przyjęcie darowizny nieruchomości oznaczonej jako działka ewidencyjna nr 38/13 położona na terenie miejscowości Ceradz Dolny;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wyrażenia zgody na nabycie przez Gminę Duszniki nieruchomości – położonej na terenie miejscowości Wilczyna, Gmina Duszniki (dz. 86/51);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sprzedaży nieruchomości niezabudowanej, położonej na terenie wsi Chełminko, gmina Duszniki (działki ewidencyjne nr 23/2 i 24) – w trybie przetargu ustnego nieograniczonego;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przystąpienia do sporządzenia miejscowego planu zagospodarowania przestrzennego w Wilczynie dla działek o nr ewid. 123/2, 123/3 i 123/4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Wolne głosy i wnioski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rPr/>
      </w:pPr>
      <w:r>
        <w:rPr/>
        <w:t>Zakończenie.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. 2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Przewodniczący Gracjan Skórnicki</w:t>
      </w:r>
      <w:r>
        <w:rPr>
          <w:rFonts w:cs="Times New Roman" w:ascii="Times New Roman" w:hAnsi="Times New Roman"/>
          <w:sz w:val="24"/>
          <w:szCs w:val="24"/>
        </w:rPr>
        <w:t xml:space="preserve"> zaproponował aby przyjąć protokoły z XXXVIII i XXXIX sesji bez czytania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przyjęciem protokołu było 13 radnych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. 3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Wójt Adam Woropaj i Przewodniczący Rady Gracjan Skórnicki podziękowali sołtysom: wsi Wierzeja Panu Eugeniuszowi Majdzie oraz wsi Duszniki Panu Janowi Lichockiemu – którzy zrezygnowali z pełnienia funkcji – za wieloletnią służbę na rzecz lokalnej społecznośc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stępnie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wójt Adam Woropaj </w:t>
      </w:r>
      <w:r>
        <w:rPr>
          <w:rFonts w:cs="Times New Roman" w:ascii="Times New Roman" w:hAnsi="Times New Roman"/>
          <w:sz w:val="24"/>
          <w:szCs w:val="24"/>
        </w:rPr>
        <w:t xml:space="preserve">odczytał sprawozdanie z działalności międzysesyjnej, które jest </w:t>
      </w:r>
      <w:r>
        <w:rPr>
          <w:rFonts w:cs="Times New Roman" w:ascii="Times New Roman" w:hAnsi="Times New Roman"/>
          <w:b/>
          <w:bCs/>
          <w:sz w:val="24"/>
          <w:szCs w:val="24"/>
        </w:rPr>
        <w:t>zał. nr 4</w:t>
      </w:r>
      <w:r>
        <w:rPr>
          <w:rFonts w:cs="Times New Roman" w:ascii="Times New Roman" w:hAnsi="Times New Roman"/>
          <w:sz w:val="24"/>
          <w:szCs w:val="24"/>
        </w:rPr>
        <w:t xml:space="preserve"> do protokoł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iotr Terebecki</w:t>
      </w:r>
      <w:r>
        <w:rPr>
          <w:rFonts w:cs="Times New Roman" w:ascii="Times New Roman" w:hAnsi="Times New Roman"/>
          <w:sz w:val="24"/>
          <w:szCs w:val="24"/>
        </w:rPr>
        <w:t xml:space="preserve"> pytał o wynik rozmów wójta z Panem Arkadiuszem Błochowiakiem Dyrektorem WZMiUW w sprawie zalewu na Mogielnicy w Sędzinach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Wójt Adam Woropaj</w:t>
      </w:r>
      <w:r>
        <w:rPr>
          <w:rFonts w:cs="Times New Roman" w:ascii="Times New Roman" w:hAnsi="Times New Roman"/>
          <w:sz w:val="24"/>
          <w:szCs w:val="24"/>
        </w:rPr>
        <w:t xml:space="preserve"> poinformował o konieczności podejmowania działań w sprawie etapami, i tak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w oparciu o istniejące dokumenty, przygotowany zostanie przez Wojewódzki Zarząd Melioracji wykaz działek proponowanych do zalania;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aktualni właściciele nieruchomości muszą wyrazić na ich sprzedaż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wentualna realizacja powyższego z wykorzystaniem środków unijnych, byłaby zadaniem Wojewódzkiego Zarządu Melioracji i Urządzeń Wodnych w Poznaniu, w latach 2014-2020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lej wójt dodał, iż Gmina może jedynie pośredniczyć pomiędzy właścicielami nieruchomości a Zarządem Melioracji w powyższym procesie, nie prowadzi natomiast bezpośrednich działań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powiadając na pytanie </w:t>
      </w:r>
      <w:r>
        <w:rPr>
          <w:rFonts w:cs="Times New Roman" w:ascii="Times New Roman" w:hAnsi="Times New Roman"/>
          <w:sz w:val="24"/>
          <w:szCs w:val="24"/>
          <w:u w:val="single"/>
        </w:rPr>
        <w:t>Mirona Maciejewskiego</w:t>
      </w:r>
      <w:r>
        <w:rPr>
          <w:rFonts w:cs="Times New Roman" w:ascii="Times New Roman" w:hAnsi="Times New Roman"/>
          <w:sz w:val="24"/>
          <w:szCs w:val="24"/>
        </w:rPr>
        <w:t xml:space="preserve"> nt. środków finansowych na odnowę wsi wójt wyjaśnił, iż rozmowy z Panią Emilią Dunal dyrektor Departamentu PROW w Urzędzie Marszałkowskim w Poznaniu, dotyczyły możliwości przyspieszenia spływu środków finansowych na wykonane zadania. Do końca 2013 roku Gmina powinna otrzymać jeszcze ok. 200 tys. z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4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ierownik Powiatowego Biura Agencji Rozwoju i Modernizacji Rolnictwa </w:t>
      </w:r>
      <w:r>
        <w:rPr>
          <w:rFonts w:cs="Times New Roman" w:ascii="Times New Roman" w:hAnsi="Times New Roman"/>
          <w:sz w:val="24"/>
          <w:szCs w:val="24"/>
          <w:u w:val="single"/>
        </w:rPr>
        <w:t>Andrzej Żybura,</w:t>
      </w:r>
      <w:r>
        <w:rPr>
          <w:rFonts w:cs="Times New Roman" w:ascii="Times New Roman" w:hAnsi="Times New Roman"/>
          <w:sz w:val="24"/>
          <w:szCs w:val="24"/>
        </w:rPr>
        <w:t xml:space="preserve"> na wstępnie </w:t>
      </w:r>
      <w:r>
        <w:rPr>
          <w:rFonts w:cs="Times New Roman" w:ascii="Times New Roman" w:hAnsi="Times New Roman"/>
          <w:bCs/>
          <w:sz w:val="24"/>
          <w:szCs w:val="24"/>
        </w:rPr>
        <w:t xml:space="preserve">podziękował sołtysom za dotychczasową dobrą współpracę, a następnie </w:t>
      </w:r>
      <w:r>
        <w:rPr>
          <w:rFonts w:cs="Times New Roman" w:ascii="Times New Roman" w:hAnsi="Times New Roman"/>
          <w:sz w:val="24"/>
          <w:szCs w:val="24"/>
        </w:rPr>
        <w:t xml:space="preserve">omówił aktualną sytuację w rolnictwie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ierownik wymienił najważniejsze zagadnienia dotyczące gmin, jak również rolników indywidualnych.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czas wystąpienia kierownik nawiązywał m.in. do projektu Programu Rozwoju Obszarów Wiejskich na lata 2014-2020 (który przewiduje także zalesianie gruntów słabych) oraz programów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eader – wsparcie działań służących aktywizacji mieszkańców obszarów wiejskich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dnowa Wsi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Młody Rolnik – korzystać będą mogli również ci rolnicy, którzy wcześniej przejęli gospodarstwo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dług informacji kierownika Andrzeja Żybury, nowością w PROW-ie będzie wsparcie rozwoju małych gospodarstw (osiągających dochód roczny poniżej 15 tys. euro). Planowana jest również bezzwrotna pomoc finansowa w wys. 100 tys. zł na działalność pozarolniczą, na terenach wiejskich. Rolnicy będą mogli korzystać z płatności obszarowych, które pozostaną na podobnym do obecnego poziomie. Nie przewidziano natomiast rent strukturalny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czas wystąpienia Kierownik Powiatowego Biura Agencji Rozwoju i Modernizacji Rolnictwa przedstawił także dane dotyczące średnich cen gruntów, uzyskiwanych w województwie wielkopolskim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koniec kierownik Andrzej Żybura odpowiadał na pytania i wyjaśniał wątpliwości, w omawianym zakresie, i tak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Grzegorz Pawlak: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/>
        <w:t>był zainteresowany unijnymi wytycznymi co do kryterium wieku przy udzielanych kredytach, czy też możliwości skorzystania z odpowiednich Programów, mając na uwadze podniesiony w Polsce wiek emerytalny do 67 lat – według wyjaśnień kierownika, przepisy dotyczące powyższego zostały odpowiednio dostosowane;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/>
        <w:t xml:space="preserve">zwrócił uwagę na prawdopodobieństwo wystąpienia negatywnych skutków likwidacji dopłat cukrowych (cena cukru może znacząco wzrosnąć) – zdaniem kierownika Żybury rynek będzie musiał zweryfikować decyzje, podjęte na szczeblu Unii Europejskiej. </w:t>
      </w:r>
    </w:p>
    <w:p>
      <w:pPr>
        <w:pStyle w:val="Akapitzlist"/>
        <w:spacing w:lineRule="auto" w:line="360"/>
        <w:ind w:left="780" w:hanging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Wójt Adam Woropaj</w:t>
      </w:r>
      <w:r>
        <w:rPr>
          <w:rFonts w:cs="Times New Roman" w:ascii="Times New Roman" w:hAnsi="Times New Roman"/>
          <w:sz w:val="24"/>
          <w:szCs w:val="24"/>
        </w:rPr>
        <w:t xml:space="preserve"> nawiązał do programu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Lea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Wójt zwrócił uwagę na fakt, iż w województwie wielkopolskim nie będą przyznawane „do Leadera” dodatkowe środki z funduszu społecznego. W związku z czym, możliwości finansowe Lokalnych Grup Działania, zostaną zróżnicowane w zależności od województwa. </w:t>
      </w:r>
    </w:p>
    <w:p>
      <w:pPr>
        <w:pStyle w:val="Normal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Kontynuując wójt wskazywał również na potrzebę uproszczenia procedur przyznawania środków finansowych – zainteresowanym udziałem w konkursach Leadera – ze względu na zniechęcająco długi czas oczekiwania, począwszy od podpisania umowy do realizacji zadania i otrzymania środków. Z uwagi na powyższe utrudnienia, nie wszystkie środki finansowe zostają wykorzystane,  co przy założeniu wspierania obszarów wiejskich nie jest dostatecznie realizowane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Reasumując, wójt wyraził opinię, iż biorąc wymienione pod uwagę, warto byłoby rozważyć możliwość wydzielania środków przez Agencję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ierownik Andrzej Żybura</w:t>
      </w:r>
      <w:r>
        <w:rPr>
          <w:rFonts w:cs="Times New Roman" w:ascii="Times New Roman" w:hAnsi="Times New Roman"/>
          <w:sz w:val="24"/>
          <w:szCs w:val="24"/>
        </w:rPr>
        <w:t xml:space="preserve"> wyjaśnił, że Agencja nie jest twórcą programu tylko jego ogniwem (które weryfikuje wpływające wnioski). Natomiast zbyt mała ilość osób zatrudnionych w Agencji, uniemożliwiałaby realizację dodatkowo omawianego zada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koniec </w:t>
      </w:r>
      <w:r>
        <w:rPr>
          <w:rFonts w:cs="Times New Roman" w:ascii="Times New Roman" w:hAnsi="Times New Roman"/>
          <w:sz w:val="24"/>
          <w:szCs w:val="24"/>
          <w:u w:val="single"/>
        </w:rPr>
        <w:t>wójt Adam Woropaj</w:t>
      </w:r>
      <w:r>
        <w:rPr>
          <w:rFonts w:cs="Times New Roman" w:ascii="Times New Roman" w:hAnsi="Times New Roman"/>
          <w:sz w:val="24"/>
          <w:szCs w:val="24"/>
        </w:rPr>
        <w:t xml:space="preserve"> odniósł się do niepokojącej kwestii, jaka wynika z nowych założeń PROW tj. odebranie możliwości wykorzystania środków finansowych w ramach programu Odnowa wsi, na inwestycje związane z budową wodociągów i kanalizacji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ierownik Andrzej Żybura</w:t>
      </w:r>
      <w:r>
        <w:rPr>
          <w:rFonts w:cs="Times New Roman" w:ascii="Times New Roman" w:hAnsi="Times New Roman"/>
          <w:sz w:val="24"/>
          <w:szCs w:val="24"/>
        </w:rPr>
        <w:t xml:space="preserve"> nawiązując do powyższego przedstawił Gminę Duszniki jako wzorcową w wykorzystaniu środków unijnych. Kierownik podkreślił w tym miejscu zasługi wójta i Rady Gminy w działaniach, zmierzających do tak dynamicznego rozwoju ws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5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stawiciel Wielkopolskiego Ośrodka Doradztwa Rolniczego Jerzy Kryś omówił aktualną sytuację w rolnictwie, przekazując swoje uwagi w tym zakresie, a następnie przedstawił dane statystyczne tegorocznych plonów na terenie Gminy Duszniki. </w:t>
      </w:r>
      <w:r>
        <w:rPr>
          <w:rFonts w:cs="Times New Roman" w:ascii="Times New Roman" w:hAnsi="Times New Roman"/>
          <w:b/>
          <w:sz w:val="24"/>
          <w:szCs w:val="24"/>
        </w:rPr>
        <w:t>Zał. nr 5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d. 6.  </w:t>
      </w:r>
      <w:r>
        <w:rPr>
          <w:rFonts w:cs="Times New Roman" w:ascii="Times New Roman" w:hAnsi="Times New Roman"/>
          <w:sz w:val="24"/>
          <w:szCs w:val="24"/>
        </w:rPr>
        <w:t>Podjęcie uchwał w sprawie: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zmiany Wieloletniej prognozy Finansowej Gminy Duszniki na lata 2013-2018;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W głosowaniu „za” przyjęciem uchwały było 13 radnych, 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Uchwała nr </w:t>
      </w:r>
      <w:r>
        <w:rPr>
          <w:b/>
          <w:bCs/>
        </w:rPr>
        <w:t>XXXX/255/13</w:t>
      </w:r>
      <w:r>
        <w:rPr/>
        <w:t xml:space="preserve">  stanowi zał. </w:t>
      </w:r>
      <w:r>
        <w:rPr>
          <w:b/>
          <w:bCs/>
        </w:rPr>
        <w:t>nr 6</w:t>
      </w:r>
      <w:r>
        <w:rPr/>
        <w:t xml:space="preserve"> do protokołu.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zmiany Uchwały Nr XXXI/198/12 Rady Gminy Duszniki z dnia 28.12.2012 r. w sprawie: budżetu na rok 2013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iotr Terebecki</w:t>
      </w:r>
      <w:r>
        <w:rPr>
          <w:rFonts w:cs="Times New Roman" w:ascii="Times New Roman" w:hAnsi="Times New Roman"/>
          <w:sz w:val="24"/>
          <w:szCs w:val="24"/>
        </w:rPr>
        <w:t xml:space="preserve"> pytał o przesunięcia pomiędzy działami w wydatkach jednostek pomocniczych, związanych z niewykorzystaniem funduszów sołeckich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ójt Adam Woropaj</w:t>
      </w:r>
      <w:r>
        <w:rPr>
          <w:rFonts w:cs="Times New Roman" w:ascii="Times New Roman" w:hAnsi="Times New Roman"/>
          <w:sz w:val="24"/>
          <w:szCs w:val="24"/>
        </w:rPr>
        <w:t xml:space="preserve"> wyjaśnił, że powyższe dotyczy m.in. przesunięć pomiędzy zadaniami, wskazane środki będą wykorzystane do końca roku.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W głosowaniu „za” przyjęciem uchwały było 13 radnych, 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Uchwała nr </w:t>
      </w:r>
      <w:r>
        <w:rPr>
          <w:b/>
          <w:bCs/>
        </w:rPr>
        <w:t>XXXVIII/245/13</w:t>
      </w:r>
      <w:r>
        <w:rPr/>
        <w:t xml:space="preserve">  stanowi zał. </w:t>
      </w:r>
      <w:r>
        <w:rPr>
          <w:b/>
          <w:bCs/>
        </w:rPr>
        <w:t>nr 7</w:t>
      </w:r>
      <w:r>
        <w:rPr>
          <w:b/>
        </w:rPr>
        <w:t xml:space="preserve"> do protokołu</w:t>
      </w:r>
      <w:r>
        <w:rPr/>
        <w:t>.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przeznaczenia umorzonej części pożyczki z Wojewódzkiego Funduszu Ochrony Środowiska i Gospodarki Wodnej w Poznaniu;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W głosowaniu „za” przyjęciem uchwały było 13 radnych, 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Uchwała nr </w:t>
      </w:r>
      <w:r>
        <w:rPr>
          <w:b/>
          <w:bCs/>
        </w:rPr>
        <w:t>XXXX/255/13</w:t>
      </w:r>
      <w:r>
        <w:rPr/>
        <w:t xml:space="preserve">  stanowi zał. </w:t>
      </w:r>
      <w:r>
        <w:rPr>
          <w:b/>
          <w:bCs/>
        </w:rPr>
        <w:t>nr 8</w:t>
      </w:r>
      <w:r>
        <w:rPr/>
        <w:t xml:space="preserve"> do protokołu.</w:t>
      </w:r>
    </w:p>
    <w:p>
      <w:pPr>
        <w:pStyle w:val="Akapitzlist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utworzenia jednostki budżetowej pod nazwą „Ośrodek Sportu i Rekreacji w Dusznikach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aciej Fliger</w:t>
      </w:r>
      <w:r>
        <w:rPr>
          <w:rFonts w:cs="Times New Roman" w:ascii="Times New Roman" w:hAnsi="Times New Roman"/>
          <w:sz w:val="24"/>
          <w:szCs w:val="24"/>
        </w:rPr>
        <w:t xml:space="preserve"> poinformował, że komisja Oświaty, Kultury, Kultury Fizycznej i Zdrowia (której jest przewodniczącym) szeroko omawiała podczas odbytego posiedzenia uchwały w sprawie: utworzenia jednostki budżetowej pod nazwą „Ośrodek Sportu i Rekreacji w Dusznikach oraz połączenia samorządowych instytucji kultury – Gminnej Biblioteki Publicznej w Dusznikach i Gminnego Centrum Kultury w Dusznikach. Członkowie komisji wyrazili jednogłośnie (przy nieobecności 1 radnego) pozytywną opinię co do powyższego.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ciej Fliger – który od momentu pojawienia się pomysłu połączenia GCK i Biblioteki, opowiadał się za wyodrębnieniem działalności sportowej – podziękował wójtowi Gminy za właściwy kierunek zmian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Wójt Adam Woropaj</w:t>
      </w:r>
      <w:r>
        <w:rPr>
          <w:rFonts w:cs="Times New Roman" w:ascii="Times New Roman" w:hAnsi="Times New Roman"/>
          <w:sz w:val="24"/>
          <w:szCs w:val="24"/>
        </w:rPr>
        <w:t xml:space="preserve"> doprecyzował także kwestie składników mienia, które zostaną przekazane Ośrodkowi dla celów wykonywania jego działalności. 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W głosowaniu „za” przyjęciem uchwały było 13 radnych, 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Uchwała nr </w:t>
      </w:r>
      <w:r>
        <w:rPr>
          <w:b/>
          <w:bCs/>
        </w:rPr>
        <w:t>XXXX/255/13</w:t>
      </w:r>
      <w:r>
        <w:rPr/>
        <w:t xml:space="preserve">  stanowi zał. </w:t>
      </w:r>
      <w:r>
        <w:rPr>
          <w:b/>
          <w:bCs/>
        </w:rPr>
        <w:t>nr 9</w:t>
      </w:r>
      <w:r>
        <w:rPr/>
        <w:t xml:space="preserve"> do protokołu.</w:t>
      </w:r>
    </w:p>
    <w:p>
      <w:pPr>
        <w:pStyle w:val="Akapitzlist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połączenia samorządowych instytucji kultury – Gminnej Biblioteki Publicznej w Dusznikach i Gminnego Centrum Kultury w Dusznikach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Przewodniczący Gracjan Skórnicki</w:t>
      </w:r>
      <w:r>
        <w:rPr>
          <w:rFonts w:cs="Times New Roman" w:ascii="Times New Roman" w:hAnsi="Times New Roman"/>
          <w:sz w:val="24"/>
          <w:szCs w:val="24"/>
        </w:rPr>
        <w:t xml:space="preserve"> poinformował, że z uwagi na błąd który wkradł się w nazwie Biblioteki, radni otrzymali pierwszą stronę projektu uchwały z naniesioną poprawką.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>W głosowaniu „za” przyjęciem uchwały było 10 radnych, 3 radnych przeciwnych (Miron Maciejewski, Piotr Terebecki, Jadwiga Klińska)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Uchwała nr </w:t>
      </w:r>
      <w:r>
        <w:rPr>
          <w:b/>
          <w:bCs/>
        </w:rPr>
        <w:t>XXXX/255/13</w:t>
      </w:r>
      <w:r>
        <w:rPr/>
        <w:t xml:space="preserve">  stanowi zał. </w:t>
      </w:r>
      <w:r>
        <w:rPr>
          <w:b/>
          <w:bCs/>
        </w:rPr>
        <w:t>nr 10</w:t>
      </w:r>
      <w:r>
        <w:rPr/>
        <w:t xml:space="preserve"> do protokołu.</w:t>
      </w:r>
    </w:p>
    <w:p>
      <w:pPr>
        <w:pStyle w:val="Akapitzlist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zarządzenia wyborów uzupełniających Sołtysa w sołectwie Duszniki;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W głosowaniu „za” przyjęciem uchwały było 13 radnych, 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Uchwała nr </w:t>
      </w:r>
      <w:r>
        <w:rPr>
          <w:b/>
          <w:bCs/>
        </w:rPr>
        <w:t>XXXX/255/13</w:t>
      </w:r>
      <w:r>
        <w:rPr/>
        <w:t xml:space="preserve">  stanowi zał. </w:t>
      </w:r>
      <w:r>
        <w:rPr>
          <w:b/>
          <w:bCs/>
        </w:rPr>
        <w:t>nr 11</w:t>
      </w:r>
      <w:r>
        <w:rPr/>
        <w:t xml:space="preserve"> do protokołu.</w:t>
      </w:r>
    </w:p>
    <w:p>
      <w:pPr>
        <w:pStyle w:val="Akapitzlist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zarządzenia wyborów uzupełniających składu rady sołeckiej w sołectwie Mieściska-Sarbia;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W głosowaniu „za” przyjęciem uchwały było 13 radnych, 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Uchwała nr </w:t>
      </w:r>
      <w:r>
        <w:rPr>
          <w:b/>
          <w:bCs/>
        </w:rPr>
        <w:t>XXXX/255/13</w:t>
      </w:r>
      <w:r>
        <w:rPr/>
        <w:t xml:space="preserve">  stanowi zał. </w:t>
      </w:r>
      <w:r>
        <w:rPr>
          <w:b/>
          <w:bCs/>
        </w:rPr>
        <w:t>nr 12</w:t>
      </w:r>
      <w:r>
        <w:rPr/>
        <w:t xml:space="preserve"> do protokołu.</w:t>
      </w:r>
    </w:p>
    <w:p>
      <w:pPr>
        <w:pStyle w:val="Akapitzlist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wyrażenia stanowiska dotyczącego sprzedaży sieci gazowej, stanowiącej własność Gminy Duszniki;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>W głosowaniu „za” przyjęciem uchwały było 11 radnych, 1 radna przeciwna (Jadwiga Klińska), 1 radny wstrzymał się od głosu (Piotr Terebecki)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Uchwała nr </w:t>
      </w:r>
      <w:r>
        <w:rPr>
          <w:b/>
          <w:bCs/>
        </w:rPr>
        <w:t>XXXX/255/13</w:t>
      </w:r>
      <w:r>
        <w:rPr/>
        <w:t xml:space="preserve">  stanowi zał. </w:t>
      </w:r>
      <w:r>
        <w:rPr>
          <w:b/>
          <w:bCs/>
        </w:rPr>
        <w:t>nr 13</w:t>
      </w:r>
      <w:r>
        <w:rPr/>
        <w:t xml:space="preserve"> do protokołu.</w:t>
      </w:r>
    </w:p>
    <w:p>
      <w:pPr>
        <w:pStyle w:val="Akapitzlist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wyrażenia zgody na przyjęcie darowizny nieruchomości oznaczonej jako działka ewidencyjna nr 38/13 położona na terenie miejscowości Ceradz Dolny;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W głosowaniu „za” przyjęciem uchwały było 13 radnych, 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Uchwała nr </w:t>
      </w:r>
      <w:r>
        <w:rPr>
          <w:b/>
          <w:bCs/>
        </w:rPr>
        <w:t>XXXX/255/13</w:t>
      </w:r>
      <w:r>
        <w:rPr/>
        <w:t xml:space="preserve">  stanowi zał. </w:t>
      </w:r>
      <w:r>
        <w:rPr>
          <w:b/>
          <w:bCs/>
        </w:rPr>
        <w:t>nr 14</w:t>
      </w:r>
      <w:r>
        <w:rPr/>
        <w:t xml:space="preserve"> do protokołu.</w:t>
      </w:r>
    </w:p>
    <w:p>
      <w:pPr>
        <w:pStyle w:val="Akapitzlist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wyrażenia zgody na nabycie przez Gminę Duszniki nieruchomości – położonej na terenie miejscowości Wilczyna, Gmina Duszniki (dz. 86/51);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W głosowaniu „za” przyjęciem uchwały było 13 radnych, 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Uchwała nr </w:t>
      </w:r>
      <w:r>
        <w:rPr>
          <w:b/>
          <w:bCs/>
        </w:rPr>
        <w:t>XXXX/255/13</w:t>
      </w:r>
      <w:r>
        <w:rPr/>
        <w:t xml:space="preserve">  stanowi zał. </w:t>
      </w:r>
      <w:r>
        <w:rPr>
          <w:b/>
          <w:bCs/>
        </w:rPr>
        <w:t>nr 15</w:t>
      </w:r>
      <w:r>
        <w:rPr/>
        <w:t xml:space="preserve"> do protokołu.</w:t>
      </w:r>
    </w:p>
    <w:p>
      <w:pPr>
        <w:pStyle w:val="Akapitzlist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sprzedaży nieruchomości niezabudowanej, położonej na terenie wsi Chełminko, gmina Duszniki (działki ewidencyjne nr 23/2 i 24) – w trybie przetargu ustnego nieograniczonego;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W głosowaniu „za” przyjęciem uchwały było 13 radnych, 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Uchwała nr </w:t>
      </w:r>
      <w:r>
        <w:rPr>
          <w:b/>
          <w:bCs/>
        </w:rPr>
        <w:t>XXXX/255/13</w:t>
      </w:r>
      <w:r>
        <w:rPr/>
        <w:t xml:space="preserve">  stanowi zał. </w:t>
      </w:r>
      <w:r>
        <w:rPr>
          <w:b/>
          <w:bCs/>
        </w:rPr>
        <w:t>nr 16</w:t>
      </w:r>
      <w:r>
        <w:rPr/>
        <w:t xml:space="preserve"> do protokołu.</w:t>
      </w:r>
    </w:p>
    <w:p>
      <w:pPr>
        <w:pStyle w:val="Akapitzlist"/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przystąpienia do sporządzenia miejscowego planu zagospodarowania przestrzennego w Wilczynie dla działek o nr ewid. 123/2, 123/3 i 123/4.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W głosowaniu „za” przyjęciem uchwały było 13 radnych, 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Uchwała nr </w:t>
      </w:r>
      <w:r>
        <w:rPr>
          <w:b/>
          <w:bCs/>
        </w:rPr>
        <w:t>XXXX/255/13</w:t>
      </w:r>
      <w:r>
        <w:rPr/>
        <w:t xml:space="preserve">  stanowi zał. </w:t>
      </w:r>
      <w:r>
        <w:rPr>
          <w:b/>
          <w:bCs/>
        </w:rPr>
        <w:t>nr 17</w:t>
      </w:r>
      <w:r>
        <w:rPr/>
        <w:t xml:space="preserve"> do protokołu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d. 7. </w:t>
      </w:r>
      <w:r>
        <w:rPr>
          <w:rFonts w:cs="Times New Roman" w:ascii="Times New Roman" w:hAnsi="Times New Roman"/>
          <w:sz w:val="24"/>
          <w:szCs w:val="24"/>
        </w:rPr>
        <w:t>Wolne głosy i wnioski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zewodniczący Gracjan Skórnicki</w:t>
      </w:r>
      <w:r>
        <w:rPr>
          <w:rFonts w:cs="Times New Roman" w:ascii="Times New Roman" w:hAnsi="Times New Roman"/>
          <w:sz w:val="24"/>
          <w:szCs w:val="24"/>
        </w:rPr>
        <w:t xml:space="preserve"> zapoznał radnych z korespondencją, która wpłynęła do biura Rady w okresie międzysesyjnym, i tak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isma kierowane do wiadomości Rady Gminy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/>
      </w:pPr>
      <w:r>
        <w:rPr/>
        <w:t>prośba Polskiego Komitetu Pomocy Społecznej w Dusznikach do dyrektora GCK, o udostępnienie pomieszczeń zajmowanych pory przez Pocztę Polską wraz z odpowiedzią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/>
      </w:pPr>
      <w:r>
        <w:rPr/>
        <w:t>ankieta związana z realizacją tematu badawczego Wydziału Leśnego Katedra Ochrony Lasu i Ekologii w Warszawie, dotyczący ochrony przyrody w Lasach Państwowych do roku 2030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/>
      </w:pPr>
      <w:r>
        <w:rPr/>
        <w:t>Uchwała Nr 16/871/2013 Kolegium Regionalnej Izby Obrachunkowej w Poznaniu z dnia 17 lipca 2013r., stwierdzająca nieważność w części § 3 uchwały Nr XXXVIII/247/2013 Rady Gminy Duszniki z dnia 25.06.2013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/>
      </w:pPr>
      <w:r>
        <w:rPr/>
        <w:t>Raport z działalności GCK za I półrocze 2013r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y dodał również, iż wszyscy radni otrzymali do zapoznania się wykonanie budżetu Gminy Duszniki za I półrocze 2013r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dalszej części radni i sołtysi zgłaszali wnioski i uwagi dotyczące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Jadwiga Klińska</w:t>
      </w:r>
      <w:r>
        <w:rPr>
          <w:rFonts w:cs="Times New Roman" w:ascii="Times New Roman" w:hAnsi="Times New Roman"/>
          <w:sz w:val="24"/>
          <w:szCs w:val="24"/>
        </w:rPr>
        <w:t xml:space="preserve"> – poinformowała o zapadających się płytkach chodnikowych na przystanku w Brzozie oraz prosiła o odnowienie przed rozpoczęciem roku szkolnego, pasów przejścia dla pieszych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Radosław Wawrzyniak</w:t>
      </w:r>
      <w:r>
        <w:rPr>
          <w:rFonts w:cs="Times New Roman" w:ascii="Times New Roman" w:hAnsi="Times New Roman"/>
          <w:sz w:val="24"/>
          <w:szCs w:val="24"/>
        </w:rPr>
        <w:t xml:space="preserve"> – inspektor ds. inwestycji i funduszy pomocowych – wyjaśnił, że powyższe przekazano do Zarządu Dróg Powiatowych i według uzyskanych zapewnień pasy zostaną w najbliższym czasie przemalowane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stłuczone szyby na przystankach zgłosiły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/>
      </w:pPr>
      <w:r>
        <w:rPr>
          <w:u w:val="single"/>
        </w:rPr>
        <w:t>Iwona Ratajczak</w:t>
      </w:r>
      <w:r>
        <w:rPr/>
        <w:t xml:space="preserve"> – sołtys Chełminka – w Podrzewiu przy ul. Wybudowani;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/>
      </w:pPr>
      <w:r>
        <w:rPr>
          <w:u w:val="single"/>
        </w:rPr>
        <w:t xml:space="preserve">Urszula Batura </w:t>
      </w:r>
      <w:r>
        <w:rPr/>
        <w:t>– sołtys Wilkowa – w m. Wilkowo przy wiadukcie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jęto do realizacji, szyby będą zamontowane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Robert Kałek</w:t>
      </w:r>
      <w:r>
        <w:rPr>
          <w:rFonts w:cs="Times New Roman" w:ascii="Times New Roman" w:hAnsi="Times New Roman"/>
          <w:sz w:val="24"/>
          <w:szCs w:val="24"/>
        </w:rPr>
        <w:t xml:space="preserve"> pytał o naprawę zdewastowanego chodnika przy Zespole Szkół w Grzebienisku. W przypadku braku możliwości realizacji powyższego, radny prosił przynajmniej o uprzątnięcie chodnika przed rozpoczęciem roku szkolnego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Iwona Ratajczak</w:t>
      </w:r>
      <w:r>
        <w:rPr>
          <w:rFonts w:cs="Times New Roman" w:ascii="Times New Roman" w:hAnsi="Times New Roman"/>
          <w:sz w:val="24"/>
          <w:szCs w:val="24"/>
        </w:rPr>
        <w:t xml:space="preserve"> wnioskowała o usunięcie krzaków przy drodze powiatowej, przy dawnej Szkole w Chełminku, które ograniczają widoczność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Miron Maciejewski</w:t>
      </w:r>
      <w:r>
        <w:rPr>
          <w:rFonts w:cs="Times New Roman" w:ascii="Times New Roman" w:hAnsi="Times New Roman"/>
          <w:sz w:val="24"/>
          <w:szCs w:val="24"/>
        </w:rPr>
        <w:t xml:space="preserve"> przypomniał o ścince przy drodze gminnej w Kunowie, celem jej poszerzenia. Dalej radny nawiązał do możliwości obniżenia opłat za gospodarowanie odpadami komunalnymi dla rodzin wielodzietnych lub gospodarstw wieloosobowych. Zdaniem radnego propozycja zróżnicowania opłat, wpłynie na zwiększenie regularności wpłat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ójt Adam Woropaj</w:t>
      </w:r>
      <w:r>
        <w:rPr>
          <w:rFonts w:cs="Times New Roman" w:ascii="Times New Roman" w:hAnsi="Times New Roman"/>
          <w:sz w:val="24"/>
          <w:szCs w:val="24"/>
        </w:rPr>
        <w:t xml:space="preserve"> potwierdził, iż poruszony temat będzie analizowany (ewentualne obniżenie opłat miałoby dotyczyć rodzin wielodzietnych, 5-cio 6-cio osobowych), a w przypadku wypracowania stosownych propozycji będą one przedstawione Radzie Gminy. Dodatkowo wójt poinformował o zgłaszanych ze strony mieszkańców Gminy wnioskach, dotyczących możliwości miesięcznego dokonywania opłat za wywóz odpadów – zamiast aktualnie obowiązującego rozliczenia co dwa miesiące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ójt nawiązał również do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/>
      </w:pPr>
      <w:r>
        <w:rPr/>
        <w:t>propozycji wprowadzenia indywidualnych kont w celu dokonywania opłat za wywóz śmieci, co znacząco uprości kwestie koniecznych księgowań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/>
      </w:pPr>
      <w:r>
        <w:rPr/>
        <w:t>przygotowanych na oczyszczalni miejsc składowania, m.in.: odpadów wielkogabarytowych, odpadów komunalnych ulegających biodegradacji, zużytych sprzętów elektrycznych, zużytych opon, odpadów budowlanych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koniec sołtys Iwona Ratajczak osobiście zaprosiła obecnych do udziału w dożynkach gminnych, które odbędą się dnia 1 września br. w Chełminku. 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Ad. 8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Po wyczerpaniu porządku obrad – o god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. 14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ar-SA"/>
        </w:rPr>
        <w:t xml:space="preserve">30 –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rzewodniczący Rady Gracjan Skórnicki zamknął XL sesję Rady Gminy Duszniki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otokołowała </w:t>
        <w:tab/>
        <w:tab/>
        <w:tab/>
        <w:tab/>
        <w:tab/>
        <w:tab/>
        <w:tab/>
        <w:t xml:space="preserve">Przewodniczył   </w:t>
      </w:r>
    </w:p>
    <w:p>
      <w:pPr>
        <w:pStyle w:val="Normal"/>
        <w:spacing w:lineRule="auto" w:line="240"/>
        <w:ind w:left="3540" w:hanging="3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-/ Beata Kontusz-Iwańczuk</w:t>
        <w:tab/>
        <w:tab/>
        <w:tab/>
        <w:tab/>
        <w:tab/>
        <w:tab/>
        <w:t xml:space="preserve"> </w:t>
      </w:r>
    </w:p>
    <w:p>
      <w:pPr>
        <w:pStyle w:val="Normal"/>
        <w:spacing w:lineRule="auto" w:line="240"/>
        <w:ind w:left="4956" w:hanging="49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Przewodniczący Rady Gminy       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</w:t>
        <w:tab/>
        <w:t xml:space="preserve">     / -/ Gracjan Skórnicki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3">
      <w:start w:val="6"/>
      <w:numFmt w:val="decimal"/>
      <w:lvlText w:val="%4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6:04:00Z</dcterms:created>
  <dc:creator>Beata Kontusz - Iwańczuk</dc:creator>
  <dc:description/>
  <dc:language>en-US</dc:language>
  <cp:lastModifiedBy>Danuta Dolemba</cp:lastModifiedBy>
  <cp:lastPrinted>2013-09-13T08:04:00Z</cp:lastPrinted>
  <dcterms:modified xsi:type="dcterms:W3CDTF">2013-09-18T06:04:00Z</dcterms:modified>
  <cp:revision>2</cp:revision>
  <dc:subject/>
  <dc:title/>
</cp:coreProperties>
</file>