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XLIV/17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8 grudnia 2017 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3 </w:t>
      </w:r>
      <w:r>
        <w:rPr>
          <w:rFonts w:cs="Times New Roman" w:ascii="Times New Roman" w:hAnsi="Times New Roman"/>
          <w:sz w:val="24"/>
          <w:szCs w:val="24"/>
        </w:rPr>
        <w:t>Przewodniczący Rady Ryszard Pacholak otworzył XLIV sesję Rady Gminy Duszniki oraz powitał przybyłych na sesję. Przewodniczący stwierdził obecność 12 radnych, co stanowi quorum pozwalające na podejmowanie decyzj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 i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 w:before="0" w:after="120"/>
        <w:ind w:left="0" w:hanging="0"/>
        <w:jc w:val="both"/>
        <w:rPr/>
      </w:pPr>
      <w:r>
        <w:rPr/>
        <w:t>Pierwotny prządek obrad kształtował się następująco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ządek obrad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436"/>
        <w:jc w:val="both"/>
        <w:rPr/>
      </w:pPr>
      <w:r>
        <w:rPr/>
        <w:t>Otwarcie sesji, stwierdzenie prawomocności obrad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436"/>
        <w:jc w:val="both"/>
        <w:rPr/>
      </w:pPr>
      <w:r>
        <w:rPr/>
        <w:t xml:space="preserve">Przyjęcie protokołu z obrad poprzedniej sesji Rady Gminy Duszniki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436"/>
        <w:jc w:val="both"/>
        <w:rPr/>
      </w:pPr>
      <w:r>
        <w:rPr/>
        <w:t xml:space="preserve">Sprawozdanie Wójta z działalności w okresie międzysesyjnym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426" w:hanging="436"/>
        <w:jc w:val="both"/>
        <w:rPr/>
      </w:pPr>
      <w:r>
        <w:rPr/>
        <w:t>Informacja Komisji Rewizyjnej w sprawie przeprowadzonej kontroli inwestycji - budowa oczyszczalni ścieków w Grzebienisk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436"/>
        <w:jc w:val="both"/>
        <w:rPr/>
      </w:pPr>
      <w:r>
        <w:rPr/>
        <w:t>Informacja o wpływie pism i wniosków skierowanych do Rad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436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miany Wieloletniej Prognozy Finansowej Gminy Duszniki na lata 2017-2024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/>
      </w:pPr>
      <w:r>
        <w:rPr/>
        <w:t xml:space="preserve"> </w:t>
      </w:r>
      <w:r>
        <w:rPr/>
        <w:t>zmiany Uchwały Nr XXXII/230/16 Rady Gminy Duszniki z dnia 28.12.2016 r. w sprawie uchwały budżetowej na rok 2017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/>
      </w:pPr>
      <w:r>
        <w:rPr/>
        <w:t>uchwalenia Wieloletniej Prognozy Finansowej Gminy Duszniki na lata 2018-2026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/>
      </w:pPr>
      <w:r>
        <w:rPr/>
        <w:t>uchwały budżetowej na rok 2018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/>
      </w:pPr>
      <w:r>
        <w:rPr/>
        <w:t xml:space="preserve">zwolnienia samorządowego zakładu budżetowego – Komunalnego Zakładu Budżetowego </w:t>
        <w:br/>
        <w:t>w Dusznikach z obowiązku wpłaty do budżetu Gminy Duszniki nadwyżki środków obrotowych za 2017 rok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/>
      </w:pPr>
      <w:r>
        <w:rPr/>
        <w:t>zatwierdzenia planów pracy komisji stałych na rok 2018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/>
      </w:pPr>
      <w:r>
        <w:rPr/>
        <w:t>zatwierdzenia planu pracy Rady Gminy Duszniki na rok 2018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/>
      </w:pPr>
      <w:r>
        <w:rPr/>
        <w:t>rozpatrzenia skargi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  <w:tab w:val="left" w:pos="710" w:leader="none"/>
        </w:tabs>
        <w:jc w:val="both"/>
        <w:rPr/>
      </w:pPr>
      <w:r>
        <w:rPr/>
        <w:t>w sprawie sprzedaży nieruchomości zabudowanej garażem, położonej na terenie miejscowości Duszniki (działka ewidencyjna nr 712/3) - w trybie przetargu ustnego nieograniczonego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color w:val="FF0000"/>
        </w:rPr>
      </w:pPr>
      <w:r>
        <w:rPr/>
        <w:t>Interpelacje i zapytania radn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10" w:leader="none"/>
          <w:tab w:val="left" w:pos="786" w:leader="none"/>
        </w:tabs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436"/>
        <w:jc w:val="both"/>
        <w:rPr/>
      </w:pPr>
      <w:r>
        <w:rPr/>
        <w:t>Zakończe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86" w:leader="none"/>
        </w:tabs>
        <w:jc w:val="both"/>
        <w:rPr>
          <w:color w:val="FF0000"/>
        </w:rPr>
      </w:pPr>
      <w:r>
        <w:rPr/>
        <w:t>Interpelacje i zapytania radn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10" w:leader="none"/>
          <w:tab w:val="left" w:pos="786" w:leader="none"/>
        </w:tabs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ind w:left="426" w:hanging="436"/>
        <w:jc w:val="both"/>
        <w:rPr/>
      </w:pPr>
      <w:r>
        <w:rPr/>
        <w:t>Zakończenie.</w:t>
      </w:r>
    </w:p>
    <w:p>
      <w:pPr>
        <w:pStyle w:val="Akapitzlist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"/>
        <w:spacing w:lineRule="auto" w:line="240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yszard Pacholak poinformował o konieczności rozszerzenia porządku o podpunkt poświęcony podjęciu uchwały w sprawie ustalenia wykazu wydatków, które nie wygasają z upływem roku budżetowego 2017 – ppkt. „c”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W głosowaniu za rozszerzeniem porządku obrad zagłosowali wszyscy radni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W czasie dalszego trwania sesji radni obradowali według zmienionego porządku obrad, który przedstawiał się następująco: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>
          <w:bCs/>
        </w:rPr>
      </w:pPr>
      <w:r>
        <w:rPr>
          <w:bCs/>
        </w:rPr>
        <w:t>Otwarcie sesji, stwierdzenie prawomocności obrad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 xml:space="preserve">Przyjęcie protokołu z obrad poprzedniej sesji Rady Gminy Duszniki. 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 xml:space="preserve">Sprawozdanie Wójta z działalności w okresie międzysesyjnym. 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 xml:space="preserve"> </w:t>
      </w:r>
      <w:r>
        <w:rPr/>
        <w:t>Informacja Komisji Rewizyjnej w sprawie przeprowadzonej kontroli inwestycji - budowa oczyszczalni ścieków w Grzebienisku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>Informacja o wpływie pism i wniosków skierowanych do Rady: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>Podjęcie uchwał w sprawie: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zmiany Wieloletniej Prognozy Finansowej Gminy Duszniki na lata 2017-2024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 xml:space="preserve"> </w:t>
      </w:r>
      <w:r>
        <w:rPr/>
        <w:t>zmiany Uchwały Nr XXXII/230/16 Rady Gminy Duszniki z dnia 28.12.2016 r. w sprawie uchwały budżetowej na rok 2017uchwały w sprawie ustalenia wykazu wydatków, które nie wygasają z upływem roku budżetowego 2017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>uchwały w sprawie ustalenia wykazu wydatków, które nie wygasają z upływem roku budżetowego 2017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>uchwalenia Wieloletniej Prognozy Finansowej Gminy Duszniki na lata 2018-2026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>uchwały budżetowej na rok 2018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 xml:space="preserve">zwolnienia samorządowego zakładu budżetowego – Komunalnego Zakładu Budżetowego </w:t>
        <w:br/>
        <w:t>w Dusznikach z obowiązku wpłaty do budżetu Gminy Duszniki nadwyżki środków obrotowych za 2017 rok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>zatwierdzenia planów pracy komisji stałych na rok 2018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>zatwierdzenia planu pracy Rady Gminy Duszniki na rok 2018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>rozpatrzenia skargi</w:t>
      </w:r>
    </w:p>
    <w:p>
      <w:pPr>
        <w:pStyle w:val="Akapitzlist"/>
        <w:numPr>
          <w:ilvl w:val="1"/>
          <w:numId w:val="4"/>
        </w:numPr>
        <w:spacing w:lineRule="auto" w:line="276"/>
        <w:ind w:left="814" w:hanging="360"/>
        <w:jc w:val="both"/>
        <w:rPr/>
      </w:pPr>
      <w:r>
        <w:rPr/>
        <w:t>w sprawie sprzedaży nieruchomości zabudowanej garażem, położonej na terenie miejscowości Duszniki (działka ewidencyjna nr 712/3) - w trybie przetargu ustnego nieograniczonego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>Interpelacje i zapytania radnych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>Odpowiedzi na interpelacje i zapytania radnych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jc w:val="both"/>
        <w:rPr/>
      </w:pPr>
      <w:r>
        <w:rPr/>
        <w:t>Zakończenie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jektu protokołu XLIII sesji nie została złożona żadna poprawk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rzyjęciem protokołu z XLIII sesji Rady Gminy zagłosowało 12 radnych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ostał przyjęty bez odczytu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Roman Boguś odczytał sprawozdanie z działalności międzysesyjnej, które stanowi </w:t>
      </w:r>
      <w:r>
        <w:rPr>
          <w:rFonts w:cs="Times New Roman" w:ascii="Times New Roman" w:hAnsi="Times New Roman"/>
          <w:b/>
          <w:sz w:val="24"/>
          <w:szCs w:val="24"/>
        </w:rPr>
        <w:t>zał. nr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dwiga Kińska odczytała informację o przeprowadzonej kontroli inwestycji- budowa oczyszczalni ścieków w Grzebienisku (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Rady poinformował o wpływie następujących pism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814" w:hanging="360"/>
        <w:jc w:val="both"/>
        <w:rPr/>
      </w:pPr>
      <w:r>
        <w:rPr/>
        <w:t xml:space="preserve"> </w:t>
      </w:r>
      <w:r>
        <w:rPr/>
        <w:t xml:space="preserve">rozstrzygnięcie nadzorcze Wojewody stwierdzające nieważność § 1, § 3 pkt. 2 i 5, § 4, § 7 i § 9 załącznika Nr 2 do Uchwały Nr XLII/306/17 z 24 października 2017 r. </w:t>
        <w:br/>
        <w:t xml:space="preserve">w sprawie określenia przystanków komunikacyjnych zlokalizowanych na terenie Gminy Duszniki, których właścicielem lub zarządzającym jest Gmina Duszniki </w:t>
        <w:br/>
        <w:t>oraz warunków i zasad korzystania z tych przystanków- ze względu na istotne naruszenie prawa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814" w:hanging="360"/>
        <w:jc w:val="both"/>
        <w:rPr/>
      </w:pPr>
      <w:r>
        <w:rPr/>
        <w:t xml:space="preserve"> </w:t>
      </w:r>
      <w:r>
        <w:rPr/>
        <w:t xml:space="preserve">pismo Wicemarszałka Sejmu RP Stanisława Tyszki w sprawie zmian w Kodeksie wyborczym </w:t>
        <w:br/>
        <w:t>w zakresie organizacji wyborów samorządowych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dodał, że z treścią pism zapozna radnych w punkcie poświęconym wolnym wnioskom i głosom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jc w:val="both"/>
        <w:rPr/>
      </w:pPr>
      <w:r>
        <w:rPr/>
        <w:t xml:space="preserve">Przewodniczący Ryszard Pacholak poinformował zebranych, że przed sesją radni otrzymali projekt uchwały w sprawie </w:t>
      </w:r>
      <w:r>
        <w:rPr>
          <w:bCs/>
        </w:rPr>
        <w:t xml:space="preserve">zmiany Wieloletniej Prognozy Finansowej Gminy Duszniki na lata 2017-2024 z naniesionymi poprawkami. W związku z powyższym poprosił Skarbnika Gminy Mirosławę Szwedek o omówienie wprowadzonych zmian. 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Mirosława Szwedek nawiązując do informacji przekazywanych radnym w czasie posiedzeń komisji stałych powiedziała, że m.in. zmiany zostały wprowadzone w związku z wpływem pisma Wojewody Wielkopolskiego o zwiększeniu środków na wypłaty świadczeń wychowawczych. Skarbnik omówiła zmiany wprowadzone w projekcie uchwały w sprawie zmiany Uchwały Nr XXXII/230/16 Rady Gminy Duszniki z dnia 28.12.2016 r. w sprawie uchwały budżetowej na rok 2017, ponieważ mają one swoje odzwierciedlenie w uchwale w sprawie WPF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Ryszard Pacholak zainteresowany był do czego odnoszą się zmiany dotyczące Komunalnego Zakładu Budżetowego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 xml:space="preserve">Mirosława Szwedek wyjaśniła, że KZB wykonywał prace dla gminy a nie miał tego uwzględnionego </w:t>
        <w:br/>
        <w:t xml:space="preserve">w swoim planie przychodów i wydatków; zmiany dotyczą rozdziału dostarczanie wody- 246 tys. zł </w:t>
        <w:br/>
        <w:t xml:space="preserve">oraz rozdziału gospodarka ściekowa- 59 tys. zł. 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Grzegorz Pawlak pytał o zdjętą inwestycję budowy przepompowni w Grzebienisku (90 tys. zł)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 xml:space="preserve">Skarbnik wyjaśniła, że w zał. nr 4 inwestycja została zdjęta, ponieważ do budżetu wprowadzono na jej realizację kwotę 90 tys. zł, natomiast wartość kosztorysowa wynosi 190 tys. zł, na tym etapie inwestycja została wycofana. 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 xml:space="preserve">Na pytanie Grzegorza Mazurka o to co będzie dalej w temacie przepompowni, Tomasz Śpiączka wyjaśnił, że na przełomie stycznia i lutego zostanie ogłoszony przetarg nieograniczony i wyłoniony zostanie wykonawca. 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 xml:space="preserve">Ryszard Pacholak odczytał treść projektu uchwały w sprawie </w:t>
      </w:r>
      <w:r>
        <w:rPr>
          <w:bCs/>
        </w:rPr>
        <w:t>zmiany Wieloletniej Prognozy Finansowej Gminy Duszniki na lata 2017-2024.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głosowaniu „za” przyjęciem uchwały było 12 radnych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V/322/17 stanowi </w:t>
      </w:r>
      <w:r>
        <w:rPr>
          <w:rFonts w:cs="Times New Roman" w:ascii="Times New Roman" w:hAnsi="Times New Roman"/>
          <w:b/>
          <w:sz w:val="24"/>
          <w:szCs w:val="24"/>
        </w:rPr>
        <w:t>zał. nr 6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ind w:left="708" w:hanging="360"/>
        <w:jc w:val="both"/>
        <w:rPr/>
      </w:pPr>
      <w:r>
        <w:rPr/>
        <w:t xml:space="preserve">Ryszard Pacholak odczytał projekt uchwały w sprawie </w:t>
      </w:r>
      <w:r>
        <w:rPr>
          <w:bCs/>
        </w:rPr>
        <w:t xml:space="preserve">zmiany </w:t>
      </w:r>
      <w:r>
        <w:rPr/>
        <w:t>Uchwały Nr XXXII/230/16 Rady Gminy Duszniki z dnia 28.12.2016 r. w sprawie uchwały budżetowej na rok 2017</w:t>
      </w:r>
      <w:r>
        <w:rPr>
          <w:bCs/>
        </w:rPr>
        <w:t>.</w:t>
      </w:r>
    </w:p>
    <w:p>
      <w:pPr>
        <w:pStyle w:val="Akapitzlist"/>
        <w:spacing w:lineRule="auto" w:line="276" w:before="0" w:after="120"/>
        <w:jc w:val="both"/>
        <w:rPr/>
      </w:pPr>
      <w:r>
        <w:rPr/>
        <w:t>W głosowaniu „za” przyjęciem uchwały było 12 radnych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V/323/17 stanowi </w:t>
      </w:r>
      <w:r>
        <w:rPr>
          <w:rFonts w:cs="Times New Roman" w:ascii="Times New Roman" w:hAnsi="Times New Roman"/>
          <w:b/>
          <w:sz w:val="24"/>
          <w:szCs w:val="24"/>
        </w:rPr>
        <w:t>zał. nr 7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10" w:leader="none"/>
          <w:tab w:val="left" w:pos="786" w:leader="none"/>
        </w:tabs>
        <w:spacing w:before="0" w:after="120"/>
        <w:jc w:val="both"/>
        <w:rPr/>
      </w:pPr>
      <w:r>
        <w:rPr/>
        <w:t>Mirosława Szwedek powiedziała, że projekt uchwały w sprawie ustalenia wykazu wydatków, które nie wygasają z upływem roku budżetowego 2017, dotyczy zadań, które z przyczyn niezależnych nie zostały wykonane, a które zostaną wykonane do czerwca 2018 r.</w:t>
      </w:r>
    </w:p>
    <w:p>
      <w:pPr>
        <w:pStyle w:val="Akapitzlist"/>
        <w:tabs>
          <w:tab w:val="clear" w:pos="708"/>
          <w:tab w:val="left" w:pos="710" w:leader="none"/>
        </w:tabs>
        <w:spacing w:before="0" w:after="120"/>
        <w:ind w:left="0" w:hanging="0"/>
        <w:jc w:val="both"/>
        <w:rPr/>
      </w:pPr>
      <w:r>
        <w:rPr/>
        <w:t xml:space="preserve">Grzegorz Pawlak wyraził obawy co do wykonania projektów, które zostały zaplanowane </w:t>
        <w:br/>
        <w:t xml:space="preserve">w przyszłorocznym budżecie do wykonania: czy przesunięcie tych projektów nie będzie wiązało się </w:t>
        <w:br/>
        <w:t>z niewykonaniem zadań zaplanowanych do wykonania w przyszłym roku.</w:t>
      </w:r>
    </w:p>
    <w:p>
      <w:pPr>
        <w:pStyle w:val="Akapitzlist"/>
        <w:tabs>
          <w:tab w:val="clear" w:pos="708"/>
          <w:tab w:val="left" w:pos="710" w:leader="none"/>
        </w:tabs>
        <w:spacing w:before="0" w:after="120"/>
        <w:ind w:left="0" w:hanging="0"/>
        <w:jc w:val="both"/>
        <w:rPr/>
      </w:pPr>
      <w:r>
        <w:rPr/>
        <w:t xml:space="preserve">Skarbnik powiedziała, że przesuwane projekty są już w realizacji, część z nich zostanie zakończona </w:t>
        <w:br/>
        <w:t xml:space="preserve">w styczniu. </w:t>
      </w:r>
    </w:p>
    <w:p>
      <w:pPr>
        <w:pStyle w:val="Akapitzlist"/>
        <w:tabs>
          <w:tab w:val="clear" w:pos="708"/>
          <w:tab w:val="left" w:pos="710" w:leader="none"/>
        </w:tabs>
        <w:spacing w:before="0" w:after="120"/>
        <w:ind w:left="0" w:hanging="0"/>
        <w:jc w:val="both"/>
        <w:rPr/>
      </w:pPr>
      <w:r>
        <w:rPr/>
        <w:t xml:space="preserve">Tomasz Ćwian zapytał jakie są przeszkody w realizacji oświetlenia na ul. Szamotulskiej </w:t>
        <w:br/>
        <w:t>oraz ul. Podrzewskiej w Dusznikach.</w:t>
      </w:r>
    </w:p>
    <w:p>
      <w:pPr>
        <w:pStyle w:val="Akapitzlist"/>
        <w:tabs>
          <w:tab w:val="clear" w:pos="708"/>
          <w:tab w:val="left" w:pos="710" w:leader="none"/>
        </w:tabs>
        <w:spacing w:before="0" w:after="120"/>
        <w:ind w:left="0" w:hanging="0"/>
        <w:jc w:val="both"/>
        <w:rPr/>
      </w:pPr>
      <w:r>
        <w:rPr/>
        <w:t xml:space="preserve">Kierownik Referatu Rozwoju Gospodarczego Grażyna Gołaś odpowiedziała, że do końca stycznia zostanie wykonane oświetlenie na ul. Podrzewskiej, natomiast do końca lutego na ul. Szamotulskiej. </w:t>
      </w:r>
    </w:p>
    <w:p>
      <w:pPr>
        <w:pStyle w:val="Akapitzlist"/>
        <w:tabs>
          <w:tab w:val="clear" w:pos="708"/>
          <w:tab w:val="left" w:pos="710" w:leader="none"/>
        </w:tabs>
        <w:spacing w:before="0" w:after="120"/>
        <w:ind w:left="0" w:hanging="0"/>
        <w:jc w:val="both"/>
        <w:rPr/>
      </w:pPr>
      <w:r>
        <w:rPr/>
        <w:t xml:space="preserve">Ryszard Pacholak odczytał treść projektu w sprawie ustalenia wykazu wydatków, które nie wygasają </w:t>
        <w:br/>
        <w:t>z upływem roku budżetowego 2017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głosowaniu „za” przyjęciem uchwały było 12 radnych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V/324/17 stanowi </w:t>
      </w:r>
      <w:r>
        <w:rPr>
          <w:rFonts w:cs="Times New Roman" w:ascii="Times New Roman" w:hAnsi="Times New Roman"/>
          <w:b/>
          <w:sz w:val="24"/>
          <w:szCs w:val="24"/>
        </w:rPr>
        <w:t>zał. nr 8.</w:t>
      </w:r>
    </w:p>
    <w:p>
      <w:pPr>
        <w:pStyle w:val="Akapitzlist"/>
        <w:numPr>
          <w:ilvl w:val="0"/>
          <w:numId w:val="7"/>
        </w:numPr>
        <w:spacing w:before="0" w:after="120"/>
        <w:jc w:val="both"/>
        <w:rPr/>
      </w:pPr>
      <w:r>
        <w:rPr/>
        <w:t>Przewodniczący Ryszard Pacholak odczytał projekt uchwały w sprawie uchwalenia Wieloletniej Prognozy Finansowej Gminy Duszniki na lata 2018-2026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>Mirosława Szwedek poinformowała zebranych, że zarówno w podjętych uchwałach jak i w tych mających dopiero zostać poddanymi pod głosowanie zostaną wprowadzone zmiany w publikatorze ustawy o finansach publicznych na Dz.U. z 2017r. poz. 2077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2 radnych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V/325/17 stanowi </w:t>
      </w:r>
      <w:r>
        <w:rPr>
          <w:rFonts w:cs="Times New Roman" w:ascii="Times New Roman" w:hAnsi="Times New Roman"/>
          <w:b/>
          <w:sz w:val="24"/>
          <w:szCs w:val="24"/>
        </w:rPr>
        <w:t>zał. nr 9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10" w:leader="none"/>
        </w:tabs>
        <w:spacing w:lineRule="auto" w:line="276" w:before="0" w:after="120"/>
        <w:jc w:val="both"/>
        <w:rPr/>
      </w:pPr>
      <w:r>
        <w:rPr/>
        <w:t xml:space="preserve">Przewodniczący Ryszard Pacholak powiedział, że </w:t>
      </w:r>
      <w:r>
        <w:rPr>
          <w:bCs/>
        </w:rPr>
        <w:t xml:space="preserve">projekt uchwały w sprawie </w:t>
      </w:r>
      <w:r>
        <w:rPr/>
        <w:t xml:space="preserve">uchwały budżetowej na rok 2018 </w:t>
      </w:r>
      <w:r>
        <w:rPr>
          <w:bCs/>
        </w:rPr>
        <w:t>został pozytywnie zaakceptowany przez wszystkie komisje, po czym zgodnie z zarządzeniem nr LXIV/465/10 z 28 września 2010 r. opinie przekazano Wójtowi. Następnie przewodniczący</w:t>
      </w:r>
      <w:r>
        <w:rPr/>
        <w:t xml:space="preserve"> odczytał ww. projekt uchwały.</w:t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 xml:space="preserve">Grzegorz Pawlak powiedział, że w kwestii formalnej przyszłoroczny budżet jest bez zastrzeżeń, daje gwarancję wykonania. Radny zaznaczył, iż wcześniej mówił, że budżet nie zapewnia równomiernego rozwoju gminy i korzystania ze środków gminy. Radny podkreślił, że w latach ubiegłych zwracał uwagę na pomijanie południowej części gminy. Grzegorz Pawlak powiedział, że na ww. część gminy </w:t>
        <w:br/>
        <w:t xml:space="preserve">w propozycji budżetu na 2018 rok zostało przeznaczonych zaledwie 2,7 % środków finansowych. Radny stwierdził, że nie są wykonywane oczekiwane przez mieszkańców oraz monitowanych przez niego inwestycje dotyczące przedszkola oraz szkoły w Sędzinku. Na 2018 rok nie została również zaplanowana kanalizacja Sędzinka; mieszkańcy oczekują również na remont ul. Topolowej. 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1 radnych, jedna osoba „wstrzymała się” (Grzegorz Pawlak)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V/326/17 stanowi </w:t>
      </w:r>
      <w:r>
        <w:rPr>
          <w:rFonts w:cs="Times New Roman" w:ascii="Times New Roman" w:hAnsi="Times New Roman"/>
          <w:b/>
          <w:sz w:val="24"/>
          <w:szCs w:val="24"/>
        </w:rPr>
        <w:t>zał. nr 10.</w:t>
      </w:r>
    </w:p>
    <w:p>
      <w:pPr>
        <w:pStyle w:val="Akapitzlist"/>
        <w:numPr>
          <w:ilvl w:val="0"/>
          <w:numId w:val="7"/>
        </w:numPr>
        <w:spacing w:before="0" w:after="120"/>
        <w:jc w:val="both"/>
        <w:rPr/>
      </w:pPr>
      <w:r>
        <w:rPr/>
        <w:t xml:space="preserve">Przewodniczący Ryszard Pacholak odczytał projekt uchwały w sprawie zwolnienia samorządowego zakładu budżetowego – Komunalnego Zakładu Budżetowego w Dusznikach </w:t>
        <w:br/>
        <w:t>z obowiązku wpłaty do budżetu Gminy Duszniki nadwyżki środków obrotowych za 2017 rok.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2 radnych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V/327/17 stanowi </w:t>
      </w:r>
      <w:r>
        <w:rPr>
          <w:rFonts w:cs="Times New Roman" w:ascii="Times New Roman" w:hAnsi="Times New Roman"/>
          <w:b/>
          <w:sz w:val="24"/>
          <w:szCs w:val="24"/>
        </w:rPr>
        <w:t>zał. nr 11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10" w:leader="none"/>
        </w:tabs>
        <w:jc w:val="both"/>
        <w:rPr/>
      </w:pPr>
      <w:r>
        <w:rPr/>
        <w:t xml:space="preserve">Przewodniczący Ryszard Pacholak odczytał projekt w sprawie zatwierdzenia planów pracy komisji stałych na rok 2018. Powiedział również o konieczności wprowadzenia zmian w planie Komisji Rolnictwa i Budżetu poprzez dopisanie w marcu spotkania z przedstawicielami Nordzucker Polska S.A oraz zapisaniu tożsamego tematu w planie Komisji Ochrony Środowiska </w:t>
        <w:br/>
        <w:t xml:space="preserve">i Porządku Publicznego jako, że posiedzenie to ma być posiedzeniem wspólnym. </w:t>
      </w:r>
    </w:p>
    <w:p>
      <w:pPr>
        <w:pStyle w:val="Akapitzlist"/>
        <w:ind w:left="720" w:hanging="0"/>
        <w:jc w:val="both"/>
        <w:rPr/>
      </w:pPr>
      <w:r>
        <w:rPr/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wraz z naniesioną poprawką było 12 radnych. 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V/328/17 stanowi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12. </w:t>
      </w:r>
    </w:p>
    <w:p>
      <w:pPr>
        <w:pStyle w:val="Akapitzlist"/>
        <w:numPr>
          <w:ilvl w:val="0"/>
          <w:numId w:val="7"/>
        </w:numPr>
        <w:spacing w:before="0" w:after="120"/>
        <w:jc w:val="both"/>
        <w:rPr/>
      </w:pPr>
      <w:r>
        <w:rPr/>
        <w:t>Przewodniczący odczytał projekt uchwały w sprawie zatwierdzenia planu pracy Rady Gminy Duszniki na rok 2018.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2 radnych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LIV/329/17 stanowi </w:t>
      </w:r>
      <w:r>
        <w:rPr>
          <w:rFonts w:cs="Times New Roman" w:ascii="Times New Roman" w:hAnsi="Times New Roman"/>
          <w:b/>
          <w:sz w:val="24"/>
          <w:szCs w:val="24"/>
        </w:rPr>
        <w:t>zał. nr 13.</w:t>
      </w:r>
    </w:p>
    <w:p>
      <w:pPr>
        <w:pStyle w:val="Akapitzlist"/>
        <w:numPr>
          <w:ilvl w:val="0"/>
          <w:numId w:val="7"/>
        </w:numPr>
        <w:spacing w:before="0" w:after="120"/>
        <w:jc w:val="both"/>
        <w:rPr/>
      </w:pPr>
      <w:r>
        <w:rPr/>
        <w:t>Przewodniczący odczytał projekt uchwały w sprawie rozpatrzenia skargi z dnia 6 listopada 2017 r.</w:t>
      </w:r>
    </w:p>
    <w:p>
      <w:pPr>
        <w:pStyle w:val="Akapitzlist"/>
        <w:spacing w:lineRule="auto" w:line="276" w:before="0" w:after="120"/>
        <w:jc w:val="both"/>
        <w:rPr/>
      </w:pPr>
      <w:r>
        <w:rPr/>
        <w:t>W głosowaniu „za” przyjęciem uchwały było 11 radnych, jedna osoba „wstrzymała się” (Tomasz Ćwian)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LIV/330/17 stanowi </w:t>
      </w:r>
      <w:r>
        <w:rPr>
          <w:rFonts w:cs="Times New Roman" w:ascii="Times New Roman" w:hAnsi="Times New Roman"/>
          <w:b/>
          <w:sz w:val="24"/>
          <w:szCs w:val="24"/>
        </w:rPr>
        <w:t>zał. nr 14.</w:t>
      </w:r>
    </w:p>
    <w:p>
      <w:pPr>
        <w:pStyle w:val="Akapitzlist"/>
        <w:numPr>
          <w:ilvl w:val="0"/>
          <w:numId w:val="7"/>
        </w:numPr>
        <w:spacing w:before="0" w:after="120"/>
        <w:jc w:val="both"/>
        <w:rPr/>
      </w:pPr>
      <w:r>
        <w:rPr/>
        <w:t>Przewodniczący odczytał projekt uchwały w sprawie sprzedaży nieruchomości zabudowanej garażem, położonej na terenie miejscowości Duszniki (działka ewidencyjna nr 712/3) - w trybie przetargu ustnego nieograniczonego.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/>
        <w:t xml:space="preserve">W głosowaniu „za” przyjęciem uchwały było 12 radnych.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LIV/331/17 stanowi </w:t>
      </w:r>
      <w:r>
        <w:rPr>
          <w:rFonts w:cs="Times New Roman" w:ascii="Times New Roman" w:hAnsi="Times New Roman"/>
          <w:b/>
          <w:sz w:val="24"/>
          <w:szCs w:val="24"/>
        </w:rPr>
        <w:t>zał. nr 15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7 i 8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łożono żadnej interpelacji ani zapytani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9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yszard Pacholak zapoznał radnych z treścią pism, o których poinformował w pkt. 5 porządku obrad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w kierunku Wójta zapytał o podjęte kroki w celu zaprzestania niszczenia nawierzchni odcinka drogi ul. Kolejowej do ul. Niewierskiej przez parkujące w tej okolicy tiry. Radny wskazywał </w:t>
        <w:br/>
        <w:t xml:space="preserve">na uchwalony Regulamin utrzymania porządku i czystości w gminie. Tomasz Ćwian zainteresowany był, czy zostało wystosowane do właściciela działki pismo o zaprzestanie prowadzenia w tej materii działalności gospodarczej. Radny zapytał także o kwestie wykonywania napraw drogi jeśli zostanie ona zniszczon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wyjaśnił, że jest to teren prywatny, nie zostało wystosowane żadne pismo do właściciela działki. </w:t>
        <w:br/>
        <w:t>W przypadku uszkodzenia drogi zostanie ona naprawion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ian Kaźmierowski zwrócił uwagę na bardzo zły stan drogi w środkowej części wsi Zakrzewk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Woźniak odpowiedziała na pytanie o wykorzystanie środków pochodzących ze sprzedaży usług badania tomografem komputerowym, które radna Iwona Ratajczak zadała na XLIII sesji Rady Gminy oraz przekazała pismo wyjaśniające (</w:t>
      </w:r>
      <w:r>
        <w:rPr>
          <w:rFonts w:cs="Times New Roman" w:ascii="Times New Roman" w:hAnsi="Times New Roman"/>
          <w:b/>
          <w:sz w:val="24"/>
          <w:szCs w:val="24"/>
        </w:rPr>
        <w:t>zał. nr 16</w:t>
      </w:r>
      <w:r>
        <w:rPr>
          <w:rFonts w:cs="Times New Roman" w:ascii="Times New Roman" w:hAnsi="Times New Roman"/>
          <w:sz w:val="24"/>
          <w:szCs w:val="24"/>
        </w:rPr>
        <w:t xml:space="preserve">). Maria Woźniak poinformowała również zebranych, </w:t>
        <w:br/>
        <w:t xml:space="preserve">że na sesji Rada Powiatu podjęła uchwałę w sprawie ustanowienia roku 2018 Rokiem Pamięci Powstania Wielkopolskiego. W związku z powyższym na stronie Muzeum Zamek Górków w Szamotułąch będzie można uzupełniać listę powstańców z terenu powiatu. W następstwie prawdopodobnie zostanie wydana upamiętniająca publikacja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osław Łanoszka z upoważnienia Zarządu i Rady Powiatu złożył życzenia na 2018 rok, </w:t>
        <w:br/>
        <w:t xml:space="preserve">co odwzajemnił Ryszard Pacholak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0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Ryszard Pacholak o godz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zamknął XLIV sesję Rady Gminy Duszniki.</w:t>
      </w:r>
      <w:r>
        <w:rPr/>
        <w:t xml:space="preserve">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51"/>
      </w:tblGrid>
      <w:tr>
        <w:trPr>
          <w:trHeight w:val="851" w:hRule="atLeast"/>
        </w:trPr>
        <w:tc>
          <w:tcPr>
            <w:tcW w:w="4964" w:type="dxa"/>
            <w:tcBorders/>
          </w:tcPr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inspektor ds. Obsługi Biura Rady</w:t>
            </w:r>
          </w:p>
        </w:tc>
        <w:tc>
          <w:tcPr>
            <w:tcW w:w="4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Calibri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7oe">
    <w:name w:val="_7oe"/>
    <w:qFormat/>
    <w:rPr/>
  </w:style>
  <w:style w:type="character" w:styleId="Uficommentbody">
    <w:name w:val="uficommentbody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50:00Z</dcterms:created>
  <dc:creator>Monika Młynarek</dc:creator>
  <dc:description/>
  <cp:keywords/>
  <dc:language>en-US</dc:language>
  <cp:lastModifiedBy>Monika Młynarek</cp:lastModifiedBy>
  <cp:lastPrinted>2018-01-08T12:47:00Z</cp:lastPrinted>
  <dcterms:modified xsi:type="dcterms:W3CDTF">2018-01-08T11:47:00Z</dcterms:modified>
  <cp:revision>17</cp:revision>
  <dc:subject/>
  <dc:title/>
</cp:coreProperties>
</file>