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XLIII/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i 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27 listopada 2017 r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4 </w:t>
      </w:r>
      <w:r>
        <w:rPr>
          <w:rFonts w:cs="Times New Roman" w:ascii="Times New Roman" w:hAnsi="Times New Roman"/>
          <w:sz w:val="24"/>
          <w:szCs w:val="24"/>
        </w:rPr>
        <w:t>Przewodniczący Rady Ryszard Pacholak otworzył XLIII sesję Rady Gminy Duszniki oraz powitał przybyłych na sesję. Przewodniczący stwierdził obecność 15 radnych, co stanowi quorum pozwalające na podejmowanie decyzji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y obecności radnych, sołtysów oraz gości stanowią odpowiednio </w:t>
      </w:r>
      <w:r>
        <w:rPr>
          <w:rFonts w:cs="Times New Roman" w:ascii="Times New Roman" w:hAnsi="Times New Roman"/>
          <w:b/>
          <w:sz w:val="24"/>
          <w:szCs w:val="24"/>
        </w:rPr>
        <w:t>zał. nr 1, 2 i 3</w:t>
      </w:r>
      <w:r>
        <w:rPr>
          <w:rFonts w:cs="Times New Roman" w:ascii="Times New Roman" w:hAnsi="Times New Roman"/>
          <w:sz w:val="24"/>
          <w:szCs w:val="24"/>
        </w:rPr>
        <w:t xml:space="preserve"> do protokołu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/>
      </w:pPr>
      <w:r>
        <w:rPr/>
        <w:t>Pierwotny prządek obrad kształtował się następująco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Otwarcie sesji, stwierdzenie prawomocności obrad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 xml:space="preserve">Przyjęcie protokołu z obrad poprzedniej sesji Rady Gminy Duszniki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 xml:space="preserve">Sprawozdanie Wójta z działalności w okresie międzysesyjnym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Informacja o realizacji zadań oświatowych w roku szkolnym 2016/2017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Informacja o wpływie pism i wniosków skierowanych do Rad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zmiany Wieloletniej Prognozy Finansowej Gminy Duszniki na lata 2017-2024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 xml:space="preserve"> </w:t>
      </w:r>
      <w:r>
        <w:rPr/>
        <w:t>zmiany Uchwały Nr XXXII/230/16 Rady Gminy Duszniki z dnia 28.12.2016 r. w sprawie uchwały budżetowej na rok 2017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udzielenia pomocy finansowej dla Powiatu Szamotulskiego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stwierdzenia przekształcenia dotychczasowej sześcioletniej Szkoły Podstawowej w Sędzinku w ośmioletnią Szkołę Podstawową w Sędzinku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stwierdzenia przekształcenia dotychczasowego Zespołu Szkół w Grzebienisku w skład którego wchodziła sześcioletnia Szkoła Podstawowa i Gimnazjum w ośmioletnią Szkołę Podstawową w Grzebienisku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 xml:space="preserve">stwierdzenia przekształcenia dotychczasowej sześcioletniej Szkoły Podstawowej im. Władysława Broniewskiego w Dusznikach w ośmioletnią Szkołę Podstawową </w:t>
        <w:br/>
        <w:t>im. Władysława Broniewskiego w Dusznikach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zmieniająca uchwałę Nr XXXVI/229/13 Rady Gminy Duszniki z dnia 30 kwietnia 2013 r. w sprawie określenia szczegółowych warunków przyznawania i odpłatności za usługi opiekuńcze i specjalistyczne usługi opiekuńcze oraz szczegółowych warunków częściowego i całkowitego zwolnienia od opłat, jak również tryb ich pobierania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przystąpienia do sporządzenia zmiany miejscowego planu zagospodarowania przestrzennego w Sękowie, gmina Duszniki dla części działki o nr ewid. 412/6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przystąpienia do sporządzenia zmiany miejscowego planu zagospodarowania przestrzennego w Dusznikach, gmina Duszniki dla działek o nr ewid. 883/16 i 883/17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 xml:space="preserve">przystąpienia do sporządzenia zmiany miejscowego planu zagospodarowania przestrzennego w Dusznikach, gmina Duszniki dla działek o nr ewid. 583/5, 583/7, 583/9 </w:t>
        <w:br/>
        <w:t>i 583/10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zatwierdzenia planu pracy Komisji Rewizyjnej na rok 2018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276"/>
        <w:jc w:val="both"/>
        <w:rPr>
          <w:color w:val="FF0000"/>
        </w:rPr>
      </w:pPr>
      <w:r>
        <w:rPr/>
        <w:t>Interpelacje i zapytania rad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10" w:leader="none"/>
          <w:tab w:val="left" w:pos="786" w:leader="none"/>
        </w:tabs>
        <w:spacing w:lineRule="auto" w:line="276"/>
        <w:jc w:val="both"/>
        <w:rPr/>
      </w:pPr>
      <w:r>
        <w:rPr/>
        <w:t>Odpowiedzi na interpelacje i zapytania rad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Wolne głosy i wniosk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426" w:hanging="436"/>
        <w:jc w:val="both"/>
        <w:rPr/>
      </w:pPr>
      <w:r>
        <w:rPr/>
        <w:t>Zakończenie.</w:t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>Ryszard Pacholak poinformował o konieczności rozszerzenia porządku o podpunkt poświęcony podjęciu uchwały w sprawie</w:t>
      </w:r>
      <w:r>
        <w:rPr>
          <w:color w:val="0070C0"/>
        </w:rPr>
        <w:t xml:space="preserve"> </w:t>
      </w:r>
      <w:r>
        <w:rPr/>
        <w:t xml:space="preserve">przekazania skargi Komisji Rewizyjnej Rady Gminy Duszniki.  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>W głosowaniu za rozszerzeniem porządku obrad zagłosowali wszyscy radni.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>W czasie dalszego trwania sesji radni obradowali według zmienionego porządku obrad, który przedstawiał się następująco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142" w:hanging="0"/>
        <w:jc w:val="both"/>
        <w:rPr/>
      </w:pPr>
      <w:r>
        <w:rPr/>
        <w:t>Otwarcie sesji, stwierdzenie prawomocności obrad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142" w:hanging="0"/>
        <w:jc w:val="both"/>
        <w:rPr/>
      </w:pPr>
      <w:r>
        <w:rPr/>
        <w:t xml:space="preserve">Przyjęcie protokołu z obrad poprzedniej sesji Rady Gminy Duszniki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142" w:hanging="0"/>
        <w:jc w:val="both"/>
        <w:rPr/>
      </w:pPr>
      <w:r>
        <w:rPr/>
        <w:t xml:space="preserve">Sprawozdanie Wójta z działalności w okresie międzysesyjnym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142" w:hanging="0"/>
        <w:jc w:val="both"/>
        <w:rPr/>
      </w:pPr>
      <w:r>
        <w:rPr/>
        <w:t>Informacja o realizacji zadań oświatowych w roku szkolnym 2016/2017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142" w:hanging="0"/>
        <w:jc w:val="both"/>
        <w:rPr/>
      </w:pPr>
      <w:r>
        <w:rPr/>
        <w:t>Informacja o wpływie pism i wniosków skierowanych do Rad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142" w:hanging="0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zmiany Wieloletniej Prognozy Finansowej Gminy Duszniki na lata 2017-2024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 xml:space="preserve"> </w:t>
      </w:r>
      <w:r>
        <w:rPr/>
        <w:t>zmiany Uchwały Nr XXXII/230/16 Rady Gminy Duszniki z dnia 28.12.2016 r. w sprawie uchwały budżetowej na rok 2017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udzielenia pomocy finansowej dla Powiatu Szamotulskiego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stwierdzenia przekształcenia dotychczasowej sześcioletniej Szkoły Podstawowej w Sędzinku w ośmioletnią Szkołę Podstawową w Sędzinku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stwierdzenia przekształcenia dotychczasowego Zespołu Szkół w Grzebienisku w skład którego wchodziła sześcioletnia Szkoła Podstawowa i Gimnazjum w ośmioletnią Szkołę Podstawową w Grzebienisku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 xml:space="preserve">stwierdzenia przekształcenia dotychczasowej sześcioletniej Szkoły Podstawowej im. Władysława Broniewskiego w Dusznikach w ośmioletnią Szkołę Podstawową </w:t>
        <w:br/>
        <w:t>im. Władysława Broniewskiego w Dusznikach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zmieniająca uchwałę Nr XXXVI/229/13 Rady Gminy Duszniki z dnia 30 kwietnia 2013 r. w sprawie określenia szczegółowych warunków przyznawania i odpłatności za usługi opiekuńcze i specjalistyczne usługi opiekuńcze oraz szczegółowych warunków częściowego i całkowitego zwolnienia od opłat, jak również tryb ich pobierania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 xml:space="preserve">przystąpienia do sporządzenia zmiany miejscowego planu zagospodarowania przestrzennego </w:t>
        <w:br/>
        <w:t>w Sękowie, gmina Duszniki dla części działki o nr ewid. 412/6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 xml:space="preserve">przystąpienia do sporządzenia zmiany miejscowego planu zagospodarowania przestrzennego </w:t>
        <w:br/>
        <w:t>w Dusznikach, gmina Duszniki dla działek o nr ewid. 883/16 i 883/17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 xml:space="preserve">przystąpienia do sporządzenia zmiany miejscowego planu zagospodarowania przestrzennego </w:t>
        <w:br/>
        <w:t xml:space="preserve">w Dusznikach, gmina Duszniki dla działek o nr ewid. 583/5, 583/7, 583/9 </w:t>
        <w:br/>
        <w:t>i 583/10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zatwierdzenia planu pracy Komisji Rewizyjnej na rok 2018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567" w:leader="none"/>
          <w:tab w:val="left" w:pos="710" w:leader="none"/>
        </w:tabs>
        <w:spacing w:lineRule="auto" w:line="276"/>
        <w:jc w:val="both"/>
        <w:rPr/>
      </w:pPr>
      <w:r>
        <w:rPr/>
        <w:t>przekazania skargi Komisji Rewizyjnej Rady Gminy Dusznik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786" w:hanging="644"/>
        <w:jc w:val="both"/>
        <w:rPr>
          <w:color w:val="FF0000"/>
        </w:rPr>
      </w:pPr>
      <w:r>
        <w:rPr/>
        <w:t>Interpelacje i zapytania radn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710" w:leader="none"/>
        </w:tabs>
        <w:spacing w:lineRule="auto" w:line="276"/>
        <w:ind w:left="786" w:hanging="644"/>
        <w:jc w:val="both"/>
        <w:rPr/>
      </w:pPr>
      <w:r>
        <w:rPr/>
        <w:t>Odpowiedzi na interpelacje i zapytania radn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710" w:leader="none"/>
        </w:tabs>
        <w:spacing w:lineRule="auto" w:line="276"/>
        <w:ind w:left="786" w:hanging="644"/>
        <w:jc w:val="both"/>
        <w:rPr/>
      </w:pPr>
      <w:r>
        <w:rPr/>
        <w:t>Wolne głosy i wniosk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786" w:hanging="644"/>
        <w:jc w:val="both"/>
        <w:rPr/>
      </w:pPr>
      <w:r>
        <w:rPr/>
        <w:t>Zakończenie</w:t>
      </w:r>
    </w:p>
    <w:p>
      <w:pPr>
        <w:pStyle w:val="Akapitzlist"/>
        <w:tabs>
          <w:tab w:val="clear" w:pos="708"/>
          <w:tab w:val="left" w:pos="426" w:leader="none"/>
          <w:tab w:val="left" w:pos="710" w:leader="none"/>
        </w:tabs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jektu protokołu XLII sesji nie została złożona żadna poprawk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protokołu z XLII sesji Rady Gminy bez odczytywania zagłosowało 12 radnych, trzy osoby „wstrzymały się” od głosowania (Bernadeta Augustyniak, Justyna Bachorz, Marian Kaźmierowski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ostał przyjęty bez odczytu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Roman Boguś odczytał sprawozdanie z działalności międzysesyjnej, które stanowi </w:t>
      </w:r>
      <w:r>
        <w:rPr>
          <w:rFonts w:cs="Times New Roman" w:ascii="Times New Roman" w:hAnsi="Times New Roman"/>
          <w:b/>
          <w:sz w:val="24"/>
          <w:szCs w:val="24"/>
        </w:rPr>
        <w:t>zał. nr 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y Rady poinformował, że każdy z radnych otrzymał sprawozdanie z realizacji zadań oświatowych w roku szkolnym 2016/2017 wraz z materiałami na sesję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ria Zaglaniczna- Kierownik Gminnego Zespołu Oświatowego (dalej GZO) została poproszona </w:t>
        <w:br/>
        <w:t xml:space="preserve">o dodatkowe przedstawienie tematu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a Zaglaniczna powiedziała, że aktualny rok jest pierwszym, gdzie nie ma gimnazjów- obowiązują klasy gimnazjalne. Kierownik GZO poinformowała również, że po raz pierwszy nie odbyło się przeprowadzenie sprawdzianów po ukończeniu klas szóstych szkół podstawowych, z uwagi </w:t>
        <w:br/>
        <w:t xml:space="preserve">na wprowadzenie szkolnictwa ośmioklasowego. Maria Zaglaniczna powiedziała, że ogółem jest 899 dzieci w szkołach, z czego 626 osób w klasach szkół podstawowych oraz 273 w klasach gimnazjalnych, w przedszkolach natomiast jest 367 dzieci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Rady poinformował o wpływie następujących pism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zawiadomienie Wojewody Wielkopolskiego o wszczęciu postępowania nadzorczego </w:t>
        <w:br/>
        <w:t xml:space="preserve">w sprawie stwierdzenia nieważności uchwały XLII/306/17 w sprawie określenia przystanków komunikacyjnych zlokalizowanych na terenie Gminy Duszniki, których właścicielem </w:t>
        <w:br/>
        <w:t>lub zarządzającym jest Gmina Duszniki i zasad korzystania z tych przystanków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uchwała Regionalnej Izby Obrachunkowej w Poznaniu określająca, że uchwała XLII/299/17 </w:t>
        <w:br/>
        <w:t xml:space="preserve">z 24 października 2017 r. w sprawie zmiany uchwały budżetowej na 2017 r. została podjęta </w:t>
        <w:br/>
        <w:t>z naruszeniem przepisów prawa – naruszenie prawa ma charakter nieistotny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uchwała Regionalnej Izby Obrachunkowej w Poznaniu określająca, że w uchwale XLII/301/17 z 24 października 2017 r. stwierdzono nieważność postanowień § 3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dodał, że treścią pism zapozna radnych w punkcie poświęconym wolnym wnioskom i głosom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6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jc w:val="both"/>
        <w:rPr/>
      </w:pPr>
      <w:r>
        <w:rPr/>
        <w:t xml:space="preserve">Przewodniczący Ryszard Pacholak odczytał projekt uchwały w sprawie </w:t>
      </w:r>
      <w:r>
        <w:rPr>
          <w:bCs/>
        </w:rPr>
        <w:t>zmiany Wieloletniej Prognozy Finansowej Gminy Duszniki na lata 2017-2024. Ryszard Pacholak zwrócił również uwagę na to by poprawić zapis ustępów w paragrafie pierwszym, ponieważ podwójnie zaznaczone są jako ustępy o numerze 1.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głosowaniu „za” przyjęciem uchwały było 13 radnych, „wstrzymały się” 2 osoby (Bernadeta Augustyniak, Robert Kałek). 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LIII/310/17 stanowi </w:t>
      </w:r>
      <w:r>
        <w:rPr>
          <w:rFonts w:cs="Times New Roman" w:ascii="Times New Roman" w:hAnsi="Times New Roman"/>
          <w:b/>
          <w:sz w:val="24"/>
          <w:szCs w:val="24"/>
        </w:rPr>
        <w:t>zał. nr 5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jc w:val="both"/>
        <w:rPr/>
      </w:pPr>
      <w:r>
        <w:rPr/>
        <w:t xml:space="preserve">Przewodniczący Ryszard Pacholak odczytał projekt uchwały w sprawie zmiany Uchwały </w:t>
        <w:br/>
        <w:t xml:space="preserve">Nr XXXII/230/16 Rady Gminy Duszniki z dnia 28.12.2016 r. w sprawie uchwały budżetowej </w:t>
        <w:br/>
        <w:t>na rok 2017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głosowaniu „za” przyjęciem uchwały było 13 radnych, „wstrzymały się” 2 osoby (Bernadeta Augustyniak, Robert Kałek). 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LIII/311/17 stanowi </w:t>
      </w:r>
      <w:r>
        <w:rPr>
          <w:rFonts w:cs="Times New Roman" w:ascii="Times New Roman" w:hAnsi="Times New Roman"/>
          <w:b/>
          <w:sz w:val="24"/>
          <w:szCs w:val="24"/>
        </w:rPr>
        <w:t>zał. nr 6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10" w:leader="none"/>
          <w:tab w:val="left" w:pos="786" w:leader="none"/>
        </w:tabs>
        <w:spacing w:lineRule="auto" w:line="276" w:before="0" w:after="120"/>
        <w:jc w:val="both"/>
        <w:rPr/>
      </w:pPr>
      <w:r>
        <w:rPr/>
        <w:t>Przewodniczący Ryszard Pacholak odczytał projekt uchwały w sprawie udzielenia pomocy finansowej dla Powiatu Szamotulskiego wraz z uzasadnieniem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wona Ratajczak w kierunku Marii Woźniak (Radna Rady Powiatu Szamotulskiego) prosiła </w:t>
        <w:br/>
        <w:t xml:space="preserve">o przekazanie w Starostwie pytania: gdzie trafiają środki wpłacane za wykonywanie odpłatnych badań tomografem komputerowym, na który to gmina przekazała dofinansowanie, kto je pobiera, czy są one przekazywane w formie darowizny bądź też wpłacane na konto szpitala. Radna nadmieniła, że w szpitalu nie ma odpowiedniej opieki medycznej, np. na oddziale położniczym. Następnie radna wyraziła opinię, </w:t>
        <w:br/>
        <w:t>że stanowisko osoby pracującej w punkcie informacji szpitala jest zbędn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a Woźniak odpowiedziała, że przekaże pytania do dyrektora szpitala oraz na posiedzeniu komisji Rady Powiatu. Radna powiedziała, że kosztowny remont i rozbudowa szpitala związane są z wymogami stawianymi przez NFZ. Maria Woźniak zapraszała na „dzień otwarty szpitala”: 1grudnia br. w godz. </w:t>
        <w:br/>
        <w:t xml:space="preserve">9-13, kiedy to będzie można zobaczyć centrum komputerowe, sterylizatornię, czy OIOM, </w:t>
        <w:br/>
        <w:t xml:space="preserve">co w późniejszym czasie nie będzie możliwe. W odniesieniu do punktu informatycznego znajdującego się w szpitalu Maria Woźniak wyjaśniła, że osoba w nim pracująca ma za zadanie niesienia pomocy osobom, które mają problem dotrzeć do np. do gabinetów.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5 radnych.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LIII/312/17 stanowi </w:t>
      </w:r>
      <w:r>
        <w:rPr>
          <w:rFonts w:cs="Times New Roman" w:ascii="Times New Roman" w:hAnsi="Times New Roman"/>
          <w:b/>
          <w:sz w:val="24"/>
          <w:szCs w:val="24"/>
        </w:rPr>
        <w:t>zał. nr 7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10" w:leader="none"/>
        </w:tabs>
        <w:spacing w:before="0" w:after="120"/>
        <w:jc w:val="both"/>
        <w:rPr/>
      </w:pPr>
      <w:r>
        <w:rPr/>
        <w:t>Przewodniczący Ryszard Pacholak odczytał projekt uchwały w sprawie stwierdzenia przekształcenia dotychczasowej sześcioletniej Szkoły Podstawowej w Sędzinku w ośmioletnią Szkołę Podstawową w Sędzinku.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5 radnych.</w:t>
      </w:r>
    </w:p>
    <w:p>
      <w:pPr>
        <w:pStyle w:val="Normal"/>
        <w:tabs>
          <w:tab w:val="clear" w:pos="708"/>
          <w:tab w:val="left" w:pos="6032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LIII/313/17 stanowi </w:t>
      </w:r>
      <w:r>
        <w:rPr>
          <w:rFonts w:cs="Times New Roman" w:ascii="Times New Roman" w:hAnsi="Times New Roman"/>
          <w:b/>
          <w:sz w:val="24"/>
          <w:szCs w:val="24"/>
        </w:rPr>
        <w:t>zał. nr 8</w: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10" w:leader="none"/>
        </w:tabs>
        <w:jc w:val="both"/>
        <w:rPr/>
      </w:pPr>
      <w:r>
        <w:rPr/>
        <w:t xml:space="preserve">Przewodniczący Ryszard Pacholak odczytał projekt uchwały w sprawie stwierdzenia przekształcenia dotychczasowego Zespołu Szkół w Grzebienisku w skład którego wchodziła sześcioletnia Szkoła Podstawowa i Gimnazjum w ośmioletnią Szkołę Podstawową </w:t>
        <w:br/>
        <w:t>w Grzebienisku</w:t>
      </w:r>
    </w:p>
    <w:p>
      <w:pPr>
        <w:pStyle w:val="Akapitzlist"/>
        <w:spacing w:lineRule="auto" w:line="276" w:before="0" w:after="120"/>
        <w:ind w:left="720" w:hanging="0"/>
        <w:jc w:val="both"/>
        <w:rPr/>
      </w:pPr>
      <w:r>
        <w:rPr/>
        <w:t xml:space="preserve">W głosowaniu „za” przyjęciem uchwały było 15 radnych. 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LIII/314/17 stanowi </w:t>
      </w:r>
      <w:r>
        <w:rPr>
          <w:rFonts w:cs="Times New Roman" w:ascii="Times New Roman" w:hAnsi="Times New Roman"/>
          <w:b/>
          <w:sz w:val="24"/>
          <w:szCs w:val="24"/>
        </w:rPr>
        <w:t>zał. nr 9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10" w:leader="none"/>
        </w:tabs>
        <w:spacing w:before="0" w:after="120"/>
        <w:jc w:val="both"/>
        <w:rPr/>
      </w:pPr>
      <w:r>
        <w:rPr/>
        <w:t>Przewodniczący Ryszard Pacholak odczytał projekt uchwały w sprawie stwierdzenia przekształcenia dotychczasowej sześcioletniej Szkoły Podstawowej im. Władysława Broniewskiego w Dusznikach w ośmioletnią Szkołę Podstawową im. Władysława Broniewskiego w Dusznikach.</w:t>
      </w:r>
    </w:p>
    <w:p>
      <w:pPr>
        <w:pStyle w:val="Akapitzlist"/>
        <w:spacing w:lineRule="auto" w:line="276" w:before="0" w:after="120"/>
        <w:jc w:val="both"/>
        <w:rPr/>
      </w:pPr>
      <w:r>
        <w:rPr/>
        <w:t xml:space="preserve">W głosowaniu „za” przyjęciem uchwały było 15 radnych. 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LIII/315/17 stanowi </w:t>
      </w:r>
      <w:r>
        <w:rPr>
          <w:rFonts w:cs="Times New Roman" w:ascii="Times New Roman" w:hAnsi="Times New Roman"/>
          <w:b/>
          <w:sz w:val="24"/>
          <w:szCs w:val="24"/>
        </w:rPr>
        <w:t>zał. nr 10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10" w:leader="none"/>
        </w:tabs>
        <w:jc w:val="both"/>
        <w:rPr/>
      </w:pPr>
      <w:r>
        <w:rPr/>
        <w:t xml:space="preserve">Przewodniczący Ryszard Pacholak odczytał projekt uchwały zmieniającej uchwałę </w:t>
        <w:br/>
        <w:t>Nr XXXVI/229/13 Rady Gminy Duszniki z dnia 30 kwietnia 2013 r. w sprawie określenia szczegółowych warunków przyznawania i odpłatności za usługi opiekuńcze i specjalistyczne usługi opiekuńcze oraz szczegółowych warunków częściowego i całkowitego zwolnienia od opłat, jak również tryb ich pobierania.</w:t>
      </w:r>
    </w:p>
    <w:p>
      <w:pPr>
        <w:pStyle w:val="Akapitzlist"/>
        <w:spacing w:lineRule="auto" w:line="276" w:before="0" w:after="120"/>
        <w:ind w:left="720" w:hanging="0"/>
        <w:jc w:val="both"/>
        <w:rPr/>
      </w:pPr>
      <w:r>
        <w:rPr/>
        <w:t xml:space="preserve">W głosowaniu „za” przyjęciem uchwały było 15 radnych. 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LIII/316/17 stanowi </w:t>
      </w:r>
      <w:r>
        <w:rPr>
          <w:rFonts w:cs="Times New Roman" w:ascii="Times New Roman" w:hAnsi="Times New Roman"/>
          <w:b/>
          <w:sz w:val="24"/>
          <w:szCs w:val="24"/>
        </w:rPr>
        <w:t xml:space="preserve">zał. nr 11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10" w:leader="none"/>
        </w:tabs>
        <w:spacing w:before="0" w:after="120"/>
        <w:jc w:val="both"/>
        <w:rPr/>
      </w:pPr>
      <w:r>
        <w:rPr/>
        <w:t>Przewodniczący odczytał projekt uchwały w sprawie przystąpienia do sporządzenia zmiany miejscowego planu zagospodarowania przestrzennego w Sękowie, gmina Duszniki dla części działki o nr ewid. 412/6.</w:t>
      </w:r>
    </w:p>
    <w:p>
      <w:pPr>
        <w:pStyle w:val="Akapitzlist"/>
        <w:spacing w:lineRule="auto" w:line="276" w:before="0" w:after="120"/>
        <w:ind w:left="720" w:hanging="0"/>
        <w:jc w:val="both"/>
        <w:rPr/>
      </w:pPr>
      <w:r>
        <w:rPr/>
        <w:t xml:space="preserve">W głosowaniu „za” przyjęciem uchwały było 15 radnych.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LIII/317/17 stanowi </w:t>
      </w:r>
      <w:r>
        <w:rPr>
          <w:rFonts w:cs="Times New Roman" w:ascii="Times New Roman" w:hAnsi="Times New Roman"/>
          <w:b/>
          <w:sz w:val="24"/>
          <w:szCs w:val="24"/>
        </w:rPr>
        <w:t>zał. nr 12.</w:t>
      </w:r>
    </w:p>
    <w:p>
      <w:pPr>
        <w:pStyle w:val="Akapitzlist"/>
        <w:numPr>
          <w:ilvl w:val="0"/>
          <w:numId w:val="5"/>
        </w:numPr>
        <w:spacing w:before="0" w:after="120"/>
        <w:jc w:val="both"/>
        <w:rPr/>
      </w:pPr>
      <w:r>
        <w:rPr/>
        <w:t>Przewodniczący odczytał projekt uchwały w sprawie przystąpienia do sporządzenia zmiany miejscowego planu zagospodarowania przestrzennego w Dusznikach, gmina Duszniki dla działek o nr ewid. 883/16 i 883/17.</w:t>
      </w:r>
    </w:p>
    <w:p>
      <w:pPr>
        <w:pStyle w:val="Akapitzlist"/>
        <w:spacing w:lineRule="auto" w:line="276" w:before="0" w:after="120"/>
        <w:jc w:val="both"/>
        <w:rPr/>
      </w:pPr>
      <w:r>
        <w:rPr/>
        <w:t xml:space="preserve">W głosowaniu „za” przyjęciem uchwały było 15 radnych.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LIII/318/17 stanowi </w:t>
      </w:r>
      <w:r>
        <w:rPr>
          <w:rFonts w:cs="Times New Roman" w:ascii="Times New Roman" w:hAnsi="Times New Roman"/>
          <w:b/>
          <w:sz w:val="24"/>
          <w:szCs w:val="24"/>
        </w:rPr>
        <w:t>zał. nr 13.</w:t>
      </w:r>
    </w:p>
    <w:p>
      <w:pPr>
        <w:pStyle w:val="Akapitzlist"/>
        <w:numPr>
          <w:ilvl w:val="0"/>
          <w:numId w:val="5"/>
        </w:numPr>
        <w:spacing w:before="0" w:after="120"/>
        <w:jc w:val="both"/>
        <w:rPr/>
      </w:pPr>
      <w:r>
        <w:rPr/>
        <w:t>Przewodniczący odczytał projekt uchwały w sprawie przystąpienia do sporządzenia zmiany miejscowego planu zagospodarowania przestrzennego w Dusznikach, gmina Duszniki dla działek o nr ewid. 583/5, 583/7, 583/9  i 583/10.</w:t>
      </w:r>
    </w:p>
    <w:p>
      <w:pPr>
        <w:pStyle w:val="Akapitzlist"/>
        <w:spacing w:lineRule="auto" w:line="276" w:before="0" w:after="120"/>
        <w:ind w:left="720" w:hanging="0"/>
        <w:jc w:val="both"/>
        <w:rPr/>
      </w:pPr>
      <w:r>
        <w:rPr/>
        <w:t xml:space="preserve">W głosowaniu „za” przyjęciem uchwały było 15 radnych.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LIII/319/17 stanowi </w:t>
      </w:r>
      <w:r>
        <w:rPr>
          <w:rFonts w:cs="Times New Roman" w:ascii="Times New Roman" w:hAnsi="Times New Roman"/>
          <w:b/>
          <w:sz w:val="24"/>
          <w:szCs w:val="24"/>
        </w:rPr>
        <w:t>zał. nr 14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10" w:leader="none"/>
        </w:tabs>
        <w:spacing w:before="0" w:after="120"/>
        <w:jc w:val="both"/>
        <w:rPr/>
      </w:pPr>
      <w:r>
        <w:rPr/>
        <w:t>Przewodniczący odczytał projekt uchwały w sprawie zatwierdzenia planu pracy Komisji Rewizyjnej na rok 2018.</w:t>
      </w:r>
    </w:p>
    <w:p>
      <w:pPr>
        <w:pStyle w:val="Akapitzlist"/>
        <w:spacing w:lineRule="auto" w:line="276" w:before="0" w:after="120"/>
        <w:ind w:left="720" w:hanging="0"/>
        <w:jc w:val="both"/>
        <w:rPr/>
      </w:pPr>
      <w:r>
        <w:rPr/>
        <w:t xml:space="preserve">W głosowaniu „za” przyjęciem uchwały było 15 radnych.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LIII/320/17 stanowi </w:t>
      </w:r>
      <w:r>
        <w:rPr>
          <w:rFonts w:cs="Times New Roman" w:ascii="Times New Roman" w:hAnsi="Times New Roman"/>
          <w:b/>
          <w:sz w:val="24"/>
          <w:szCs w:val="24"/>
        </w:rPr>
        <w:t>zał. nr 15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jc w:val="both"/>
        <w:rPr/>
      </w:pPr>
      <w:r>
        <w:rPr/>
        <w:t>Przewodniczący odczytał projekt uchwały w sprawie przekazania skargi Komisji Rewizyjnej Rady Gminy Duszniki.</w:t>
      </w:r>
    </w:p>
    <w:p>
      <w:pPr>
        <w:pStyle w:val="Akapitzlist"/>
        <w:spacing w:lineRule="auto" w:line="276" w:before="0" w:after="120"/>
        <w:ind w:left="720" w:hanging="0"/>
        <w:jc w:val="both"/>
        <w:rPr/>
      </w:pPr>
      <w:r>
        <w:rPr/>
        <w:t xml:space="preserve">W głosowaniu „za” przyjęciem uchwały było 15 radnych.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LIII/321/17 stanowi </w:t>
      </w:r>
      <w:r>
        <w:rPr>
          <w:rFonts w:cs="Times New Roman" w:ascii="Times New Roman" w:hAnsi="Times New Roman"/>
          <w:b/>
          <w:sz w:val="24"/>
          <w:szCs w:val="24"/>
        </w:rPr>
        <w:t>zał. nr 16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7 i 8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łożono żadnej interpelacji ani zapytani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9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yszard Pacholak zapoznał radnych z treścią pism, o których poinformował w pkt. 5 porządku obrad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ert Kałek poinformował,  że w parku w Grzebienisku są poprzewracane drzewa. Radny wystosował prośbę w kierunku Marii Woźniak, by przekazała w Starostwie informację, iż w Ceradzu Dolnym </w:t>
        <w:br/>
        <w:t xml:space="preserve">na zakręcie drogi P1990 przy sklepie tworzy się woda. Prawdopodobnie studzienka lub rura jest niedrożna. Radny dodał, że w tym miejscu często dochodzi do wypadków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rek Królik (sołtys Kunowa) zainteresowany był jak długo będą trwały prace w kierunku ustalenia lokalizacji oraz uruchomienia przystanków w Kunowie. Sołtys dodał, że na chwilę obecną dzieci nierzadko muszą nawet przebyć 2 km wzdłuż drogi powiatowej, na której jest spory ruch, by dotrzeć </w:t>
        <w:br/>
        <w:t xml:space="preserve">na przystanek. Marek Królik powiedział, że droga ta nie jest odpowiednio przystosowana i bezpieczn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Gołaś wyjaśniając powiedziała, że Wojewoda Wielkopolski wszczął postępowanie nadzorcze </w:t>
        <w:br/>
        <w:t xml:space="preserve">co do podjętej uchwały o lokalizacji przystanków. Z odbytej rozmowy z radcą prawnym wynika, </w:t>
        <w:br/>
        <w:t xml:space="preserve">że w załączniku do uchwały zostały powielone zapisy z ustaw i rozporządzenia Ministra Transportu. Podjęta uchwała została opublikowana w Dzienniku Urzędowym Województwa Wielkopolskiego, </w:t>
        <w:br/>
        <w:t xml:space="preserve">co daje podstawę do podjęcia dalszych czynności. Położenie przystanków musi być odpowiednio uzgodnione z Zarządem Dróg Powiatowych oraz w Starostwie Powiatowym zatwierdzona organizacj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0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Rady Ryszard Pacholak o godz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zamknął XLIII sesję Rady Gminy Duszniki.</w:t>
      </w:r>
      <w:r>
        <w:rPr/>
        <w:t xml:space="preserve"> 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951"/>
      </w:tblGrid>
      <w:tr>
        <w:trPr>
          <w:trHeight w:val="851" w:hRule="atLeast"/>
        </w:trPr>
        <w:tc>
          <w:tcPr>
            <w:tcW w:w="4964" w:type="dxa"/>
            <w:tcBorders/>
          </w:tcPr>
          <w:p>
            <w:pPr>
              <w:pStyle w:val="Normal"/>
              <w:spacing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łynar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inspektor ds. Obsługi Biura Rady</w:t>
            </w:r>
          </w:p>
        </w:tc>
        <w:tc>
          <w:tcPr>
            <w:tcW w:w="4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 Gminy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szard Pacholak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eastAsia="Calibri" w:cs="Times New Roman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Calibri" w:cs="Times New Roman"/>
      <w:i w:val="false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  <w:i w:val="false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Calibri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7oe">
    <w:name w:val="_7oe"/>
    <w:qFormat/>
    <w:rPr/>
  </w:style>
  <w:style w:type="character" w:styleId="Uficommentbody">
    <w:name w:val="uficommentbody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54:00Z</dcterms:created>
  <dc:creator>Monika Młynarek</dc:creator>
  <dc:description/>
  <cp:keywords/>
  <dc:language>en-US</dc:language>
  <cp:lastModifiedBy>Monika Młynarek</cp:lastModifiedBy>
  <cp:lastPrinted>2017-03-29T09:56:00Z</cp:lastPrinted>
  <dcterms:modified xsi:type="dcterms:W3CDTF">2017-12-01T10:39:00Z</dcterms:modified>
  <cp:revision>17</cp:revision>
  <dc:subject/>
  <dc:title/>
</cp:coreProperties>
</file>